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387"/>
        <w:gridCol w:w="1681"/>
        <w:gridCol w:w="2561"/>
        <w:gridCol w:w="1866"/>
        <w:gridCol w:w="2290"/>
        <w:gridCol w:w="1151"/>
      </w:tblGrid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вропске уније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иректива Савета 2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1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/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од 28. новембра 2006. године о заједничком систему пореза на додату вредност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en-US"/>
              </w:rPr>
              <w:t>Службени гласник Л 347, 11.12.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)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Counci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Directive 2006/112/EC of 28 November 2006 on the common system of value added ta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>O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fficial Journal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 xml:space="preserve"> L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347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 w:eastAsia="en-US"/>
              </w:rPr>
              <w:t xml:space="preserve">/26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 w:eastAsia="en-US"/>
              </w:rPr>
              <w:t>11.12.2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>)</w:t>
            </w:r>
            <w:r/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>3200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L0112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.Орган државне управе, односно други о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влашћени предлагач прописа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Датум израде табеле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Овлашћени предлагач: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Министарство финансиј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>10. новембар 2020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>. године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en-US"/>
              </w:rPr>
              <w:t xml:space="preserve">Назив (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чије одредбе су предмет анализе усклађености са прописом Европске уније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ind w:right="-199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>е (шифре) планираних прописа из базе НПАА:</w:t>
            </w:r>
          </w:p>
        </w:tc>
      </w:tr>
      <w:tr>
        <w:trPr/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 w:eastAsia="en-US"/>
              </w:rPr>
              <w:t>Предлог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 w:eastAsia="en-US"/>
              </w:rPr>
              <w:t xml:space="preserve"> закона о изменама и допунама Закон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 w:eastAsia="en-US"/>
              </w:rPr>
              <w:t xml:space="preserve"> о порезу на додату вредност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raft Law on Amendments and Suplements to Law on Value Added Tax 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highlight w:val="yellow"/>
                <w:lang w:val="ru-RU" w:eastAsia="en-US"/>
              </w:rPr>
              <w:t>2008 – 4</w:t>
            </w:r>
          </w:p>
        </w:tc>
      </w:tr>
      <w:tr>
        <w:trPr/>
        <w:tc>
          <w:tcPr>
            <w:tcW w:w="1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Усклађеност одредби прописа са одредбама прописа ЕУ:</w:t>
            </w:r>
          </w:p>
        </w:tc>
      </w:tr>
      <w:tr>
        <w:trPr>
          <w:trHeight w:val="41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дредба прописа 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одредб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публике Србиј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r-HR"/>
              </w:rPr>
              <w:t>одредб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клађеност (Потпуно усклађено – ПУ, 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склађено - ДУ, неусклађено - НУ, непреносиво - НП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клађеност, неусклађеност или непреносивост</w:t>
            </w:r>
          </w:p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14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став 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>Испорука робе</w:t>
            </w:r>
            <w:r>
              <w:rPr>
                <w:rFonts w:cs="Times New Roman" w:ascii="Times New Roman" w:hAnsi="Times New Roman"/>
              </w:rPr>
              <w:t>”</w:t>
            </w:r>
            <w:r>
              <w:rPr>
                <w:rFonts w:cs="Times New Roman" w:ascii="Times New Roman" w:hAnsi="Times New Roman"/>
                <w:lang w:val="sr-RS"/>
              </w:rPr>
              <w:t xml:space="preserve"> значи пренос права располагања материјалном имовином као власник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4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У Закону о порезу на додату вредност </w:t>
            </w:r>
            <w:r>
              <w:rPr>
                <w:rFonts w:cs="Times New Roman" w:ascii="Times New Roman" w:hAnsi="Times New Roman"/>
                <w:lang w:val="ru-RU"/>
              </w:rPr>
              <w:t>(„Службени гласник РС”, бр. 84/04, 86/04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ru-RU"/>
              </w:rPr>
              <w:t>исправка, 61/05, 6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/07, 93/12, 108/13, 68/14-др. закон, 142/1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 xml:space="preserve"> 83/15, 108/16, 113/1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 xml:space="preserve"> 30/1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72/19</w:t>
            </w:r>
            <w:r>
              <w:rPr>
                <w:rFonts w:cs="Times New Roman" w:ascii="Times New Roman" w:hAnsi="Times New Roman"/>
                <w:lang w:val="ru-RU"/>
              </w:rPr>
              <w:t>), у члану 4. став 7. мења се и гласи: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„</w:t>
            </w:r>
            <w:r>
              <w:rPr>
                <w:rFonts w:cs="Times New Roman" w:ascii="Times New Roman" w:hAnsi="Times New Roman"/>
              </w:rPr>
              <w:t>Споредном испоруком добара из става 6. овог члана не сматра с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нос права располагања</w:t>
            </w:r>
            <w:r>
              <w:rPr>
                <w:rFonts w:cs="Times New Roman" w:ascii="Times New Roman" w:hAnsi="Times New Roman"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рађевинском објекту или економски дељивој целини у оквиру грађевинског објекта која се сматра непокретношћу у смислу закона којим се уређује промет непокретности;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lang w:val="sr-RS"/>
              </w:rPr>
              <w:t>покретним стварима уз пренос права располагања на непокретности из тачке 1) овог став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2. став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4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члану 5. после става 6. додаје се нови став 7, који гласи:</w:t>
            </w:r>
          </w:p>
          <w:p>
            <w:pPr>
              <w:pStyle w:val="Normal"/>
              <w:spacing w:before="0" w:after="0"/>
              <w:ind w:firstLine="434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„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sr-RS"/>
              </w:rPr>
              <w:t xml:space="preserve">поредним пружањем услуга из става 6. овог члана не сматра се услуга изнајмљивања, односно давања на коришћење грађевинског објекта или економски дељиве целине у оквиру грађевинског објекта која се сматра </w:t>
            </w:r>
            <w:r>
              <w:rPr>
                <w:rFonts w:cs="Times New Roman" w:ascii="Times New Roman" w:hAnsi="Times New Roman"/>
              </w:rPr>
              <w:t>непокретношћу у смислу закона којим се уређује промет непокретности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2. став 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садашњи ст. 7. и 8. постају ст. 8. и 9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30а ста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За потребе ове Директиве примењују се с</w:t>
            </w:r>
            <w:r>
              <w:rPr>
                <w:rFonts w:cs="Times New Roman" w:ascii="Times New Roman" w:hAnsi="Times New Roman"/>
                <w:lang w:val="sr-RS"/>
              </w:rPr>
              <w:t>л</w:t>
            </w:r>
            <w:r>
              <w:rPr>
                <w:rFonts w:cs="Times New Roman" w:ascii="Times New Roman" w:hAnsi="Times New Roman"/>
              </w:rPr>
              <w:t>едеће дефиниције:</w:t>
            </w:r>
          </w:p>
          <w:p>
            <w:pPr>
              <w:pStyle w:val="Normal"/>
              <w:ind w:firstLine="343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. „вредносни купон” значи инструмент за који постоји обвеза да се прихвати као накнад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ли дел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>мичн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накнад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за испоруку робе или услуга и када су роба или услуге који се испоручују или идентитет њихових потенцијалних добављача назначени или на самом инструменту или у повезаној документацији, укључујући и </w:t>
            </w:r>
            <w:r>
              <w:rPr>
                <w:rFonts w:cs="Times New Roman" w:ascii="Times New Roman" w:hAnsi="Times New Roman"/>
                <w:lang w:val="sr-RS"/>
              </w:rPr>
              <w:t>услове</w:t>
            </w:r>
            <w:r>
              <w:rPr>
                <w:rFonts w:cs="Times New Roman" w:ascii="Times New Roman" w:hAnsi="Times New Roman"/>
              </w:rPr>
              <w:t xml:space="preserve"> упо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бе таквог инструмента; 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 члану 7а став 1. речи: „</w:t>
            </w:r>
            <w:r>
              <w:rPr>
                <w:rFonts w:cs="Times New Roman" w:ascii="Times New Roman" w:hAnsi="Times New Roman"/>
              </w:rPr>
              <w:t>испоручена добра или пружене услуге, ако су добра која се испоручују, односно услуге које се пружају, идентитет”</w:t>
            </w:r>
            <w:r>
              <w:rPr>
                <w:rFonts w:cs="Times New Roman" w:ascii="Times New Roman" w:hAnsi="Times New Roman"/>
                <w:lang w:val="sr-RS"/>
              </w:rPr>
              <w:t xml:space="preserve"> замењују се речима: „испоруку добара или пружање услуга</w:t>
            </w:r>
            <w:r>
              <w:rPr>
                <w:rFonts w:cs="Times New Roman" w:ascii="Times New Roman" w:hAnsi="Times New Roman"/>
              </w:rPr>
              <w:t>, ако су добра која се испоручују, односно услуге које се пружају</w:t>
            </w:r>
            <w:r>
              <w:rPr>
                <w:rFonts w:cs="Times New Roman" w:ascii="Times New Roman" w:hAnsi="Times New Roman"/>
                <w:lang w:val="sr-RS"/>
              </w:rPr>
              <w:t xml:space="preserve"> или</w:t>
            </w:r>
            <w:r>
              <w:rPr>
                <w:rFonts w:cs="Times New Roman" w:ascii="Times New Roman" w:hAnsi="Times New Roman"/>
              </w:rPr>
              <w:t xml:space="preserve"> идентитет </w:t>
            </w:r>
            <w:r>
              <w:rPr>
                <w:rFonts w:cs="Times New Roman" w:ascii="Times New Roman" w:hAnsi="Times New Roman"/>
                <w:lang w:val="sr-RS"/>
              </w:rPr>
              <w:t>потенцијалних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члану 8. додаје се став 8, који гласи: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>Обвезником се сматра и отворени инвестициони фонд, односно алтернативни инвестициони фонд, који нема својство правног лица, а који је уписан у одговарајући регистар у складу са законом.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5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 члану 10. став 2. тачка 3) после речи: „</w:t>
            </w:r>
            <w:r>
              <w:rPr>
                <w:rFonts w:cs="Times New Roman" w:ascii="Times New Roman" w:hAnsi="Times New Roman"/>
              </w:rPr>
              <w:t>за промет извршен од стране обвезника ПДВ</w:t>
            </w:r>
            <w:r>
              <w:rPr>
                <w:rFonts w:cs="Times New Roman" w:ascii="Times New Roman" w:hAnsi="Times New Roman"/>
                <w:lang w:val="sr-RS"/>
              </w:rPr>
              <w:t>” додају се запета и речи: „ако је вредност тог промета већа од 500.000 динара, без ПДВ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6. став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 члану 17. став 4. тачка 2) мења се и гласи: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2) износе које обвезник наплаћује у име и за рачун другог, ако </w:t>
            </w:r>
            <w:r>
              <w:rPr>
                <w:rFonts w:cs="Times New Roman" w:ascii="Times New Roman" w:hAnsi="Times New Roman"/>
                <w:lang w:val="sr-RS"/>
              </w:rPr>
              <w:t xml:space="preserve">те износе </w:t>
            </w:r>
            <w:r>
              <w:rPr>
                <w:rFonts w:cs="Times New Roman" w:ascii="Times New Roman" w:hAnsi="Times New Roman"/>
              </w:rPr>
              <w:t>преноси лицу у чије име и за чији рачун је извршио наплату</w:t>
            </w:r>
            <w:r>
              <w:rPr>
                <w:rFonts w:cs="Times New Roman" w:ascii="Times New Roman" w:hAnsi="Times New Roman"/>
                <w:lang w:val="sr-RS"/>
              </w:rPr>
              <w:t xml:space="preserve"> и ако су ти износи посебно евидентирани</w:t>
            </w:r>
            <w:r>
              <w:rPr>
                <w:rFonts w:cs="Times New Roman" w:ascii="Times New Roman" w:hAnsi="Times New Roman"/>
              </w:rPr>
              <w:t>;”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 79. став 1. 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ачка ц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орезиви износ не укључује следеће чиниоце:</w:t>
            </w:r>
          </w:p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ц) износе које порески обвезник прима од купца, у виду надокнаде трошкова насталих у име и за рачун купца, а које порески обвезник књижи у својим књигама на прелазном рачуну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6. став 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ле тачке 2) додаје се тачка 3), која гласи: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lang w:val="sr-RS"/>
              </w:rPr>
              <w:t>износе које обвезник потражује за издатке које је платио у име и за рачун примаоца добара или услуга, ако су ти износи посебно евидентирани</w:t>
            </w:r>
            <w:r>
              <w:rPr>
                <w:rFonts w:cs="Times New Roman" w:ascii="Times New Roman" w:hAnsi="Times New Roman"/>
              </w:rPr>
              <w:t>.”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 члану 24. став 1. после тачке 7) додаје се тачка 7а), која гласи: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7а) </w:t>
            </w:r>
            <w:r>
              <w:rPr>
                <w:rFonts w:cs="Times New Roman" w:ascii="Times New Roman" w:hAnsi="Times New Roman"/>
              </w:rPr>
              <w:t>промет добара</w:t>
            </w:r>
            <w:r>
              <w:rPr>
                <w:rFonts w:cs="Times New Roman" w:ascii="Times New Roman" w:hAnsi="Times New Roman"/>
                <w:lang w:val="sr-RS"/>
              </w:rPr>
              <w:t xml:space="preserve"> која су у поступку активног оплемењивања за која би обвезник - стицалац имао право на одбитак претходног пореза када би та добра набављао са обрачунатим ПДВ;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8. став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члану 25. став 1. после тачке 1) додаје се тачка 1а), која гласи:</w:t>
            </w:r>
          </w:p>
          <w:p>
            <w:pPr>
              <w:pStyle w:val="Normal"/>
              <w:spacing w:lineRule="atLeast" w:line="0" w:before="0" w:after="0"/>
              <w:ind w:firstLine="43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>1а) преноса виртуелних валута и замене виртуелних валута за новчана средства у складу са законом којим се уређује дигитална имовина;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135. став 1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ачка к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жаве чланице обавезне су изузети  испоруку неизграђеног земљишта осим испоруке грађевинског земљишта из тачке (б) члана 12. став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8. став 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ставу 2. тачка 2) речи: „</w:t>
            </w:r>
            <w:r>
              <w:rPr>
                <w:rFonts w:cs="Times New Roman" w:ascii="Times New Roman" w:hAnsi="Times New Roman"/>
              </w:rPr>
              <w:t>(пољопривредног, шумског, грађевинског, изграђеног или неизграђеног)</w:t>
            </w:r>
            <w:r>
              <w:rPr>
                <w:rFonts w:cs="Times New Roman" w:ascii="Times New Roman" w:hAnsi="Times New Roman"/>
                <w:lang w:val="sr-RS"/>
              </w:rPr>
              <w:t xml:space="preserve">” бришу се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9. став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члану 30. став 5. тачка 4) после речи: „члана 25. став 1.” додају се речи: „и став 2. тачка 5)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9. став 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 ставу 7. после речи: „два промета услуга” додају се речи: „из члана 25. став 1. овог закона и два промета услуга из члана 25. став 2. тачка 5) овог закона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313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тав 1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314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3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3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325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ада је реч о набавци половних добара, уметничких дела, колекционарских добара или антиквитета коју врше опорезиви препродавци, државе чланице дужне су да примењују посебну одредбу за опорезивање разлике у цени, коју остварује опорезиви препродавац, у складу са одредбама из овог пододељка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Шема марже примењиваће се на опорезивог дилера при куповини полов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х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обар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, уметничких дела, колекционарских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обар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или антиквитета, ак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су му је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т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обр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у Заједници испоруч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ло једно од следећих лиц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0"/>
              <w:jc w:val="both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(а) лице које није порески обвезник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(б) дру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порес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обвезник, ак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је набавка добара од стране тог другог пореског обвезник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ослобође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у складу са чланом 136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(ц) друг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порес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обвезник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колико набавка добара од стране тог другог пореског обвезника задовољава услове за изузимање за мала предузећ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, како је наведено у чланов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од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282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до 292, и укључује основна средства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5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(д) другог опорезивог дилера, ак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е на набавку добара од стране тог другог опорезивог препродавца 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римењује порез на додату вредно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вредност у складу са овим системом марже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TMLPreformatted"/>
              <w:ind w:firstLine="450"/>
              <w:jc w:val="both"/>
              <w:rPr>
                <w:rFonts w:ascii="inherit;Times New Roman" w:hAnsi="inherit;Times New Roman" w:cs="inherit;Times New Roman"/>
                <w:sz w:val="22"/>
                <w:szCs w:val="22"/>
                <w:lang w:val="sr-Latn-CS"/>
              </w:rPr>
            </w:pP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>Пореска основица за куповину добара из члана 314. једнака је разлици у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>цен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RS"/>
              </w:rPr>
              <w:t>и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 xml:space="preserve"> коју је 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RS"/>
              </w:rPr>
              <w:t>остварио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 xml:space="preserve"> опорезиви препродавац, умањен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RS"/>
              </w:rPr>
              <w:t>ој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 xml:space="preserve"> за износ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>порез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RS"/>
              </w:rPr>
              <w:t>а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 xml:space="preserve"> на додату вредност који се односи на разлику у цени.</w:t>
            </w:r>
          </w:p>
          <w:p>
            <w:pPr>
              <w:pStyle w:val="HTMLPreformatted"/>
              <w:ind w:firstLine="450"/>
              <w:jc w:val="both"/>
              <w:rPr>
                <w:rFonts w:ascii="inherit;Times New Roman" w:hAnsi="inherit;Times New Roman" w:cs="inherit;Times New Roman"/>
                <w:sz w:val="22"/>
                <w:szCs w:val="22"/>
                <w:lang w:val="sr-Latn-CS"/>
              </w:rPr>
            </w:pP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>Та разлика у цени опорезивог препродавца једнака је разлици између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>продајн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RS"/>
              </w:rPr>
              <w:t>е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 xml:space="preserve"> цен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RS"/>
              </w:rPr>
              <w:t>е</w:t>
            </w: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 xml:space="preserve"> коју опорезиви дилер наплаћује за робу и</w:t>
            </w:r>
          </w:p>
          <w:p>
            <w:pPr>
              <w:pStyle w:val="HTMLPreformatted"/>
              <w:jc w:val="both"/>
              <w:rPr>
                <w:rFonts w:ascii="inherit;Times New Roman" w:hAnsi="inherit;Times New Roman" w:cs="inherit;Times New Roman"/>
                <w:sz w:val="22"/>
                <w:szCs w:val="22"/>
              </w:rPr>
            </w:pPr>
            <w:r>
              <w:rPr>
                <w:rFonts w:cs="inherit;Times New Roman" w:ascii="inherit;Times New Roman" w:hAnsi="inherit;Times New Roman"/>
                <w:sz w:val="22"/>
                <w:szCs w:val="22"/>
                <w:lang w:val="sr-Latn-CS"/>
              </w:rPr>
              <w:t>набавне цене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орезиви препродавац може применити уобичајену одредбу за порез на додату вредност на било коју набавку у оквиру система марже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орезиви препродавац не сме да наводи посебно на рачунима које издаје ПДВ који се односи на набавку добара на коју се примењује систем марже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0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Члан 36. мења се и гласи: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>Члан 36.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Обвезник </w:t>
            </w:r>
            <w:r>
              <w:rPr>
                <w:rFonts w:cs="Times New Roman" w:ascii="Times New Roman" w:hAnsi="Times New Roman"/>
              </w:rPr>
              <w:t xml:space="preserve">који се </w:t>
            </w:r>
            <w:r>
              <w:rPr>
                <w:rFonts w:cs="Times New Roman" w:ascii="Times New Roman" w:hAnsi="Times New Roman"/>
                <w:lang w:val="sr-RS"/>
              </w:rPr>
              <w:t xml:space="preserve">бави </w:t>
            </w:r>
            <w:r>
              <w:rPr>
                <w:rFonts w:cs="Times New Roman" w:ascii="Times New Roman" w:hAnsi="Times New Roman"/>
              </w:rPr>
              <w:t xml:space="preserve">прометом половних добара, укључујући половна моторна возила, уметничких дела, колекционарских добара и антиквитета, </w:t>
            </w:r>
            <w:r>
              <w:rPr>
                <w:rFonts w:cs="Times New Roman" w:ascii="Times New Roman" w:hAnsi="Times New Roman"/>
                <w:lang w:val="sr-RS"/>
              </w:rPr>
              <w:t xml:space="preserve">може да утврди </w:t>
            </w:r>
            <w:r>
              <w:rPr>
                <w:rFonts w:cs="Times New Roman" w:ascii="Times New Roman" w:hAnsi="Times New Roman"/>
              </w:rPr>
              <w:t xml:space="preserve">основицу као разлику између продајне и набавне цене добра (у даљем тексту: опорезивање разлике), уз одбитак ПДВ који је садржан у тој разлици. 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везником из става 1. овог члана сматра се обвезник који, у оквиру своје делатности и с циљем даље продаје, набавља у Републици или увози добра из става 1. овог члана.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</w:rPr>
              <w:t>сновица из става 1. овог члана примењује се ако код набавке добара њихов испоручилац није дуговао ПДВ или је користио опорезивање разлике из става 1. овог члана</w:t>
            </w:r>
            <w:r>
              <w:rPr>
                <w:rFonts w:cs="Times New Roman" w:ascii="Times New Roman" w:hAnsi="Times New Roman"/>
                <w:lang w:val="sr-RS"/>
              </w:rPr>
              <w:t>, као и у случају увоза добара на који је обрачунат и плаћен ПД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 случајевима из члана 4. став 4. овог закона, као продајна цена за израчунавање разлике сматра се вредност из члана 18. </w:t>
            </w:r>
            <w:r>
              <w:rPr>
                <w:rFonts w:cs="Times New Roman" w:ascii="Times New Roman" w:hAnsi="Times New Roman"/>
                <w:lang w:val="sr-RS"/>
              </w:rPr>
              <w:t xml:space="preserve">ст. 1. и 3. </w:t>
            </w:r>
            <w:r>
              <w:rPr>
                <w:rFonts w:cs="Times New Roman" w:ascii="Times New Roman" w:hAnsi="Times New Roman"/>
              </w:rPr>
              <w:t xml:space="preserve">овог закона. 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К</w:t>
            </w:r>
            <w:r>
              <w:rPr>
                <w:rFonts w:cs="Times New Roman" w:ascii="Times New Roman" w:hAnsi="Times New Roman"/>
              </w:rPr>
              <w:t>од промета добара из става 1. овог члана</w:t>
            </w:r>
            <w:r>
              <w:rPr>
                <w:rFonts w:cs="Times New Roman" w:ascii="Times New Roman" w:hAnsi="Times New Roman"/>
                <w:lang w:val="sr-RS"/>
              </w:rPr>
              <w:t xml:space="preserve"> на који се примењује опорезивање разлике</w:t>
            </w:r>
            <w:r>
              <w:rPr>
                <w:rFonts w:cs="Times New Roman" w:ascii="Times New Roman" w:hAnsi="Times New Roman"/>
              </w:rPr>
              <w:t xml:space="preserve">, обвезник не може исказивати ПДВ у рачунима или другим документима. 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везник нема право на одбитак претходног пореза за </w:t>
            </w:r>
            <w:r>
              <w:rPr>
                <w:rFonts w:cs="Times New Roman" w:ascii="Times New Roman" w:hAnsi="Times New Roman"/>
                <w:lang w:val="sr-RS"/>
              </w:rPr>
              <w:t xml:space="preserve">добра из става 1. овог члана која су увезена, као и за </w:t>
            </w:r>
            <w:r>
              <w:rPr>
                <w:rFonts w:cs="Times New Roman" w:ascii="Times New Roman" w:hAnsi="Times New Roman"/>
              </w:rPr>
              <w:t>добра и услуге који су у непосредној вези са добрима из става 1. овог члана</w:t>
            </w:r>
            <w:r>
              <w:rPr>
                <w:rFonts w:cs="Times New Roman" w:ascii="Times New Roman" w:hAnsi="Times New Roman"/>
                <w:lang w:val="sr-RS"/>
              </w:rPr>
              <w:t>, код чијег промета примењује опорезивање разлик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вним добрима из става 1. овог члана не сматрају се секундарне сировине из члана 10. став 2. тачка 1) овог закона. 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бвезник из става 2. овог члана који врши промет добара из става 1. овог члана за који утврђује основицу у складу са чланом 17, односно чланом 18. ст. 1. и 3. овог закона и промет добара из става 1. овог члана за који примењује опорезивање разлике, дужан је да у својој евиденцији одвојено искаже податке о тим прометима.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 ближе уређује шта се сматра половним добрима, уметничким делом, колекционарским добром и антиквитетом из става 1. овог члана.”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 члану 36а став 5. тачка 3) речи: „ст. </w:t>
            </w:r>
            <w:r>
              <w:rPr>
                <w:rFonts w:cs="Times New Roman" w:ascii="Times New Roman" w:hAnsi="Times New Roman"/>
              </w:rPr>
              <w:t>2. и 3.”</w:t>
            </w:r>
            <w:r>
              <w:rPr>
                <w:rFonts w:cs="Times New Roman" w:ascii="Times New Roman" w:hAnsi="Times New Roman"/>
                <w:lang w:val="sr-RS"/>
              </w:rPr>
              <w:t xml:space="preserve"> замењују се речима: „ст. 2. и 4.”.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2. став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члану 36б став 5. после речи: „определи да ће” додаје се реч: „се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208. (255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Ако државе чланице одреде купца инвестиционог злата као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лице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одговорн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за плаћање ПДВ, у складу са чланом 198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. став 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, или ако је у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у случај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материјала од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злата, полупроизвода или инвестиционог злата, како</w:t>
            </w:r>
          </w:p>
          <w:p>
            <w:pPr>
              <w:pStyle w:val="HTMLPreformatted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је дефинисано у члану 344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став 1, они ће користити опцију предвиђену у члану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198, став 2, назначујући купца као одговорног за плаћање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ПДВ, он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морају предузети потребне мере како би осигурал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да он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испуњава обавезе у вези са подношењем пријаве за ПДВ, назначене 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ово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поглављ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2. став 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Став 8. мења се и гласи: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 xml:space="preserve">Када се обвезник ПДВ из ст. 5. и 7. овог члана определи за обрачунавање ПДВ </w:t>
            </w:r>
            <w:r>
              <w:rPr>
                <w:rFonts w:cs="Times New Roman" w:ascii="Times New Roman" w:hAnsi="Times New Roman"/>
              </w:rPr>
              <w:t>на промет инвестиционог злата и промет услуг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редовања код промета инвестиционог злата</w:t>
            </w:r>
            <w:r>
              <w:rPr>
                <w:rFonts w:cs="Times New Roman" w:ascii="Times New Roman" w:hAnsi="Times New Roman"/>
                <w:lang w:val="sr-RS"/>
              </w:rPr>
              <w:t>, обрачунавање ПД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рши се </w:t>
            </w:r>
            <w:r>
              <w:rPr>
                <w:rFonts w:cs="Times New Roman" w:ascii="Times New Roman" w:hAnsi="Times New Roman"/>
              </w:rPr>
              <w:t>почев од пореског периода по истеку пореског периода у којем је доставио обавештење надлежном пореском органу.</w:t>
            </w:r>
            <w:r>
              <w:rPr>
                <w:rFonts w:cs="Times New Roman" w:ascii="Times New Roman" w:hAnsi="Times New Roman"/>
                <w:lang w:val="sr-RS"/>
              </w:rPr>
              <w:t>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3. став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члану 38. после става 1. додају се нови ст. 2. и 3, који гласе: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>Ако обвезник из става 1. овог члана није поднео евиденциону пријаву у року из става 1. овог члана, евиденциону пријаву може поднети и после тог рока, односно поднеће је надлежни порески орган по службеној дужности.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везник из става 2. овог члана има право на одбитак претходног пореза у складу са овим законом, за набавку добара и услуга, укључујући и аванс, почев од дана подношења евиденционе пријаве.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52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3. став 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Досадашњи ст. 2–4. постају ст. 4–6.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члану 40. став 2. речи: „</w:t>
            </w:r>
            <w:r>
              <w:rPr>
                <w:rFonts w:cs="Times New Roman" w:ascii="Times New Roman" w:hAnsi="Times New Roman"/>
              </w:rPr>
              <w:t>као дуговани у пореској пријави”</w:t>
            </w:r>
            <w:r>
              <w:rPr>
                <w:rFonts w:cs="Times New Roman" w:ascii="Times New Roman" w:hAnsi="Times New Roman"/>
                <w:lang w:val="sr-RS"/>
              </w:rPr>
              <w:t xml:space="preserve"> замењују се речима: „у пореској пријави као исправку одбитка претходног пореза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218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Члан 23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ind w:firstLine="450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За потребе ове Директиве, државе чланице ће прихватити документе или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поруке на папиру или у електронској форми ако испуњавају услове</w:t>
            </w:r>
          </w:p>
          <w:p>
            <w:pPr>
              <w:pStyle w:val="HTMLPreformatte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из овог поглавља.</w:t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ind w:firstLine="45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ришћење рачуна у електронском облику условљена је пристанком примаоца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5. став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члану 42. став 5. мења се и гласи:</w:t>
            </w:r>
          </w:p>
          <w:p>
            <w:pPr>
              <w:pStyle w:val="Normal"/>
              <w:spacing w:lineRule="atLeast" w:line="0"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 xml:space="preserve">Обвезник може да </w:t>
            </w:r>
            <w:r>
              <w:rPr>
                <w:rFonts w:cs="Times New Roman" w:ascii="Times New Roman" w:hAnsi="Times New Roman"/>
              </w:rPr>
              <w:t xml:space="preserve">изда </w:t>
            </w:r>
            <w:r>
              <w:rPr>
                <w:rFonts w:cs="Times New Roman" w:ascii="Times New Roman" w:hAnsi="Times New Roman"/>
                <w:lang w:val="sr-RS"/>
              </w:rPr>
              <w:t xml:space="preserve">рачун 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lang w:val="sr-RS"/>
              </w:rPr>
              <w:t>папирном, односно у електронском облику ако постоји сагласност примаоца да прихвата рачун у електронском облику, осим у случају обавезе издавања рачуна у електронском облику у складу са законом када сагласност примаоца није потребна.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ind w:firstLine="434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5. став 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После става 5. додају се нови став 6. и став 7, који гласе: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 xml:space="preserve">Рачун у папирном облику издаје се </w:t>
            </w:r>
            <w:r>
              <w:rPr>
                <w:rFonts w:cs="Times New Roman" w:ascii="Times New Roman" w:hAnsi="Times New Roman"/>
              </w:rPr>
              <w:t xml:space="preserve">у најмање два примерка, од којих један задржава издавалац рачуна, а остали се дају примаоцу добара и услуга. 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чун у електронском облику издаје се као електронски документ у складу са законом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5. став 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Досадашњи став 6. постаје став 8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6. став 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firstLine="434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У члану 44. став 1. речи: „</w:t>
            </w:r>
            <w:r>
              <w:rPr>
                <w:rFonts w:cs="Times New Roman" w:ascii="Times New Roman" w:hAnsi="Times New Roman"/>
              </w:rPr>
              <w:t>за испоручена добра и услуге</w:t>
            </w:r>
            <w:r>
              <w:rPr>
                <w:rFonts w:cs="Times New Roman" w:ascii="Times New Roman" w:hAnsi="Times New Roman"/>
                <w:lang w:val="sr-RS"/>
              </w:rPr>
              <w:t>” бришу се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6. став 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в 2. мења се и гласи:</w:t>
            </w:r>
          </w:p>
          <w:p>
            <w:pPr>
              <w:pStyle w:val="Normal"/>
              <w:spacing w:before="0" w:after="0"/>
              <w:ind w:firstLine="4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</w:rPr>
              <w:t>Обвезник ПДВ из става 1. овог члана има право да исправи износ ПДВ ако је издао нови рачун са исправљеним износом ПДВ, односно рачун у којем није исказан ПДВ</w:t>
            </w:r>
            <w:r>
              <w:rPr>
                <w:rFonts w:cs="Times New Roman" w:ascii="Times New Roman" w:hAnsi="Times New Roman"/>
                <w:lang w:val="sr-RS"/>
              </w:rPr>
              <w:t xml:space="preserve">, односно ако је сторнирао рачун у случају када рачун није требало да буде издат </w:t>
            </w:r>
            <w:r>
              <w:rPr>
                <w:rFonts w:cs="Times New Roman" w:ascii="Times New Roman" w:hAnsi="Times New Roman"/>
              </w:rPr>
              <w:t xml:space="preserve">и ако поседује документ примаоца рачуна </w:t>
            </w:r>
            <w:r>
              <w:rPr>
                <w:rFonts w:cs="Times New Roman" w:ascii="Times New Roman" w:hAnsi="Times New Roman"/>
                <w:lang w:val="sr-RS"/>
              </w:rPr>
              <w:t xml:space="preserve">– обвезника ПДВ или лица које има право на рефакцију ПДВ у складу са овим законом </w:t>
            </w:r>
            <w:r>
              <w:rPr>
                <w:rFonts w:cs="Times New Roman" w:ascii="Times New Roman" w:hAnsi="Times New Roman"/>
              </w:rPr>
              <w:t xml:space="preserve">у којем је наведено да ПДВ исказан у рачуну </w:t>
            </w:r>
            <w:r>
              <w:rPr>
                <w:rFonts w:cs="Times New Roman" w:ascii="Times New Roman" w:hAnsi="Times New Roman"/>
                <w:lang w:val="sr-RS"/>
              </w:rPr>
              <w:t xml:space="preserve">из става 1. овог члана </w:t>
            </w:r>
            <w:r>
              <w:rPr>
                <w:rFonts w:cs="Times New Roman" w:ascii="Times New Roman" w:hAnsi="Times New Roman"/>
              </w:rPr>
              <w:t>није коришћен као претходни порез</w:t>
            </w:r>
            <w:r>
              <w:rPr>
                <w:rFonts w:cs="Times New Roman" w:ascii="Times New Roman" w:hAnsi="Times New Roman"/>
                <w:lang w:val="sr-RS"/>
              </w:rPr>
              <w:t>, односно да за тај износ ПДВ није поднет захтев за рефакцију ПДВ, у случају када је рачун издат обвезнику ПДВ или лицу које има право на рефакцију ПДВ.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7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члану 49. став 2. речи: „став 1.” замењују се речима: „став 2.”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8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4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Ако је за промет добара и услуга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који се врши од дана </w:t>
            </w:r>
            <w:r>
              <w:rPr>
                <w:rFonts w:cs="Times New Roman" w:ascii="Times New Roman" w:hAnsi="Times New Roman"/>
                <w:lang w:val="sr-RS"/>
              </w:rPr>
              <w:t>почетка примене</w:t>
            </w:r>
            <w:r>
              <w:rPr>
                <w:rFonts w:cs="Times New Roman" w:ascii="Times New Roman" w:hAnsi="Times New Roman"/>
              </w:rPr>
              <w:t xml:space="preserve"> овог закона, наплаћена, односно плаћена накнада или део накнаде пре дана </w:t>
            </w:r>
            <w:r>
              <w:rPr>
                <w:rFonts w:cs="Times New Roman" w:ascii="Times New Roman" w:hAnsi="Times New Roman"/>
                <w:lang w:val="sr-RS"/>
              </w:rPr>
              <w:t>почетка примене</w:t>
            </w:r>
            <w:r>
              <w:rPr>
                <w:rFonts w:cs="Times New Roman" w:ascii="Times New Roman" w:hAnsi="Times New Roman"/>
              </w:rPr>
              <w:t xml:space="preserve"> овог закона, </w:t>
            </w:r>
            <w:r>
              <w:rPr>
                <w:rFonts w:cs="Times New Roman" w:ascii="Times New Roman" w:hAnsi="Times New Roman"/>
                <w:lang w:val="sr-RS"/>
              </w:rPr>
              <w:t>на тај промет примењује се Закон о порезу на додату вредност („Службени гласник РС”, бр. 84/04, 86/04-исправка, 61/05, 61/07, 93/12, 108/13, 68/14-др. закон, 142/14, 83/15, 108/16, 113/17, 30/18 и 72/19)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Члан 19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вај закон ступа на снагу осмог дана од дана објављивања у „Службеном гласнику Републике Србије”, а примењиваће се од 1. јануара 2021. године, осим одредбе </w:t>
            </w:r>
            <w:r>
              <w:rPr>
                <w:rFonts w:cs="Times New Roman" w:ascii="Times New Roman" w:hAnsi="Times New Roman"/>
                <w:lang w:val="sr-RS"/>
              </w:rPr>
              <w:t xml:space="preserve">члана 8. став 1. овог закона која ће се примењивати од дана почетка примене закона којим се уређује дигитална имовина и одредбе </w:t>
            </w:r>
            <w:r>
              <w:rPr>
                <w:rFonts w:cs="Times New Roman" w:ascii="Times New Roman" w:hAnsi="Times New Roman"/>
                <w:lang w:val="sr-CS"/>
              </w:rPr>
              <w:t>која садржи овлашћење за доношење подзаконског акта која ће се примењивати од дана ступања на снагу овог закона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63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vps1">
    <w:name w:val="rvps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ind w:left="376" w:hanging="25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ind w:left="626" w:hanging="25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6:00Z</dcterms:created>
  <dc:creator>Dusica Stojanovic</dc:creator>
  <dc:description/>
  <cp:keywords/>
  <dc:language>en-US</dc:language>
  <cp:lastModifiedBy>Snezana Marinovic</cp:lastModifiedBy>
  <cp:lastPrinted>2020-11-27T09:24:00Z</cp:lastPrinted>
  <dcterms:modified xsi:type="dcterms:W3CDTF">2020-11-27T08:24:00Z</dcterms:modified>
  <cp:revision>5</cp:revision>
  <dc:subject/>
  <dc:title>1</dc:title>
</cp:coreProperties>
</file>