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На основу члана 241. став 1. тачка 4) Закона о здравственом осигурању („Службени гласник РС”, број 25/19) и члана 6. став 3. Закона о буџетском систему („Службени гласник РС”, бр. 54/09, 73/10, 101/10, 101/11, 93/12, 62/13, 63/13 - испр., 108/13, 142/14, 68/15 - др. закон, 103/15, 99/16,113/17, 95/18, 31/19 и 72/19)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1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овембра 2020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>за 20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BA"/>
        </w:rPr>
        <w:t xml:space="preserve">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19"/>
        <w:gridCol w:w="1842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bookmarkStart w:id="0" w:name="RANGE!A2%3AC64"/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  <w:bookmarkEnd w:id="0"/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.186.4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11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884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0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20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од међународних организа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16. Зак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подршку активностима Банке репродуктивних ћел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пореске олакш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4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од буџета за превенцију и ублажавање последица насталих услед болести COVID-19 изазване вирусом SARS-CoV-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828.92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69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94.0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94.0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622.3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622.3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622.3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622.3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82.8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9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.20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</w:r>
    </w:p>
    <w:p>
      <w:pPr>
        <w:pStyle w:val="Header"/>
        <w:tabs>
          <w:tab w:val="left" w:pos="450" w:leader="none"/>
          <w:tab w:val="left" w:pos="81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43"/>
        <w:gridCol w:w="1306"/>
        <w:gridCol w:w="3593"/>
        <w:gridCol w:w="1519"/>
      </w:tblGrid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Пројека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53.1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53.1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78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3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91.2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1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28.6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5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7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9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8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63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63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406.3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033.9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67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80.4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.32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231.6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993.8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37.8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809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77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47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7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75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70.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.200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.20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.2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78"/>
        <w:gridCol w:w="1552"/>
        <w:gridCol w:w="1440"/>
        <w:gridCol w:w="1306"/>
        <w:gridCol w:w="1449"/>
        <w:gridCol w:w="1440"/>
      </w:tblGrid>
      <w:tr>
        <w:trPr>
          <w:trHeight w:val="2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рн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кундарна и терцијар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.963.6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.96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.928.6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70.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028.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.099.1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467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.237.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.704.8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.500.9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.231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.732.5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здати на рецеп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.325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.325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оматолошке услуг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580.4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580.4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.406.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.231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1.637.900</w:t>
            </w:r>
          </w:p>
        </w:tc>
      </w:tr>
    </w:tbl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10"/>
          <w:szCs w:val="10"/>
          <w:lang w:val="sr-CS"/>
        </w:rPr>
      </w:pPr>
      <w:r>
        <w:rPr>
          <w:rFonts w:cs="Arial" w:ascii="Arial" w:hAnsi="Arial"/>
          <w:sz w:val="10"/>
          <w:szCs w:val="10"/>
          <w:lang w:val="sr-CS"/>
        </w:rPr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580"/>
        <w:gridCol w:w="1217"/>
        <w:gridCol w:w="1117"/>
        <w:gridCol w:w="1217"/>
        <w:gridCol w:w="982"/>
        <w:gridCol w:w="1340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19.854.86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0.56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855.9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5.00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285.3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7.4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855.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78.56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.6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.5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4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9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5.5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3.9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3.1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6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8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.5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6.84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.2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49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79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5.4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6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3.4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5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5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.5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3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.3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.59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.7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.0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.13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4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.9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00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9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.1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.1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226.46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180.68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8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226.46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180.68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8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6.0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8.7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6.0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8.7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9.5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6.4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1.0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8.27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26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.8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0.8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.42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903.7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0.5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855.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3.91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498"/>
        <w:gridCol w:w="1275"/>
        <w:gridCol w:w="1134"/>
        <w:gridCol w:w="1217"/>
        <w:gridCol w:w="1100"/>
        <w:gridCol w:w="1284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19.751.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7.7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855.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34.4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364.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9.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855.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5.43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745.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8.5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92.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.2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418.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.3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08.5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4.1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10.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63.7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.41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.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3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2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.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8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.2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.39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.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.7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.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.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66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30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.5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87.7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2.85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8.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0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0.7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4.89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6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9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.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.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.71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.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0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.4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.77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.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.8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.6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.2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37.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.3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78.4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.01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.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90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6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4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6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.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8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.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8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.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.11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.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86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86.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7.9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.9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9.02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6.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4.0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.9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2.95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.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8.3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.29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4.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.4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6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.8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2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9.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6.0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.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.7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7.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.3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46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5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903.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0.5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855.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3.918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highlight w:val="yellow"/>
          <w:lang w:val="sr-CS"/>
        </w:rPr>
      </w:pPr>
      <w:r>
        <w:rPr>
          <w:rFonts w:cs="Arial" w:ascii="Arial" w:hAnsi="Arial"/>
          <w:sz w:val="18"/>
          <w:szCs w:val="18"/>
          <w:highlight w:val="yellow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RS"/>
        </w:rPr>
        <w:t>2.33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11"/>
        <w:gridCol w:w="1609"/>
      </w:tblGrid>
      <w:tr>
        <w:trPr>
          <w:trHeight w:val="25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1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по основу премије осигурањ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11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латног пром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8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из ст. 1. и 2. овог члана,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иректор Републичког фонда одлуком може извршити преусмеравање апропријација одобрених на име одређеног расхода и издатка у складу са одредбама закона којим је уређен буџетски сист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ј финансијски план, по добијању сагласности Народне скупштине Републике Србије, ступа на снагу осмог дана од дана објављивања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ом гласнику Републике Србије”, а примењује се од </w:t>
      </w:r>
      <w:r>
        <w:rPr>
          <w:rFonts w:cs="Arial" w:ascii="Arial" w:hAnsi="Arial"/>
          <w:sz w:val="22"/>
          <w:szCs w:val="22"/>
          <w:lang w:val="sr-RS"/>
        </w:rPr>
        <w:t>1. јануара 20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рој: 400-65/2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 Београду, 17. новембра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20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2:00Z</dcterms:created>
  <dc:creator>marar</dc:creator>
  <dc:description/>
  <cp:keywords/>
  <dc:language>en-US</dc:language>
  <cp:lastModifiedBy>Daktilobiro09</cp:lastModifiedBy>
  <cp:lastPrinted>2019-10-30T18:10:00Z</cp:lastPrinted>
  <dcterms:modified xsi:type="dcterms:W3CDTF">2020-11-18T14:27:00Z</dcterms:modified>
  <cp:revision>386</cp:revision>
  <dc:subject/>
  <dc:title>На основу члана 221</dc:title>
</cp:coreProperties>
</file>