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0445"/>
      </w:tblGrid>
      <w:tr>
        <w:trPr>
          <w:trHeight w:val="36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4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6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6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6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6"/>
              </w:rPr>
            </w:r>
          </w:p>
          <w:tbl>
            <w:tblPr>
              <w:tblW w:w="10453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453"/>
            </w:tblGrid>
            <w:tr>
              <w:trPr>
                <w:trHeight w:val="280" w:hRule="atLeast"/>
              </w:trPr>
              <w:tc>
                <w:tcPr>
                  <w:tcW w:w="104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b/>
                      <w:b/>
                      <w:color w:val="000000"/>
                      <w:sz w:val="24"/>
                    </w:rPr>
                  </w:pPr>
                  <w:r>
                    <w:rPr>
                      <w:rFonts w:eastAsia="Calibri" w:cs="Calibri" w:ascii="Calibri" w:hAnsi="Calibri"/>
                      <w:b/>
                      <w:color w:val="000000"/>
                      <w:sz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color w:val="000000"/>
                      <w:sz w:val="24"/>
                    </w:rPr>
                  </w:pPr>
                  <w:r>
                    <w:rPr>
                      <w:rFonts w:eastAsia="Calibri" w:cs="Calibri" w:ascii="Calibri" w:hAnsi="Calibri"/>
                      <w:b/>
                      <w:color w:val="000000"/>
                      <w:sz w:val="24"/>
                    </w:rPr>
                    <w:t>ПРЕГЛЕД БУЏЕТА ПО СЕКТОРИМА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color w:val="000000"/>
                      <w:sz w:val="24"/>
                    </w:rPr>
                  </w:pPr>
                  <w:r>
                    <w:rPr>
                      <w:rFonts w:eastAsia="Calibri" w:cs="Calibri" w:ascii="Calibri" w:hAnsi="Calibri"/>
                      <w:b/>
                      <w:color w:val="000000"/>
                      <w:sz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44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68" w:type="dxa"/>
            <w:gridSpan w:val="2"/>
            <w:tcBorders/>
          </w:tcPr>
          <w:tbl>
            <w:tblPr>
              <w:tblW w:w="9170" w:type="dxa"/>
              <w:jc w:val="center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700"/>
              <w:gridCol w:w="5006"/>
              <w:gridCol w:w="2464"/>
            </w:tblGrid>
            <w:tr>
              <w:trPr>
                <w:trHeight w:val="280" w:hRule="atLeast"/>
              </w:trPr>
              <w:tc>
                <w:tcPr>
                  <w:tcW w:w="17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3D3D3" w:val="clear"/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color w:val="000000"/>
                      <w:sz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</w:rPr>
                    <w:t>Сектор</w:t>
                  </w:r>
                </w:p>
              </w:tc>
              <w:tc>
                <w:tcPr>
                  <w:tcW w:w="50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3D3D3" w:val="clear"/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color w:val="000000"/>
                      <w:sz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</w:rPr>
                    <w:t>Назив сектора</w:t>
                  </w:r>
                </w:p>
              </w:tc>
              <w:tc>
                <w:tcPr>
                  <w:tcW w:w="24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3D3D3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021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17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color w:val="000000"/>
                      <w:sz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</w:rPr>
                    <w:t>01</w:t>
                  </w:r>
                </w:p>
              </w:tc>
              <w:tc>
                <w:tcPr>
                  <w:tcW w:w="50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color w:val="000000"/>
                      <w:sz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</w:rPr>
                    <w:t>Пољопривреда и рурални развој</w:t>
                  </w:r>
                </w:p>
              </w:tc>
              <w:tc>
                <w:tcPr>
                  <w:tcW w:w="24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eastAsia="Calibri" w:cs="Calibri"/>
                      <w:color w:val="000000"/>
                      <w:sz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</w:rPr>
                    <w:t>49.812.562.000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17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color w:val="000000"/>
                      <w:sz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</w:rPr>
                    <w:t>02</w:t>
                  </w:r>
                </w:p>
              </w:tc>
              <w:tc>
                <w:tcPr>
                  <w:tcW w:w="50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color w:val="000000"/>
                      <w:sz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</w:rPr>
                    <w:t>Наука, технолошки развој и иновације</w:t>
                  </w:r>
                </w:p>
              </w:tc>
              <w:tc>
                <w:tcPr>
                  <w:tcW w:w="24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eastAsia="Calibri" w:cs="Calibri"/>
                      <w:color w:val="000000"/>
                      <w:sz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</w:rPr>
                    <w:t>23.151.107.000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17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color w:val="000000"/>
                      <w:sz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</w:rPr>
                    <w:t>03</w:t>
                  </w:r>
                </w:p>
              </w:tc>
              <w:tc>
                <w:tcPr>
                  <w:tcW w:w="50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color w:val="000000"/>
                      <w:sz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</w:rPr>
                    <w:t>Спољни послови</w:t>
                  </w:r>
                </w:p>
              </w:tc>
              <w:tc>
                <w:tcPr>
                  <w:tcW w:w="24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eastAsia="Calibri" w:cs="Calibri"/>
                      <w:color w:val="000000"/>
                      <w:sz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</w:rPr>
                    <w:t>9.921.021.000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17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color w:val="000000"/>
                      <w:sz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</w:rPr>
                    <w:t>04</w:t>
                  </w:r>
                </w:p>
              </w:tc>
              <w:tc>
                <w:tcPr>
                  <w:tcW w:w="50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color w:val="000000"/>
                      <w:sz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</w:rPr>
                    <w:t>Заштита животне средине</w:t>
                  </w:r>
                </w:p>
              </w:tc>
              <w:tc>
                <w:tcPr>
                  <w:tcW w:w="24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eastAsia="Calibri" w:cs="Calibri"/>
                      <w:color w:val="000000"/>
                      <w:sz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</w:rPr>
                    <w:t>14.679.002.000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17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color w:val="000000"/>
                      <w:sz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</w:rPr>
                    <w:t>05</w:t>
                  </w:r>
                </w:p>
              </w:tc>
              <w:tc>
                <w:tcPr>
                  <w:tcW w:w="50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</w:rPr>
                    <w:t>Енергетика, минералне сировине и рударство</w:t>
                  </w:r>
                </w:p>
              </w:tc>
              <w:tc>
                <w:tcPr>
                  <w:tcW w:w="24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eastAsia="Calibri" w:cs="Calibri"/>
                      <w:color w:val="000000"/>
                      <w:sz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</w:rPr>
                    <w:t>7.045.036.000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17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color w:val="000000"/>
                      <w:sz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</w:rPr>
                    <w:t>06</w:t>
                  </w:r>
                </w:p>
              </w:tc>
              <w:tc>
                <w:tcPr>
                  <w:tcW w:w="50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</w:rPr>
                    <w:t>Опште услуге јавне управе</w:t>
                  </w:r>
                </w:p>
              </w:tc>
              <w:tc>
                <w:tcPr>
                  <w:tcW w:w="24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eastAsia="Calibri" w:cs="Calibri"/>
                      <w:color w:val="000000"/>
                      <w:sz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</w:rPr>
                    <w:t>66.710.322.000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17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color w:val="000000"/>
                      <w:sz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</w:rPr>
                    <w:t>07</w:t>
                  </w:r>
                </w:p>
              </w:tc>
              <w:tc>
                <w:tcPr>
                  <w:tcW w:w="50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color w:val="000000"/>
                      <w:sz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</w:rPr>
                    <w:t>Саобраћај и комуникације</w:t>
                  </w:r>
                </w:p>
              </w:tc>
              <w:tc>
                <w:tcPr>
                  <w:tcW w:w="24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eastAsia="Calibri" w:cs="Calibri"/>
                      <w:color w:val="000000"/>
                      <w:sz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</w:rPr>
                    <w:t>191.287.719.000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17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color w:val="000000"/>
                      <w:sz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</w:rPr>
                    <w:t>08</w:t>
                  </w:r>
                </w:p>
              </w:tc>
              <w:tc>
                <w:tcPr>
                  <w:tcW w:w="50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color w:val="000000"/>
                      <w:sz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</w:rPr>
                    <w:t>Тржиште рада</w:t>
                  </w:r>
                </w:p>
              </w:tc>
              <w:tc>
                <w:tcPr>
                  <w:tcW w:w="24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eastAsia="Calibri" w:cs="Calibri"/>
                      <w:color w:val="000000"/>
                      <w:sz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</w:rPr>
                    <w:t>11.845.291.000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17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color w:val="000000"/>
                      <w:sz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</w:rPr>
                    <w:t>09</w:t>
                  </w:r>
                </w:p>
              </w:tc>
              <w:tc>
                <w:tcPr>
                  <w:tcW w:w="50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color w:val="000000"/>
                      <w:sz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</w:rPr>
                    <w:t>Социјална заштита</w:t>
                  </w:r>
                </w:p>
              </w:tc>
              <w:tc>
                <w:tcPr>
                  <w:tcW w:w="24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eastAsia="Calibri" w:cs="Calibri"/>
                      <w:color w:val="000000"/>
                      <w:sz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</w:rPr>
                    <w:t>350.373.429.000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17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color w:val="000000"/>
                      <w:sz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</w:rPr>
                    <w:t>10</w:t>
                  </w:r>
                </w:p>
              </w:tc>
              <w:tc>
                <w:tcPr>
                  <w:tcW w:w="50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color w:val="000000"/>
                      <w:sz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</w:rPr>
                    <w:t>Људска права и грађанско друштво</w:t>
                  </w:r>
                </w:p>
              </w:tc>
              <w:tc>
                <w:tcPr>
                  <w:tcW w:w="24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</w:rPr>
                    <w:t>8.033.500.000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17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color w:val="000000"/>
                      <w:sz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</w:rPr>
                    <w:t>11</w:t>
                  </w:r>
                </w:p>
              </w:tc>
              <w:tc>
                <w:tcPr>
                  <w:tcW w:w="50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color w:val="000000"/>
                      <w:sz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</w:rPr>
                    <w:t>Урбанизам и просторно планирање</w:t>
                  </w:r>
                </w:p>
              </w:tc>
              <w:tc>
                <w:tcPr>
                  <w:tcW w:w="24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eastAsia="Calibri" w:cs="Calibri"/>
                      <w:color w:val="000000"/>
                      <w:sz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</w:rPr>
                    <w:t>5.646.328.000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17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color w:val="000000"/>
                      <w:sz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</w:rPr>
                    <w:t>12</w:t>
                  </w:r>
                </w:p>
              </w:tc>
              <w:tc>
                <w:tcPr>
                  <w:tcW w:w="50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color w:val="000000"/>
                      <w:sz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</w:rPr>
                    <w:t>Култура и информисање</w:t>
                  </w:r>
                </w:p>
              </w:tc>
              <w:tc>
                <w:tcPr>
                  <w:tcW w:w="24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eastAsia="Calibri" w:cs="Calibri"/>
                      <w:color w:val="000000"/>
                      <w:sz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</w:rPr>
                    <w:t>12.708.694.000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17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color w:val="000000"/>
                      <w:sz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</w:rPr>
                    <w:t>13</w:t>
                  </w:r>
                </w:p>
              </w:tc>
              <w:tc>
                <w:tcPr>
                  <w:tcW w:w="50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</w:rPr>
                    <w:t>Спорт и омладина</w:t>
                  </w:r>
                </w:p>
              </w:tc>
              <w:tc>
                <w:tcPr>
                  <w:tcW w:w="24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eastAsia="Calibri" w:cs="Calibri"/>
                      <w:color w:val="000000"/>
                      <w:sz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</w:rPr>
                    <w:t>6.956.789.000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17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color w:val="000000"/>
                      <w:sz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</w:rPr>
                    <w:t>14</w:t>
                  </w:r>
                </w:p>
              </w:tc>
              <w:tc>
                <w:tcPr>
                  <w:tcW w:w="50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color w:val="000000"/>
                      <w:sz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</w:rPr>
                    <w:t>Јавна безбедност</w:t>
                  </w:r>
                </w:p>
              </w:tc>
              <w:tc>
                <w:tcPr>
                  <w:tcW w:w="24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eastAsia="Calibri" w:cs="Calibri"/>
                      <w:color w:val="000000"/>
                      <w:sz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</w:rPr>
                    <w:t>101.437.092.000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17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color w:val="000000"/>
                      <w:sz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</w:rPr>
                    <w:t>15</w:t>
                  </w:r>
                </w:p>
              </w:tc>
              <w:tc>
                <w:tcPr>
                  <w:tcW w:w="50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color w:val="000000"/>
                      <w:sz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</w:rPr>
                    <w:t>Економска и развојна политика</w:t>
                  </w:r>
                </w:p>
              </w:tc>
              <w:tc>
                <w:tcPr>
                  <w:tcW w:w="24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eastAsia="Calibri" w:cs="Calibri"/>
                      <w:color w:val="000000"/>
                      <w:sz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</w:rPr>
                    <w:t>66.551.088.000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17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color w:val="000000"/>
                      <w:sz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</w:rPr>
                    <w:t>16</w:t>
                  </w:r>
                </w:p>
              </w:tc>
              <w:tc>
                <w:tcPr>
                  <w:tcW w:w="50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color w:val="000000"/>
                      <w:sz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</w:rPr>
                    <w:t>Судство и правни систем</w:t>
                  </w:r>
                </w:p>
              </w:tc>
              <w:tc>
                <w:tcPr>
                  <w:tcW w:w="24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</w:rPr>
                    <w:t>54.931.181.000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17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color w:val="000000"/>
                      <w:sz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</w:rPr>
                    <w:t>17</w:t>
                  </w:r>
                </w:p>
              </w:tc>
              <w:tc>
                <w:tcPr>
                  <w:tcW w:w="50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color w:val="000000"/>
                      <w:sz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</w:rPr>
                    <w:t>Одбрана</w:t>
                  </w:r>
                </w:p>
              </w:tc>
              <w:tc>
                <w:tcPr>
                  <w:tcW w:w="24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eastAsia="Calibri" w:cs="Calibri"/>
                      <w:color w:val="000000"/>
                      <w:sz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</w:rPr>
                    <w:t>102.554.803.000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17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color w:val="000000"/>
                      <w:sz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</w:rPr>
                    <w:t>18</w:t>
                  </w:r>
                </w:p>
              </w:tc>
              <w:tc>
                <w:tcPr>
                  <w:tcW w:w="50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color w:val="000000"/>
                      <w:sz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</w:rPr>
                    <w:t>Здравство</w:t>
                  </w:r>
                </w:p>
              </w:tc>
              <w:tc>
                <w:tcPr>
                  <w:tcW w:w="24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eastAsia="Calibri" w:cs="Calibri"/>
                      <w:color w:val="000000"/>
                      <w:sz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</w:rPr>
                    <w:t>32.099.516.000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17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color w:val="000000"/>
                      <w:sz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</w:rPr>
                    <w:t>19</w:t>
                  </w:r>
                </w:p>
              </w:tc>
              <w:tc>
                <w:tcPr>
                  <w:tcW w:w="50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color w:val="000000"/>
                      <w:sz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</w:rPr>
                    <w:t>Вере и дијаспора</w:t>
                  </w:r>
                </w:p>
              </w:tc>
              <w:tc>
                <w:tcPr>
                  <w:tcW w:w="24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eastAsia="Calibri" w:cs="Calibri"/>
                      <w:color w:val="000000"/>
                      <w:sz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</w:rPr>
                    <w:t>1.211.986.000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17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color w:val="000000"/>
                      <w:sz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</w:rPr>
                    <w:t>20</w:t>
                  </w:r>
                </w:p>
              </w:tc>
              <w:tc>
                <w:tcPr>
                  <w:tcW w:w="50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color w:val="000000"/>
                      <w:sz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</w:rPr>
                    <w:t>Образовање</w:t>
                  </w:r>
                </w:p>
              </w:tc>
              <w:tc>
                <w:tcPr>
                  <w:tcW w:w="24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eastAsia="Calibri" w:cs="Calibri"/>
                      <w:color w:val="000000"/>
                      <w:sz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</w:rPr>
                    <w:t>213.395.558.000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17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color w:val="000000"/>
                      <w:sz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</w:rPr>
                    <w:t>21</w:t>
                  </w:r>
                </w:p>
              </w:tc>
              <w:tc>
                <w:tcPr>
                  <w:tcW w:w="50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color w:val="000000"/>
                      <w:sz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</w:rPr>
                    <w:t>Политички систем</w:t>
                  </w:r>
                </w:p>
              </w:tc>
              <w:tc>
                <w:tcPr>
                  <w:tcW w:w="24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eastAsia="Calibri" w:cs="Calibri"/>
                      <w:color w:val="000000"/>
                      <w:sz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</w:rPr>
                    <w:t>9.285.778.000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17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color w:val="000000"/>
                      <w:sz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</w:rPr>
                    <w:t>22</w:t>
                  </w:r>
                </w:p>
              </w:tc>
              <w:tc>
                <w:tcPr>
                  <w:tcW w:w="50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color w:val="000000"/>
                      <w:sz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</w:rPr>
                    <w:t>Сервисирање јавног дуга</w:t>
                  </w:r>
                </w:p>
              </w:tc>
              <w:tc>
                <w:tcPr>
                  <w:tcW w:w="24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eastAsia="Calibri" w:cs="Calibri"/>
                      <w:color w:val="000000"/>
                      <w:sz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</w:rPr>
                    <w:t>598.027.992.000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17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color w:val="000000"/>
                      <w:sz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</w:rPr>
                    <w:t>23</w:t>
                  </w:r>
                </w:p>
              </w:tc>
              <w:tc>
                <w:tcPr>
                  <w:tcW w:w="50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color w:val="000000"/>
                      <w:sz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</w:rPr>
                    <w:t>Финансијски и фискални систем</w:t>
                  </w:r>
                </w:p>
              </w:tc>
              <w:tc>
                <w:tcPr>
                  <w:tcW w:w="24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eastAsia="Calibri" w:cs="Calibri"/>
                      <w:color w:val="000000"/>
                      <w:sz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</w:rPr>
                    <w:t>39.680.537.000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17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color w:val="000000"/>
                      <w:sz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</w:rPr>
                    <w:t>24</w:t>
                  </w:r>
                </w:p>
              </w:tc>
              <w:tc>
                <w:tcPr>
                  <w:tcW w:w="50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</w:rPr>
                    <w:t>Интервенцијски програми и резерве</w:t>
                  </w:r>
                </w:p>
              </w:tc>
              <w:tc>
                <w:tcPr>
                  <w:tcW w:w="24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eastAsia="Calibri" w:cs="Calibri"/>
                      <w:color w:val="000000"/>
                      <w:sz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</w:rPr>
                    <w:t>16.077.283.000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6706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3D3D3" w:val="clear"/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rFonts w:eastAsia="Calibri" w:cs="Calibri" w:ascii="Calibri" w:hAnsi="Calibri"/>
                      <w:b/>
                      <w:color w:val="000000"/>
                      <w:sz w:val="22"/>
                    </w:rPr>
                    <w:t>УКУПНО</w:t>
                  </w:r>
                </w:p>
              </w:tc>
              <w:tc>
                <w:tcPr>
                  <w:tcW w:w="24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3D3D3" w:val="clear"/>
                </w:tcPr>
                <w:p>
                  <w:pPr>
                    <w:pStyle w:val="Normal"/>
                    <w:jc w:val="right"/>
                    <w:rPr>
                      <w:rFonts w:ascii="Calibri" w:hAnsi="Calibri" w:eastAsia="Calibri" w:cs="Calibri"/>
                      <w:color w:val="000000"/>
                      <w:sz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</w:rPr>
                    <w:t>1.993.423.614.0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864"/>
        <w:gridCol w:w="864"/>
        <w:gridCol w:w="1944"/>
        <w:gridCol w:w="1584"/>
        <w:gridCol w:w="1296"/>
        <w:gridCol w:w="1296"/>
        <w:gridCol w:w="1296"/>
        <w:gridCol w:w="1296"/>
      </w:tblGrid>
      <w:tr>
        <w:trPr>
          <w:trHeight w:val="280" w:hRule="atLeast"/>
        </w:trPr>
        <w:tc>
          <w:tcPr>
            <w:tcW w:w="1044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ектор - Пољопривреда и рурални развој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Шифра ПР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Шифра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ПА/ПЈ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Назив програмске класификациј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Корисник буџетских средстав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 xml:space="preserve">Извор </w:t>
              <w:br/>
              <w:t>01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Извори</w:t>
              <w:br/>
              <w:t>10, 11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Остали извори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Укупна средства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101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ређење и надзор у области пољопривред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131.364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5.68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157.044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1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ређење у области пољопривреде и руралног развој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ОЉОПРИВРЕДЕ, ШУМАРСТВА И ВОДОПРИВРЕД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78.199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78.199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2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љопривредна инспекциј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ОЉОПРИВРЕДЕ, ШУМАРСТВА И ВОДОПРИВРЕД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85.779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85.779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3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истеми и базе података у области пољопривред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ОЉОПРИВРЕДЕ, ШУМАРСТВА И ВОДОПРИВРЕД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.16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.16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35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ПА 2014 - Помоћ европским интеграцијама - неалоцирана средств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ОЉОПРИВРЕДЕ, ШУМАРСТВА И ВОДОПРИВРЕД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3.68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3.68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4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Администрација и управљањ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ОЉОПРИВРЕДЕ, ШУМАРСТВА И ВОДОПРИВРЕД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78.113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78.113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4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љање инвестицијама у области пољопривред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ОЉОПРИВРЕДЕ, ШУМАРСТВА И ВОДОПРИВРЕД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67.958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67.958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69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ПА 2017 - Сектор заштите животне средин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ОЉОПРИВРЕДЕ, ШУМАРСТВА И ВОДОПРИВРЕД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2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2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5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ПАРД мера: Техничка помоћ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ОЉОПРИВРЕДЕ, ШУМАРСТВА И ВОДОПРИВРЕД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1.155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1.155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102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Заштита, уређење, коришћење и управљање пољопривредним земљиштем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72.264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72.264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1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уређењу пољопривредног земљишт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А ЗА ПОЉОПРИВРЕДНО ЗЕМЉИШТ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14.187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14.187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2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заштити и коришћењу пољопривредног земљишт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А ЗА ПОЉОПРИВРЕДНО ЗЕМЉИШТ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4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4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3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тручна и административна подршка у управљању пољопривредним земљиштем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А ЗА ПОЉОПРИВРЕДНО ЗЕМЉИШТ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34.077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34.077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103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стицаји у пољопривреди и руралном развоју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3.464.994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.836.795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8.351.789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1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Директна плаћањ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А ЗА АГРАРНА ПЛАЋАЊ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7.264.284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7.264.284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2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ере руралног развој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А ЗА АГРАРНА ПЛАЋАЊ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.000.001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.000.001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3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тручна и административна подршка за спровођење мера подстицај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А ЗА АГРАРНА ПЛАЋАЊ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13.472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13.472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5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Кредитна подршка у пољопривреди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А ЗА АГРАРНА ПЛАЋАЊ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0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0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6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себни подстицаји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А ЗА АГРАРНА ПЛАЋАЊ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5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50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5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ПАРД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А ЗА АГРАРНА ПЛАЋАЊ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637.237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.720.5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.357.737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75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ПА 2017 - неалоцирана средств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А ЗА АГРАРНА ПЛАЋАЊ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6.295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6.295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7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ројекат тржишно оријентисане пољопривред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А ЗА АГРАРНА ПЛАЋАЊ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106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азвој шумарства и ловств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345.493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9.1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404.593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2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Одрживи развој и унапређење шумарств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А ЗА ШУМ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0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00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3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Одрживи развој и унапређење ловств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А ЗА ШУМ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5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50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4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љање у шумарству и ловству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А ЗА ШУМ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36.049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36.049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5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Надзор у шумарству и ловству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А ЗА ШУМ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9.444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9.444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76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ПА 2016 - неалоцирана средств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А ЗА ШУМ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9.1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9.1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108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ротивградна заштит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69.855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295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71.15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1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истем одбране од град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ПУБЛИЧКИ ХИДРОМЕТЕОРОЛОШКИ ЗАВОД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10.155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10.155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52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Транснационални програм Дунав 2014-2020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ПУБЛИЧКИ ХИДРОМЕТЕОРОЛОШКИ ЗАВОД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295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295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01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одернизација мреже метеоролошких радара Републике Србиј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ПУБЛИЧКИ ХИДРОМЕТЕОРОЛОШКИ ЗАВОД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09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09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02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зградња, опремање објеката радарских центара Ваљево, Ужице, Петровац, Бешњаја, Крушевац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ПУБЛИЧКИ ХИДРОМЕТЕОРОЛОШКИ ЗАВОД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8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8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03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Осавремењавање аутоматског система спровођења методологије одбране од град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ПУБЛИЧКИ ХИДРОМЕТЕОРОЛОШКИ ЗАВОД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2.7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2.7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109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Безбедност хране, ветеринарска и фитосанитарна политик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.794.683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0.24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.854.923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1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Заштита здравља животињ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А ЗА ВЕТЕРИНУ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.439.042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.439.042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2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Безбедност хране животињског порекла и хране за животињ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А ЗА ВЕТЕРИНУ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0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00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3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Надзор у области ветеринарства и безбедности хране животињског пореклa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А ЗА ВЕТЕРИНУ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21.123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21.123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4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љање у области ветеринарства и безбедности хране животињског пореклa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А ЗА ВЕТЕРИНУ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27.777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27.777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5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Фитосанитарна инспекциј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А ЗА ЗАШТИТУ БИЉ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32.966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32.966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6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љање фитосанитарним системом и системом безбедности хране и хране за животиње биљног порекл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А ЗА ЗАШТИТУ БИЉ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45.301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45.301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7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азвој лабораторијске дијагностике, очување биљног биодиверзитета и контрола органске производњ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ДИРЕКЦИЈА ЗА НАЦИОНАЛНЕ РЕФЕРЕНТНЕ ЛАБОРАТОРИЈ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15.138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15.138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4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напређење система повезивања агрометеролошких станиц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А ЗА ЗАШТИТУ БИЉ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03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напређење енергетске ефикасности лабораториј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ДИРЕКЦИЈА ЗА НАЦИОНАЛНЕ РЕФЕРЕНТНЕ ЛАБОРАТОРИЈ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.336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.336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75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ПА 2017 - неалоцирана средств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А ЗА ЗАШТИТУ БИЉ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0.24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0.24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110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тратешко сагледавање положаја села и сеоског становништва и унапређење услова живота и рада на селу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500.799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500.799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1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Администрација и управљањ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А БРИГУ О СЕЛУ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80.629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80.629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2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напређење услова живота и рада на селу, очување културно-историјских садржаја и неговање традициј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А БРИГУ О СЕЛУ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320.17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320.170.000</w:t>
            </w:r>
          </w:p>
        </w:tc>
      </w:tr>
      <w:tr>
        <w:trPr>
          <w:trHeight w:val="280" w:hRule="atLeast"/>
        </w:trPr>
        <w:tc>
          <w:tcPr>
            <w:tcW w:w="52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УКУПНО СЕКТОР ПОЉОПРИВРЕДА И РУРАЛНИ РАЗВОЈ: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4.779.452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.983.11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9.812.562.000</w:t>
            </w:r>
          </w:p>
        </w:tc>
      </w:tr>
      <w:tr>
        <w:trPr>
          <w:trHeight w:val="280" w:hRule="atLeast"/>
        </w:trPr>
        <w:tc>
          <w:tcPr>
            <w:tcW w:w="1044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ектор - Наука, технолошки развој и иновације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Шифра ПР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Шифра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ПА/ПЈ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Назив програмске класификациј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Корисник буџетских средстав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 xml:space="preserve">Извор </w:t>
              <w:br/>
              <w:t>01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Извори</w:t>
              <w:br/>
              <w:t>10, 11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Остали извори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Укупна средства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201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азвој науке и технологиј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2.662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86.572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2.998.572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1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реализацији општег интереса у научној истраживачкој делатности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РОСВЕТЕ, НАУКЕ И ТЕХНОЛОШКОГ РАЗВОЈ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6.387.287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6.387.287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2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реализацији интереса у иновационој делатности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РОСВЕТЕ, НАУКЕ И ТЕХНОЛОШКОГ РАЗВОЈ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09.4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09.4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3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раду предузећа и организација у области нуклеарне сигурности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РОСВЕТЕ, НАУКЕ И ТЕХНОЛОШКОГ РАЗВОЈ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1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10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4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раду Јединицe за управљање пројектима у јавном сектору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РОСВЕТЕ, НАУКЕ И ТЕХНОЛОШКОГ РАЗВОЈ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0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5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раду Фонда за иновациону делатност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РОСВЕТЕ, НАУКЕ И ТЕХНОЛОШКОГ РАЗВОЈ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26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260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6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раду Центра за промоцију наук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РОСВЕТЕ, НАУКЕ И ТЕХНОЛОШКОГ РАЗВОЈ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8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8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7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Администрација и управљањ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РОСВЕТЕ, НАУКЕ И ТЕХНОЛОШКОГ РАЗВОЈ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76.892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79.892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9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Академијске наград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РПСКА АКАДЕМИЈА НАУКА И УМЕТНОСТИ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63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63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раду САНУ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РПСКА АКАДЕМИЈА НАУКА И УМЕТНОСТИ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96.954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10.4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7.354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1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раду Научно-технолошког парка Београд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РОСВЕТЕ, НАУКЕ И ТЕХНОЛОШКОГ РАЗВОЈ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6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6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2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страживање и развој у јавном сектору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РОСВЕТЕ, НАУКЕ И ТЕХНОЛОШКОГ РАЗВОЈ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1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ПА Подршка за учешће у програмима ЕУ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РОСВЕТЕ, НАУКЕ И ТЕХНОЛОШКОГ РАЗВОЈ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.00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.000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23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ПА 2014 - Сектор конкурентности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РОСВЕТЕ, НАУКЕ И ТЕХНОЛОШКОГ РАЗВОЈ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8.538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3.172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31.71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2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програму дигитализације у области националног научноистраживачког систем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РОСВЕТЕ, НАУКЕ И ТЕХНОЛОШКОГ РАЗВОЈ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3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тратешки пројекти са НР Кином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РОСВЕТЕ, НАУКЕ И ТЕХНОЛОШКОГ РАЗВОЈ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4.5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4.5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02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Научно технолошки парк у Новом Саду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РОСВЕТЕ, НАУКЕ И ТЕХНОЛОШКОГ РАЗВОЈ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5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50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3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раду Фонда за науку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РОСВЕТЕ, НАУКЕ И ТЕХНОЛОШКОГ РАЗВОЈ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00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000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03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зградња Образовно-истраживачког центра у Белој Цркви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РОСВЕТЕ, НАУКЕ И ТЕХНОЛОШКОГ РАЗВОЈ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2.179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2.179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4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ПА 2018 - Конкурентност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РОСВЕТЕ, НАУКЕ И ТЕХНОЛОШКОГ РАЗВОЈ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46.25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46.25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7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раду НТП Ниш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РОСВЕТЕ, НАУКЕ И ТЕХНОЛОШКОГ РАЗВОЈ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6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6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8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раду НТП Чачак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РОСВЕТЕ, НАУКЕ И ТЕХНОЛОШКОГ РАЗВОЈ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9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раду Института за вештачку интелигенцију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РОСВЕТЕ, НАУКЕ И ТЕХНОЛОШКОГ РАЗВОЈ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1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спостављање научноистраживачког Института НТП Крагујевац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РОСВЕТЕ, НАУКЕ И ТЕХНОЛОШКОГ РАЗВОЈ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202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Заштита интелектуалне својин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42.535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52.535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1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Заштита индустријске својине, ауторског и сродних права и информационо образовни послови у вези са значајем заштит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ЗАВОД ЗА ИНТЕЛЕКТУАЛНУ СВОЈИНУ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6.099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6.099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3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Администрација и управљањ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ЗАВОД ЗА ИНТЕЛЕКТУАЛНУ СВОЈИНУ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6.436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6.436.000</w:t>
            </w:r>
          </w:p>
        </w:tc>
      </w:tr>
      <w:tr>
        <w:trPr>
          <w:trHeight w:val="280" w:hRule="atLeast"/>
        </w:trPr>
        <w:tc>
          <w:tcPr>
            <w:tcW w:w="52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УКУПНО СЕКТОР НАУКА, ТЕХНОЛОШКИ РАЗВОЈ И ИНОВАЦИЈЕ: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2.804.535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96.572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3.151.107.000</w:t>
            </w:r>
          </w:p>
        </w:tc>
      </w:tr>
      <w:tr>
        <w:trPr>
          <w:trHeight w:val="280" w:hRule="atLeast"/>
        </w:trPr>
        <w:tc>
          <w:tcPr>
            <w:tcW w:w="1044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ектор - Спољни послови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Шифра ПР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Шифра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ПА/ПЈ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Назив програмске класификациј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Корисник буџетских средстав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 xml:space="preserve">Извор </w:t>
              <w:br/>
              <w:t>01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Извори</w:t>
              <w:br/>
              <w:t>10, 11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Остали извори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Укупна средства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301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Координација и спровођење политике у области спољних послов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.621.232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.621.232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1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Билатерални, мултилатерални и конзуларни послови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СПОЉНИХ ПОСЛОВ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4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4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2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Чланство у међународним организацијам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СПОЉНИХ ПОСЛОВ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40.2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40.2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3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Администрација и управљањ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СПОЉНИХ ПОСЛОВ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512.659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512.659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4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ултилатерални економски односи са иностранством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ТРГОВИНЕ, ТУРИЗМА И ТЕЛЕКОМУНИКАЦИЈ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7.306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7.306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2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чешће Републике Србије на међународној изложби „EXPO 2020 - Дубаиˮ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ТРГОВИНЕ, ТУРИЗМА И ТЕЛЕКОМУНИКАЦИЈ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7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70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5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Билатерални економски односи са иностранством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ТРГОВИНЕ, ТУРИЗМА И ТЕЛЕКОМУНИКАЦИЈ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7.667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7.667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01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конструкција фасаде објекта МСП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СПОЉНИХ ПОСЛОВ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9.4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9.4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302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Дипломатско-конзуларни послови у иностранству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.299.789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.299.789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1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функционисању дипломатско-конзуларних представништав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ДИПЛОМАТСКО-КОНЗУЛАРНА ПРЕДСТАВНИШТВ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.104.457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.104.457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4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Обнова возног парка за потребе ДКП-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ДИПЛОМАТСКО-КОНЗУЛАРНА ПРЕДСТАВНИШТВ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55.5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55.5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3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Капитално и текуће одржавање објеката и опреме ДКП-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ДИПЛОМАТСКО-КОНЗУЛАРНА ПРЕДСТАВНИШТВ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62.484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62.484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5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Закуп пословних објеката ДКП-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ДИПЛОМАТСКО-КОНЗУЛАРНА ПРЕДСТАВНИШТВ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48.972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48.972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6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Закуп резиденцијалних објеката ДКП-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ДИПЛОМАТСКО-КОНЗУЛАРНА ПРЕДСТАВНИШТВ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92.571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92.571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03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зградња ДКП-а у Сарајеву (БиХ)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ДИПЛОМАТСКО-КОНЗУЛАРНА ПРЕДСТАВНИШТВ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5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5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04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рибављање објеката у својину Републике Србије за потребе ДКП-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ДИПЛОМАТСКО-КОНЗУЛАРНА ПРЕДСТАВНИШТВ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690.805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690.805.000</w:t>
            </w:r>
          </w:p>
        </w:tc>
      </w:tr>
      <w:tr>
        <w:trPr>
          <w:trHeight w:val="280" w:hRule="atLeast"/>
        </w:trPr>
        <w:tc>
          <w:tcPr>
            <w:tcW w:w="52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УКУПНО СЕКТОР СПОЉНИ ПОСЛОВИ: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.921.021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.921.021.000</w:t>
            </w:r>
          </w:p>
        </w:tc>
      </w:tr>
      <w:tr>
        <w:trPr>
          <w:trHeight w:val="280" w:hRule="atLeast"/>
        </w:trPr>
        <w:tc>
          <w:tcPr>
            <w:tcW w:w="1044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ектор - Заштита животне средине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Шифра ПР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Шифра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ПА/ПЈ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Назив програмске класификациј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Корисник буџетских средстав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 xml:space="preserve">Извор </w:t>
              <w:br/>
              <w:t>01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Извори</w:t>
              <w:br/>
              <w:t>10, 11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Остали извори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Укупна средства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401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нтегрално управљање водам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.528.879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60.107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95.277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.484.263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2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ређење и коришћење вод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ПУБЛИЧКА ДИРЕКЦИЈА ЗА ВОД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49.592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49.592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3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Заштита вода од загађивањ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ПУБЛИЧКА ДИРЕКЦИЈА ЗА ВОД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5.4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5.4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4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ређење водотока и заштита од штетног дејства вод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ПУБЛИЧКА ДИРЕКЦИЈА ЗА ВОД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.553.899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.553.899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5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ланирање и међународна сарадња у области вод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ПУБЛИЧКА ДИРЕКЦИЈА ЗА ВОД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41.361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41.361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6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љање у области вод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ПУБЛИЧКА ДИРЕКЦИЈА ЗА ВОД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9.418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9.418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7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нспекцијски надзор у области вод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ПУБЛИЧКА ДИРЕКЦИЈА ЗА ВОД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7.287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7.287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2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ГЕФ - СЦЦФ- Управљање водама на сливу реке Дрине у оквиру програма за Западни Балкан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ПУБЛИЧКА ДИРЕКЦИЈА ЗА ВОД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0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01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зградња система за наводњавање - прва фаз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ПУБЛИЧКА ДИРЕКЦИЈА ЗА ВОД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5.53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93.751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59.281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03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Брана са акумулацијом „АРИЉЕ” профил „СВРАЧКОВО” Ариљ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ПУБЛИЧКА ДИРЕКЦИЈА ЗА ВОД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0.409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0.409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69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ПА 2017 - Сектор заштите животне средин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ПУБЛИЧКА ДИРЕКЦИЈА ЗА ВОД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17.94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47.277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65.217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7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ПА 2016 - Подршка у форми твининг пројект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ПУБЛИЧКА ДИРЕКЦИЈА ЗА ВОД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8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8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9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Електрификација система за наводњавањ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ПУБЛИЧКА ДИРЕКЦИЈА ЗА ВОД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35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35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08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зградња брода посебне намене - ледоломц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ПУБЛИЧКА ДИРЕКЦИЈА ЗА ВОД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23.043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23.043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1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рограм за отпорност и климатске промене и наводњавање у Србији - I фаз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ПУБЛИЧКА ДИРЕКЦИЈА ЗА ВОД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6.356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6.356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402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Заштита животне средин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1.903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1.903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2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раћење и проучавање сеизмичких и сеизмотектонских појав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ПУБЛИЧКИ СЕИЗМОЛОШКИ ЗАВОД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1.903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1.903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403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етеоролошки и хидролошки послови од интереса за Републику Србију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44.25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.195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46.445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1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етеоролошки осматрачки систем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ПУБЛИЧКИ ХИДРОМЕТЕОРОЛОШКИ ЗАВОД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82.542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82.542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2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етеоролошки и хидролошко аналитичко-прогностички систем, хидрометеоролошки систем за рану најаву и упозорења и хидрометеоролошки рачунарски и телекомуникациони систем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ПУБЛИЧКИ ХИДРОМЕТЕОРОЛОШКИ ЗАВОД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17.564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17.564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3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Хидролошки осматрачки систем и хидролошке анализ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ПУБЛИЧКИ ХИДРОМЕТЕОРОЛОШКИ ЗАВОД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.287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.287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4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раћење и анализа климе и прогноза климатске варијабилности и климатских промен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ПУБЛИЧКИ ХИДРОМЕТЕОРОЛОШКИ ЗАВОД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9.139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9.139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5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Остали стручни и оперативни послови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ПУБЛИЧКИ ХИДРОМЕТЕОРОЛОШКИ ЗАВОД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14.718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14.718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8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Климатска осматрања, моделирање и услуге у Европи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ПУБЛИЧКИ ХИДРОМЕТЕОРОЛОШКИ ЗАВОД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8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8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1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и сарадња са WMO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ПУБЛИЧКИ ХИДРОМЕТЕОРОЛОШКИ ЗАВОД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215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215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404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љање заштитом животне средин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974.7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974.7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2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ређење политике заштите животне средин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АШТИТЕ ЖИВОТНЕ СРЕДИН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90.196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90.196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3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нспекција за заштиту животне средине и рибарство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АШТИТЕ ЖИВОТНЕ СРЕДИН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24.193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24.193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4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Администрација и управљањ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АШТИТЕ ЖИВОТНЕ СРЕДИН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92.649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92.649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5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раду Директората за радијациону и нуклеарну сигурност и безбедност Србиј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АШТИТЕ ЖИВОТНЕ СРЕДИН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95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95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7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ониторинг квалитета ваздуха, воде и седименат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АГЕНЦИЈА ЗА ЗАШТИТУ ЖИВОТНЕ СРЕДИН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29.901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29.901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9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Национална референтна лабораторија за контролу квалитета животне средин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АГЕНЦИЈА ЗА ЗАШТИТУ ЖИВОТНЕ СРЕДИН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1.458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1.458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нформациони систем за заштиту животне средине и административни послови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АГЕНЦИЈА ЗА ЗАШТИТУ ЖИВОТНЕ СРЕДИН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26.979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26.979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1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нтервентне мере у ванредним околностима загађивања животне средине и друге интервентне мер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АШТИТЕ ЖИВОТНЕ СРЕДИН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4.324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4.324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2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пројектима цивилног друштва у области заштите животне средин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АШТИТЕ ЖИВОТНЕ СРЕДИН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3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стицање реализације образовних, истраживачких и развојних студија и пројеката у области заштите животне средин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АШТИТЕ ЖИВОТНЕ СРЕДИН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4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стицаји за куповину еколошки прихватљивих возил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АШТИТЕ ЖИВОТНЕ СРЕДИН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2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20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8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мањење загађења ваздуха у Србији  пореклом из индивидуалних извора - ложишта (куће и самосталне заједнице)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АШТИТЕ ЖИВОТНЕ СРЕДИН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0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1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Заштита и очување вода као природних ресурс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АШТИТЕ ЖИВОТНЕ СРЕДИН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405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Заштита природе и климатске промен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252.069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252.069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1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ређење и унапређење система заштите природе и очувања биодиверзитет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АШТИТЕ ЖИВОТНЕ СРЕДИН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5.269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5.269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2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стицаји за програме управљања заштићеним природним добрима од националног интерес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АШТИТЕ ЖИВОТНЕ СРЕДИН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64.8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64.8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3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раду Завода за заштиту природе Србиј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АШТИТЕ ЖИВОТНЕ СРЕДИН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78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78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1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Заштита и очување строго заштићених врста и заштићених миграторних врст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АШТИТЕ ЖИВОТНЕ СРЕДИН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5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Локални развој отпоран на климатске промен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АШТИТЕ ЖИВОТНЕ СРЕДИН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8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8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6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анација, затварање и рекултивација депоније јаловине (шљаке) из топионице Зајачa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АШТИТЕ ЖИВОТНЕ СРЕДИН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8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8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4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шумљавање у циљу заштите и очувања предеоног диверзитет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АШТИТЕ ЖИВОТНЕ СРЕДИН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0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5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раду Центра за истраживање рек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АШТИТЕ ЖИВОТНЕ СРЕДИН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5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5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8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медијација и рекултивација на локалитету фабрике ФАМ Крушевац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АШТИТЕ ЖИВОТНЕ СРЕДИН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8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8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9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Очување и заштита земљишта као природног ресурс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АШТИТЕ ЖИВОТНЕ СРЕДИН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7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70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1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Очување биодиверзитета у јединицама локалних самоуправа у Србији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АШТИТЕ ЖИВОТНЕ СРЕДИН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0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406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нтегрисано управљање отпадом, отпадним водама, хемикалијама и биоцидним производим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.942.338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47.284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.089.622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1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ређење система управљања отпадом и отпадним водам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АШТИТЕ ЖИВОТНЕ СРЕДИН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19.377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19.377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2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ређење система управљања хемикалијама и биоцидним производим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АШТИТЕ ЖИВОТНЕ СРЕДИН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1.204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1.204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3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стицаји за поновну употребу и искоришћење отпад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АШТИТЕ ЖИВОТНЕ СРЕДИН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.00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.000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05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ПА 2013 - Животна средина и климатске промен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АШТИТЕ ЖИВОТНЕ СРЕДИН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9.977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5.824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25.801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12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ПА 2010 - Подршка општинама у Републици Србији у припреми и спровођењу инфраструктурних пројеката (МИСП 2010)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АШТИТЕ ЖИВОТНЕ СРЕДИН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5.502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5.502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44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ПА 2014 -  Подршка европским интеграцијама и припрема пројеката за 2014 - 2020 неалоцирана средств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АШТИТЕ ЖИВОТНЕ СРЕДИН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44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44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5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Техничка помоћ у припреми пројектне документације за инфраструктурне пројекте у области животне средин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АШТИТЕ ЖИВОТНЕ СРЕДИН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0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3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ројекти испитивања квалитета вода и седименат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АШТИТЕ ЖИВОТНЕ СРЕДИН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.44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.44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69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ПА 2017 - Сектор заштите животне средин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АШТИТЕ ЖИВОТНЕ СРЕДИН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1.731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58.269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50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03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Набавка опреме за сакупљање и рециклажу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АШТИТЕ ЖИВОТНЕ СРЕДИН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0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00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15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 xml:space="preserve">Превенција нeлегалног одлагања отпада и уклањање 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АШТИТЕ ЖИВОТНЕ СРЕДИН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0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4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анација и затварање несанитарних депониј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АШТИТЕ ЖИВОТНЕ СРЕДИН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53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53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5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ализација пројеката изградње система управљања отпадом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АШТИТЕ ЖИВОТНЕ СРЕДИН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30.298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30.298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6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слуга измештања и трајног збрињавања опасног отпада на територији Републике Србиј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АШТИТЕ ЖИВОТНЕ СРЕДИН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0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00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83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ПА 2018 - Сектор заштите животне средин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АШТИТЕ ЖИВОТНЕ СРЕДИН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0.809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69.191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00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14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напређење инфраструктуре за заштиту животне средин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АШТИТЕ ЖИВОТНЕ СРЕДИН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0.000.000</w:t>
            </w:r>
          </w:p>
        </w:tc>
      </w:tr>
      <w:tr>
        <w:trPr>
          <w:trHeight w:val="280" w:hRule="atLeast"/>
        </w:trPr>
        <w:tc>
          <w:tcPr>
            <w:tcW w:w="52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УКУПНО СЕКТОР ЗАШТИТА ЖИВОТНЕ СРЕДИНЕ: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2.574.139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160.107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44.756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4.679.002.000</w:t>
            </w:r>
          </w:p>
        </w:tc>
      </w:tr>
      <w:tr>
        <w:trPr>
          <w:trHeight w:val="280" w:hRule="atLeast"/>
        </w:trPr>
        <w:tc>
          <w:tcPr>
            <w:tcW w:w="1044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ектор - Енергетика, минералне сировине и рударство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Шифра ПР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Шифра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ПА/ПЈ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Назив програмске класификациј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Корисник буџетских средстав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 xml:space="preserve">Извор </w:t>
              <w:br/>
              <w:t>01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Извори</w:t>
              <w:br/>
              <w:t>10, 11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Остали извори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Укупна средства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501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ланирање и спровођење енергетске политик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12.945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0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94.671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07.616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1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ређење система у области енергетске ефикасности, обновљивих извора енергије и заштита животне средине у енергетици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РУДАРСТВА И ЕНЕРГЕТИК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6.955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6.955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2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Eлектроенергетикa, нафтa и природни гас и системи даљинског грејањ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РУДАРСТВА И ЕНЕРГЕТИК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21.321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21.321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3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тратешко планирање у енергетици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РУДАРСТВА И ЕНЕРГЕТИК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7.256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.1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1.356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5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Администрација и управљањ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РУДАРСТВА И ЕНЕРГЕТИК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82.671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82.671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1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Формирање базе података за нафту и гас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РУДАРСТВА И ЕНЕРГЕТИК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.3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.3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2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ПА 2013 - Енергетски сектор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РУДАРСТВА И ЕНЕРГЕТИК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.08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0.72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0.8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26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ПА 2014 - Енергетски сектор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РУДАРСТВА И ЕНЕРГЕТИК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.362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3.251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3.613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6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рограм подстицања обновљиве енергије - развој тржишта биомасе - KfW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РУДАРСТВА И ЕНЕРГЕТИК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0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.6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06.6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502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Енергетска ефикасност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5.29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0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7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62.29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1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стицаји за унапређење енергетске ефикасности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РУДАРСТВА И ЕНЕРГЕТИК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0.24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0.24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5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клањање препрека за промовисање и подршку систему енергетског менаџмента у општинама у Републици Србији, УНДП/ГЕФ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РУДАРСТВА И ЕНЕРГЕТИК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6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Енергетска ефикасност и управљање енергијом у општинама у Србији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РУДАРСТВА И ЕНЕРГЕТИК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.7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.7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7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хабилитација система даљинског грејања у Републици Србији - фаза V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РУДАРСТВА И ЕНЕРГЕТИК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76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.5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85.55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1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Енергетска ефикасност у јавним зградама и обновљиви извори енергије у сектору даљинског грејањ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РУДАРСТВА И ЕНЕРГЕТИК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4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3.2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7.2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9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Енергетска ефикасност у зградама централне власти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РУДАРСТВА И ЕНЕРГЕТИК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0.6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30.6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503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љање минералним ресурсим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.194.385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0.745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.275.13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1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ређење и надзор у области геологије и рударств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РУДАРСТВА И ЕНЕРГЕТИК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9.867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9.867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2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Геолошка истраживањ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ГЕОЛОШКИ ЗАВОД СРБИЈ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70.161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70.861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3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Консолидација пословања ЈП ПЕУ Ресавиц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РУДАРСТВА И ЕНЕРГЕТИК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.835.463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.835.463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05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ПА 2013 - Животна средина и климатске промен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РУДАРСТВА И ЕНЕРГЕТИК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.894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0.045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8.939.000</w:t>
            </w:r>
          </w:p>
        </w:tc>
      </w:tr>
      <w:tr>
        <w:trPr>
          <w:trHeight w:val="280" w:hRule="atLeast"/>
        </w:trPr>
        <w:tc>
          <w:tcPr>
            <w:tcW w:w="52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УКУПНО СЕКТОР ЕНЕРГЕТИКА, МИНЕРАЛНЕ СИРОВИНЕ И РУДАРСТВО: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.112.62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0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32.416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.045.036.000</w:t>
            </w:r>
          </w:p>
        </w:tc>
      </w:tr>
      <w:tr>
        <w:trPr>
          <w:trHeight w:val="280" w:hRule="atLeast"/>
        </w:trPr>
        <w:tc>
          <w:tcPr>
            <w:tcW w:w="1044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ектор - Опште услуге јавне управе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Шифра ПР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Шифра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ПА/ПЈ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Назив програмске класификациј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Корисник буџетских средстав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 xml:space="preserve">Извор </w:t>
              <w:br/>
              <w:t>01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Извори</w:t>
              <w:br/>
              <w:t>10, 11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Остали извори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Укупна средства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601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приступању Србије ЕУ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30.473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30.473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1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Координација процеса европских интеграциј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А ЕВРОПСКЕ ИНТЕГРАЦИЈ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8.299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8.299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5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рипремљена национална верзија правних тековина ЕУ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А ЕВРОПСКЕ ИНТЕГРАЦИЈ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8.328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8.328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6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Администрација и управљањ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А ЕВРОПСКЕ ИНТЕГРАЦИЈ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28.088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28.088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7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нформисање јавности и обука о процесу европских интеграциј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А ЕВРОПСКЕ ИНТЕГРАЦИЈ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5.959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5.959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8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реговарачки тим за вођење преговора о приступању Републике Србије Европској унији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А ЕВРОПСКЕ ИНТЕГРАЦИЈ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9.799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9.799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602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ефективном коришћењу Инструмената за претприступну помоћ ЕУ и развојне помоћи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85.14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57.541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42.681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1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ланирање, програмирање, праћење и извештавање о ЕУ средствима и међународној помоћи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А ЕВРОПСКЕ ИНТЕГРАЦИЈ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3.655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3.655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4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ланирање и програмирање и ефикасно спровођење програма прекограничне и транснационалне сарадњ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А ЕВРОПСКЕ ИНТЕГРАЦИЈ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1.355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1.355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5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провођење пројеката ИПА компоненте чији је корисник МЕИ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А ЕВРОПСКЕ ИНТЕГРАЦИЈ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.21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.21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2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ПА програм прекограничне сарадње Бугарска – Србија – техничка помоћ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А ЕВРОПСКЕ ИНТЕГРАЦИЈ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9.12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2.92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2.04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3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ПА програм прекограничне сарадње Румунија – Србија – техничка помоћ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А ЕВРОПСКЕ ИНТЕГРАЦИЈ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5.19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9.4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4.59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4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ПА програм прекограничне сарадње Мађарска- Србија – техничка помоћ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А ЕВРОПСКЕ ИНТЕГРАЦИЈ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1.935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955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3.89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5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ПА програм прекограничне сарадње Хрватска- Србија – техничка помоћ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А ЕВРОПСКЕ ИНТЕГРАЦИЈ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7.34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2.94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0.28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8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Транснационални програм Дунав - техничка помоћ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А ЕВРОПСКЕ ИНТЕГРАЦИЈ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.13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.67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4.8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9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 xml:space="preserve">Јадранско Јонски транснационални програм – техничка помоћ 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А ЕВРОПСКЕ ИНТЕГРАЦИЈ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.52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.265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.785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1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ПА Подршка за учешће у програмима ЕУ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А ЕВРОПСКЕ ИНТЕГРАЦИЈ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4.892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4.892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3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ПА 2013 - Подршка европским интеграцијама и припрема пројеката за 2014 - 2020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А ЕВРОПСКЕ ИНТЕГРАЦИЈ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3.52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5.206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8.726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1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ПА програм прекограничне сарадње Србија - Црна Гора и Србија – Босна и Херцеговина – техничка помоћ 2014-2020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А ЕВРОПСКЕ ИНТЕГРАЦИЈ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.007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6.41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8.417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12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ПА програм прекограничне сарадње Србија - Македонија – техничка помоћ 2016-2020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А ЕВРОПСКЕ ИНТЕГРАЦИЈ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8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.103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1.083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13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ПА прекогранична сарадња - Фокална тачка – подршка управљању макрорегионалне стратегије за Јадранско-јонски регион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А ЕВРОПСКЕ ИНТЕГРАЦИЈ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.82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.56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0.38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61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ПА 2014 - Помоћ приступању ЕУ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А ЕВРОПСКЕ ИНТЕГРАЦИЈ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9.058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90.58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09.638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75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ПА 2017 - неалоцирана средств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А ЕВРОПСКЕ ИНТЕГРАЦИЈ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.64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.64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14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српском председавању стратегије ЕУ за јадранско-јонски регион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А ЕВРОПСКЕ ИНТЕГРАЦИЈ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3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2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3.3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603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функционисању установа и организација на територији АП Косово и Метохиј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.152.736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2.5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.165.236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1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функционисању и унапређењу локалних административних капацитет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КАНЦЕЛАРИЈА ЗА КОСОВО И МЕТОХИЈУ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.378.571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2.5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.391.071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2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функционисању васпитно-образовних институција у складу са мрежом школа и предшколских установ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КАНЦЕЛАРИЈА ЗА КОСОВО И МЕТОХИЈУ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74.68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74.68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3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функционисању здравствених институција у складу са мрежом здравствених институциј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КАНЦЕЛАРИЈА ЗА КОСОВО И МЕТОХИЈУ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1.881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1.881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4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тручна и административна подршк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КАНЦЕЛАРИЈА ЗА КОСОВО И МЕТОХИЈУ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77.604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77.604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604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унапређењу квалитета живота српског и неалбанског становништва на територији АП Косово и Метохиј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.784.933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.784.933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1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стицај економског развој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КАНЦЕЛАРИЈА ЗА КОСОВО И МЕТОХИЈУ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16.601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16.601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2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зградња и реконструкција стамбених објекат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КАНЦЕЛАРИЈА ЗА КОСОВО И МЕТОХИЈУ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350.177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350.177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3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ружање правне помоћи српском и неалбанском становништву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КАНЦЕЛАРИЈА ЗА КОСОВО И МЕТОХИЈУ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3.6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3.6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4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социјално угроженом становништву и процесу повратк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КАНЦЕЛАРИЈА ЗА КОСОВО И МЕТОХИЈУ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46.271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46.271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5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организацијама цивилног друштв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КАНЦЕЛАРИЈА ЗА КОСОВО И МЕТОХИЈУ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4.63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4.63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6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Заштита културне баштине, подршка Српској православној цркви и културним активностим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КАНЦЕЛАРИЈА ЗА КОСОВО И МЕТОХИЈУ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23.654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23.654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605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Евиденција, управљање и располагање јавном својином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000.764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000.764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1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Евидентирање, упис права својине и других стварних права на непокретностима и успостављање јавне својин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ПУБЛИЧКА ДИРЕКЦИЈА ЗА ИМОВИНУ РЕПУБЛИКЕ СРБИЈ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8.593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8.593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2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љање, располагање и заштита државне имовин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ПУБЛИЧКА ДИРЕКЦИЈА ЗА ИМОВИНУ РЕПУБЛИКЕ СРБИЈ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54.896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54.896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3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Административна подршка раду Дирекциј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ПУБЛИЧКА ДИРЕКЦИЈА ЗА ИМОВИНУ РЕПУБЛИКЕ СРБИЈ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7.069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7.069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4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љање друмским, граничним и пограничним прелазим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ПУБЛИЧКА ДИРЕКЦИЈА ЗА ИМОВИНУ РЕПУБЛИКЕ СРБИЈ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33.206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33.206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02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зградња граничног прелаза Бајина Башт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ПУБЛИЧКА ДИРЕКЦИЈА ЗА ИМОВИНУ РЕПУБЛИКЕ СРБИЈ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8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8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03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зградња ГП Котроман - друга фаз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ПУБЛИЧКА ДИРЕКЦИЈА ЗА ИМОВИНУ РЕПУБЛИКЕ СРБИЈ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5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5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04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зградња ГП Кусјак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ПУБЛИЧКА ДИРЕКЦИЈА ЗА ИМОВИНУ РЕПУБЛИКЕ СРБИЈ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2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2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05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зградња ГП Нештин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ПУБЛИЧКА ДИРЕКЦИЈА ЗА ИМОВИНУ РЕПУБЛИКЕ СРБИЈ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2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2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606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раду органа јавне управ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.325.096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.325.096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1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азвој људских ресурс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ЛУЖБА ЗА УПРАВЉАЊЕ КАДРОВИМ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1.507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1.507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2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развоју функције управљања људским ресурсим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ЛУЖБА ЗА УПРАВЉАЊЕ КАДРОВИМ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3.423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3.423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3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Администрација и управљањ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ЛУЖБА ЗА УПРАВЉАЊЕ КАДРОВИМ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9.927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9.927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4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равна заштита имовине и заступање интереса Републике Србије пред домаћим судовим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ДРЖАВНО ПРАВОБРАНИЛАШТВО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5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равна заштита имовине и заступање интереса Републике Србије пред међународним судовим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ДРЖАВНО ПРАВОБРАНИЛАШТВО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0.008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0.008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6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Администрација и управљање и рад писарниц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ДРЖАВНО ПРАВОБРАНИЛАШТВО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41.764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41.764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7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Одржавање објеката и oпреме, набавка опреме и материјал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А ЗА ЗАЈЕДНИЧКЕ ПОСЛОВЕ РЕПУБЛИЧКИХ ОРГАН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504.481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504.481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8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нформационо-комуникационе, опште и специјализоване услуг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А ЗА ЗАЈЕДНИЧКЕ ПОСЛОВЕ РЕПУБЛИЧКИХ ОРГАН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90.4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90.4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9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Администрација и управљањ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А ЗА ЗАЈЕДНИЧКЕ ПОСЛОВЕ РЕПУБЛИЧКИХ ОРГАН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698.73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698.73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тручни и оперативни послови Северно-бачког управног округ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ЕВЕРНОБАЧКИ УПРАВНИ ОКРУГ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0.129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0.129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1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тручни и оперативни послови Средње-банатског управног округ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РЕДЊOБАНАТСКИ УПРАВНИ ОКРУГ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8.104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8.104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2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тручни и оперативни послови Северно-банатског управног округ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ЕВЕРНОБАНАТСКИ УПРАВНИ ОКРУГ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6.891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6.891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3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тручни и оперативни послови Јужно-банатског управног округ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ЈУЖНОБАНАТСКИ УПРАВНИ ОКРУГ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9.284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9.284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4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тручни и оперативни послови Западно-бачког управног округ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ЗАПАДНОБАЧКИ УПРАВНИ ОКРУГ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6.325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6.325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5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тручни и оперативни послови Сремског управног округ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РЕМСКИ УПРАВНИ ОКРУГ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2.664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2.664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6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тручни и оперативни послови Јужно-бачког управног округ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ЈУЖНОБАЧКИ УПРАВНИ ОКРУГ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5.291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5.291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7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тручни и оперативни послови Мачванског управног округ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АЧВАНСКИ УПРАВНИ ОКРУГ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2.98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2.98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8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тручни и оперативни послови Колубарског управног округ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КОЛУБАРСКИ УПРАВНИ ОКРУГ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3.521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3.521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9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тручни и оперативни послови Подунавског управног округ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УНАВСКИ УПРАВНИ ОКРУГ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5.847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5.847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2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тручни и оперативни послови Браничевског управног округ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БРАНИЧЕВСКИ УПРАВНИ ОКРУГ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4.43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4.43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21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тручни и оперативни послови Шумадијског управног округ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ШУМАДИЈСКИ УПРАВНИ ОКРУГ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9.635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9.635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22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тручни и оперативни послови Поморавског управног округ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МОРАВСКИ УПРАВНИ ОКРУГ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5.711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5.711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23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тручни и оперативни послови Борског управног округ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БОРСКИ УПРАВНИ ОКРУГ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7.043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7.043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24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тручни и оперативни послови Зајечарског управног округ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ЗАЈЕЧАРСКИ УПРАВНИ ОКРУГ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8.924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8.924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25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тручни и оперативни послови Златиборског управног округ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ЗЛАТИБОРСКИ УПРАВНИ ОКРУГ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4.682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4.682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26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тручни и оперативни послови Моравичког управног округ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ОРАВИЧКИ УПРАВНИ ОКРУГ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4.001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4.001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27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тручни и оперативни послови Рашког управног округ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АШКИ УПРАВНИ ОКРУГ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6.3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6.3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28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тручни и оперативни послови Расинског управног округ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АСИНСКИ УПРАВНИ ОКРУГ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4.98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4.98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29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тручни и оперативни послови Нишавског управног округ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НИШАВСКИ УПРАВНИ ОКРУГ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9.941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9.941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3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тручни и оперативни послови Топличког управног округ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ТОПЛИЧКИ УПРАВНИ ОКРУГ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0.834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0.834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31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тручни и оперативни послови Пиротског управног округ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ИРОТСКИ УПРАВНИ ОКРУГ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5.065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5.065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32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тручни и оперативни послови Јабланичког управног округ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ЈАБЛАНИЧКИ УПРАВНИ ОКРУГ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5.516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5.516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33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тручни и оперативни послови Пчињског управног округ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ЧИЊСКИ УПРАВНИ ОКРУГ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2.953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2.953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34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тручни и оперативни послови Косовског управног округ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КОСОВСКИ УПРАВНИ ОКРУГ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6.804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6.804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35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тручни и оперативни послови Пећког управног округ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ЕЋКИ УПРАВНИ ОКРУГ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.644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.644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36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тручни и оперативни послови Призренског управног округ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РИЗРЕНСКИ УПРАВНИ ОКРУГ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.356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.356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37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тручни и оперативни послови Косовско-митровачког управног округ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КОСОВСКО-МИТРОВАЧКИ УПРАВНИ ОКРУГ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1.779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1.779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38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тручни и оперативни послови Косовско-поморавског управног округ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КОСОВСКО-ПОМОРАВСКИ УПРАВНИ ОКРУГ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.729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.729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39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звршење судских поступак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ФИНАНСИЈ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.836.493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.836.493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607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истем јавне управ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93.01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93.01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1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на инспекциј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ДРЖАВНЕ УПРАВЕ И ЛОКАЛНЕ САМОУПРАВ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0.193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0.193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6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ређење и надзор система јавне управ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ДРЖАВНЕ УПРАВЕ И ЛОКАЛНЕ САМОУПРАВ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7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истем матичних књиг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ДРЖАВНЕ УПРАВЕ И ЛОКАЛНЕ САМОУПРАВ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9.806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9.806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9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Администрација и управљањ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ДРЖАВНЕ УПРАВЕ И ЛОКАЛНЕ САМОУПРАВ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12.67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12.67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раду ЈП Службени гласник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ДРЖАВНЕ УПРАВЕ И ЛОКАЛНЕ САМОУПРАВ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52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52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1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тручно усавршавање и стручни испити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ДРЖАВНЕ УПРАВЕ И ЛОКАЛНЕ САМОУПРАВ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8.341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8.341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608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истем локалне самоуправ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4.426.073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73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62.355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4.961.428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1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локалној самоуправи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ФИНАНСИЈ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3.327.366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3.327.366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2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ређење и надзор у области локалне самоуправ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ДРЖАВНЕ УПРАВЕ И ЛОКАЛНЕ САМОУПРАВ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60.397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60.397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4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развоју и функционисању система локалне самоуправ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ДРЖАВНЕ УПРАВЕ И ЛОКАЛНЕ САМОУПРАВ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6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60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5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раду Заједничког консултативног одбора Комитета региона Европске уније и Републике Србиј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ДРЖАВНЕ УПРАВЕ И ЛОКАЛНЕ САМОУПРАВ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.409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.409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67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Наградна игра „Узми рачун и победи”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ДРЖАВНЕ УПРАВЕ И ЛОКАЛНЕ САМОУПРАВ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1.6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1.6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3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рограм за сузбијање ларви комараца на територији Републике Србије - Централна Србиј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ДРЖАВНЕ УПРАВЕ И ЛОКАЛНЕ САМОУПРАВ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0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00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5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Локална самоуправа за 21. век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ДРЖАВНЕ УПРАВЕ И ЛОКАЛНЕ САМОУПРАВ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25.909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25.909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01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артнерство за локални развој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ДРЖАВНЕ УПРАВЕ И ЛОКАЛНЕ САМОУПРАВ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4.301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73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36.446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63.747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610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азвој система јавних политик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22.805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9.453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431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03.689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5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Анализа ефеката пропис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ПУБЛИЧКИ СЕКРЕТАРИЈАТ ЗА ЈАВНЕ ПОЛИТИК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4.26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4.26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6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љање квалитетом јавних политик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ПУБЛИЧКИ СЕКРЕТАРИЈАТ ЗА ЈАВНЕ ПОЛИТИК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8.545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8.545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47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напређење конкурентности и запошљавањ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ПУБЛИЧКИ СЕКРЕТАРИЈАТ ЗА ЈАВНЕ ПОЛИТИК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9.453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9.453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2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нтердисциплинарни програм кратких циклуса у области креирања и анализе јавних политика - ППМ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ПУБЛИЧКИ СЕКРЕТАРИЈАТ ЗА ЈАВНЕ ПОЛИТИК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431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431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611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зрада резултата званичне статистик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745.514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165.432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.910.946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1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Демографија и друштвене статистик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ПУБЛИЧКИ ЗАВОД ЗА СТАТИСТИКУ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6.782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6.782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2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акроекономске статистике и статистика пољопривред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ПУБЛИЧКИ ЗАВОД ЗА СТАТИСТИКУ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1.925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1.925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3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словне статистик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ПУБЛИЧКИ ЗАВОД ЗА СТАТИСТИКУ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8.245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8.245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4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Администрација и управљањ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ПУБЛИЧКИ ЗАВОД ЗА СТАТИСТИКУ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47.897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47.897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1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саглашавање званичне статистике са европским статистичким системом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ПУБЛИЧКИ ЗАВОД ЗА СТАТИСТИКУ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0.351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0.836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11.187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71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ПА 2018 - Национални програм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ПУБЛИЧКИ ЗАВОД ЗА СТАТИСТИКУ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29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074.596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903.596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5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Координација статистичког система и статистика тржишта рад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ПУБЛИЧКИ ЗАВОД ЗА СТАТИСТИКУ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1.314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1.314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612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азвој система и заштита права у поступцима јавних набавки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22.397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18.835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41.232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1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азвој и праћење система јавних набавки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КАНЦЕЛАРИЈА ЗА ЈАВНЕ НАБАВК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7.508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7.508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2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Заштитa права у поступцима јавних набавки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ПУБЛИЧКА КОМИСИЈА ЗА ЗАШТИТУ ПРАВА У ПОСТУПЦИМА ЈАВНИХ НАБАВКИ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28.868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28.868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5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Административна подршка раду Републичке комисиј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ПУБЛИЧКА КОМИСИЈА ЗА ЗАШТИТУ ПРАВА У ПОСТУПЦИМА ЈАВНИХ НАБАВКИ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2.817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2.817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03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ПА 2013 - Реформа јавне управ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КАНЦЕЛАРИЈА ЗА ЈАВНЕ НАБАВК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3.204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18.835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32.039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613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форма јавне управ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3.153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7.119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30.272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3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ређење јавно - службеничког система заснованог на заслугам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ДРЖАВНЕ УПРАВЕ И ЛОКАЛНЕ САМОУПРАВ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9.851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9.851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4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раду регионалне школе за јавну управу - РЕСП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ДРЖАВНЕ УПРАВЕ И ЛОКАЛНЕ САМОУПРАВ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2.95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2.95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5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љање реформом јавне управ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ДРЖАВНЕ УПРАВЕ И ЛОКАЛНЕ САМОУПРАВ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9.874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9.874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6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форма инспекцијског надзор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ДРЖАВНЕ УПРАВЕ И ЛОКАЛНЕ САМОУПРАВ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.1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.1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19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ПА 2014 - Реформа јавне управ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ДРЖАВНЕ УПРАВЕ И ЛОКАЛНЕ САМОУПРАВ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78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7.119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7.497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614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нформационе технологије и електронска управ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.854.512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0.027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.884.539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1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азвој система ИТ и електронске управ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КАНЦЕЛАРИЈА ЗА ИНФОРМАЦИОНЕ ТЕХНОЛОГИЈЕ И ЕЛЕКТРОНСКУ УПРАВУ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70.369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70.369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2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азвој ИТ и информационе безбедности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КАНЦЕЛАРИЈА ЗА ИНФОРМАЦИОНЕ ТЕХНОЛОГИЈЕ И ЕЛЕКТРОНСКУ УПРАВУ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19.627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19.627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2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спостављање јединственог информационог система за инспекције - E - инспектор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КАНЦЕЛАРИЈА ЗА ИНФОРМАЦИОНЕ ТЕХНОЛОГИЈЕ И ЕЛЕКТРОНСКУ УПРАВУ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5.28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5.28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03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мплементација електронских регистара органа и организација јавне управе и људских ресурса у систему јавне управ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КАНЦЕЛАРИЈА ЗА ИНФОРМАЦИОНЕ ТЕХНОЛОГИЈЕ И ЕЛЕКТРОНСКУ УПРАВУ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66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66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04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спостављање Дата центра за регистре, „Backup” центар и „Disaster Recovery”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КАНЦЕЛАРИЈА ЗА ИНФОРМАЦИОНЕ ТЕХНОЛОГИЈЕ И ЕЛЕКТРОНСКУ УПРАВУ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31.557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31.557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01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Одржавање софтверских лиценци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КАНЦЕЛАРИЈА ЗА ИНФОРМАЦИОНЕ ТЕХНОЛОГИЈЕ И ЕЛЕКТРОНСКУ УПРАВУ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40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400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02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спостављање ЦЕРТ-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КАНЦЕЛАРИЈА ЗА ИНФОРМАЦИОНЕ ТЕХНОЛОГИЈЕ И ЕЛЕКТРОНСКУ УПРАВУ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05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05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05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мплементација „Oracle” технологиј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КАНЦЕЛАРИЈА ЗА ИНФОРМАЦИОНЕ ТЕХНОЛОГИЈЕ И ЕЛЕКТРОНСКУ УПРАВУ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2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20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06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зградња Дата центра у Крагујевцу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КАНЦЕЛАРИЈА ЗА ИНФОРМАЦИОНЕ ТЕХНОЛОГИЈЕ И ЕЛЕКТРОНСКУ УПРАВУ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315.001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315.001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8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Озвучење докумената на Web презентацији ИТ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КАНЦЕЛАРИЈА ЗА ИНФОРМАЦИОНЕ ТЕХНОЛОГИЈЕ И ЕЛЕКТРОНСКУ УПРАВУ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14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Јединствена информациона комуникациона мрежа е Управ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КАНЦЕЛАРИЈА ЗА ИНФОРМАЦИОНЕ ТЕХНОЛОГИЈЕ И ЕЛЕКТРОНСКУ УПРАВУ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5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50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07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напређење услуга електронске управ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КАНЦЕЛАРИЈА ЗА ИНФОРМАЦИОНЕ ТЕХНОЛОГИЈЕ И ЕЛЕКТРОНСКУ УПРАВУ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09.15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0.027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39.177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11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Опремање рачунарске учиониц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КАНЦЕЛАРИЈА ЗА ИНФОРМАЦИОНЕ ТЕХНОЛОГИЈЕ И ЕЛЕКТРОНСКУ УПРАВУ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0.978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0.978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08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пецијализована платформа за сигурну размену званичних електронских докумената између органа државне управ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КАНЦЕЛАРИЈА ЗА ИНФОРМАЦИОНЕ ТЕХНОЛОГИЈЕ И ЕЛЕКТРОНСКУ УПРАВУ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32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32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09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нтегрални „CRM”, „TICKETING” и мултиканални комуникациони систем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КАНЦЕЛАРИЈА ЗА ИНФОРМАЦИОНЕ ТЕХНОЛОГИЈЕ И ЕЛЕКТРОНСКУ УПРАВУ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92.55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92.55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1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офтверско решење за обраду и чување електронских фактур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КАНЦЕЛАРИЈА ЗА ИНФОРМАЦИОНЕ ТЕХНОЛОГИЈЕ И ЕЛЕКТРОНСКУ УПРАВУ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6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6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12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спостављање система за подршку масовним сервисима Министарства финансија ка привреди и грађаним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КАНЦЕЛАРИЈА ЗА ИНФОРМАЦИОНЕ ТЕХНОЛОГИЈЕ И ЕЛЕКТРОНСКУ УПРАВУ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0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00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15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SMART CITY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КАНЦЕЛАРИЈА ЗА ИНФОРМАЦИОНЕ ТЕХНОЛОГИЈЕ И ЕЛЕКТРОНСКУ УПРАВУ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615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тручно усавршавање у јавној управи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03.618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2.405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36.023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1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Администрација и управљањ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НАЦИОНАЛНА АКАДЕМИЈА ЗА ЈАВНУ УПРАВУ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03.618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03.618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1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Јачање професионалних капацитета државних службеника на положају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НАЦИОНАЛНА АКАДЕМИЈА ЗА ЈАВНУ УПРАВУ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2.405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2.405.000</w:t>
            </w:r>
          </w:p>
        </w:tc>
      </w:tr>
      <w:tr>
        <w:trPr>
          <w:trHeight w:val="280" w:hRule="atLeast"/>
        </w:trPr>
        <w:tc>
          <w:tcPr>
            <w:tcW w:w="52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УКУПНО СЕКТОР ОПШТЕ УСЛУГЕ ЈАВНЕ УПРАВЕ: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4.240.224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82.48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.087.618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6.710.322.000</w:t>
            </w:r>
          </w:p>
        </w:tc>
      </w:tr>
      <w:tr>
        <w:trPr>
          <w:trHeight w:val="280" w:hRule="atLeast"/>
        </w:trPr>
        <w:tc>
          <w:tcPr>
            <w:tcW w:w="1044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ектор - Саобраћај и комуникације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Шифра ПР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Шифра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ПА/ПЈ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Назив програмске класификациј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Корисник буџетских средстав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 xml:space="preserve">Извор </w:t>
              <w:br/>
              <w:t>01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Извори</w:t>
              <w:br/>
              <w:t>10, 11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Остали извори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Укупна средства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701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ређење и надзор у области саобраћај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2.985.218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05.654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3.890.872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1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Друмски транспорт, путеви и безбедност саобраћај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ГРАЂЕВИНАРСТВА, САОБРАЋАЈА И ИНФРАСТРУКТУР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0.305.992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0.305.992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2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Железнички и интермодални саобраћај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ГРАЂЕВИНАРСТВА, САОБРАЋАЈА И ИНФРАСТРУКТУР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4.643.029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4.643.029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3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Водни саобраћај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ГРАЂЕВИНАРСТВА, САОБРАЋАЈА И ИНФРАСТРУКТУР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.337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.337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4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Ваздушни саобраћај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ГРАЂЕВИНАРСТВА, САОБРАЋАЈА И ИНФРАСТРУКТУР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.154.285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.154.285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5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Администрација и управљањ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ГРАЂЕВИНАРСТВА, САОБРАЋАЈА И ИНФРАСТРУКТУР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25.167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65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26.817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6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тврђивање техничке способности пловних и плутајућих објеката за пловидбу и експлоатацију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А ЗА УТВРЂИВАЊЕ СПОСОБНОСТИ БРОДОВА ЗА ПЛОВИДБУ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6.216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6.216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8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Одржавање водних путев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ДИРЕКЦИЈА ЗА ВОДНЕ ПУТЕВ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02.108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02.908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1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тручни послови организовања и спровођења истраживања несрећа у ваздушном, железничком и водном саобраћају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ЦЕНТАР ЗА ИСТРАЖИВАЊЕ НЕСРЕЋА У САОБРАЋАЈУ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7.914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7.914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2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гулисање железничког тржишта и осигурање безбедности и интероперабилности железничког саобраћај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ДИРЕКЦИЈА ЗА ЖЕЛЕЗНИЦ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1.416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1.416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06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ПА 2013 - Сектор саобраћај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ДИРЕКЦИЈА ЗА ВОДНЕ ПУТЕВ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2.054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97.183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89.237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24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ПА 2014 - Сектор подршке запошљавању младих и активној инклузији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ГРАЂЕВИНАРСТВА, САОБРАЋАЈА И ИНФРАСТРУКТУР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0.375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83.367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03.742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11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ПА 2013 - Друштвени развој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ГРАЂЕВИНАРСТВА, САОБРАЋАЈА И ИНФРАСТРУКТУР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656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.38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1.036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52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Транснационални програм Дунав 2014-2020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ГРАЂЕВИНАРСТВА, САОБРАЋАЈА И ИНФРАСТРУКТУР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.79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.79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6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ПА 2015 Саобраћај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ГРАЂЕВИНАРСТВА, САОБРАЋАЈА И ИНФРАСТРУКТУР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65.279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84.37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49.649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1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тратегија ЕУ за Јадранско - јонски регион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ГРАЂЕВИНАРСТВА, САОБРАЋАЈА И ИНФРАСТРУКТУР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.6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.6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74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ПА 2018 - Демократија и управљањ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ГРАЂЕВИНАРСТВА, САОБРАЋАЈА И ИНФРАСТРУКТУР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.6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3.704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3.304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2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ПА 2016 Подршка видљивости ЕУ помоћи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ГРАЂЕВИНАРСТВА, САОБРАЋАЈА И ИНФРАСТРУКТУР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6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6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81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ПА 2020 - Демократија и управљањ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ГРАЂЕВИНАРСТВА, САОБРАЋАЈА И ИНФРАСТРУКТУР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8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1.6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29.6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702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ализација инфраструктурних пројеката од значаја за Републику Србију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7.177.753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6.925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2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44.522.753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1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реализацији пројеката и међународна сарадњ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ГРАЂЕВИНАРСТВА, САОБРАЋАЈА И ИНФРАСТРУКТУР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84.809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84.809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01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Експропријација земљишта у циљу изградње капиталних пројекат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ФИНАНСИЈ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7.469.529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7.469.529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02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 1.11 Крагујевац-Баточин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ГРАЂЕВИНАРСТВА, САОБРАЋАЈА И ИНФРАСТРУКТУР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0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03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зградња аутопута Е-763 Обреновац-Љиг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ГРАЂЕВИНАРСТВА, САОБРАЋАЈА И ИНФРАСТРУКТУР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0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08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Брза саобраћајница Iб реда Нови Сад-Рум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ГРАЂЕВИНАРСТВА, САОБРАЋАЈА И ИНФРАСТРУКТУР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.60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.601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11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зрада Генералног пројекта робно-транспортног центра и Студије оправданости, Идејног и Главног пројекта контејнерског терминала у Макишу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ГРАЂЕВИНАРСТВА, САОБРАЋАЈА И ИНФРАСТРУКТУР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5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5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12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зрада Студије оправданости са Идејним пројектом и Главног пројекта за денивелацију укрштаја железничке пруге бр.5 Београд-Шид-државна граница и државног пута IIb реда број 319 на км 20+993, у Батајници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ГРАЂЕВИНАРСТВА, САОБРАЋАЈА И ИНФРАСТРУКТУР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.202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.202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13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зрада Идејног решења и Главног пројекта измештања пута Београд-Сремчица у Железнику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ГРАЂЕВИНАРСТВА, САОБРАЋАЈА И ИНФРАСТРУКТУР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.113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.113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15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ројекат мађарско - српске железниц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ГРАЂЕВИНАРСТВА, САОБРАЋАЈА И ИНФРАСТРУКТУР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.50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0.00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.500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17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звођење дела радова на изградњи аутопута Е-75, деоница: ГП Келебија-петља Суботица Југ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ГРАЂЕВИНАРСТВА, САОБРАЋАЈА И ИНФРАСТРУКТУР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5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50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35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зградња аутопута Е-761, деоница: Појате - Прељин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ГРАЂЕВИНАРСТВА, САОБРАЋАЈА И ИНФРАСТРУКТУР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.00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.00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5.000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18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зградња аутопута Е-763, деоница Сурчин-Обреновац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ГРАЂЕВИНАРСТВА, САОБРАЋАЈА И ИНФРАСТРУКТУР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2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20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19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зградња београдске обилазнице на аутопуту E-70/E-75, деоница: Мост преко реке Саве код Остружнице-Бубањ Поток (сектори 4, 5 и 6)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ГРАЂЕВИНАРСТВА, САОБРАЋАЈА И ИНФРАСТРУКТУР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.312.7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.00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.312.7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22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зградња аутопута Е-80, деонице: Црвена Река-Чифлик и Пирот (исток)-Димитровград и Паралелни некомерцијални пут Бела Паланка - Пирот (Запад)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ГРАЂЕВИНАРСТВА, САОБРАЋАЈА И ИНФРАСТРУКТУР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00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000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23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хабилитација путева и унапређење безбедности саобраћај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ГРАЂЕВИНАРСТВА, САОБРАЋАЈА И ИНФРАСТРУКТУР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00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000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25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зградња железничке инфраструктуре и набавка дизел моторних возов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ГРАЂЕВИНАРСТВА, САОБРАЋАЈА И ИНФРАСТРУКТУР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.875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.875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26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рограм водоснабдевања и пречишћавања отпадних вода у општинама средње величине у Србији (програм III и V)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ГРАЂЕВИНАРСТВА, САОБРАЋАЈА И ИНФРАСТРУКТУР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0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27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конструкција железничке пруге Ниш - Димитровград, деоница: Сићево - Станичење - Димитровград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ГРАЂЕВИНАРСТВА, САОБРАЋАЈА И ИНФРАСТРУКТУР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0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00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29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 xml:space="preserve">Реконструкција старог моста на граничном прелазу Љубовија - Братунац 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ГРАЂЕВИНАРСТВА, САОБРАЋАЈА И ИНФРАСТРУКТУР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8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8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3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конструкција моста на граничном прелазу - Каракај (Зворник)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ГРАЂЕВИНАРСТВА, САОБРАЋАЈА И ИНФРАСТРУКТУР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0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31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конструкција моста краља Александра на реци Дрини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ГРАЂЕВИНАРСТВА, САОБРАЋАЈА И ИНФРАСТРУКТУР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6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6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32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конструкција моста на граничном прелазу - Шепак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ГРАЂЕВИНАРСТВА, САОБРАЋАЈА И ИНФРАСТРУКТУР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0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33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конструкција моста на граничном прелазу - Скелани (Бајина Башта)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ГРАЂЕВИНАРСТВА, САОБРАЋАЈА И ИНФРАСТРУКТУР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47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47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34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зградња аутопута Е-763, деоница: Прељина - Пожег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ГРАЂЕВИНАРСТВА, САОБРАЋАЈА И ИНФРАСТРУКТУР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.522.8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.00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.522.8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43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зградња аутопута Е-761 Београд-Сарајево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ГРАЂЕВИНАРСТВА, САОБРАЋАЈА И ИНФРАСТРУКТУР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.50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.00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.500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45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зградња саобраћајнице Рума - Шабац - Лозниц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ГРАЂЕВИНАРСТВА, САОБРАЋАЈА И ИНФРАСТРУКТУР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6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.00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.560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46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ализација пројеката железничке инфраструктур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ГРАЂЕВИНАРСТВА, САОБРАЋАЈА И ИНФРАСТРУКТУР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.20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.200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47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рограм управљања чврстим отпадом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ГРАЂЕВИНАРСТВА, САОБРАЋАЈА И ИНФРАСТРУКТУР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2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80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38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Адаптација бродске преводнице у саставу ХЕПС „Ђердап 1”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ГРАЂЕВИНАРСТВА, САОБРАЋАЈА И ИНФРАСТРУКТУР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61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21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7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.052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39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мплементација система хидро-метео станица и система надзора клиренса мостов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ГРАЂЕВИНАРСТВА, САОБРАЋАЈА И ИНФРАСТРУКТУР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46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22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68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4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спостављање VTS и VHF радио-телефонског система на унутрашњим водним путевима Републике Србиј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ГРАЂЕВИНАРСТВА, САОБРАЋАЈА И ИНФРАСТРУКТУР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0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42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42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41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роширење капацитета терминала за расуте и генералне терете Луке Смедерево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ГРАЂЕВИНАРСТВА, САОБРАЋАЈА И ИНФРАСТРУКТУР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.49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.00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.490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42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Вађење потонуле немачке флоте из Другог светског рат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ГРАЂЕВИНАРСТВА, САОБРАЋАЈА И ИНФРАСТРУКТУР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5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зградња аутопута Ниш-Мердаре, деоница: Ниш-Плочник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ГРАЂЕВИНАРСТВА, САОБРАЋАЈА И ИНФРАСТРУКТУР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10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100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48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зградња аутопута Е-763, деоница: Нови Београд-Сурчин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ГРАЂЕВИНАРСТВА, САОБРАЋАЈА И ИНФРАСТРУКТУР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28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328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44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конструкција државног пута IIа реда, број 203, Нови Пазар - Тутин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ГРАЂЕВИНАРСТВА, САОБРАЋАЈА И ИНФРАСТРУКТУР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00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52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зградња постројења за пречишћавање воде за пиће у Кикинди - Фаза II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ГРАЂЕВИНАРСТВА, САОБРАЋАЈА И ИНФРАСТРУКТУР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0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49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рограм водоснабдевања и пречишћавања отпадних вода у општинама средње величине у Србији - фаза VI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ГРАЂЕВИНАРСТВА, САОБРАЋАЈА И ИНФРАСТРУКТУР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0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61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конструкција и доградња граничног прелаза Хоргош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ГРАЂЕВИНАРСТВА, САОБРАЋАЈА И ИНФРАСТРУКТУР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2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20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62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зградња аутопута, деоница: Београд - Зрењанин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ГРАЂЕВИНАРСТВА, САОБРАЋАЈА И ИНФРАСТРУКТУР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3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30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63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конструкција и модернизација железничке пруге Суботица - Сегедин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ГРАЂЕВИНАРСТВА, САОБРАЋАЈА И ИНФРАСТРУКТУР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1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54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напређење услова за превођење бродова у оквиру бране на Тиси код Новог Бечеј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ГРАЂЕВИНАРСТВА, САОБРАЋАЈА И ИНФРАСТРУКТУР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8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8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55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зградња нове Луке у Београду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ГРАЂЕВИНАРСТВА, САОБРАЋАЈА И ИНФРАСТРУКТУР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8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8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56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роширење капацитета Луке Сремска Митровиц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ГРАЂЕВИНАРСТВА, САОБРАЋАЈА И ИНФРАСТРУКТУР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8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.05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.158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57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роширење капацитета Луке Богојево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ГРАЂЕВИНАРСТВА, САОБРАЋАЈА И ИНФРАСТРУКТУР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7.6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7.6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58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роширење капацитета Луке Прахово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ГРАЂЕВИНАРСТВА, САОБРАЋАЈА И ИНФРАСТРУКТУР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2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2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59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Адаптација бродске преводнице у саставу ХЕПС „Ђердап 2”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ГРАЂЕВИНАРСТВА, САОБРАЋАЈА И ИНФРАСТРУКТУР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8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5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5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80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64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зградња новог моста преко реке Саве у Београду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ГРАЂЕВИНАРСТВА, САОБРАЋАЈА И ИНФРАСТРУКТУР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92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4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032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65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зградња обилазнице око Лозниц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ГРАЂЕВИНАРСТВА, САОБРАЋАЈА И ИНФРАСТРУКТУР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0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00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66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зградња брзе саобраћајнице, деоница: Иверак-Лајковац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ГРАЂЕВИНАРСТВА, САОБРАЋАЈА И ИНФРАСТРУКТУР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72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.00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.720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4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ројекат унапређења трговине и транспорта Западног Балкана уз примену вишефазног програмског приступ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ГРАЂЕВИНАРСТВА, САОБРАЋАЈА И ИНФРАСТРУКТУР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0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67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зградња моста - обилазнице око Новог Сада са приступним саобраћајницам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ГРАЂЕВИНАРСТВА, САОБРАЋАЈА И ИНФРАСТРУКТУР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4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41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68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Набавка возних средстава за "Србија Воз" а.д.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ГРАЂЕВИНАРСТВА, САОБРАЋАЈА И ИНФРАСТРУКТУР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00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001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703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Телекомуникације и информационо друштво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.874.094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.874.094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1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ређење и надзор електронских комуникација и поштанског саобраћај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ТРГОВИНЕ, ТУРИЗМА И ТЕЛЕКОМУНИКАЦИЈ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40.296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40.296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3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Одржавање и развој АМРЕС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ТРГОВИНЕ, ТУРИЗМА И ТЕЛЕКОМУНИКАЦИЈ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35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35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6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програмима цивилног друштва у области информационог друштва и електронских комуникациј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ТРГОВИНЕ, ТУРИЗМА И ТЕЛЕКОМУНИКАЦИЈ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0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8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азвој информационог друштв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ТРГОВИНЕ, ТУРИЗМА И ТЕЛЕКОМУНИКАЦИЈ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13.208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13.208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азвој ИКТ инфраструктуре у установама образовања, науке и култур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ТРГОВИНЕ, ТУРИЗМА И ТЕЛЕКОМУНИКАЦИЈ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48.59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48.59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03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азвој информационо - комуникационе инфраструктуре у основним и средњим школама у РС - „Повезане школе” - Фаза II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ТРГОВИНЕ, ТУРИЗМА И ТЕЛЕКОМУНИКАЦИЈ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.09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.090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04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Дигитализација туристичке понуде Србиј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ТРГОВИНЕ, ТУРИЗМА И ТЕЛЕКОМУНИКАЦИЈ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27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27.000.000</w:t>
            </w:r>
          </w:p>
        </w:tc>
      </w:tr>
      <w:tr>
        <w:trPr>
          <w:trHeight w:val="280" w:hRule="atLeast"/>
        </w:trPr>
        <w:tc>
          <w:tcPr>
            <w:tcW w:w="52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УКУПНО СЕКТОР САОБРАЋАЈ И КОМУНИКАЦИЈЕ: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3.037.065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6.925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325.654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91.287.719.000</w:t>
            </w:r>
          </w:p>
        </w:tc>
      </w:tr>
      <w:tr>
        <w:trPr>
          <w:trHeight w:val="280" w:hRule="atLeast"/>
        </w:trPr>
        <w:tc>
          <w:tcPr>
            <w:tcW w:w="1044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ектор - Тржиште рада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Шифра ПР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Шифра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ПА/ПЈ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Назив програмске класификациј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Корисник буџетских средстав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 xml:space="preserve">Извор </w:t>
              <w:br/>
              <w:t>01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Извори</w:t>
              <w:br/>
              <w:t>10, 11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Остали извори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Укупна средства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802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ређење система рада и радно-правних однос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.963.517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48.727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.112.244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2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Администрација и управљањ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А РАД, ЗАПОШЉАВАЊЕ, БОРАЧКА И СОЦИЈАЛНА ПИТАЊ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92.049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92.049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3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нспекција рад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НСПЕКТОРАТ ЗА РАД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96.766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96.766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4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ређење у области безбедности и  здравља на раду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А ЗА БЕЗБЕДНОСТ И ЗДРАВЉЕ НА РАДУ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9.744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9.744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5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рава запослених у случају стечаја послодавц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СТАНОВЕ ЗА ОСТВАРИВАЊЕ ПРАВА ЗАПОСЛЕНИХ ИЗ РАДНОГ ОДНОСА И САВЕТА ЗА РАЗВОЈ СОЦИЈАЛНОГ ДИЈАЛОГ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20.522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20.522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6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оцијално партнерство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СТАНОВЕ ЗА ОСТВАРИВАЊЕ ПРАВА ЗАПОСЛЕНИХ ИЗ РАДНОГ ОДНОСА И САВЕТА ЗА РАЗВОЈ СОЦИЈАЛНОГ ДИЈАЛОГ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5.812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5.812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Националној служби за запошљавањ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ФИНАНСИЈ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.048.76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.048.76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1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рно решавање радних споров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ПУБЛИЧКА АГЕНЦИЈА ЗА МИРНО РЕШАВАЊЕ РАДНИХ СПОРОВ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6.372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6.372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11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ПА 2013 - Друштвени развој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А РАД, ЗАПОШЉАВАЊЕ, БОРАЧКА И СОЦИЈАЛНА ПИТАЊ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4.182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27.624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41.806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3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Запошљавање и социјалне иновације ЕАСИ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А РАД, ЗАПОШЉАВАЊЕ, БОРАЧКА И СОЦИЈАЛНА ПИТАЊ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4.07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1.103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5.173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4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Трансфер организацијама обавезног социјалног осигурања за пореске олакшиц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ФИНАНСИЈ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2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2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5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напређење система финансијског управљања и контрол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А РАД, ЗАПОШЉАВАЊЕ, БОРАЧКА И СОЦИЈАЛНА ПИТАЊ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24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24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01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Доградња ЕДМС система са интеграцијом са другим системим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А РАД, ЗАПОШЉАВАЊЕ, БОРАЧКА И СОЦИЈАЛНА ПИТАЊ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2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2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1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чешће у изградњи и оснаживању центара за социјални рад у Републици Србији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А РАД, ЗАПОШЉАВАЊЕ, БОРАЧКА И СОЦИЈАЛНА ПИТАЊ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5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50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803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Активна политика запошљавањ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522.981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10.066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733.047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3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решавању радно-правног статуса вишка запослених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А РАД, ЗАПОШЉАВАЊЕ, БОРАЧКА И СОЦИЈАЛНА ПИТАЊ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0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4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предузећима за професионалну рехабилитацију особа са инвалидитетом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А РАД, ЗАПОШЉАВАЊЕ, БОРАЧКА И СОЦИЈАЛНА ПИТАЊ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25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25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5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стицање запошљавања особа са инвалидитетом путем Националне службе за запошљавањ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А РАД, ЗАПОШЉАВАЊЕ, БОРАЧКА И СОЦИЈАЛНА ПИТАЊ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5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50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24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ПА 2014 - Сектор подршке запошљавању младих и активној инклузији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А РАД, ЗАПОШЉАВАЊЕ, БОРАЧКА И СОЦИЈАЛНА ПИТАЊ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.231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10.066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20.297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7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ИТ преквалификацији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А РАД, ЗАПОШЉАВАЊЕ, БОРАЧКА И СОЦИЈАЛНА ПИТАЊ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5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50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84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ПА 2020 - Подршка спровођењу мера активне политике запошљавањ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А РАД, ЗАПОШЉАВАЊЕ, БОРАЧКА И СОЦИЈАЛНА ПИТАЊ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7.75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87.750.000</w:t>
            </w:r>
          </w:p>
        </w:tc>
      </w:tr>
      <w:tr>
        <w:trPr>
          <w:trHeight w:val="280" w:hRule="atLeast"/>
        </w:trPr>
        <w:tc>
          <w:tcPr>
            <w:tcW w:w="52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УКУПНО СЕКТОР ТРЖИШТЕ РАДА: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1.486.498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58.793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1.845.291.000</w:t>
            </w:r>
          </w:p>
        </w:tc>
      </w:tr>
      <w:tr>
        <w:trPr>
          <w:trHeight w:val="280" w:hRule="atLeast"/>
        </w:trPr>
        <w:tc>
          <w:tcPr>
            <w:tcW w:w="1044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ектор - Социјална заштита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Шифра ПР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Шифра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ПА/ПЈ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Назив програмске класификациј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Корисник буџетских средстав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 xml:space="preserve">Извор </w:t>
              <w:br/>
              <w:t>01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Извори</w:t>
              <w:br/>
              <w:t>10, 11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Остали извори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Укупна средства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901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Обавезно пензијско и инвалидско осигурањ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53.290.32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53.290.32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1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за исплату недостајућих средстава за пензиј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ФИНАНСИЈ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28.690.32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28.690.32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2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остварењу права корисника у складу са Законом о пензијском и инвалидском осигурању и посебним прописим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ФИНАНСИЈ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4.60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4.600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902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оцијална заштит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2.968.516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3.098.222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16.066.738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1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Републичком фонду за здравствено осигурањ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ФИНАНСИЈ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8.078.92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8.078.92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2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гистар обавезног социјалног осигурањ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СТАНОВА ЗА РЕГИСТАР ОБАВЕЗНОГ СОЦИЈАЛНОГ ОСИГУРАЊ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34.191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34.191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3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рава корисника социјалне заштит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А РАД, ЗАПОШЉАВАЊЕ, БОРАЧКА И СОЦИЈАЛНА ПИТАЊ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7.500.533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7.500.533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4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удружењима и локалним заједницам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А РАД, ЗАПОШЉАВАЊЕ, БОРАЧКА И СОЦИЈАЛНА ПИТАЊ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23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23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5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Обављање делатности установа социјалне заштите 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А РАД, ЗАПОШЉАВАЊЕ, БОРАЧКА И СОЦИЈАЛНА ПИТАЊ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.224.068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2.631.293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0.855.361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6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Заштита положаја особа са инвалидитетом 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А РАД, ЗАПОШЉАВАЊЕ, БОРАЧКА И СОЦИЈАЛНА ПИТАЊ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68.915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68.915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8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римена међународних уговора о социјалном осигурању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ЗАВОД ЗА СОЦИЈАЛНО ОСИГУРАЊ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6.458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6.458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9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арадња са међународним институцијама у области социјалног осигурањ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ЗАВОД ЗА СОЦИЈАЛНО ОСИГУРАЊ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32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32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Администрација и управљањ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ЗАВОД ЗА СОЦИЈАЛНО ОСИГУРАЊ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.075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.075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3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раду хранитељ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А РАД, ЗАПОШЉАВАЊЕ, БОРАЧКА И СОЦИЈАЛНА ПИТАЊ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.611.921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.611.921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1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Енергетски угрожени купац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РУДАРСТВА И ЕНЕРГЕТИК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302.876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302.876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45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ПА 2013 - Друштвени развој 2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А РАД, ЗАПОШЉАВАЊЕ, БОРАЧКА И СОЦИЈАЛНА ПИТАЊ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.226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3.026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2.252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4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смештају у приватне домов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А РАД, ЗАПОШЉАВАЊЕ, БОРАЧКА И СОЦИЈАЛНА ПИТАЊ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0.026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0.026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5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раду установа социјалне заштит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А РАД, ЗАПОШЉАВАЊЕ, БОРАЧКА И СОЦИЈАЛНА ПИТАЊ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267.559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267.559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85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ПА 2020 - Модернизација система социјалне заштит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А РАД, ЗАПОШЉАВАЊЕ, БОРАЧКА И СОЦИЈАЛНА ПИТАЊ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0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1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зрада и имплементација информационог система за подршку пословним процесима у спровођењу социјалне заштите - СОЗИС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А РАД, ЗАПОШЉАВАЊЕ, БОРАЧКА И СОЦИЈАЛНА ПИТАЊ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69.428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69.428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2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гистар Социјална карт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А РАД, ЗАПОШЉАВАЊЕ, БОРАЧКА И СОЦИЈАЛНА ПИТАЊ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3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30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82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ПА 2020 - Образовање, запошљавање и социјалне политик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А РАД, ЗАПОШЉАВАЊЕ, БОРАЧКА И СОЦИЈАЛНА ПИТАЊ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0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3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 xml:space="preserve">Помоћ мигрантској популацији у Србији 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А РАД, ЗАПОШЉАВАЊЕ, БОРАЧКА И СОЦИЈАЛНА ПИТАЊ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83.903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83.903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903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родично-правна заштита грађан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4.966.687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4.966.687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1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рава корисника из области заштите породице и дец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А РАД, ЗАПОШЉАВАЊЕ, БОРАЧКА И СОЦИЈАЛНА ПИТАЊ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4.000.888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4.000.888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2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удружењима у области заштите породице и дец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А РАД, ЗАПОШЉАВАЊЕ, БОРАЧКА И СОЦИЈАЛНА ПИТАЊ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5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5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4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Администрација и управљањ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А БРИГУ О ПОРОДИЦИ И ДЕМОГРАФИЈУ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07.5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07.5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6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породици, популационој политици и унапређењу демографске слик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А БРИГУ О ПОРОДИЦИ И ДЕМОГРАФИЈУ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74.099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74.099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7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оснаживању и социјалној сигурности жена и превенцији породичног насиљ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А БРИГУ О ПОРОДИЦИ И ДЕМОГРАФИЈУ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41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41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8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смањењу негативне миграције младих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А БРИГУ О ПОРОДИЦИ И ДЕМОГРАФИЈУ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28.2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28.2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904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Борачко-инвалидска заштит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6.049.684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6.049.684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1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рава корисника борачко-инвалидске заштит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А РАД, ЗАПОШЉАВАЊЕ, БОРАЧКА И СОЦИЈАЛНА ПИТАЊ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5.775.684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5.775.684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2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Очување традиција ослободилачких ратова Србиј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А РАД, ЗАПОШЉАВАЊЕ, БОРАЧКА И СОЦИЈАЛНА ПИТАЊ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0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3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удружењима у области борачко-инвалидске заштит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А РАД, ЗАПОШЉАВАЊЕ, БОРАЧКА И СОЦИЈАЛНА ПИТАЊ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1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Набавка информационог система за остваривање права и обрачун накнада за борце, војне инвалиде, цивилне инвалиде рата и чланове њихових породиц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А РАД, ЗАПОШЉАВАЊЕ, БОРАЧКА И СОЦИЈАЛНА ПИТАЊ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44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44.000.000</w:t>
            </w:r>
          </w:p>
        </w:tc>
      </w:tr>
      <w:tr>
        <w:trPr>
          <w:trHeight w:val="280" w:hRule="atLeast"/>
        </w:trPr>
        <w:tc>
          <w:tcPr>
            <w:tcW w:w="52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УКУПНО СЕКТОР СОЦИЈАЛНА ЗАШТИТА: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37.275.207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3.098.222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50.373.429.000</w:t>
            </w:r>
          </w:p>
        </w:tc>
      </w:tr>
      <w:tr>
        <w:trPr>
          <w:trHeight w:val="280" w:hRule="atLeast"/>
        </w:trPr>
        <w:tc>
          <w:tcPr>
            <w:tcW w:w="1044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ектор - Људска права и грађанско друштво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Шифра ПР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Шифра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ПА/ПЈ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Назив програмске класификациј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Корисник буџетских средстав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 xml:space="preserve">Извор </w:t>
              <w:br/>
              <w:t>01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Извори</w:t>
              <w:br/>
              <w:t>10, 11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Остали извори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Укупна средства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01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напређење и заштита људских и мањинских права и слобод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.093.093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.189.225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.282.318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3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Заштита права у поступцима пред  домаћим судовим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РАВД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4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Заштита људских и мањинских права пред страним судовим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РАВД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5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тварање услова за политику једнаких могућности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А ЉУДСКА И МАЊИНСКА ПРАВА И ДРУШТВЕНИ ДИЈАЛОГ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30.77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30.77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7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напређење положаја националних мањин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А ЉУДСКА И МАЊИНСКА ПРАВА И ДРУШТВЕНИ ДИЈАЛОГ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15.794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15.794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8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Администрација и управљањ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А ЉУДСКА И МАЊИНСКА ПРАВА И ДРУШТВЕНИ ДИЈАЛОГ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1.578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1.578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9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Контрола законитости поступања органа јавне управ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ЗАШТИТНИК ГРАЂАН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23.42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23.42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провођење Опционог протокола уз Конвенцију против тортуре и других сурових, нељудских или понижавајућих казни или поступака (НПМ)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ЗАШТИТНИК ГРАЂАН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.8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.8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1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Доступност информација од јавног значаја и заштита података о личности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ВЕРЕНИК ЗА ИНФОРМАЦИЈЕ ОД ЈАВНОГ ЗНАЧАЈА И ЗАШТИТУ ПОДАТАКА О ЛИЧНОСТИ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49.019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49.019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2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Делотворно сузбијање и заштита од дискриминациј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ВЕРЕНИК ЗА ЗАШТИТУ РАВНОПРАВНОСТИ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1.299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1.299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3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присилним мигрантима и унапређење система управљања миграцијам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КОМЕСАРИЈАТ ЗА ИЗБЕГЛИЦЕ И МИГРАЦИЈ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183.046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439.105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.622.151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4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ад Комисије за нестала лиц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КОМЕСАРИЈАТ ЗА ИЗБЕГЛИЦЕ И МИГРАЦИЈ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2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2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5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лобода политичког и другог удруживањ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А ЉУДСКА И МАЊИНСКА ПРАВА И ДРУШТВЕНИ ДИЈАЛОГ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.09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.09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39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Заштита људских и мањинских права пред страним судовим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ДРЖАВНО ПРАВОБРАНИЛАШТВО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.8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.8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3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имулација суђења MOOT COURT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ВЕРЕНИК ЗА ЗАШТИТУ РАВНОПРАВНОСТИ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5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авноправно до циљ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ВЕРЕНИК ЗА ЗАШТИТУ РАВНОПРАВНОСТИ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95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95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18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ПА 2014 - Сектор унутрашњих послов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КОМЕСАРИЈАТ ЗА ИЗБЕГЛИЦЕ И МИГРАЦИЈ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2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22.214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34.214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6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Не цени књигу по корицама – Жива библиотека у Србији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ВЕРЕНИК ЗА ЗАШТИТУ РАВНОПРАВНОСТИ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8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8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7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Бесплатна правна помоћ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РАВД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00.002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00.002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8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гионални стамбени програм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КОМЕСАРИЈАТ ЗА ИЗБЕГЛИЦЕ И МИГРАЦИЈ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.627.068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.631.068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9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анел младих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ВЕРЕНИК ЗА ЗАШТИТУ РАВНОПРАВНОСТИ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1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WOBACA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ВЕРЕНИК ЗА ЗАШТИТУ РАВНОПРАВНОСТИ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36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36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02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тварање подстицајног окружења за развој цивилног друштв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4.427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5.427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1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стицајно окружење за развој цивилног друштв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А ЉУДСКА И МАЊИНСКА ПРАВА И ДРУШТВЕНИ ДИЈАЛОГ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4.426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5.426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1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ПА Подршка за учешће у програмима ЕУ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А ЉУДСКА И МАЊИНСКА ПРАВА И ДРУШТВЕНИ ДИЈАЛОГ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03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Отклањање последица одузимања имовин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75.755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75.755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1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Отклањање последица одузимања имовине жртвама холокауста који немају живих законских наследник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ФИНАНСИЈ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18.18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18.18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2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Враћање одузете имовине и обештећење за одузету имовину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ФИНАНСИЈ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0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3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раду Агенције за реституцију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ФИНАНСИЈ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57.575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57.575.000</w:t>
            </w:r>
          </w:p>
        </w:tc>
      </w:tr>
      <w:tr>
        <w:trPr>
          <w:trHeight w:val="280" w:hRule="atLeast"/>
        </w:trPr>
        <w:tc>
          <w:tcPr>
            <w:tcW w:w="52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УКУПНО СЕКТОР ЉУДСКА ПРАВА И ГРАЂАНСКО ДРУШТВО: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.743.275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.290.225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.033.500.000</w:t>
            </w:r>
          </w:p>
        </w:tc>
      </w:tr>
      <w:tr>
        <w:trPr>
          <w:trHeight w:val="280" w:hRule="atLeast"/>
        </w:trPr>
        <w:tc>
          <w:tcPr>
            <w:tcW w:w="1044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ектор - Урбанизам и просторно планирање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Шифра ПР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Шифра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ПА/ПЈ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Назив програмске класификациј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Корисник буџетских средстав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 xml:space="preserve">Извор </w:t>
              <w:br/>
              <w:t>01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Извори</w:t>
              <w:br/>
              <w:t>10, 11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Остали извори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Укупна средства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101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ређење и надзор у области планирања и изградњ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23.882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64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87.882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1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изради просторних и урбанистичких планов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ГРАЂЕВИНАРСТВА, САОБРАЋАЈА И ИНФРАСТРУКТУР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53.436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53.436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2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здавање дозвола и других управних и вануправних акат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ГРАЂЕВИНАРСТВА, САОБРАЋАЈА И ИНФРАСТРУКТУР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4.411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4.411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3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рипрема и спровођење мера стамбене и архитектонске политике и унапређење комуналних делатности, енергетске ефикасности и грађевинских производ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ГРАЂЕВИНАРСТВА, САОБРАЋАЈА И ИНФРАСТРУКТУР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6.856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6.856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4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слови спровођења обједињене процедуре и озакоњењ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ГРАЂЕВИНАРСТВА, САОБРАЋАЈА И ИНФРАСТРУКТУР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6.459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6.459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5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гулаторне делатности, уређење грађевинског земљишта и легализациј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ГРАЂЕВИНАРСТВА, САОБРАЋАЈА И ИНФРАСТРУКТУР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81.72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81.72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3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ројекат урбане обнове стамбеног блока у Краљеву, оштећеног земљотресом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ГРАЂЕВИНАРСТВА, САОБРАЋАЈА И ИНФРАСТРУКТУР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64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64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4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тратегија и урбани развој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ГРАЂЕВИНАРСТВА, САОБРАЋАЈА И ИНФРАСТРУКТУР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102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Државни премер, катастар и управљање геопросторним подацима на националном нивоу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.698.446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.758.446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1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љање непокретностима и водовим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ПУБЛИЧКИ ГЕОДЕТСКИ ЗАВОД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.501.949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.501.949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2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Обнова и одржавање референтних основа, референтних система и државне границе Републике Србиј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ПУБЛИЧКИ ГЕОДЕТСКИ ЗАВОД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36.978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36.978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3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тручни, управни и инспекцијски надзор и процена вредности непокретности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ПУБЛИЧКИ ГЕОДЕТСКИ ЗАВОД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46.163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46.163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4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 xml:space="preserve">Успостављање и унапређење националне инфраструктуре геопросторних података 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ПУБЛИЧКИ ГЕОДЕТСКИ ЗАВОД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8.592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8.592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5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напређење регистра просторних јединица и адресног регистра и успостава интероперабилности са другим регистрим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ПУБЛИЧКИ ГЕОДЕТСКИ ЗАВОД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64.391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64.391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6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Администрација и управљањ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ПУБЛИЧКИ ГЕОДЕТСКИ ЗАВОД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00.373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00.373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2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напређење земљишне администрације у Републици Србији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ПУБЛИЧКИ ГЕОДЕТСКИ ЗАВОД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0.000.000</w:t>
            </w:r>
          </w:p>
        </w:tc>
      </w:tr>
      <w:tr>
        <w:trPr>
          <w:trHeight w:val="280" w:hRule="atLeast"/>
        </w:trPr>
        <w:tc>
          <w:tcPr>
            <w:tcW w:w="52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УКУПНО СЕКТОР УРБАНИЗАМ И ПРОСТОРНО ПЛАНИРАЊЕ: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.422.328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24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.646.328.000</w:t>
            </w:r>
          </w:p>
        </w:tc>
      </w:tr>
      <w:tr>
        <w:trPr>
          <w:trHeight w:val="280" w:hRule="atLeast"/>
        </w:trPr>
        <w:tc>
          <w:tcPr>
            <w:tcW w:w="1044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ектор - Култура и информисање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Шифра ПР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Шифра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ПА/ПЈ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Назив програмске класификациј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Корисник буџетских средстав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 xml:space="preserve">Извор </w:t>
              <w:br/>
              <w:t>01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Извори</w:t>
              <w:br/>
              <w:t>10, 11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Остали извори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Укупна средства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201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ређење и развој система у области културе и информисањ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42.196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42.196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1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ређење и надзор система у области култур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КУЛТУРЕ И ИНФОРМИСАЊ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2.195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2.195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2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азвој система у области јавног информисања и надзор над спровођењем закон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КУЛТУРЕ И ИНФОРМИСАЊ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8.705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8.705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3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Администрација и управљањ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КУЛТУРЕ И ИНФОРМИСАЊ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44.966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44.966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4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слови поверени репрезентативним  удружењима у култури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КУЛТУРЕ И ИНФОРМИСАЊ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6.83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6.83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5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унапређењу капацитета културног сектора на локалном нивоу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КУЛТУРЕ И ИНФОРМИСАЊ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49.5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49.5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202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напређење система заштите културног наслеђ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.446.53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92.236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.138.766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1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истраживању, заштити и очувању непокретног културног наслеђ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КУЛТУРЕ И ИНФОРМИСАЊ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73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73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5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Обнова и заштита Манастира Хиландар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КУЛТУРЕ И ИНФОРМИСАЊ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0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6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Одржавање Дворског комплекса на Дедињу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КУЛТУРЕ И ИНФОРМИСАЊ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2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2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8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раду Матице Српск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КУЛТУРЕ И ИНФОРМИСАЊ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1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1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9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Дигитализација културног наслеђ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КУЛТУРЕ И ИНФОРМИСАЊ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1.55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1.55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раду установа у области заштите и очувања културног наслеђ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СТАНОВЕ КУЛТУР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.102.377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92.236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.794.613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1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истраживању, заштити и очувању нематеријалног и покретног културног наслеђ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КУЛТУРЕ И ИНФОРМИСАЊ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58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58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2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развоју библиотечко-информационе делатности и библиотечко-информационе делатности Савеза слепих Србиј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КУЛТУРЕ И ИНФОРМИСАЊ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0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52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Транснационални програм Дунав 2014-2020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СТАНОВЕ КУЛТУР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.79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.79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4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Дигитализација у области заштите и очувања културног наслеђ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СТАНОВЕ КУЛТУР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8.91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8.91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3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раду завода за заштиту споменика културе и историјских архив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КУЛТУРЕ И ИНФОРМИСАЊ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03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конструкција и доградња Музеја наивне и маргиналне уметности у Јагодини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СТАНОВЕ КУЛТУР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56.903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56.903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04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страживање, заштита и презентација археолошког налазишта Бело брдо у Винчи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СТАНОВЕ КУЛТУР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5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5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203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Јачање културне продукције и уметничког стваралаштв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.506.892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18.709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.625.601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1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развоју визуелне уметности и мултимедиј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КУЛТУРЕ И ИНФОРМИСАЊ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16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16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2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филмској уметности и осталом аудиовизуелном стваралаштву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КУЛТУРЕ И ИНФОРМИСАЊ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3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30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3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развоју књижевног стваралаштва и издаваштв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КУЛТУРЕ И ИНФОРМИСАЊ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83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83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4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развоју музичког стваралаштв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КУЛТУРЕ И ИНФОРМИСАЊ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0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6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културној делатности друштвенo осетљивих груп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КУЛТУРЕ И ИНФОРМИСАЊ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5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5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7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раду установа културе у области савременог стваралаштва 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СТАНОВЕ КУЛТУР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.735.312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18.709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.854.021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8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Дигитализација савременог стваралаштв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КУЛТУРЕ И ИНФОРМИСАЊ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9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Дигитализација у области савременог стваралаштв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СТАНОВЕ КУЛТУР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.38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.38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јачању савременог стваралаштва Срба у иностранству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КУЛТУРЕ И ИНФОРМИСАЊ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4.2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4.2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1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развоју уметничке игр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КУЛТУРЕ И ИНФОРМИСАЊ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2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јачању позоришне уметности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КУЛТУРЕ И ИНФОРМИСАЊ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0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1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рестоница културе Србиј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КУЛТУРЕ И ИНФОРМИСАЊ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2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2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204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истем јавног информисањ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423.162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423.862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1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остваривању јавног интереса у области информисањ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КУЛТУРЕ И ИНФОРМИСАЊ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33.2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33.2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3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информисању грађана на територији АП Косово и Метохија на српском језику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КУЛТУРЕ И ИНФОРМИСАЊ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.28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.28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5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информисању припадника српског народа у земљама региона на српском језику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КУЛТУРЕ И ИНФОРМИСАЊ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9.32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9.32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6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информисању националних мањина на сопственом језику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КУЛТУРЕ И ИНФОРМИСАЊ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1.559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1.559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7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информисању особа са инвалидитетом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КУЛТУРЕ И ИНФОРМИСАЊ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5.46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5.46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8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раду установе за новинско - издавачку делатност „Панорама”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СТАНОВЕ КУЛТУР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3.343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4.043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9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Финансирање основне делатности јавних медијских сервис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КУЛТУРЕ И ИНФОРМИСАЊ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0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00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ројектно финансирање јавних медијских сервис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КУЛТУРЕ И ИНФОРМИСАЊ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3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30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1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еђународна сарадња у области информисањ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КУЛТУРЕ И ИНФОРМИСАЊ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205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еђународна културна сарадњ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44.269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44.269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5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Европске интеграције и сарадња са међународним организацијам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КУЛТУРЕ И ИНФОРМИСАЊ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24.9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24.9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6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Билатерална сарадња и Међународна културна размен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КУЛТУРЕ И ИНФОРМИСАЊ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55.9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55.9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1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ПА Подршка за учешће у програмима ЕУ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КУЛТУРЕ И ИНФОРМИСАЊ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0.5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0.5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1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Нови Сад 2021 - Европска престоница култур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КУЛТУРЕ И ИНФОРМИСАЊ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02.969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02.969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206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ризнања за допринос култури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34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34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1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Национална признања за врхунски допринос у култури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КУЛТУРЕ И ИНФОРМИСАЊ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34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34.000.000</w:t>
            </w:r>
          </w:p>
        </w:tc>
      </w:tr>
      <w:tr>
        <w:trPr>
          <w:trHeight w:val="280" w:hRule="atLeast"/>
        </w:trPr>
        <w:tc>
          <w:tcPr>
            <w:tcW w:w="52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УКУПНО СЕКТОР КУЛТУРА И ИНФОРМИСАЊЕ: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1.897.049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11.645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2.708.694.000</w:t>
            </w:r>
          </w:p>
        </w:tc>
      </w:tr>
      <w:tr>
        <w:trPr>
          <w:trHeight w:val="280" w:hRule="atLeast"/>
        </w:trPr>
        <w:tc>
          <w:tcPr>
            <w:tcW w:w="1044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ектор - Спорт и омладина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Шифра ПР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Шифра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ПА/ПЈ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Назив програмске класификациј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Корисник буџетских средстав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 xml:space="preserve">Извор </w:t>
              <w:br/>
              <w:t>01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Извори</w:t>
              <w:br/>
              <w:t>10, 11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Остали извори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Укупна средства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301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азвој система спорт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.247.692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78.083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.425.775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1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ређење и надзор система спорт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ОМЛАДИНЕ И СПОРТ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4.344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4.344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4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Администрација и управљањ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ОМЛАДИНЕ И СПОРТ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4.288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4.288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5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рограми гранских спортских савез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ОМЛАДИНЕ И СПОРТ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458.066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458.066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6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Допинг контрол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СТАНОВА ИЗ ОБЛАСТИ АНТИДОПИНГ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2.294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8.66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.954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7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Контрола тренираности спортиста и физичке способности становништв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СТАНОВЕ У ОБЛАСТИ ФИЗИЧКЕ КУЛТУР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9.565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3.18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2.745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8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рограм Спортског савеза Србиј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ОМЛАДИНЕ И СПОРТ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5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50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9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рограм Олимпијског комитета Србиј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ОМЛАДИНЕ И СПОРТ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8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80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рограм Параолимпијског комитета Србиј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ОМЛАДИНЕ И СПОРТ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0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1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рограми међународних и националних спортских такмичењ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ОМЛАДИНЕ И СПОРТ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2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20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2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рограми спортских кампова за перспективне спортист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ОМЛАДИНЕ И СПОРТ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3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типендирање врхунских спортист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ОМЛАДИНЕ И СПОРТ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72.2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72.2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4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Новчане награде за врхунске спортске резултат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ОМЛАДИНЕ И СПОРТ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5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Национална признања за посебан допринос развоју и афирмацији спорт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ОМЛАДИНЕ И СПОРТ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45.7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45.7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6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љање објектима и административни послови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СТАНОВЕ У ОБЛАСТИ ФИЗИЧКЕ КУЛТУР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52.235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46.243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98.478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7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себни програми у области спорт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ОМЛАДИНЕ И СПОРТ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5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5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12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Организација Европског првенства у одбојци за жене 2021. годин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ОМЛАДИНЕ И СПОРТ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74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74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9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Организација Светског атлетског првенства у дворани 2022. годин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ОМЛАДИНЕ И СПОРТ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5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50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13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Организација квалификационог турнира у кошарци за мушкарце 2021.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ОМЛАДИНЕ И СПОРТ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0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302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Омладинска политик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286.257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7.432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353.689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2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ЈЛС у спровођењу омладинске политик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ОМЛАДИНЕ И СПОРТ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5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5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3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школовању и усавршавању младих таленат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ОМЛАДИНЕ И СПОРТ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99.001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99.001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4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азвој и спровођење омладинске политик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ОМЛАДИНЕ И СПОРТ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2.033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2.033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5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рограми и пројекти подршке младима у образовању, васпитању, безбедности, здрављу и партиципацији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ОМЛАДИНЕ И СПОРТ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5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5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6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рограми и пројекти подршке младима у запошљавању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ОМЛАДИНЕ И СПОРТ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0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24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ПА 2014 - Сектор подршке запошљавању младих и активној инклузији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ОМЛАДИНЕ И СПОРТ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.493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7.432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4.925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51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 xml:space="preserve">Подршка одржавању ЕГЗИТ фестивала 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ОМЛАДИНЕ И СПОРТ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0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7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еђународна сарадња у областима омладине и спорт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ОМЛАДИНЕ И СПОРТ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7.73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7.73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303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азвој спортске инфраструктур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170.864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.461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177.325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1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зградња и капитално одржавање спортске инфраструктур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ОМЛАДИНЕ И СПОРТ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8.312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8.312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4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Адаптација и санација ПЈ Хотел „Трим” у Кошутњаку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СТАНОВЕ У ОБЛАСТИ ФИЗИЧКЕ КУЛТУР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25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ПА 2014 - Сектор целоживотног учењ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ОМЛАДИНЕ И СПОРТ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08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.461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.541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03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Национални тренинг центар за шест спортова - Мултифункционална дворана у Кошутњаку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ОМЛАДИНЕ И СПОРТ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089.933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089.933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09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зградња ОСЦ Караташ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СТАНОВЕ У ОБЛАСТИ ФИЗИЧКЕ КУЛТУР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3.539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3.539.000</w:t>
            </w:r>
          </w:p>
        </w:tc>
      </w:tr>
      <w:tr>
        <w:trPr>
          <w:trHeight w:val="280" w:hRule="atLeast"/>
        </w:trPr>
        <w:tc>
          <w:tcPr>
            <w:tcW w:w="52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УКУПНО СЕКТОР СПОРТ И ОМЛАДИНА: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.704.813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51.976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.956.789.000</w:t>
            </w:r>
          </w:p>
        </w:tc>
      </w:tr>
      <w:tr>
        <w:trPr>
          <w:trHeight w:val="280" w:hRule="atLeast"/>
        </w:trPr>
        <w:tc>
          <w:tcPr>
            <w:tcW w:w="1044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ектор - Јавна безбедност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Шифра ПР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Шифра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ПА/ПЈ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Назив програмске класификациј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Корисник буџетских средстав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 xml:space="preserve">Извор </w:t>
              <w:br/>
              <w:t>01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Извори</w:t>
              <w:br/>
              <w:t>10, 11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Остали извори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Укупна средства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401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Безбедно друштво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7.935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7.935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4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Хуманитарно разминирање у Републици Србији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ЦЕНТАР ЗА РАЗМИНИРАЊ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7.935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7.935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403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Високо образовање у области јавне безбедности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55.915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28.17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84.085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1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љање радом Криминалистичко полицијског универзитет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КРИМИНАЛИСТИЧКО ПОЛИЦИЈСКИ УНИВЕРЗИТЕТ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55.915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28.17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84.085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404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Национални систем заштите тајних података и административна подршка раду Савета и Биро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2.058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2.058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1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тручни послови у области заштите тајних података и подршка Канцеларије раду Савета и Биро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КАНЦЕЛАРИЈА САВЕТА ЗА НАЦИОНАЛНУ БЕЗБЕДНОСТ И ЗАШТИТУ ТАЈНИХ ПОДАТАК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2.058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2.058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405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Национална безбедност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.547.973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.547.973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407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љање ризицима и ванредним ситуацијам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.742.117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9.961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.852.078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3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љање у ванредним ситуацијам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УНУТРАШЊИХ ПОСЛОВ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.296.153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.296.153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03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зградња и адаптација објеката Сектора за ванредне ситуациј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УНУТРАШЊИХ ПОСЛОВ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11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11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04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изање капацитета Сектора за ванредне ситуације у циљу адекватног реаговања у ванредним ситуацијама у периоду 2019-2021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УНУТРАШЊИХ ПОСЛОВ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30.505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30.505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05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Заштита и спасавање грађана, добара, имовине и животне средине РС од последица ванредних догађај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УНУТРАШЊИХ ПОСЛОВ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12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12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06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зградња и адаптација објекта Сектора за ванредне ситуациј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УНУТРАШЊИХ ПОСЛОВ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44.557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44.557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5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ПА програм прекограничне сарадње Србија - Црна Гора - Да будемо спремни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УНУТРАШЊИХ ПОСЛОВ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.62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.2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2.82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6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ПА - Сигурније прекогранично подручје кроз унапређено реаговање у ванредним ситуацијама и заједничке обук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УНУТРАШЊИХ ПОСЛОВ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.945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8.575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9.52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7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ПА прекогранична сарадња - Припрема становништва за акције у случају катастрофе и побољшање капацитета стучних тимова за реаговање у ванредним ситуацијама у прекограничном бугарско-српском региону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УНУТРАШЊИХ ПОСЛОВ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337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4.186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5.523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408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љање људским и материјалним ресурсим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2.570.391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2.570.391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1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Администрација и управљањ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УНУТРАШЊИХ ПОСЛОВ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1.370.391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1.370.391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2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еђународне активности, сарадња и партнерство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УНУТРАШЊИХ ПОСЛОВ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41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41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3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моћ породицама погинулих и рањених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УНУТРАШЊИХ ПОСЛОВ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2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2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05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зградња полицијских станица и комплекса централног депоа за потребе Министарства унутрашњих послов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УНУТРАШЊИХ ПОСЛОВ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06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Обнављање опреме-машина за персонализацију и паковање ИД докуменат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УНУТРАШЊИХ ПОСЛОВ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7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7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07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спостављање система обједињених комуникациј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УНУТРАШЊИХ ПОСЛОВ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0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08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већање информатичких капацитета за обављање пословних процеса у Министарству унутрашњих послов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УНУТРАШЊИХ ПОСЛОВ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6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60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09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напређење ИКТ капацитета за потребе оперативног рада Дирекције полициј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УНУТРАШЊИХ ПОСЛОВ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1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зградња центра за информациону безбедност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УНУТРАШЊИХ ПОСЛОВ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0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409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Безбедност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8.363.834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82.793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8.646.627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1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уковођење и координација рада полиције и управних послов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УНУТРАШЊИХ ПОСЛОВ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.014.913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.014.913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2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пецијална и посебне јединице полициј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УНУТРАШЊИХ ПОСЛОВ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.710.19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.710.19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3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лицијске управ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УНУТРАШЊИХ ПОСЛОВ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6.465.599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6.465.599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08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конструкција базе специјалне и посебних јединица Министарства унутрашњих послова, наставних центара и објеката подручних полицијских управ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УНУТРАШЊИХ ПОСЛОВ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0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09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Занављање и модернизација флоте Хеликоптерске јединиц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УНУТРАШЊИХ ПОСЛОВ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.40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.400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1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зградња и реконструкција објеката Дирекције полиције и наставних центар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УНУТРАШЊИХ ПОСЛОВ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92.558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92.558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11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Обезбеђивање техничке и оперативне инфраструктуре у циљу проширења капацитета неопходних за рад организационих јединица Дирекције полициј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УНУТРАШЊИХ ПОСЛОВ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0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12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монт и модернизација возила за посебне намен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УНУТРАШЊИХ ПОСЛОВ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0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13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Јачање оперативних капацитета Министарства унутрашњих послов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УНУТРАШЊИХ ПОСЛОВ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0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00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72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ПА 2017 - Подршка европским интеграцијам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УНУТРАШЊИХ ПОСЛОВ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82.793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82.793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15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изање оперативних капацитета посебних и специјалне јединице Министарства унутрашњих послова - фаза I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УНУТРАШЊИХ ПОСЛОВ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44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44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16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зградња, реконструкција и адаптација објеката организационих јединица Дирекције полициј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УНУТРАШЊИХ ПОСЛОВ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73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73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14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Набавка специјалних средстава, техничке и заштитне опреме за потребе организационих јединица Дирекције полициј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УНУТРАШЊИХ ПОСЛОВ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36.557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36.557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17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Осавремењавање возног парка и ремонт возила организационих јединица Дирекције полициј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УНУТРАШЊИХ ПОСЛОВ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17.017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17.017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18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зградња, реконструкција и проширење комплекса Хеликоптерске јединиц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УНУТРАШЊИХ ПОСЛОВ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8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80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410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љање државном границом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.991.588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24.357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.115.945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18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ПА 2014 - Сектор унутрашњих послов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УНУТРАШЊИХ ПОСЛОВ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8.457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8.457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1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љање радом граничне полициј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УНУТРАШЊИХ ПОСЛОВ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.991.516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.991.516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1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ПА Сигурнија клима у румунско - српском прекограничном подручју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УНУТРАШЊИХ ПОСЛОВ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2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5.9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5.972.000</w:t>
            </w:r>
          </w:p>
        </w:tc>
      </w:tr>
      <w:tr>
        <w:trPr>
          <w:trHeight w:val="280" w:hRule="atLeast"/>
        </w:trPr>
        <w:tc>
          <w:tcPr>
            <w:tcW w:w="52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УКУПНО СЕКТОР ЈАВНА БЕЗБЕДНОСТ: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0.791.811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45.281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1.437.092.000</w:t>
            </w:r>
          </w:p>
        </w:tc>
      </w:tr>
      <w:tr>
        <w:trPr>
          <w:trHeight w:val="280" w:hRule="atLeast"/>
        </w:trPr>
        <w:tc>
          <w:tcPr>
            <w:tcW w:w="1044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ектор - Економска и развојна политика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Шифра ПР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Шифра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ПА/ПЈ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Назив програмске класификациј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Корисник буџетских средстав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 xml:space="preserve">Извор </w:t>
              <w:br/>
              <w:t>01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Извори</w:t>
              <w:br/>
              <w:t>10, 11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Остали извори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Укупна средства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501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азвој општина Прешево, Бујановац и Медвеђ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44.382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4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58.382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1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нфраструктурни и економски развој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ЛУЖБА КООРДИНАЦИОНОГ ТЕЛА ВЛАДЕ РЕПУБЛИКЕ СРБИЈЕ ЗА ОПШТИНЕ ПРЕШЕВО, БУЈАНОВАЦ И МЕДВЕЂ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97.041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97.041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2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тручнa и административнa подршка спровођењу политика Координационог тел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ЛУЖБА КООРДИНАЦИОНОГ ТЕЛА ВЛАДЕ РЕПУБЛИКЕ СРБИЈЕ ЗА ОПШТИНЕ ПРЕШЕВО, БУЈАНОВАЦ И МЕДВЕЂ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7.341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4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1.341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503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азвој националног система инфраструктуре квалитет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22.876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50.709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73.585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1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ређење у области безбедности и квалитета производа на тржишту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РИВРЕД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5.98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5.98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2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Акредитација тела за оцењивање усаглашености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СТАНОВА У ОБЛАСТИ АКРЕДИТАЦИЈ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4.725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95.726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10.451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3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ређење области стандардизациј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СТАНОВА У ОБЛАСТИ СТАНДАРДИЗАЦИЈ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3.972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1.133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55.105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4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азвој метролошког систем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ДИРЕКЦИЈА ЗА МЕРЕ И ДРАГОЦЕНЕ МЕТАЛ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12.946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.85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16.796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5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азвој система контроле предмета од драгоцених метал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ДИРЕКЦИЈА ЗА МЕРЕ И ДРАГОЦЕНЕ МЕТАЛ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7.178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7.178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3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конструкција система вентилације и климатизациј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ДИРЕКЦИЈА ЗА МЕРЕ И ДРАГОЦЕНЕ МЕТАЛ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4.075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4.075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2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 xml:space="preserve">Развој новог националног еталона у области апсолутног/ барометарског притиска 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ДИРЕКЦИЈА ЗА МЕРЕ И ДРАГОЦЕНЕ МЕТАЛ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4.4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4.4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1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 xml:space="preserve">ПРОИЗВОД ИНФО-Успостављање јединственог дигиталног сервиса у вези са техничким прописима 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РИВРЕД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.6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.6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505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гионални развој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.077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5.316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.152.316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4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стицање равномерног регионалног развој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РИВРЕД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7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7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1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развоју локалне и регионалне инфраструктур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РИВРЕД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5.316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5.316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4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развоју пословне инфраструктур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РИВРЕД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47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470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5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рограм развоја Подрињ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РИВРЕД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36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зградња станова за припаднике снага безбедности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РИВРЕД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.55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.550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506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азвој трговине и заштите потрошач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51.624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42.612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094.236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2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Тржишна инспекциј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ТРГОВИНЕ, ТУРИЗМА И ТЕЛЕКОМУНИКАЦИЈ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41.704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41.704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4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ређење сектора трговине, услуга и политике конкуренциј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ТРГОВИНЕ, ТУРИЗМА И ТЕЛЕКОМУНИКАЦИЈ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8.33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8.33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5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стицаји за развој националног бренда Србије и очување старих занат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ТРГОВИНЕ, ТУРИЗМА И ТЕЛЕКОМУНИКАЦИЈ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.75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.75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6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Јачање заштите потрошач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ТРГОВИНЕ, ТУРИЗМА И ТЕЛЕКОМУНИКАЦИЈ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2.868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2.868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7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програмима удружења потрошача и вансудском решавању потрошачких споров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ТРГОВИНЕ, ТУРИЗМА И ТЕЛЕКОМУНИКАЦИЈ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3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3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8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Администрација и управљањ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ТРГОВИНЕ, ТУРИЗМА И ТЕЛЕКОМУНИКАЦИЈ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51.794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51.794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9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Кooрдинaциja пoслoвa eврoпских интeгрaциja, упрaвљaњe прojeктимa и уређење законодавног оквир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ТРГОВИНЕ, ТУРИЗМА И ТЕЛЕКОМУНИКАЦИЈ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5.098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5.098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23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ПА 2014 - Сектор конкурентности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ТРГОВИНЕ, ТУРИЗМА И ТЕЛЕКОМУНИКАЦИЈ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2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2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7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ПА 2016 - Подршка у форми твининг пројект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ТРГОВИНЕ, ТУРИЗМА И ТЕЛЕКОМУНИКАЦИЈ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.68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7.962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2.642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75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ПА 2017 - неалоцирана средств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ТРГОВИНЕ, ТУРИЗМА И ТЕЛЕКОМУНИКАЦИЈ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4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4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5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ПА 2018 - Јачање заштите потрошача у Републици Србији као одговор на нове изазове на тржишту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ТРГОВИНЕ, ТУРИЗМА И ТЕЛЕКОМУНИКАЦИЈ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.4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8.65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4.05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507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ређење и развој у области туризм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.176.363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.176.363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4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Туристичка инспекциј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ТРГОВИНЕ, ТУРИЗМА И ТЕЛЕКОМУНИКАЦИЈ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34.598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34.598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5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стицаји за изградњу инфраструктуре и супраструктуре у туристичким дестинацијам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ТРГОВИНЕ, ТУРИЗМА И ТЕЛЕКОМУНИКАЦИЈ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93.5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93.5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6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раду ЈП „Скијалишта Србије”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ТРГОВИНЕ, ТУРИЗМА И ТЕЛЕКОМУНИКАЦИЈ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0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7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раду ЈП „Стара планинаˮ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ТРГОВИНЕ, ТУРИЗМА И ТЕЛЕКОМУНИКАЦИЈ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8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раду „Тврђава Голубачки град”  д.о.о.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ТРГОВИНЕ, ТУРИЗМА И ТЕЛЕКОМУНИКАЦИЈ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9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раду „Парк Палић” д.о.о.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ТРГОВИНЕ, ТУРИЗМА И ТЕЛЕКОМУНИКАЦИЈ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стицаји за пројекте промоције, едукације и тренинга у туризму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ТРГОВИНЕ, ТУРИЗМА И ТЕЛЕКОМУНИКАЦИЈ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15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15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1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раду Туристичке организације Србиј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ТРГОВИНЕ, ТУРИЗМА И ТЕЛЕКОМУНИКАЦИЈ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5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50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2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страживање тржишта, управљање квалитетом, унапређење туристичких производа и конкурентности у туризму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ТРГОВИНЕ, ТУРИЗМА И ТЕЛЕКОМУНИКАЦИЈ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88.265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88.265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3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Ваучери за интензивирање коришћења туристичке понуде Републике Србиј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ТРГОВИНЕ, ТУРИЗМА И ТЕЛЕКОМУНИКАЦИЈ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0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51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 xml:space="preserve">Подршка одржавању ЕГЗИТ фестивала 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ТРГОВИНЕ, ТУРИЗМА И ТЕЛЕКОМУНИКАЦИЈ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5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5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4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стицаји унапређењу рецептивне туристичко-угоститељске понуд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ТРГОВИНЕ, ТУРИЗМА И ТЕЛЕКОМУНИКАЦИЈ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78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ревенција и ублажавање последица насталих услед болести COVID-19 изазване вирусом SARS-CoV-2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ТРГОВИНЕ, ТУРИЗМА И ТЕЛЕКОМУНИКАЦИЈ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508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ређење и надзор у области привредног и регионалног развој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709.573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759.573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1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Контрола и надзор над радом јавних предузећ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РИВРЕД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4.705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4.705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2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литике и мере привредног и регионалног развој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РИВРЕД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77.92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77.92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3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љање процесом приватизације и стечајем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РИВРЕД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96.565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96.565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4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Администрација и управљањ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РИВРЕД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04.183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04.183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1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шавање питања дугова и престанак пословања - IFC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РИВРЕД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.2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.2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2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Кредитна подршка предузећима у поступку приватизациј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РИВРЕД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0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00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3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напређење корпоративног управљања у јавним предузећим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РИВРЕД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4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ПА 2019 - Унапређење пословног окружења у Србији кроз бољу координацију, промоцију конкурентности и транспарентност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РИВРЕД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509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стицаји развоју конкурентности привред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.372.299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70.187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.542.486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2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развоју предузетништв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РИВРЕД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.066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.066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3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кроз стандардизовани сет услуга за МСПП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РИВРЕД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8.5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8.5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23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ПА 2014 - Сектор конкурентности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РИВРЕД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.799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.187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7.986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6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ПА 2019 - Докапитализација програма подршке микро и малим предузећима за набавку опрем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РИВРЕД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0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8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индустријском развоју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РИВРЕД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6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60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7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стицаји за набавку електронских фискалних уређај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РИВРЕД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.00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.000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510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ривлачење инвестициј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9.593.898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9.593.898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1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тручна и административна подршка у области привредног и регионалног развој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РИВРЕД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0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00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2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стицаји за директне инвестициј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РИВРЕД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5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50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3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лагања од посебног значај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РИВРЕД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4.915.273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4.915.273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4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напређење ефикасности рада државних органа ради стварања повољнијег пословног и инвестиционог окружењ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А ЗА БРЗИ ОДГОВОР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5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ромоција, развој, контрола и надзор слободних зон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А ЗА СЛОБОДНЕ ЗОН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3.624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3.624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1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Оснивачки улог Републике Србије у привредним друштвим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РИВРЕД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3.405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3.405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511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Обнова и изградња објеката јавне намене и санирање последица елементарне непогод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.641.177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3.559.072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1.200.249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1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Координација послова обнове и изградње објеката јавне намен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КАНЦЕЛАРИЈА ЗА УПРАВЉАЊЕ ЈАВНИМ УЛАГАЊИМ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.641.177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.641.177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2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Координација послова након елементарне и друге непогод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КАНЦЕЛАРИЈА ЗА УПРАВЉАЊЕ ЈАВНИМ УЛАГАЊИМ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2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ализација и управљање пројектима ревитализације истраживања и развоја у јавном сектору у Републици Србији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КАНЦЕЛАРИЈА ЗА УПРАВЉАЊЕ ЈАВНИМ УЛАГАЊИМ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3.509.072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3.509.072.000</w:t>
            </w:r>
          </w:p>
        </w:tc>
      </w:tr>
      <w:tr>
        <w:trPr>
          <w:trHeight w:val="280" w:hRule="atLeast"/>
        </w:trPr>
        <w:tc>
          <w:tcPr>
            <w:tcW w:w="52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УКУПНО СЕКТОР ЕКОНОМСКА И РАЗВОЈНА ПОЛИТИКА: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2.289.192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3.634.388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27.508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6.551.088.000</w:t>
            </w:r>
          </w:p>
        </w:tc>
      </w:tr>
      <w:tr>
        <w:trPr>
          <w:trHeight w:val="280" w:hRule="atLeast"/>
        </w:trPr>
        <w:tc>
          <w:tcPr>
            <w:tcW w:w="1044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ектор - Судство и правни систем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Шифра ПР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Шифра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ПА/ПЈ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Назив програмске класификациј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Корисник буџетских средстав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 xml:space="preserve">Извор </w:t>
              <w:br/>
              <w:t>01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Извори</w:t>
              <w:br/>
              <w:t>10, 11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Остали извори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Укупна средства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601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Борба против корупциј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13.765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13.765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1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тручна подршка Влади у борби против корупциј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АВЕТ ЗА БОРБУ ПРОТИВ КОРУПЦИЈ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3.101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3.101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7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ревенција корупције и контрола у функцији спречавања корупциј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АГЕНЦИЈА ЗА СПРЕЧАВАЊЕ КОРУПЦИЈ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83.664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83.664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4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изање свести јавности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АГЕНЦИЈА ЗА СПРЕЧАВАЊЕ КОРУПЦИЈ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7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Дотације организацијама цивилног друштва (ОЦД) за пројекте у области борбе против корупције и координациони састанци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АГЕНЦИЈА ЗА СПРЕЧАВАЊЕ КОРУПЦИЈ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602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ређење и управљање у систему правосуђ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.682.92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16.763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.099.683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1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ад савета Високог савета судств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ВИСОКИ САВЕТ СУДСТВ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1.956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1.956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2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ад административне канцеларије Високог савета судств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ВИСОКИ САВЕТ СУДСТВ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3.657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3.657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3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ад већа Државног већа тужилац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ДРЖАВНО ВЕЋЕ ТУЖИЛАЦ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.5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.5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4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ад административне канцеларије Државног већа тужилац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ДРЖАВНО ВЕЋЕ ТУЖИЛАЦ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24.588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24.588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5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атеријална подршка раду правосудних орган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РАВД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195.6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42.263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537.863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6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роцес европских интеграција и нормативнa подршка раду правосуђ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РАВД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.2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6.5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2.7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8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љање одузетом имовином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ДИРЕКЦИЈА ЗА УПРАВЉАЊЕ ОДУЗЕТОМ ИМОВИНОМ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1.979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1.979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9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тручнo усавршавање за будуће и постојеће носиоце правосудне функциј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РАВОСУДНА АКАДЕМИЈ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32.58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40.58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Администрација и управљањ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РАВД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20.86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20.86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06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Набавка неопходне опреме за функционисање правосудних орган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РАВД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6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60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09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шавање смештајно-техничких услова правосудних органа у Нишу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РАВД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8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80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1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напређење смештајно-техничких услова рада правосудних орган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РАВД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3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30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11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шавање смештајно-техничких услова правосудних органа у Крагујевцу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РАВД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5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50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27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Зграда правосудних органа у улици Устаничка Београд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РАВД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5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50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603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ад судов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6.063.329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.751.567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8.814.896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2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Техничка подршка раду судов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УДОВИ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19.23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19.23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3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провођење судских поступака Врховног касационог суд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ВРХОВНИ КАСАЦИОНИ СУД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23.56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5.851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89.411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4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Административна подршка спровођењу судских поступака  Врховног касационог суд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ВРХОВНИ КАСАЦИОНИ СУД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24.83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24.83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5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провођење судских поступака Управног суд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НИ СУД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57.29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9.385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06.675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6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Административна подршка спровођењу судских поступака Управног суд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НИ СУД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40.48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40.48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7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провођење судских поступака Привредног апелационог суд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РИВРЕДНИ АПЕЛАЦИОНИ СУД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14.237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1.23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55.467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8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Административна подршка спровођењу судских поступака Привредног апелационог суд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РИВРЕДНИ АПЕЛАЦИОНИ СУД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19.539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19.539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9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провођење судских поступака Прекршајног апелационог суд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РЕКРШАЈНИ АПЕЛАЦИОНИ СУД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65.962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5.025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20.987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Административна подршка спровођењу судских поступака Прекршајног апелационог суд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РЕКРШАЈНИ АПЕЛАЦИОНИ СУД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53.068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53.068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1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провођење судских поступака Апелационих судов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АПЕЛАЦИОНИ СУДОВИ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50.826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43.255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94.081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2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Административна подршка спровођењу судских поступака  Апелационих судов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АПЕЛАЦИОНИ СУДОВИ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48.847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3.501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72.348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3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провођење судских поступака Виших судов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ВИШИ СУДОВИ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.417.398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61.481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.778.879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4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Административна подршка спровођењу судских поступака Виших судов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ВИШИ СУДОВИ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891.773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.001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961.774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5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провођење судских поступака Основних судов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ОСНОВНИ СУДОВИ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.520.282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52.088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.472.37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6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Административна подршка спровођењу судских поступака Основних судов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ОСНОВНИ СУДОВИ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.604.973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66.801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.871.774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7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провођење судских поступака Привредних судов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РИВРЕДНИ СУДОВИ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.550.765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55.369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.706.134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8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Административна подршка спровођењу судских поступака Привредних судов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РИВРЕДНИ СУДОВИ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14.211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6.501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50.712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9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провођење судских поступака Прекршајних судов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РЕКРШАЈНИ СУДОВИ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.058.043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41.078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.399.121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2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Административна подршка спровођењу судских поступака Прекршајних судов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РЕКРШАЈНИ СУДОВИ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887.615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0.001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977.616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63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Градски и локални избори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НИ СУД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604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ад тужилаштв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.397.956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8.02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.475.976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2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Техничка подршка раду тужилаштв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ЈАВНА ТУЖИЛАШТВ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.607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.607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3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провођење тужилачких активности Републичког јавног тужилаштв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ПУБЛИЧКО ЈАВНО ТУЖИЛАШТВО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9.26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9.26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4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Административна подршка раду Републичког јавног тужилаштв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ПУБЛИЧКО ЈАВНО ТУЖИЛАШТВО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11.036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11.037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5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провођење тужилачких активности Тужилаштва за ратне злочин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ТУЖИЛАШТВО ЗА РАТНЕ ЗЛОЧИН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6.346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6.346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6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Административна подршка раду Тужилаштва за ратне злочин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ТУЖИЛАШТВО ЗА РАТНЕ ЗЛОЧИН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50.138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50.138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7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провођење тужилачких активности Тужилаштва за организовани криминал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ТУЖИЛАШТВО ЗА ОРГАНИЗОВАНИ КРИМИНАЛ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4.224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4.224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8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Административна подршка раду Тужилаштва за организовани криминал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ТУЖИЛАШТВО ЗА ОРГАНИЗОВАНИ КРИМИНАЛ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99.411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99.411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9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провођење тужилачких активности Апелационих јавних тужилаштав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АПЕЛАЦИОНА ЈАВНА ТУЖИЛАШТВ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02.544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02.544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Административна подршка раду Апелационих јавних тужилаштав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АПЕЛАЦИОНА ЈАВНА ТУЖИЛАШТВ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4.843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.007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8.85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1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провођење тужилачких активности Виших јавних тужилаштав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ВИША ЈАВНА ТУЖИЛАШТВ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474.084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474.084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2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Административна подршка раду Виших јавних тужилаштав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ВИША ЈАВНА ТУЖИЛАШТВ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61.164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4.006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85.17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3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провођење тужилачких активности Основних јавних тужилаштав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ОСНОВНА ЈАВНА ТУЖИЛАШТВ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.290.062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.290.062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4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Административна подршка раду Основних јавних тужилаштав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ОСНОВНА ЈАВНА ТУЖИЛАШТВ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127.237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.006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177.243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605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Заштита уставности и законитости и људских и мањинских права и слобода 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42.045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42.045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1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Остваривање уставних надлежности, администрација и управљањ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СТАВНИ СУД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42.045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42.045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606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зградња, праћење и унапређење правног систем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7.808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7.808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1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Надзор над процесом доношења прописа и општих аката у правном систему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ПУБЛИЧКИ СЕКРЕТАРИЈАТ ЗА ЗАКОНОДАВСТВО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7.808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7.808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607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љање извршењем кривичних санкциј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1.398.42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10.7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677.888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3.687.008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02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ПА 2013 - Сектор правосуђ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А ЗА ИЗВРШЕЊЕ КРИВИЧНИХ САНКЦИЈ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3.005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9.877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2.882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1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звршење кривичних санкциј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А ЗА ИЗВРШЕЊЕ КРИВИЧНИХ САНКЦИЈ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.329.827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92.871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.022.698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01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зрада пројектно-техничких документација за нове објекте и објекте које треба реконструисати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А ЗА ИЗВРШЕЊЕ КРИВИЧНИХ САНКЦИЈ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8.5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8.5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03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Адаптација притвореничких блокова у Окружном затвору Београд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А ЗА ИЗВРШЕЊЕ КРИВИЧНИХ САНКЦИЈ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6.2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6.2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06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зградња новог затвора у Крагујевцу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А ЗА ИЗВРШЕЊЕ КРИВИЧНИХ САНКЦИЈ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97.6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10.7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7.5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035.8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08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конструкција смештајних капацитета по заводима у оквиру Управе за извршење кривичних санкциј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А ЗА ИЗВРШЕЊЕ КРИВИЧНИХ САНКЦИЈ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3.5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3.5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09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КПЗ зa жeнe у Пoжaрeвцу, изгрaдњa и рeкoнструкциja oбjeкaтa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А ЗА ИЗВРШЕЊЕ КРИВИЧНИХ САНКЦИЈ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0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1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зградња и реконструкција смештајних капацитета у КПЗ Пожаревац-Забел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А ЗА ИЗВРШЕЊЕ КРИВИЧНИХ САНКЦИЈ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17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17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11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адови на изградњи новог павиљона у КПЗ  Сремска Митровиц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А ЗА ИЗВРШЕЊЕ КРИВИЧНИХ САНКЦИЈ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53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53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2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лицима лишених слобод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А ЗА ИЗВРШЕЊЕ КРИВИЧНИХ САНКЦИЈ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872.13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17.59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.789.72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3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нтерна производњ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А ЗА ИЗВРШЕЊЕ КРИВИЧНИХ САНКЦИЈ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0.035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0.035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4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Обуке за упошљавање жена лишених слобод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А ЗА ИЗВРШЕЊЕ КРИВИЧНИХ САНКЦИЈ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14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зградња смештајних капацитета затвореног тип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А ЗА ИЗВРШЕЊЕ КРИВИЧНИХ САНКЦИЈ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5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Алтернативне санкциј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А ЗА ИЗВРШЕЊЕ КРИВИЧНИХ САНКЦИЈ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7.573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7.623.000</w:t>
            </w:r>
          </w:p>
        </w:tc>
      </w:tr>
      <w:tr>
        <w:trPr>
          <w:trHeight w:val="280" w:hRule="atLeast"/>
        </w:trPr>
        <w:tc>
          <w:tcPr>
            <w:tcW w:w="52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УКУПНО СЕКТОР СУДСТВО И ПРАВНИ СИСТЕМ: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9.396.243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10.7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.924.238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4.931.181.000</w:t>
            </w:r>
          </w:p>
        </w:tc>
      </w:tr>
      <w:tr>
        <w:trPr>
          <w:trHeight w:val="280" w:hRule="atLeast"/>
        </w:trPr>
        <w:tc>
          <w:tcPr>
            <w:tcW w:w="1044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ектор - Одбрана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Шифра ПР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Шифра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ПА/ПЈ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Назив програмске класификациј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Корисник буџетских средстав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 xml:space="preserve">Извор </w:t>
              <w:br/>
              <w:t>01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Извори</w:t>
              <w:br/>
              <w:t>10, 11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Остали извори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Укупна средства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703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Операције и функционисање МО и ВС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8.273.125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.10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181.678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2.554.803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1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Функционисање МО и ВС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ОДБРАН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9.637.967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.10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18.078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3.256.045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2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ултинационалне операциј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ОДБРАН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497.098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497.098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3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Администрација и управљањ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ОДБРАН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4.737.712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4.737.712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4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Ванредне ситуациј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ОДБРАН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3.5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3.5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5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зградња и одржавање стамбеног простор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ОДБРАН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4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4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6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напређење стања у области наоружања и војне опреме и одржавање средстав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ОДБРАН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0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7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напређење стања у области војног образовања и војне научноистраживачке делатности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ОДБРАН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7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7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1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пуна ратних материјалних резерви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ОДБРАН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8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Функционисање система специјалних вез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ОДБРАН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78.312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78.312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8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одернизација и ремонт средстава НВО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ОДБРАН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.468.558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.468.558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9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Војно здравство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ОДБРАН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.896.4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.6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.899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07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Возила и опрем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ОДБРАН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33.578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33.578.000</w:t>
            </w:r>
          </w:p>
        </w:tc>
      </w:tr>
      <w:tr>
        <w:trPr>
          <w:trHeight w:val="280" w:hRule="atLeast"/>
        </w:trPr>
        <w:tc>
          <w:tcPr>
            <w:tcW w:w="52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УКУПНО СЕКТОР ОДБРАНА: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8.273.125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.10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181.678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2.554.803.000</w:t>
            </w:r>
          </w:p>
        </w:tc>
      </w:tr>
      <w:tr>
        <w:trPr>
          <w:trHeight w:val="280" w:hRule="atLeast"/>
        </w:trPr>
        <w:tc>
          <w:tcPr>
            <w:tcW w:w="1044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ектор - Здравство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Шифра ПР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Шифра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ПА/ПЈ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Назив програмске класификациј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Корисник буџетских средстав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 xml:space="preserve">Извор </w:t>
              <w:br/>
              <w:t>01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Извори</w:t>
              <w:br/>
              <w:t>10, 11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Остали извори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Укупна средства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801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ређење и надзор у области здравств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837.566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837.566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1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ређење здравственог систем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ДРАВЉ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094.743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094.743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2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Надзор здравствених установ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ДРАВЉ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29.94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29.94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3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анитарни надзор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ДРАВЉ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97.72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97.72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4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Надзор у области лекова и медицинских средстава и психоактивних контролисаних супстанци и прекурсор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ДРАВЉ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4.066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4.066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7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Администрација и управљањ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ДРАВЉ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81.097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81.097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802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ревентивна здравствена заштит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445.544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8.779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484.323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1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раду института „Др Милан Јовановић Батут”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ДРАВЉ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43.55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43.55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2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раду института и завода за јавно здрављ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ДРАВЉ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22.499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22.499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3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Омасовљавање добровољног давалаштва крви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ДРАВЉ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6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6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4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Вирусолошки надзор инфективних болести (Институт „Tорлак”)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ДРАВЉ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5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ревенција ширења хуманог беснила (Завод „Луј Пастер”)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ДРАВЉ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5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5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напређење доступности здравствене заштите ромској популацији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ДРАВЉ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8.8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8.8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1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тручни и оперативни послови у области борбе против дрог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КАНЦЕЛАРИЈА ЗА БОРБУ ПРОТИВ ДРОГ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5.853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5.853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1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Детекција вируса Западног Нила у популацијама комараца на територији Републике Србиј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ДРАВЉ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2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Детекција изазивача Лајмске болести и вирусног, крпељског енцефалитиса на популацији крпељ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ДРАВЉ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9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пречавање настанка слепила код превремено рођене дец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ДРАВЉ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12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ревенције обољења изазваних хуманим папилома вирусом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ДРАВЉ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5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5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2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активностима удружења грађана у области здравствене заштит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ДРАВЉ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13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активностима удружења грађана у области превенције и контроле HIV инфекциј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ДРАВЉ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1.842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8.779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0.621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15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рограм унапређења оралног здравља деце и омладине у Републици Србији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ДРАВЉ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803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азвој квалитета и доступности здравствене заштит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602.004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534.819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77.914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.814.737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4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Здравствена заштита лица на издржавању казне затвора и  пружање хитне медицинске помоћи особама непознатог пребивалишта и другим лицима која ово право не остварују на другачији начин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ДРАВЉ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5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50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5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Лечење обољења, стања или повреда које се не могу успешно лечити у Републици Србији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ДРАВЉ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3.765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13.765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6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рограми Црвеног крста Србиј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ДРАВЉ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0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00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3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напређење квалитета рада Одељења за типизацију ткив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ДРАВЉ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8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8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4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здравственој заштити оболелих од хемофилије и других урођених коагулопатиј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ДРАВЉ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5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Обезбеђивање услова за трансплантацију органа код одраслих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ДРАВЉ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6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Обезбеђивање услова за рад јавне/породичне банке крви пупчаник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ДРАВЉ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3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3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8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звршавање мера безбедности обавезног психијатријског лечења и чувања у здравственој установи, обавезног лечења алкохоличара и зависника од дрог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ДРАВЉ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0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00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9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Јавна овлашћења поверена Црвеном крсту Србиј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ДРАВЉ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5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5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7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ређење Управе у области биомедицин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А ЗА БИОМЕДИЦИНУ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9.554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9.554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18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спостављање Националног програма за пресађивање људских органа у Републици Србији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ДРАВЉ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0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19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пружању здравствене заштите мигрантим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ДРАВЉ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67.264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67.264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2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Трећи Програм Европске уније у области здравља 2014-2020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ДРАВЉ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6.9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6.9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21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ПА 2018 - Подршка унапређењу капацитета релевантних институција у „SoHo” систему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ДРАВЉ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5.485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60.65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06.135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22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Хитан одговор Републике Србије на COVID-19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ДРАВЉ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534.819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534.819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23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ПА 2019-2020 EU Integration Facility Подршка процесу ЕУ интеграција – директно управљањ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ДРАВЉ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4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6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20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82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ПА 2020 - Образовање, запошљавање и социјалне политик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ДРАВЉ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44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44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807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азвој инфраструктуре здравствених установ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.885.623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.026.094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.708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1.922.425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1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зградња и опремање здравствених установа у државној својини чији је оснивач Република Србиј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ДРАВЉ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.00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.000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1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нформатизација здравственог система у јединствени информациони систем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ДРАВЉ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0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00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2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Координација, надзор и контрола реконструкције клиничких центара Београд, Крагујевац, Ниш и Нови Сад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ДРАВЉ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8.106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1.075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29.181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31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ПА 2013 - ПРОГРЕС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ДРАВЉ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75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.688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.163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01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конструкција Клиничког центра Србије, Београд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ДРАВЉ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.833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.159.389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.992.389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4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конструкција Клиничког центра Крагујевац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ДРАВЉ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8.42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8.92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5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конструкција Клиничког центра Ниш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ДРАВЉ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5.38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5.38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6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конструкција Клиничког центра Војводине, Нови Сад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ДРАВЉ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5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001.1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002.6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7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азвој здравства 2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ДРАВЉ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54.93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54.93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8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рограм „Intereg” IPA - CBC Румунија - Србиј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ДРАВЉ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2.042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.02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0.062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9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азвој здравства 2 - додатно финансирањ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ДРАВЉ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75.8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75.8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808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остварењу права из обавезног здравственог осигурањ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3.018.6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3.018.6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1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Здравствена заштита лица која се сматрају осигураницима по члану 16. став 1. Закона о здравственом осигурању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ДРАВЉ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.60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.600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2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Накнада зараде у случају привремене спречености за рад због болести или компликација у вези са одржавањем трудноћ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ДРАВЉ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.30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.300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3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Здравствена заштита осигураних лица оболелих од ретких болести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ДРАВЉ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.00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.000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1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 xml:space="preserve">Подршка активностима Банке репродуктивних ћелија 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ДРАВЉ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0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78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ревенција и ублажавање последица насталих услед болести COVID-19 изазване вирусом SARS-CoV-2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ДРАВЉ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.018.6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.018.6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809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ревенција и контрола водећих хроничних незаразних обољењ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1.865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1.865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1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раду Канцеларије за контролу дуван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ДРАВЉ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2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активностима здравствених установа у области онколошке здравствене заштит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ДРАВЉ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3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активностима здравствених установа у области кардиоваскуларне здравствене заштит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ДРАВЉ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5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мплементација Националног програма за палијативно збрињавање дец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ДРАВЉ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765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765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6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напређење радионуклидне терапије и дијагностике и унапређење примене зрачења и брахитерапије у Србији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ДРАВЉ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7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Активности Друштва Србије за борбу против рак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ДРАВЉ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.000.000</w:t>
            </w:r>
          </w:p>
        </w:tc>
      </w:tr>
      <w:tr>
        <w:trPr>
          <w:trHeight w:val="280" w:hRule="atLeast"/>
        </w:trPr>
        <w:tc>
          <w:tcPr>
            <w:tcW w:w="52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УКУПНО СЕКТОР ЗДРАВСТВО: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4.811.202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.560.913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27.401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2.099.516.000</w:t>
            </w:r>
          </w:p>
        </w:tc>
      </w:tr>
      <w:tr>
        <w:trPr>
          <w:trHeight w:val="280" w:hRule="atLeast"/>
        </w:trPr>
        <w:tc>
          <w:tcPr>
            <w:tcW w:w="1044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ектор - Вере и дијаспора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Шифра ПР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Шифра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ПА/ПЈ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Назив програмске класификациј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Корисник буџетских средстав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 xml:space="preserve">Извор </w:t>
              <w:br/>
              <w:t>01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Извори</w:t>
              <w:br/>
              <w:t>10, 11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Остали извори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Укупна средства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901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арадња државе са црквама и верским заједницам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049.047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049.047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1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раду свештеника, монаха и верских службеника 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А ЗА САРАДЊУ С ЦРКВАМА И ВЕРСКИМ ЗАЈЕДНИЦАМ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2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2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2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свештенству и монаштву на Косову и Метохији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А ЗА САРАДЊУ С ЦРКВАМА И ВЕРСКИМ ЗАЈЕДНИЦАМ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3.5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3.5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3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средњем теолошком образовању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А ЗА САРАДЊУ С ЦРКВАМА И ВЕРСКИМ ЗАЈЕДНИЦАМ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19.11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19.11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4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високом теолошком образовању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А ЗА САРАДЊУ С ЦРКВАМА И ВЕРСКИМ ЗАЈЕДНИЦАМ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0.4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0.4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5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Заштита верског, културног и националног идентитет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А ЗА САРАДЊУ С ЦРКВАМА И ВЕРСКИМ ЗАЈЕДНИЦАМ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87.6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87.6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6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за градњу и обнову верских објекат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А ЗА САРАДЊУ С ЦРКВАМА И ВЕРСКИМ ЗАЈЕДНИЦАМ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11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11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7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напређење верске културе, верских слобода и толеранције 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А ЗА САРАДЊУ С ЦРКВАМА И ВЕРСКИМ ЗАЈЕДНИЦАМ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0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8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ензијско, инвалидско и здравствено осигурање за свештенике и верске службеник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А ЗА САРАДЊУ С ЦРКВАМА И ВЕРСКИМ ЗАЈЕДНИЦАМ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7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70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9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Администрација и управљањ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А ЗА САРАДЊУ С ЦРКВАМА И ВЕРСКИМ ЗАЈЕДНИЦАМ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5.437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5.437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902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арадња с дијаспором и Србима у региону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62.939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62.939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1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Заштита права и интереса припадника дијаспоре и Срба у региону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А ЗА САРАДЊУ С ДИЈАСПОРОМ И СРБИМА У РЕГИОНУ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8.459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8.459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2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Очување националног и културног идентитета дијаспоре и Срба у региону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А ЗА САРАДЊУ С ДИЈАСПОРОМ И СРБИМА У РЕГИОНУ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4.48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4.480.000</w:t>
            </w:r>
          </w:p>
        </w:tc>
      </w:tr>
      <w:tr>
        <w:trPr>
          <w:trHeight w:val="280" w:hRule="atLeast"/>
        </w:trPr>
        <w:tc>
          <w:tcPr>
            <w:tcW w:w="52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УКУПНО СЕКТОР ВЕРЕ И ДИЈАСПОРА: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211.986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211.986.000</w:t>
            </w:r>
          </w:p>
        </w:tc>
      </w:tr>
      <w:tr>
        <w:trPr>
          <w:trHeight w:val="280" w:hRule="atLeast"/>
        </w:trPr>
        <w:tc>
          <w:tcPr>
            <w:tcW w:w="1044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ектор - Образовање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Шифра ПР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Шифра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ПА/ПЈ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Назив програмске класификациј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Корисник буџетских средстав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 xml:space="preserve">Извор </w:t>
              <w:br/>
              <w:t>01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Извори</w:t>
              <w:br/>
              <w:t>10, 11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Остали извори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Укупна средства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001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ређење, надзор и развој свих нивоа образовног систем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.783.162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36.748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.219.91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1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тврђивање законских оквира и праћење развоја образовања на свим нивоим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РОСВЕТЕ, НАУКЕ И ТЕХНОЛОШКОГ РАЗВОЈ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93.155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93.155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2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тручно-педагошки надзор над радом установа образовања и завод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РОСВЕТЕ, НАУКЕ И ТЕХНОЛОШКОГ РАЗВОЈ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28.067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28.067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3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нспекцијски надзор над радом установа образовања и завод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РОСВЕТЕ, НАУКЕ И ТЕХНОЛОШКОГ РАЗВОЈ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1.657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1.657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4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Администрација и управљање у области образовањ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РОСВЕТЕ, НАУКЕ И ТЕХНОЛОШКОГ РАЗВОЈ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44.691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44.691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5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азвој програма и уџбеник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ЗАВОД ЗА УНАПРЕЂИВАЊЕ ОБРАЗОВАЊА И ВАСПИТАЊ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69.502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.491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79.993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6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тручно образовање и образовање одраслих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ЗАВОД ЗА УНАПРЕЂИВАЊЕ ОБРАЗОВАЊА И ВАСПИТАЊ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.8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.8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7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рофесионални развој запослених у образовању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ЗАВОД ЗА УНАПРЕЂИВАЊЕ ОБРАЗОВАЊА И ВАСПИТАЊ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71.773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5.27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87.043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8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Осигурање квалитета у систему образовањ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ЗАВОД ЗА ВРЕДНОВАЊЕ КВАЛИТЕТА ОБРAЗОВАЊА И ВАСПИТАЊ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3.379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6.122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9.501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9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ружање стручне подршке установама у доменима вредновања и самовредновањ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ЗАВОД ЗА ВРЕДНОВАЊЕ КВАЛИТЕТА ОБРAЗОВАЊА И ВАСПИТАЊ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.18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55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.73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страживање и вредновање у образовању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ЗАВОД ЗА ВРЕДНОВАЊЕ КВАЛИТЕТА ОБРAЗОВАЊА И ВАСПИТАЊ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5.85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5.95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1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напређивање квалитета образовања и васпитањ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РОСВЕТЕ, НАУКЕ И ТЕХНОЛОШКОГ РАЗВОЈ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4.833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4.833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2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већање доступности образовања и васпитања, превенција осипања и дискриминациј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РОСВЕТЕ, НАУКЕ И ТЕХНОЛОШКОГ РАЗВОЈ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5.5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6.903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2.403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3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интеграцији у европски образовни простор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РОСВЕТЕ, НАУКЕ И ТЕХНОЛОШКОГ РАЗВОЈ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017.6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017.6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5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ализација међународних истраживања у образовању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РОСВЕТЕ, НАУКЕ И ТЕХНОЛОШКОГ РАЗВОЈ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9.129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.519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9.648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1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азвој оквира квалификација Републике Србиј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РОСВЕТЕ, НАУКЕ И ТЕХНОЛОШКОГ РАЗВОЈ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.6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.6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24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ПА 2014 - Сектор подршке запошљавању младих и активној инклузији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РОСВЕТЕ, НАУКЕ И ТЕХНОЛОШКОГ РАЗВОЈ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3.515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3.515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25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ПА 2014 - Сектор целоживотног учењ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РОСВЕТЕ, НАУКЕ И ТЕХНОЛОШКОГ РАЗВОЈ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02.278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02.278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5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лагање испита за лиценцу, директоре и секретаре установ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РОСВЕТЕ, НАУКЕ И ТЕХНОЛОШКОГ РАЗВОЈ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4.655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4.655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16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програму дигитализације у области националног просветног систем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РОСВЕТЕ, НАУКЕ И ТЕХНОЛОШКОГ РАЗВОЈ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098.448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098.448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6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раду Агенције за квалификациј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РОСВЕТЕ, НАУКЕ И ТЕХНОЛОШКОГ РАЗВОЈ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42.863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42.863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7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напређење језичких компентенција у школама у Републици Србији и изградња Националне референтне тачке за стручно образовањ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РОСВЕТЕ, НАУКЕ И ТЕХНОЛОШКОГ РАЗВОЈ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8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азвој регионалних образовних политик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РОСВЕТЕ, НАУКЕ И ТЕХНОЛОШКОГ РАЗВОЈ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.48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.48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9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пројектима од значаја за образовањ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РОСВЕТЕ, НАУКЕ И ТЕХНОЛОШКОГ РАЗВОЈ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2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ромоција дуалног образовањ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РОСВЕТЕ, НАУКЕ И ТЕХНОЛОШКОГ РАЗВОЈ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21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раду фондацијам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РОСВЕТЕ, НАУКЕ И ТЕХНОЛОШКОГ РАЗВОЈ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002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редшколско васпитањ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.419.51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9.071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.518.581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1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реализацији четворочасовног припремног предшколског програм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ОСНОВНО ОБРАЗОВАЊ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.383.51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.383.51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1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нклузивно предшколско васпитање и образовањ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ОСНОВНО ОБРАЗОВАЊ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9.071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9.071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2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примени ИКТ у предшколским установама - кроз коришћење дидактичког средства „Пчелица” (Bee-bot)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ОСНОВНО ОБРАЗОВАЊ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6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6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003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Основно образовањ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0.969.252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8.5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8.762.771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9.840.523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1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ализација делатности основног образовањ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ОСНОВНО ОБРАЗОВАЊ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9.040.352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6.195.759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5.236.111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3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Допунска школа у иностранству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ОСНОВНО ОБРАЗОВАЊ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23.6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23.6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4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Такмичење ученика основних школ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ОСНОВНО ОБРАЗОВАЊ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1.3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1.3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6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одернизација инфраструктуре основних школ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ОСНОВНО ОБРАЗОВАЊ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42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8.5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.567.012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.817.512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8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Техничка подршка спровођењу завршног испит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ОСНОВНО ОБРАЗОВАЊ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0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9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тручно усавршавање  запослених у предшколским установама и основним школам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ОСНОВНО ОБРАЗОВАЊ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0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3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Наставни садржаји кроз дигитални уџбеник/дигиталну учионицу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ОСНОВНО ОБРАЗОВАЊ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89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89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4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Оптимизација и рационализација установа основног образовања и васпитањ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ОСНОВНО ОБРАЗОВАЊ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5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раду ученичких задруга у основном образовању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ОСНОВНО ОБРАЗОВАЊ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2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2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Набавка наставних средстава за ученике, полазнике и установ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ОСНОВНО ОБРАЗОВАЊ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0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004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редње образовањ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7.856.932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1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.566.041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6.523.973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1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ализација делатности средњег образовања и образовања одраслих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РЕДЊЕ ОБРАЗОВАЊ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6.669.561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.163.381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3.832.942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3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раду школа од посебног интереса за Републику Србију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РЕДЊЕ ОБРАЗОВАЊ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53.862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6.621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80.483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4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Такмичење ученика средњих школ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РЕДЊЕ ОБРАЗОВАЊ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6.5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6.5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5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ад са талентованим и даровитим ученицим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РЕДЊЕ ОБРАЗОВАЊ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.601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.601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6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одернизација инфраструктуре средњих школ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РЕДЊЕ ОБРАЗОВАЊ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29.5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1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376.039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606.539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1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Оптимизација мреже средњих школ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РЕДЊЕ ОБРАЗОВАЊ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5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5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2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форма општег средњег образовањ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РЕДЊЕ ОБРАЗОВАЊ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1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1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9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Техничка подршка спровођењу уписа ученика у средње школ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РЕДЊЕ ОБРАЗОВАЊ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4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4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4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раду ученичких задруга у средњем образовању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РЕДЊЕ ОБРАЗОВАЊ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спровођењу државне матур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РЕДЊЕ ОБРАЗОВАЊ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99.408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99.408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5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конструкција и опремање Ваздухопловне академије Београд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РЕДЊЕ ОБРАЗОВАЊ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41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41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005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Високо образовањ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3.101.912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3.587.263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6.689.175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3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одернизација инфраструктуре установа високог образовањ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ВИШЕ И УНИВЕРЗИТЕТСКО ОБРАЗОВАЊ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7.461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7.461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4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раду Универзитета у Београду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ВИШЕ И УНИВЕРЗИТЕТСКО ОБРАЗОВАЊ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1.570.35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.620.103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9.190.453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5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раду Универзитета у Новом Саду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ВИШЕ И УНИВЕРЗИТЕТСКО ОБРАЗОВАЊ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.415.331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196.717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.612.048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6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раду Универзитета у Крагујевцу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ВИШЕ И УНИВЕРЗИТЕТСКО ОБРАЗОВАЊ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.726.018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20.06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.446.078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7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раду Универзитета у Нишу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ВИШЕ И УНИВЕРЗИТЕТСКО ОБРАЗОВАЊ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.605.676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090.116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.695.792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8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раду Универзитета у Приштини са привременим седиштем у Косовској Митровици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ВИШЕ И УНИВЕРЗИТЕТСКО ОБРАЗОВАЊ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.549.84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60.903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.810.743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9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раду Државног универзитета у Новом Пазару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ВИШЕ И УНИВЕРЗИТЕТСКО ОБРАЗОВАЊ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36.037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1.767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57.804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раду Универзитета уметности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ВИШЕ И УНИВЕРЗИТЕТСКО ОБРАЗОВАЊ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392.502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56.536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549.038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1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раду високих школ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ВИШЕ И УНИВЕРЗИТЕТСКО ОБРАЗОВАЊ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.552.997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.521.061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.074.058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2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отворености високог образовањ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ВИШЕ И УНИВЕРЗИТЕТСКО ОБРАЗОВАЊ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34.7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34.7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3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реализацији докторских студиј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ВИШЕ И УНИВЕРЗИТЕТСКО ОБРАЗОВАЊ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03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03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4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азвој високог образовањ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ВИШЕ И УНИВЕРЗИТЕТСКО ОБРАЗОВАЊ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12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12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6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реализацији мастер студија на универзитетим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ВИШЕ И УНИВЕРЗИТЕТСКО ОБРАЗОВАЊ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007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у образовању ученика и студенат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1.526.626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42.215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934.555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3.603.396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1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истем установа ученичког стандард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ЧЕНИЧКИ СТАНДАРД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.279.5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63.09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.642.59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2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одернизација инфраструктуре установа ученичког стандард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ЧЕНИЧКИ СТАНДАРД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50.5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7.665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48.485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46.65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3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ндивидуална помоћ ученицим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ЧЕНИЧКИ СТАНДАРД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42.4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42.4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4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истем установа студентског стандард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ТУДЕНТСКИ СТАНДАРД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.995.921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55.809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.851.73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5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одернизација инфраструктуре установа студентског стандард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ТУДЕНТСКИ СТАНДАРД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09.959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4.548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22.574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27.081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6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ндивидуална помоћ студентим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ТУДЕНТСКИ СТАНДАРД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974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974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7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напређење студентског стваралаштв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ТУДЕНТСКИ СТАНДАРД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71.307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4.597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15.904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1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тудентско становање у Србији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ТУДЕНТСКИ СТАНДАРД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.039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.041.000</w:t>
            </w:r>
          </w:p>
        </w:tc>
      </w:tr>
      <w:tr>
        <w:trPr>
          <w:trHeight w:val="280" w:hRule="atLeast"/>
        </w:trPr>
        <w:tc>
          <w:tcPr>
            <w:tcW w:w="52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УКУПНО СЕКТОР ОБРАЗОВАЊЕ: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69.657.394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50.786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3.287.378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13.395.558.000</w:t>
            </w:r>
          </w:p>
        </w:tc>
      </w:tr>
      <w:tr>
        <w:trPr>
          <w:trHeight w:val="280" w:hRule="atLeast"/>
        </w:trPr>
        <w:tc>
          <w:tcPr>
            <w:tcW w:w="1044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ектор - Политички систем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Шифра ПР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Шифра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ПА/ПЈ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Назив програмске класификациј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Корисник буџетских средстав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 xml:space="preserve">Извор </w:t>
              <w:br/>
              <w:t>01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Извори</w:t>
              <w:br/>
              <w:t>10, 11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Остали извори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Укупна средства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101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литички систем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.667.181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.667.181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1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Вршење посланичке функциј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НАРОДНА СКУПШТИН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5.115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5.115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2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раду Републичке изборне комисије 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НАРОДНА СКУПШТИНА - СТРУЧНЕ СЛУЖБ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6.301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6.301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3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тручна и административно – техничка подршка раду посланик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НАРОДНА СКУПШТИНА - СТРУЧНЕ СЛУЖБ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513.511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513.511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4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Обављање стручних и других послова у циљу остваривања функције председника Републик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РЕДСЕДНИК РЕПУБЛИК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99.924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99.924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5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Финансирање редовног рада политичких субјекат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ФИНАНСИЈ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212.33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212.33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102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раду Влад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.618.597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.618.597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1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тручни и оперативни послови Кабинета председника Влад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КАБИНЕТ ПРЕДСЕДНИКА ВЛАД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1.664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1.664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8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тручни и оперативни послови Генералног секретаријата Влад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ГЕНЕРАЛНИ СЕКРЕТАРИЈАТ ВЛАД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.941.133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.941.133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1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Летачка оператив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АВИО-СЛУЖБА ВЛАД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20.119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20.119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2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Техничка оператив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АВИО-СЛУЖБА ВЛАД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81.728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81.728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3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ловидбеност ваздухоплов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АВИО-СЛУЖБА ВЛАД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36.468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36.468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4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тручни и административни послови у преговарачком процесу са привременим институцијама самоуправе у Приштини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КАНЦЕЛАРИЈА ЗА КООРДИНАЦИОНЕ ПОСЛОВЕ У ПРЕГОВАРАЧКОМ ПРОЦЕСУ СА ПРИВРЕМЕНИМ ИНСТИТУЦИЈАМА САМОУПРАВЕ У ПРИШТИНИ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.042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.042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6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едијско праћење рада Влад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КАНЦЕЛАРИЈА ЗА САРАДЊУ С МЕДИЈИМ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7.271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7.271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1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зградња хангара и пратећих објекат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АВИО-СЛУЖБА ВЛАД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203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203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2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Контрибуција Републике Србије према УНДП Србиј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ГЕНЕРАЛНИ СЕКРЕТАРИЈАТ ВЛАД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64.694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64.694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2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тручна и административна подршка спровођењу политика националног савета за координацију сарадње са Руском Федерацијом и Народном Републиком Кином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КАНЦЕЛАРИЈА НАЦИОНАЛНОГ САВЕТА ЗА КООРДИНАЦИЈУ САРАДЊЕ СА РУСКОМ ФЕДЕРАЦИЈОМ И НАРОДНОМ РЕПУБЛИКОМ КИНОМ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1.511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1.511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21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тручни и оперативни послови Кабинета министра без портфеља задуженог за иновације и технолошки развој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КАБИНЕТ МИНИСТРА БЕЗ ПОРТФЕЉА ЗАДУЖЕНОГ ЗА ИНОВАЦИЈЕ И ТЕХНОЛОШКИ РАЗВОЈ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1.95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1.95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7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отварању регионалних иновационих стартап центар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КАБИНЕТ МИНИСТРА БЕЗ ПОРТФЕЉА ЗАДУЖЕНОГ ЗА ИНОВАЦИЈЕ И ТЕХНОЛОШКИ РАЗВОЈ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2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2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9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развоју и промоцији женског иновационог предузетништв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КАБИНЕТ МИНИСТРА БЕЗ ПОРТФЕЉА ЗАДУЖЕНОГ ЗА ИНОВАЦИЈЕ И ТЕХНОЛОШКИ РАЗВОЈ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0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11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ромоција и популаризација иновација и иновативног предузетништв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КАБИНЕТ МИНИСТРА БЕЗ ПОРТФЕЉА ЗАДУЖЕНОГ ЗА ИНОВАЦИЈЕ И ТЕХНОЛОШКИ РАЗВОЈ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67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Наградна игра „Узми рачун и победи”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ГЕНЕРАЛНИ СЕКРЕТАРИЈАТ ВЛАД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1.68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1.68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14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подизању иновационих капацитета јединица локалне самоуправе на територији Републике Србиј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КАБИНЕТ МИНИСТРА БЕЗ ПОРТФЕЉА ЗАДУЖЕНОГ ЗА ИНОВАЦИЈЕ И ТЕХНОЛОШКИ РАЗВОЈ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0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00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15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реализацији пројекта Српско-кинески индустријски парк у Београду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КАБИНЕТ МИНИСТРА БЕЗ ПОРТФЕЉА ЗАДУЖЕНОГ ЗА ИНОВАЦИЈЕ И ТЕХНОЛОШКИ РАЗВОЈ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58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58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16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унапређењу сарадње са Државном корпорацијом Росатом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КАБИНЕТ МИНИСТРА БЕЗ ПОРТФЕЉА ЗАДУЖЕНОГ ЗА ИНОВАЦИЈЕ И ТЕХНОЛОШКИ РАЗВОЈ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5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5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17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унапређењу иновационих капацитета на територији АП Косово и Метохиј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КАБИНЕТ МИНИСТРА БЕЗ ПОРТФЕЉА ЗАДУЖЕНОГ ЗА ИНОВАЦИЈЕ И ТЕХНОЛОШКИ РАЗВОЈ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7.954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7.954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19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Организација међународних и мултилатералних скупов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ГЕНЕРАЛНИ СЕКРЕТАРИЈАТ ВЛАД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0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2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Анализа иновационог екосистема и технолошких стартапова у Републици Србији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КАБИНЕТ МИНИСТРА БЕЗ ПОРТФЕЉА ЗАДУЖЕНОГ ЗА ИНОВАЦИЈЕ И ТЕХНОЛОШКИ РАЗВОЈ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.161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.161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78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ревенција и ублажавање последица насталих услед болести COVID-19 изазване вирусом SARS-CoV-2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ГЕНЕРАЛНИ СЕКРЕТАРИЈАТ ВЛАД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22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тручни и оперативни послови Кабинета првог потпредседника Владе и министра просвете, науке и технолошког развој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КАБИНЕТ ПРВОГ ПОТПРЕДСЕДНИКА И МИНИСТРА ПРОСВЕТЕ, НАУКЕ И ТЕХНОЛОШКОГ РАЗВОЈ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6.611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6.611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23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тручни и оперативни послови Кабинета потпредседника Владе и министра пољопривреде, шумарства и водопривред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КАБИНЕТ ПОТПРЕДСЕДНИКА И МИНИСТРА ПОЉОПРИВРЕДЕ, ШУМАРСТВА И ВОДОПРИВРЕД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6.131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6.131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24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тручни и оперативни послови Кабинета потпредседнице Владе и министра рударства и енергетик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КАБИНЕТ ПОТПРЕДСЕДНИЦЕ И МИНИСТРА РУДАРСТВА И ЕНЕРГЕТИК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6.375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6.375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25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тручни и оперативни послови Кабинета потпредседника Владе и министра одбран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КАБИНЕТ ПОТПРЕДСЕДНИКА И МИНИСТРА ОДБРАН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5.56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5.56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26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тручни и оперативни послови Кабинета потпредседнице Владе и министра културе и информисањ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КАБИНЕТ ПОТПРЕДСЕДНИЦЕ И МИНИСТРА КУЛТУРЕ И ИНФОРМИСАЊ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6.131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6.131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27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тручни и оперативни послови Кабинета министра без портфеља задуженог за унапређење развоја недовољно развијених општина на територији Републике Србиј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КАБИНЕТ МИНИСТРА БЕЗ ПОРТФЕЉА ЗАДУЖЕНОГ ЗА УНАПРЕЂЕЊЕ РАЗВОЈА НЕДОВОЉНО РАЗВИЈЕНИХ ОПШТИНА НА ТЕРИТОРИЈИ РЕПУБЛИКЕ СРБИЈ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0.986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0.986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21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спровођењу мера равномерног регионалног развој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КАБИНЕТ МИНИСТРА БЕЗ ПОРТФЕЉА ЗАДУЖЕНОГ ЗА УНАПРЕЂЕЊЕ РАЗВОЈА НЕДОВОЉНО РАЗВИЈЕНИХ ОПШТИНА НА ТЕРИТОРИЈИ РЕПУБЛИКЕ СРБИЈ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49.804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49.804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22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Анализа тренутне ситуације у неразвијеним и девастираним општинама у Републици Србији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КАБИНЕТ МИНИСТРА БЕЗ ПОРТФЕЉА ЗАДУЖЕНОГ ЗА УНАПРЕЂЕЊЕ РАЗВОЈА НЕДОВОЉНО РАЗВИЈЕНИХ ОПШТИНА НА ТЕРИТОРИЈИ РЕПУБЛИКЕ СРБИЈ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.42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.420.000</w:t>
            </w:r>
          </w:p>
        </w:tc>
      </w:tr>
      <w:tr>
        <w:trPr>
          <w:trHeight w:val="280" w:hRule="atLeast"/>
        </w:trPr>
        <w:tc>
          <w:tcPr>
            <w:tcW w:w="52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УКУПНО СЕКТОР ПОЛИТИЧКИ СИСТЕМ: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.285.778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.285.778.000</w:t>
            </w:r>
          </w:p>
        </w:tc>
      </w:tr>
      <w:tr>
        <w:trPr>
          <w:trHeight w:val="280" w:hRule="atLeast"/>
        </w:trPr>
        <w:tc>
          <w:tcPr>
            <w:tcW w:w="1044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ектор - Сервисирање јавног дуга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Шифра ПР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Шифра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ПА/ПЈ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Назив програмске класификациј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Корисник буџетских средстав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 xml:space="preserve">Извор </w:t>
              <w:br/>
              <w:t>01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Извори</w:t>
              <w:br/>
              <w:t>10, 11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Остали извори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Укупна средства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201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љање јавним дугом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89.977.992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5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.80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98.027.992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1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ервисирање домаћег јавног дуг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А ЗА ЈАВНИ ДУГ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44.50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44.500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2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ервисирање спољног јавног дуг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А ЗА ЈАВНИ ДУГ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25.594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5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.80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33.644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3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лаћање по гаранцијам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А ЗА ЈАВНИ ДУГ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8.376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8.376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4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Задуживање емитовањем државних хартија од вредности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А ЗА ЈАВНИ ДУГ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0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00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5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Администрација и управљањ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А ЗА ЈАВНИ ДУГ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207.992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207.992.000</w:t>
            </w:r>
          </w:p>
        </w:tc>
      </w:tr>
      <w:tr>
        <w:trPr>
          <w:trHeight w:val="280" w:hRule="atLeast"/>
        </w:trPr>
        <w:tc>
          <w:tcPr>
            <w:tcW w:w="52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УКУПНО СЕКТОР СЕРВИСИРАЊЕ ЈАВНОГ ДУГА: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89.977.992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5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.80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98.027.992.000</w:t>
            </w:r>
          </w:p>
        </w:tc>
      </w:tr>
      <w:tr>
        <w:trPr>
          <w:trHeight w:val="280" w:hRule="atLeast"/>
        </w:trPr>
        <w:tc>
          <w:tcPr>
            <w:tcW w:w="1044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ектор - Финансијски и фискални систем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Шифра ПР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Шифра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ПА/ПЈ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Назив програмске класификациј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Корисник буџетских средстав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 xml:space="preserve">Извор </w:t>
              <w:br/>
              <w:t>01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Извори</w:t>
              <w:br/>
              <w:t>10, 11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Остали извори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Укупна средства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301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ређење, управљање и надзор финансијског и фискалног систем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9.045.13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00.922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56.468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9.602.52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1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визија система спровођења програма претприступне помоћи ЕУ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КАНЦЕЛАРИЈА ЗА РЕВИЗИЈУ СИСТЕМА УПРАВЉАЊА СРЕДСТВИМА ЕВРОПСКЕ УНИЈ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9.324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9.324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4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Административна подршка управљању финансијским и фискалним системом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ФИНАНСИЈ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.964.299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.964.299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8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Трезорско пословањ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А ЗА ТРЕЗОР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.449.913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.449.913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9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нформациона подршка трезорском пословању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А ЗА ТРЕЗОР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473.084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473.084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гулација производње и промета дувана и дуванских производ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А ЗА ДУВАН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1.104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1.104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1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пречавање и откривање прања новца и финансирање тероризм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А ЗА СПРЕЧАВАЊЕ ПРАЊА НОВЦ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25.438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25.438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2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акроекономске и фискалне анализе и пројекциј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ФИНАНСИЈ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1.007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1.007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3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рипрема и анализа буџет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ФИНАНСИЈ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1.613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1.613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4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љање средствима ЕУ и процес европских интеграција из надлежности Mинистарства финансиј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ФИНАНСИЈ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.905.3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.905.3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1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ПА 2008 - Подршка увођењу децентрализованог система управљања фондовима ЕУ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ФИНАНСИЈ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41.001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41.001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2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нвестиционо улагање у зграде и објекте у саставу Управе за трезор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А ЗА ТРЕЗОР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37.372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37.372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4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ПА програм прекограничне сарадње Мађарска- Србиј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ФИНАНСИЈ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.1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.1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02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роширење и технолошко унапређење капацитета у циљу ефикаснијег пословањ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А ЗА ТРЕЗОР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45.5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45.5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05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напређење аутоматизације пословних процес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А ЗА ТРЕЗОР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99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99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03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ПА 2013 - Реформа јавне управ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ФИНАНСИЈ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.461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34.161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36.622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07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форма рачуноводств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А ЗА ТРЕЗОР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08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зервна и „бекап” локациј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А ЗА ТРЕЗОР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0.5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0.5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09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Централизовани обрачун зарад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А ЗА ТРЕЗОР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99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99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5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 xml:space="preserve">Спровођење другостепеног пореског и царинског поступка    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ФИНАНСИЈ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16.844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16.844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61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ПА 2014 - Помоћ приступању ЕУ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ФИНАНСИЈ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9.181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9.181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3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напређење и одржавање Система за припрему буџета - БИС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ФИНАНСИЈ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4.714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4.714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5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Техничка помоћ Републици Србији у реформи корпоративног финансијског извештавањ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ФИНАНСИЈ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1.826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1.826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6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ружање подршке финансијским институцијама у државном власништву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ФИНАНСИЈ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00.922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00.922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13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раћење извршења Јединица локалне самоуправе - ЈЛС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А ЗА ТРЕЗОР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19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19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14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гистар запослених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ФИНАНСИЈ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646.8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646.8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15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нтегрисани комуникациони систем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ФИНАНСИЈ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7.25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7.25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6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Обављање послова из области игара на срећу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А ЗА ИГРЕ НА СРЕЋУ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13.527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13.527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16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нформациони систем - ПИМИС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ФИНАНСИЈ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11.2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11.2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17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Централизована платформа за електронске фактуре правних лица и предузетник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ФИНАНСИЈ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253.5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69.2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422.7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18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Документ менаџмент систем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ФИНАНСИЈ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5.931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5.931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19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Јединствени информациони систем за буџетско рачуноводство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А ЗА ТРЕЗОР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86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86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7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Контрола државне помоћи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КОМИСИЈА ЗА КОНТРОЛУ ДРЖАВНЕ ПОМОЋИ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6.848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6.848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2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Надоградња система за консолидацију података и пословно извештавањ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ФИНАНСИЈ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7.6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7.6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302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љање пореским системом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1.608.137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40.001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2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2.260.138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1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тврђивање, контрола и наплата пореза и оперативна подршк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РЕСКА УПРАВ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.987.425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.987.425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2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тврђивање, контрола и наплата пореза и осталих јавних прихода - издвојене активности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РЕСКА УПРАВ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078.086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078.086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3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Нормативно уређење фискалног систем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ФИНАНСИЈ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2.418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2.418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01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одернизација информационог система Пореске управe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РЕСКА УПРАВ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67.208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67.208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1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ПА Подршка за учешће у програмима ЕУ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РЕСКА УПРАВ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3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2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5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2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одернизација пореске администрациј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РЕСКА УПРАВ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40.001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40.001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303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љање царинским системом и царинском администрацијом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.793.94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5.745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.889.685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1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Обезбеђење функционисања утврђивања, контроле и наплате јавних прихода из надлежности царинске служб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А ЦАРИН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.614.686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.614.686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2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информационом систему царинске служб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А ЦАРИН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67.164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67.164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3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Нормативно уређење царинског систем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ФИНАНСИЈ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7.203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7.203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1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ПА 2013 -  Подршка за модернизацију управе царина и унапређење управљања границом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А ЦАРИН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7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.33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.7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2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нвестиционо улагање у зграде и објекте у саставу Управе царин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А ЦАРИН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.159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.159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08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зградња комплекса царинске испоставе при ГП Градин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А ЦАРИН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89.462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89.462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1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ПА Подршка за учешће у програмима ЕУ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А ЦАРИН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5.99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5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0.99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18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ПА 2014 - Сектор унутрашњих послов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А ЦАРИН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1.906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7.415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9.321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12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мплементација нове верзијe НЦТС-а (фаза 5)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А ЦАРИН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07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07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304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визија јавних средстав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76.934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76.934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1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провођење поступака ревизиј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ДРЖАВНА РЕВИЗОРСКА ИНСТИТУЦИЈ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76.934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76.934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305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раћење и предлагање мера за већу фискалну одговорност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1.26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1.26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1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тручна анализа фискалне политик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ФИСКАЛНИ САВЕТ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1.26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1.260.000</w:t>
            </w:r>
          </w:p>
        </w:tc>
      </w:tr>
      <w:tr>
        <w:trPr>
          <w:trHeight w:val="280" w:hRule="atLeast"/>
        </w:trPr>
        <w:tc>
          <w:tcPr>
            <w:tcW w:w="52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УКУПНО СЕКТОР ФИНАНСИЈСКИ И ФИСКАЛНИ СИСТЕМ: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8.375.401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40.923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64.213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9.680.537.000</w:t>
            </w:r>
          </w:p>
        </w:tc>
      </w:tr>
      <w:tr>
        <w:trPr>
          <w:trHeight w:val="280" w:hRule="atLeast"/>
        </w:trPr>
        <w:tc>
          <w:tcPr>
            <w:tcW w:w="1044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ектор - Интервенцијски програми и резерве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Шифра ПР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Шифра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ПА/ПЈ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Назив програмске класификациј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Корисник буџетских средстав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 xml:space="preserve">Извор </w:t>
              <w:br/>
              <w:t>01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Извори</w:t>
              <w:br/>
              <w:t>10, 11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Остали извори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Укупна средства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401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љање робним резервам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.883.63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.00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.883.63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2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Образовање, обнављање, смештај и чување робних резерви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ПУБЛИЧКА ДИРЕКЦИЈА ЗА РОБНЕ РЕЗЕРВ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.189.33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.00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.189.33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3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кладиштење обавезних резерви нафте и деривата нафт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ПУБЛИЧКА ДИРЕКЦИЈА ЗА РОБНЕ РЕЗЕРВ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44.3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44.3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02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кладиште нафтних деривата „Смедерево” у Смедереву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ПУБЛИЧКА ДИРЕКЦИЈА ЗА РОБНЕ РЕЗЕРВ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5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50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402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нтервенцијска средств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.002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.002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1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Текућа буџетска резерв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ФИНАНСИЈ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.00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.000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2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тална буџетска резерв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ФИНАНСИЈ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2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нтервенцијска средства за потребе спровођења ИПА програм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ФИНАНСИЈ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00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000.000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403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љање обавезним резервам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.191.653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.191.653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1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Формирање и одржавање обавезних резерви нафте, деривата нафте и природног гас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А ЗА РЕЗЕРВЕ ЕНЕРГЕНАТ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.287.653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.287.653.000</w:t>
            </w:r>
          </w:p>
        </w:tc>
      </w:tr>
      <w:tr>
        <w:trPr>
          <w:trHeight w:val="28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01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зградња резервоара у складишту деривата нафте у Смедереву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А ЗА РЕЗЕРВЕ ЕНЕРГЕНАТ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04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04.000.000</w:t>
            </w:r>
          </w:p>
        </w:tc>
      </w:tr>
      <w:tr>
        <w:trPr>
          <w:trHeight w:val="280" w:hRule="atLeast"/>
        </w:trPr>
        <w:tc>
          <w:tcPr>
            <w:tcW w:w="52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УКУПНО СЕКТОР ИНТЕРВЕНЦИЈСКИ ПРОГРАМИ И РЕЗЕРВЕ: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4.077.283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.000.000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6.077.283.000</w:t>
            </w:r>
          </w:p>
        </w:tc>
      </w:tr>
      <w:tr>
        <w:trPr>
          <w:trHeight w:val="280" w:hRule="atLeast"/>
        </w:trPr>
        <w:tc>
          <w:tcPr>
            <w:tcW w:w="52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УКУПНО: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1.788.145.633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114.839.297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90.438.684.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1.993.423.614.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17:05:00Z</dcterms:created>
  <dc:creator/>
  <dc:description/>
  <cp:keywords/>
  <dc:language>en-US</dc:language>
  <cp:lastModifiedBy>Milesa Marjanović</cp:lastModifiedBy>
  <dcterms:modified xsi:type="dcterms:W3CDTF">2020-11-19T15:30:00Z</dcterms:modified>
  <cp:revision>6</cp:revision>
  <dc:subject/>
  <dc:title>BudgetReviewBySector</dc:title>
</cp:coreProperties>
</file>