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/>
      </w:pPr>
      <w:r>
        <w:rPr/>
        <w:t>Образац 2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 xml:space="preserve">ПОПУЊАВА УПРАВА ЗА </w:t>
            </w:r>
            <w:r>
              <w:rPr>
                <w:color w:val="000000"/>
                <w:lang w:val="sr-CS"/>
              </w:rPr>
              <w:t>ТРЕЗОР</w:t>
            </w:r>
            <w:r>
              <w:rPr>
                <w:color w:val="000000"/>
                <w:lang w:val="sr-Latn-CS"/>
              </w:rPr>
              <w:t xml:space="preserve"> - ФИЛИЈАЛА</w:t>
            </w:r>
          </w:p>
        </w:tc>
      </w:tr>
      <w:tr>
        <w:trPr>
          <w:trHeight w:val="734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3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  <w:cantSplit w:val="true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  <w:t>ИЗВРШЕЊЕ БУЏЕТА РЕПУБЛИКЕ СРБИЈЕ</w:t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rPr>
          <w:color w:val="000000"/>
          <w:u w:val="single"/>
          <w:lang w:val="sr-Latn-RS"/>
        </w:rPr>
      </w:pPr>
      <w:r>
        <w:rPr>
          <w:color w:val="000000"/>
          <w:lang w:val="sr-Latn-CS"/>
        </w:rPr>
        <w:t>СЕДИШТЕ</w:t>
      </w:r>
      <w:r>
        <w:rPr>
          <w:color w:val="000000"/>
          <w:lang w:val="sr-RS"/>
        </w:rPr>
        <w:t xml:space="preserve">     </w:t>
      </w:r>
      <w:r>
        <w:rPr>
          <w:color w:val="000000"/>
          <w:u w:val="single"/>
          <w:lang w:val="sr-RS"/>
        </w:rPr>
        <w:t>БЕОГРАД</w:t>
      </w:r>
      <w:r>
        <w:rPr>
          <w:color w:val="000000"/>
          <w:lang w:val="sr-RS"/>
        </w:rPr>
        <w:t xml:space="preserve">        </w:t>
      </w:r>
      <w:r>
        <w:rPr>
          <w:color w:val="000000"/>
          <w:lang w:val="sr-Latn-CS"/>
        </w:rPr>
        <w:t>Матични број</w:t>
      </w:r>
      <w:r>
        <w:rPr>
          <w:color w:val="000000"/>
          <w:lang w:val="sr-Latn-RS"/>
        </w:rPr>
        <w:t xml:space="preserve">    </w:t>
      </w:r>
      <w:r>
        <w:rPr>
          <w:color w:val="000000"/>
          <w:u w:val="single"/>
          <w:lang w:val="sr-Latn-RS"/>
        </w:rPr>
        <w:t>07017715</w:t>
      </w:r>
    </w:p>
    <w:p>
      <w:pPr>
        <w:pStyle w:val="Normal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>ПИБ ______________________Број подрачуна</w:t>
      </w:r>
      <w:r>
        <w:rPr>
          <w:color w:val="000000"/>
          <w:lang w:val="sr-CS"/>
        </w:rPr>
        <w:t>________________________________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rPr>
          <w:lang w:val="sr-Latn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>
          <w:color w:val="000000"/>
          <w:lang w:val="sr-Latn-CS"/>
        </w:rPr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БИЛАНС ПРИХОДА И РАСХОДА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color w:val="000000"/>
          <w:lang w:val="sr-CS"/>
        </w:rPr>
        <w:t>у периоду од</w:t>
      </w:r>
      <w:r>
        <w:rPr>
          <w:color w:val="000000"/>
          <w:lang w:val="sr-Latn-RS"/>
        </w:rPr>
        <w:t xml:space="preserve"> 01.01.</w:t>
      </w:r>
      <w:r>
        <w:rPr>
          <w:color w:val="000000"/>
          <w:lang w:val="sr-CS"/>
        </w:rPr>
        <w:t>20</w:t>
      </w:r>
      <w:r>
        <w:rPr>
          <w:color w:val="000000"/>
          <w:lang w:val="sr-Latn-RS"/>
        </w:rPr>
        <w:t>19</w:t>
      </w:r>
      <w:r>
        <w:rPr>
          <w:color w:val="000000"/>
          <w:lang w:val="sr-CS"/>
        </w:rPr>
        <w:t xml:space="preserve">. до </w:t>
      </w:r>
      <w:r>
        <w:rPr>
          <w:color w:val="000000"/>
          <w:lang w:val="sr-Latn-RS"/>
        </w:rPr>
        <w:t>31.12.</w:t>
      </w:r>
      <w:r>
        <w:rPr>
          <w:color w:val="000000"/>
          <w:lang w:val="sr-CS"/>
        </w:rPr>
        <w:t>20</w:t>
      </w:r>
      <w:r>
        <w:rPr>
          <w:color w:val="000000"/>
          <w:lang w:val="sr-Latn-RS"/>
        </w:rPr>
        <w:t>19</w:t>
      </w:r>
      <w:r>
        <w:rPr>
          <w:color w:val="000000"/>
          <w:lang w:val="sr-CS"/>
        </w:rPr>
        <w:t xml:space="preserve">. године </w:t>
      </w:r>
    </w:p>
    <w:p>
      <w:pPr>
        <w:pStyle w:val="Normal"/>
        <w:ind w:right="-81" w:hanging="0"/>
        <w:jc w:val="right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sr-CS"/>
        </w:rPr>
        <w:t>(</w:t>
      </w:r>
      <w:r>
        <w:rPr/>
        <w:t>У хиљадама динара)</w:t>
      </w:r>
    </w:p>
    <w:tbl>
      <w:tblPr>
        <w:tblW w:w="10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021"/>
        <w:gridCol w:w="4536"/>
        <w:gridCol w:w="2098"/>
        <w:gridCol w:w="2098"/>
      </w:tblGrid>
      <w:tr>
        <w:trPr>
          <w:tblHeader w:val="true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знака</w:t>
            </w:r>
          </w:p>
          <w:p>
            <w:pPr>
              <w:pStyle w:val="Heading3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П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t>Број 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Износ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Текућа година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0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ЕКУЋИ ПРИХОДИ И ПРИМАЊА ОД ПРОДАЈЕ НЕФИНАНСИЈСКЕ ИМОВИНЕ (2002 + 210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79.445.909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74.774.9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ТЕКУЋИ ПРИХОД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003 + 2047 + 2057 + 2069 + 2094 + 2099 + 210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.173.729.37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66.507.4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И (2004 + 2008 + 2010 + 2017 + 2023 + 2030 + 2033 + 20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19.416.873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16.204.8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ДОХОДАК, ДОБИТ И КАПИТАЛНЕ ДОБИТКЕ (од 2005 до 20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1.415.525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5.035.3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0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доходак и капиталне добитке које плаћају физичк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203.52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053.8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0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212.00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.981.4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0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0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 НА ФОНД ЗАРАДА (20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0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 на фонд зар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ИМОВИНУ (од 2011 до 20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88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риодични порези на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71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ериодични порези на нето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заоставштину, наслеђе и поклон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финансијске и капиталне трансак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78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једнократ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ериодич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ДОБРА И УСЛУГЕ (од 2018 до 20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4.198.861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5.467.1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шти порези на добра и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.828.366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.563.3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бит фискалних монопо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појединач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.04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.1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, 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205.455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684.7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на добра и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2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МЕЂУНАРОДНУ ТРГОВИНУ И ТРАНСАКЦИЈЕ (од 2024 до 202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.649.585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.093.0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Царине и друге увозне дажб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649.585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093.0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извоз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бит извозних или увозних монопо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продају или куповину девиз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на међународну трговину и трансак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УГИ ПОРЕЗИ (2031 + 203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.941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.8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94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8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КЦИЗЕ (од 2034 до 20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.039.267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6.546.1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деривате наф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.794.157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.326.7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717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дуванске прерађе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475.885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932.7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алкохолна пић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48.44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958.4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Акцизе на освежавајућа безалкохолна пић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а на каф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99.447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15.0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е акциз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.021.337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13.1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ЈЕДНОКРАТНИ ПОРЕЗ НА ЕКСТРА ПРОФИТ И ЕКСТРА ИМОВИНУ СТЕЧЕНУ КОРИШЋЕЊЕМ ПОСЕБНИХ ПОГОДНОСТИ (од 2041 до 20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806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3.6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806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.6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и једнократ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719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и порези које плаћају искључиво предузећа и предузетни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и порези које плаћају друга или неидентификован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4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ОЦИЈАЛНИ ДОПРИНОСИ (2048 + 205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4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ДОПРИНОСИ ЗА СОЦИЈАЛНО ОСИГУРАЊЕ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2049 до 20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на терет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на терет послодав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који се не могу разврста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5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ОСТАЛИ СОЦИЈАЛНИ ДОПРИНОС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2054 до 205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оцијални доприноси на терет осигура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оцијални доприноси послодав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мпутирани социјални допринос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5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НАЦИЈЕ, ПОМОЋИ И ТРАНСФЕР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058 + 2061 + 206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099.158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232.1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НАЦИЈЕ ОД ИНОСТРАНИХ ДРЖА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059 + 206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62.47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869.8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донације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.862.47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69.8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донације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6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ДОНАЦИЈЕ И ПОМОЋИ ОД МЕЂУНАРОДНИХ ОРГАНИЗАЦИЈА (од 2062 до 206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110.603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829.6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донације од међународ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.85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.1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донације од међународ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23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3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помоћи од Е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43.78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03.7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помоћи од Е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9.85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.4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6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РАНСФЕРИ ОД ДРУГИХ НИВОА ВЛАСТИ (2067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06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6.083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532.6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7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и трансфери од друг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193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22.6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и трансфери од друг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89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.0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6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УГИ ПРИХОДИ (2070 + 2077 + 2082 + 2089 + 209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.021.793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.704.2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ХОДИ ОД ИМОВИНЕ (од 2071 до 207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.395.272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.175.176</w:t>
            </w:r>
          </w:p>
        </w:tc>
      </w:tr>
      <w:tr>
        <w:trPr>
          <w:trHeight w:val="199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м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.166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4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ивиден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85.773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80.3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влачење прихода од квази корпор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 од имовине који припада имаоцима полиса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уп непроизведе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953.31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744.3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Финансијске промене на финансијским лизинз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7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РИХОДИ ОД ПРОДАЈЕ ДОБАРА И УСЛУГ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2078 до 208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.320.579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.798.2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36.448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65.1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аксе и накна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210.06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290.8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74.067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42.2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Импутиране продаје добара и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8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ОВЧАНЕ КАЗНЕ И ОДУЗЕТА ИМОВИНСКА КОРИСТ (од 2083 до 20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310.595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323.4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Приходи од новчаних казни за кривична дел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.103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.9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новчаних казни за привредне преступ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30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5.7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8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новчаних казни за прекрша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97.46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4.4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пен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70</w:t>
            </w:r>
          </w:p>
        </w:tc>
        <w:tc>
          <w:tcPr>
            <w:tcW w:w="20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одузете имовинске кори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.628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.4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2.43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4.4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8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ДОБРОВОЉНИ ТРАНСФЕРИ ОД ФИЗИЧКИХ И ПРАВНИХ ЛИЦА (2090 + 209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.73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5.8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9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и добровољни трансфери од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839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.2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9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и добровољни трансфери од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89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6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ЕШОВИТИ И НЕОДРЕЂЕНИ ПРИХОДИ (209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.888.617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771.5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9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шовити и неодређени приход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888.617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771.5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ЕМОРАНДУМСКЕ СТАВКЕ ЗА РЕФУНДАЦИЈУ РАСХОДА (2095 + 20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91.547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.2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ЕМОРАНДУМСКЕ СТАВКЕ ЗА РЕФУНДАЦИЈУ РАСХОДА (209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9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еморандумске ставке за рефундацију расх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ЕМОРАНДУМСКЕ СТАВКЕ ЗА РЕФУНДАЦИЈУ РАСХОДА ИЗ ПРЕТХОДНЕ ГОДИНЕ (20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91.547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.2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9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1.547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2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РАНСФЕРИ ИЗМЕЂУ БУЏЕТСКИХ КОРИСНИКА НА ИСТОМ НИВОУ (210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28.9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РАНСФЕРИ ИЗМЕЂУ БУЏЕТСКИХ КОРИСНИКА НА ИСТОМ НИВОУ (2101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10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</w:t>
            </w:r>
            <w:r>
              <w:rPr>
                <w:b/>
                <w:bCs/>
                <w:sz w:val="18"/>
                <w:szCs w:val="18"/>
              </w:rPr>
              <w:t>1.328.9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0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ансфери између буџетских корисника на истом ниво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28.9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ансфери између организациј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ИЗ БУЏЕТА (21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ИЗ БУЏЕТА (21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0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9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0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НЕФИНАНСИЈСКЕ ИМОВИНЕ (2107 + 2114 + 2121 + 212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716.538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267.5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0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ОСНОВНИХ СРЕДСТАВА (2108 + 2110 + 21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84.46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32.3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0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НЕПОКРЕТНОСТИ (21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30.828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06.9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0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30.828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06.9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ПОКРЕТНЕ ИМОВИНЕ (21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3.63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8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покрет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.63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8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3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ОСТАЛИХ ОСНОВНИХ СРЕДСТАВА (2113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13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310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осталих основних средстава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9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ПРОДАЈЕ ЗАЛИХ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115 + 2117 + 2119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21.061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066.2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РОБНИХ РЕЗЕРВИ (21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21.06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057.9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робних резер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21.06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57.9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ЗАЛИХА ПРОИЗВОДЊЕ (21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1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залиха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1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РОБЕ ЗА ДАЉУ ПРОДАЈУ (21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0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21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212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2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ПРИРОДНЕ ИМОВИНЕ (2125 + 2127 + 212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1.013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8.9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ЕМЉИШТА (21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1.013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8.9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.013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.9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ПОДЗЕМНИХ БЛАГА (212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2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подземних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ШУМА И ВОДА (21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ЕКУЋИ РАСХОДИ И ИЗДАЦИ ЗА НЕФИНАНСИЈСКУ ИМОВИНУ (2132 + 230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20.071.929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42.596.6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3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ЕКУЋИ РАСХОДИ  (2133 + 2155 + 2200 + 2215 + 2239 + 2252 + 2268 + 228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8.892.44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58.403.1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АСХОДИ ЗА ЗАПОСЛЕНЕ (2134 + 2136 + 2140 + 2142 + 2147 + 2149 + 2151 + 215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6.219.333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2.279.8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ЛАТЕ, ДОДАЦИ И НАКНАДЕ ЗАПОСЛЕНИХ (ЗАРАДЕ) (21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.287.065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2.149.8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3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лате, додаци и накнад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.287.065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.149.8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3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ОЦИЈАЛНИ ДОПРИНОСИ НА ТЕРЕТ ПОСЛОДАВЦА (од 2137 до 21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.196.458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.056.8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3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Допринос за пензијско и инвалидско осигурањ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.435.638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03.2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3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 за здравствено осигу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67.60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51.7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3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 за незапосле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93.218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Е У НАТУРИ (214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5.82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5.5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4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.82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.5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4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СОЦИЈАЛНА ДАВАЊА ЗАПОСЛЕНИМ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2143 до 21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96.99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35.6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4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Исплата накнада за време одсуствовања с посла на терет фондо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.702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.2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4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Расходи за образовање дец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89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3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4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ремнине и помоћ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.021.219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81.3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7.177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7.6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4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Е ТРОШКОВА ЗА ЗАПОСЛЕНЕ (21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357.77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876.8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4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трошкова за запосле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57.77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876.8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4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ГРАДЕ ЗАПОСЛЕНИМА И ОСТАЛИ ПОСЕБНИ РАСХОДИ (215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99.329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79.7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граде запосленима и остали посебни расход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99.329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79.7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СЛАНИЧКИ ДОДАТАК (21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.898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.3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898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3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5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ДИЈСКИ ДОДАТАК (215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5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КОРИШЋЕЊЕ УСЛУГА И РОБА (2156 + 2164 + 2170 + 2179 + 2187 + 21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.877.656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.988.7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5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ТАЛНИ ТРОШКОВИ (од 2157 до 216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7.278.04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316.1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платног промета и банкарских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.891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.4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нергет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56.227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01.0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унал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04.907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51.3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комуник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1.253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6.5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4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.48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5.5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уп имовине и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93.92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05.5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трошк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.36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.6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6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ОШКОВИ ПУТОВАЊА (од 2165 до 216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46.659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85.7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службених путовањ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29.029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90.8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службених путовања у иностран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.636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.1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путовања у оквиру редовног р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.62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.4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путовања уче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.46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.6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трошкови транспор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.908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.5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УСЛУГЕ ПО УГОВОРУ (од 2171 до 217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178.336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569.6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.753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.8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пјутер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35.636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32.2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бразовања и усавршавања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45.36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0.6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информис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.816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.8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руч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20.62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95.4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за домаћинство и угоститељ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099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2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презент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.283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.2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општ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.089.763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73.1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7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ПЕЦИЈАЛИЗОВАНЕ УСЛУГЕ (од 2180 до 21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444.439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012.1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љопривред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.344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.4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бразовања, културе и спор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46.92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13.9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.367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.1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државања аутопуте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државања националних паркова и природних површ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78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чувања животне средине, науке и геодет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59.928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602.1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специјализова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90.21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21.7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8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ЕКУЋЕ ПОПРАВКЕ И ОДРЖАВАЊЕ (УСЛУГЕ И МАТЕРИЈАЛИ) (2188 + 218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924.437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476.9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поправке и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36.444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92.0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поправке и одржавање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87.993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84.8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9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ТЕРИЈАЛ (од 2191 до 219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105.74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528.1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и материјал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67.624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38.8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теријали за пољопривред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.82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.0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бразовање и усавршавањ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.848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.0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60.928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08.9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чување животне средине и нау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64.036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65.3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бразовање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.90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.1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и и лабораторијски материјал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92.268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4.9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државање хигијене и угоститељ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47.12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17.7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посебне наме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57.188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77.2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АМОРТИЗАЦИЈА И УПОТРЕБА СРЕДСТАВА ЗА РАД  (2201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205 + 2207 + 2209 + 221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0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АМОРТИЗАЦИЈА НЕКРЕТНИНА И ОПРЕМ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2202 до 22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Амортизација зграда и грађевинских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Амортизација осталих некретнина и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0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АМОРТИЗАЦИЈА КУЛТИВИСАНЕ ОПРЕМ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220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0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култивисане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0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УПОТРЕБА ДРАГОЦЕНОСТИ (22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0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0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УПОТРЕБА ПРИРОДНЕ ИМОВИНЕ (од 2210 до 22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a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подземног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МОРТИЗАЦИЈА НЕМАТЕРИЈАЛНЕ ИМОВИНЕ (22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нематеријал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КАМАТА И ПРАТЕЋИ ТРОШКОВИ ЗАДУЖИВАЊА (2216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226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233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2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.495.336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.826.6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Е ДОМАЋИХ КАМАТА (од 2217 до 22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.190.879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.551.0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домаће хартије од вре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185.422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551.0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5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осталим домаћ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домаћ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домаће ме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Финансијске промене на финансијским лизинз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СТРАНИХ КАМАТА (од 2227 до 223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.451.366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.606.0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хартије од вредности емитоване на иностраном финансијском тржишт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593.618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375.9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65.725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663.5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мултилатерал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14.87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19.6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.037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осталим стран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.11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.8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стран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КАМАТА ПО ГАРАНЦИЈАМА (223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76.24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78.4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76.24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78.4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3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АТЕЋИ ТРОШКОВИ ЗАДУЖИВАЊА (од 2236 до 22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76.847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91.0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гативне курсне разли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07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3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зне за кашње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ратећи трошкови задужи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61.36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70.4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3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(2240 + 2243 + 2246 + 224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.588.711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.776.3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УБВЕНЦИЈЕ ЈАВНИМ НЕФИНАНСИЈСКИМ ПРЕДУЗЕЋИМА И ОРГАНИЗАЦИЈАМА (2241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24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.619.926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.248.8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382.152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671.3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37.77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77.5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4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ПРИВАТНИМ ФИНАНСИЈСКИМ  ИНСТИТУЦИЈАМА (2244 + 224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972.7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субвенције приват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72.7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субвенције приват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ЈАВНИМ ФИНАНСИЈСКИМ  ИНСТИТУЦИЈАМА (2247 + 22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субвенције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субвенције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4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ПРИВАТНИМ ПРЕДУЗЕЋИМА (2250 + 225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968.785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554.7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субвенције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18.56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24.0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субвенције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225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.7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, ДОТАЦИЈЕ И ТРАНСФЕРИ (2253 + 2256 + 2259 + 2262 + 226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4.751.59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5.393.1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5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 СТРАНИМ ВЛАДАМА (2254 + 225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.928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7.3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нациј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928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.3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нациј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5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МЕЂУНАРОДНИМ ОРГАНИЗАЦИЈАМА (2257 + 225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085.563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081.8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тације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55.563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76.4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тације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0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5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АНСФЕРИ ОСТАЛИМ НИВОИМА ВЛАСТИ (2260 + 226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.313.661</w:t>
            </w:r>
          </w:p>
        </w:tc>
        <w:tc>
          <w:tcPr>
            <w:tcW w:w="209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.037.5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и трансфер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383.686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754.1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6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и трансфер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29.975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83.3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6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ДОТАЦИЈЕ ОРГАНИЗАЦИЈАМА ОБАВЕЗНОГ СОЦИЈАЛНОГ ОСИГУРАЊА (2263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26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8.118.168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7.304.0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.655.664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.489.8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6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62.50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14.2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6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Е ДОТАЦИЈЕ И ТРАНСФЕРИ (2266 + 226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150.27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692.3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6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е текуће дотације и трансфе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04.322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91.8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6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е капиталне дотације и трансфе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.95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6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ОЦИЈАЛНО ОСИГУРАЊЕ И СОЦИЈАЛНА ЗАШТИТА (2269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27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.600.564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.477.8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6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АВА ИЗ СОЦИЈАЛНОГ ОСИГУРАЊА (ОРГАНИЗАЦИЈЕ ОБАВЕЗНОГ СОЦИЈАЛНОГ ОСИГУРАЊА) (од 2270 до 227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7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КНАДЕ ЗА СОЦИЈАЛНУ ЗАШТИТУ ИЗ БУЏЕТА (од 2274 до 228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.600.56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.477.4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у случају болести и инвали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240.255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338.8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породиљско одсуство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678.663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14.0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децу и породиц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656.195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25.5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случај незапослености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86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6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таросне и породичне пензије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у случају смр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.969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.1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72.269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50.4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становање и живот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72.979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79.2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акнаде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7.37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28.7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8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И РАСХОДИ (2284 + 2287 + 2291 + 2293 + 2296 + 22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359.248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.660.6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8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НЕВЛАДИНИМ ОРГАНИЗАЦИЈАМА (2285 + 22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120.315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528.7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.281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.4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тације осталим непрофит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74.03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41.3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8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ОРЕЗИ, ОБАВЕЗНЕ ТАКСЕ И КАЗ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2288 до 22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5.786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5.7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орез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.827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.6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авезне такс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22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6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9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овчане казне и пенал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735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5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9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ОВЧАНЕ КАЗНЕ И ПЕНАЛИ ПО РЕШЕЊУ СУДОВА (229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459.13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480.6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9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овчане казне и пенали по решењу судо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59.13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80.6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9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КНАДА ШТЕТЕ ЗА ПОВРЕДЕ ИЛИ ШТЕТУ НАСТАЛУ УСЛЕД ЕЛЕМЕНТАРНИХ НЕПОГОДА ИЛИ ДРУГИХ ПРИРОДНИХ УЗРОКА (2294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29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41.538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220.9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9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а штете за повреде или штету услед елементарних непог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32.419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14.2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9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а штете од дивљач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19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9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КНАДА ШТЕТЕ ЗА ПОВРЕДЕ ИЛИ ШТЕТУ НАНЕТУ ОД СТРАНЕ ДРЖАВНИХ ОРГАНА (22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302.475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094.4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9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а штете за повреде или штету нанете од стране државних орг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02.475</w:t>
            </w:r>
          </w:p>
        </w:tc>
        <w:tc>
          <w:tcPr>
            <w:tcW w:w="209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94.4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98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900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РАСХОДИ КОЈИ СЕ ФИНАНСИРАЈУ ИЗ СРЕДСТАВА ЗА РЕАЛИЗАЦИЈУ НАЦИОНАЛНОГ ИНВЕСТИЦИОНОГ ПЛАНА (2299)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9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9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Расходи који се финансирају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ИЗДАЦИ ЗА НЕФИНАНСИЈСКУ ИМОВИНУ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301 + 2323 + 2332 + 2335 + 234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.179.487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.193.5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0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НОВНА СРЕДСТ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302 + 2307 + 2317 + 2319 + 232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.123.516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8.768.6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ЗГРАДЕ И ГРАЂЕВИНСКИ ОБЈЕКТ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2303 до 230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.222.09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.456.7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.925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.9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градњ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363.538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831.9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0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о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17.827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42.8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0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јектно плани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78.80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45.9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0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АШИНЕ И ОПРЕМА (од 2308 до 23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.295.737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.627.7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0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53.269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96.7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0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08.069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31.5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пољопривред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77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8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рема за заштиту животне сре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63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.2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а и лабораторијск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8.075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51.3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рема за образовање, науку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.53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.5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војс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698.48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286.0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јавну безбед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01.848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68.9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рема за производњу, моторна, непокретна и немотор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.95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.4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Е НЕКРЕТНИНЕ И ОПРЕМА (23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.46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7.5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екретнине и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.46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.5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1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КУЛТИВИСАНА ИМОВИНА (23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6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лтивиса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6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МАТЕРИЈАЛНА ИМОВИНА (23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282.659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343.6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материјал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82.659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43.6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2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(2324 + 2326 + 23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250.993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619.7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2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ОБНЕ РЕЗЕРВЕ (23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284.577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399.9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бне резерв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84.577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99.9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ПРОИЗВОДЊЕ (од 2327 до 232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8.309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7.2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2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материј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.228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.2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2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недовршене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готових произ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ЗАЛИХЕ РОБЕ ЗА ДАЉУ ПРОДАЈУ (233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8.107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2.4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Залих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.107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.4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3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233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233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3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РОДНА ИМОВИНА (2336 + 2338 + 23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780.079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732.7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3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ЕМЉИШТЕ (23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780.079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732.7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3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љиш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80.079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32.7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3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УДНА БОГАТСТВА (23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3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п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ШУМЕ И ВОДЕ (2341 + 234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4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у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4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4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ЕФИНАНСИЈСКА ИМОВИНА КОЈА СЕ ФИНАНСИРА ИЗ СРЕДСТАВА ЗА РЕАЛИЗАЦИЈУ НАЦИОНАЛНОГ ИНВЕСТИЦИОНОГ ПЛАНА (234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899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.4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4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ЕФИНАНСИЈСКА ИМОВИНА КОЈА СЕ ФИНАНСИРА ИЗ СРЕДСТАВА ЗА РЕАЛИЗАЦИЈУ НАЦИОНАЛНОГ ИНВЕСТИЦИОНОГ ПЛАНА (234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899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.4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4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899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4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УТВРЂИВАЊЕ РЕЗУЛТАТА ПОСЛОВАЊ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Вишак прихода и примања - буџетски суфицит (2001 - 2131) &gt;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373.98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78.2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4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ањак прихода и примања - буџетски дефицит (2131 - 2001)</w:t>
            </w:r>
            <w:r>
              <w:rPr>
                <w:b/>
                <w:bCs/>
                <w:color w:val="FF0000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&gt;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969696"/>
                <w:sz w:val="18"/>
                <w:szCs w:val="18"/>
              </w:rPr>
            </w:pPr>
            <w:r>
              <w:rPr>
                <w:color w:val="96969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4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КОРИГОВАЊЕ ВИШКА, ОДНОСНО МАЊКА ПРИХОДА И ПРИМАЊА (од 2349 до 235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4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ео нераспоређеног вишка прихода и примања из ранијих година који је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ео новчаних средстава амортизације који је коришћен за набавку нефинансијск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ео пренетих неутрошених средстава из ранијих година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Износ расхода и издатака за нефинансијску имовину, </w:t>
              <w:br/>
              <w:t>финансираних из креди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5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Износ приватизационих примања и примања од отплате датих кредита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КРИЋЕ ИЗВРШЕНИХ ИЗДАТАКА ИЗ ТЕКУЋИХ ПРИХОДА И ПРИМАЊА (2355 + 235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481.85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781.1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5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трошена средства текућих прихода и примања од продаје нефинансијске имовине за отплату обавеза по кредит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727.427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87.9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5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трошена средства текућих прихода и примања од продаје нефинансијске имовине за набавку финансијск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54.42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93.1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5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211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ВИШАК ПРИХОДА И ПРИМАЊА – СУФИЦИТ (2346 + 2348 - 2354) &gt; 0 или (2348 - 2347 - 2354) &gt;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892.129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97.0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211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АЊАК ПРИХОДА И ПРИМАЊА – ДЕФИЦИТ (2347 - 2348 + 2354) &gt;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969696"/>
                <w:sz w:val="18"/>
                <w:szCs w:val="18"/>
              </w:rPr>
            </w:pPr>
            <w:r>
              <w:rPr>
                <w:color w:val="969696"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969696"/>
                <w:sz w:val="18"/>
                <w:szCs w:val="18"/>
              </w:rPr>
            </w:pPr>
            <w:r>
              <w:rPr>
                <w:color w:val="96969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5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ВИШАК ПРИХОДА И ПРИМАЊА – СУФИЦИТ (ЗА ПРЕНОС У НАРЕДНУ ГОДИНУ)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360 + 2361 = 235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ео вишка прихода и примања наменски опредељен за наредну год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ераспоређени део вишка прихода и примања за пренос у наредну годин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,</w:t>
      </w:r>
      <w:r>
        <w:rPr>
          <w:sz w:val="20"/>
          <w:szCs w:val="20"/>
          <w:lang w:val="sr-Latn-RS"/>
        </w:rPr>
        <w:t xml:space="preserve"> 28</w:t>
      </w:r>
      <w:r>
        <w:rPr>
          <w:sz w:val="20"/>
          <w:szCs w:val="20"/>
          <w:lang w:val="sr-CS"/>
        </w:rPr>
        <w:t xml:space="preserve">. </w:t>
      </w:r>
      <w:r>
        <w:rPr>
          <w:sz w:val="20"/>
          <w:szCs w:val="20"/>
          <w:lang w:val="sr-RS"/>
        </w:rPr>
        <w:t>август</w:t>
      </w:r>
      <w:r>
        <w:rPr>
          <w:sz w:val="20"/>
          <w:szCs w:val="20"/>
          <w:lang w:val="sr-CS"/>
        </w:rPr>
        <w:t xml:space="preserve"> 20</w:t>
      </w:r>
      <w:r>
        <w:rPr>
          <w:sz w:val="20"/>
          <w:szCs w:val="20"/>
          <w:lang w:val="sr-RS"/>
        </w:rPr>
        <w:t>20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>године</w:t>
      </w:r>
      <w:r>
        <w:rPr>
          <w:sz w:val="20"/>
          <w:szCs w:val="20"/>
          <w:lang w:val="sr-CS"/>
        </w:rPr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RS"/>
        </w:rPr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RS"/>
        </w:rPr>
      </w:pPr>
      <w:r>
        <w:rPr>
          <w:sz w:val="20"/>
          <w:lang w:val="sr-Latn-R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127635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05pt" to="305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0700</wp:posOffset>
                </wp:positionH>
                <wp:positionV relativeFrom="paragraph">
                  <wp:posOffset>127635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0.05pt" to="530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68110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811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3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sz w:val="18"/>
      <w:szCs w:val="1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6:28:00Z</dcterms:created>
  <dc:creator>prezla</dc:creator>
  <dc:description/>
  <cp:keywords/>
  <dc:language>en-US</dc:language>
  <cp:lastModifiedBy>Vida Grahovac</cp:lastModifiedBy>
  <cp:lastPrinted>2016-06-17T15:31:00Z</cp:lastPrinted>
  <dcterms:modified xsi:type="dcterms:W3CDTF">2020-08-27T10:26:00Z</dcterms:modified>
  <cp:revision>51</cp:revision>
  <dc:subject/>
  <dc:title>БИЛАНС УСПЕХА</dc:title>
</cp:coreProperties>
</file>