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-54" w:hanging="0"/>
        <w:jc w:val="right"/>
        <w:rPr/>
      </w:pPr>
      <w:r>
        <w:rPr/>
        <w:t>Образац</w:t>
      </w:r>
      <w:r>
        <w:rPr>
          <w:lang w:val="ru-RU"/>
        </w:rPr>
        <w:t xml:space="preserve"> </w:t>
      </w:r>
      <w:r>
        <w:rPr/>
        <w:t>1</w:t>
      </w:r>
    </w:p>
    <w:tbl>
      <w:tblPr>
        <w:tblW w:w="11040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64"/>
        <w:gridCol w:w="264"/>
        <w:gridCol w:w="264"/>
        <w:gridCol w:w="264"/>
        <w:gridCol w:w="264"/>
        <w:gridCol w:w="240"/>
        <w:gridCol w:w="264"/>
        <w:gridCol w:w="264"/>
        <w:gridCol w:w="264"/>
        <w:gridCol w:w="264"/>
        <w:gridCol w:w="264"/>
        <w:gridCol w:w="240"/>
        <w:gridCol w:w="240"/>
        <w:gridCol w:w="240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</w:tblGrid>
      <w:tr>
        <w:trPr>
          <w:trHeight w:val="442" w:hRule="atLeast"/>
        </w:trPr>
        <w:tc>
          <w:tcPr>
            <w:tcW w:w="11040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/>
              </w:rPr>
              <w:t xml:space="preserve">ПОПУЊАВА УПРАВА ЗА </w:t>
            </w:r>
            <w:r>
              <w:rPr>
                <w:color w:val="000000"/>
                <w:lang w:val="sr-CS"/>
              </w:rPr>
              <w:t>ТРЕЗОР</w:t>
            </w:r>
            <w:r>
              <w:rPr>
                <w:color w:val="000000"/>
                <w:lang w:val="sr-Latn-CS"/>
              </w:rPr>
              <w:t xml:space="preserve"> - ФИЛИЈАЛА</w:t>
            </w:r>
          </w:p>
        </w:tc>
      </w:tr>
      <w:tr>
        <w:trPr>
          <w:trHeight w:val="734" w:hRule="atLeas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3</w:t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50" w:hRule="atLeas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7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9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3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8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2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8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2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8</w:t>
            </w:r>
          </w:p>
        </w:tc>
      </w:tr>
      <w:tr>
        <w:trPr>
          <w:trHeight w:val="542" w:hRule="atLeast"/>
        </w:trPr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сла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Јединствени број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9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</w:t>
            </w:r>
            <w:r>
              <w:rPr>
                <w:color w:val="000000"/>
                <w:sz w:val="20"/>
                <w:szCs w:val="20"/>
                <w:lang w:val="sr-Latn-CS"/>
              </w:rPr>
              <w:t>едиште У</w:t>
            </w:r>
            <w:r>
              <w:rPr>
                <w:color w:val="000000"/>
                <w:sz w:val="20"/>
                <w:szCs w:val="20"/>
                <w:lang w:val="sr-CS"/>
              </w:rPr>
              <w:t>Т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Н</w:t>
            </w:r>
            <w:r>
              <w:rPr>
                <w:color w:val="000000"/>
                <w:sz w:val="20"/>
                <w:szCs w:val="20"/>
                <w:lang w:val="sr-Latn-CS"/>
              </w:rPr>
              <w:t>адлежн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директни</w:t>
            </w:r>
            <w:r>
              <w:rPr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</w:tr>
    </w:tbl>
    <w:p>
      <w:pPr>
        <w:pStyle w:val="Normal"/>
        <w:rPr/>
      </w:pPr>
      <w:r>
        <w:rPr>
          <w:color w:val="000000"/>
          <w:lang w:val="sr-Latn-CS"/>
        </w:rPr>
        <w:t>НАЗИВ КОРИСНИКА</w:t>
      </w:r>
      <w:r>
        <w:rPr>
          <w:color w:val="000000"/>
          <w:lang w:val="sr-CS"/>
        </w:rPr>
        <w:t xml:space="preserve"> БУЏЕТСКИХ СРЕДСТАВ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______________</w:t>
      </w:r>
      <w:r>
        <w:rPr>
          <w:color w:val="000000"/>
          <w:lang w:val="sr-Latn-CS"/>
        </w:rPr>
        <w:t>____________________</w:t>
      </w:r>
      <w:r>
        <w:rPr>
          <w:color w:val="000000"/>
          <w:lang w:val="sr-CS"/>
        </w:rPr>
        <w:t>_________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/>
      </w:pPr>
      <w:r>
        <w:rPr>
          <w:color w:val="000000"/>
          <w:lang w:val="sr-CS"/>
        </w:rPr>
        <w:t xml:space="preserve">                                            </w:t>
      </w:r>
      <w:r>
        <w:rPr>
          <w:b/>
          <w:color w:val="000000"/>
          <w:u w:val="single"/>
          <w:lang w:val="sr-RS"/>
        </w:rPr>
        <w:t>ИЗВРШЕЊЕ БУЏЕТА РЕПУБЛИКЕ СРБИЈЕ</w:t>
      </w:r>
    </w:p>
    <w:p>
      <w:pPr>
        <w:pStyle w:val="Normal"/>
        <w:rPr>
          <w:b/>
          <w:b/>
          <w:color w:val="000000"/>
          <w:u w:val="single"/>
          <w:lang w:val="sr-RS"/>
        </w:rPr>
      </w:pPr>
      <w:r>
        <w:rPr>
          <w:b/>
          <w:color w:val="000000"/>
          <w:u w:val="single"/>
          <w:lang w:val="sr-RS"/>
        </w:rPr>
      </w:r>
    </w:p>
    <w:p>
      <w:pPr>
        <w:pStyle w:val="Normal"/>
        <w:rPr>
          <w:color w:val="000000"/>
          <w:lang w:val="sr-Latn-RS"/>
        </w:rPr>
      </w:pPr>
      <w:r>
        <w:rPr>
          <w:color w:val="000000"/>
          <w:lang w:val="sr-Latn-CS"/>
        </w:rPr>
        <w:t>СЕДИШТЕ</w:t>
      </w:r>
      <w:r>
        <w:rPr>
          <w:color w:val="000000"/>
          <w:lang w:val="sr-RS"/>
        </w:rPr>
        <w:t xml:space="preserve">        </w:t>
      </w:r>
      <w:r>
        <w:rPr>
          <w:color w:val="000000"/>
          <w:u w:val="single"/>
          <w:lang w:val="sr-RS"/>
        </w:rPr>
        <w:t>БЕОГРАД</w:t>
      </w:r>
      <w:r>
        <w:rPr>
          <w:color w:val="000000"/>
          <w:lang w:val="sr-RS"/>
        </w:rPr>
        <w:t xml:space="preserve">       </w:t>
      </w:r>
      <w:r>
        <w:rPr>
          <w:color w:val="000000"/>
          <w:lang w:val="sr-Latn-CS"/>
        </w:rPr>
        <w:t>Матични број</w:t>
      </w:r>
      <w:r>
        <w:rPr>
          <w:color w:val="000000"/>
          <w:lang w:val="sr-Latn-RS"/>
        </w:rPr>
        <w:t xml:space="preserve">   </w:t>
      </w:r>
      <w:r>
        <w:rPr>
          <w:color w:val="000000"/>
          <w:u w:val="single"/>
          <w:lang w:val="sr-Latn-RS"/>
        </w:rPr>
        <w:t>07017715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/>
      </w:pPr>
      <w:r>
        <w:rPr>
          <w:color w:val="000000"/>
          <w:lang w:val="sr-Latn-CS"/>
        </w:rPr>
        <w:t>ПИБ ______________________Број подрачуна</w:t>
      </w:r>
      <w:r>
        <w:rPr>
          <w:color w:val="000000"/>
          <w:lang w:val="sr-CS"/>
        </w:rPr>
        <w:t>________________________________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Latn-CS"/>
        </w:rPr>
        <w:t>НАЗИВ НАДЛЕЖНОГ ДИРЕКТНОГ КОРИСНИКА</w:t>
      </w:r>
      <w:r>
        <w:rPr>
          <w:color w:val="000000"/>
          <w:lang w:val="sr-CS"/>
        </w:rPr>
        <w:t xml:space="preserve"> БУЏЕТСКИХ СРЕДСТАВА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    </w:t>
      </w:r>
    </w:p>
    <w:p>
      <w:pPr>
        <w:pStyle w:val="Normal"/>
        <w:rPr>
          <w:lang w:val="sr-CS" w:eastAsia="en-US"/>
        </w:rPr>
      </w:pPr>
      <w:r>
        <w:rPr>
          <w:color w:val="000000"/>
          <w:lang w:val="sr-CS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lang w:val="sr-CS"/>
        </w:rPr>
        <w:t xml:space="preserve">                              </w:t>
      </w:r>
      <w:r>
        <w:rPr>
          <w:color w:val="000000"/>
          <w:lang w:val="sr-CS"/>
        </w:rPr>
        <w:t>(Попуњава само индиректни корисник буџетских средстава)</w:t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БИЛАНС СТАЊА</w:t>
      </w:r>
    </w:p>
    <w:p>
      <w:pPr>
        <w:pStyle w:val="Normal"/>
        <w:jc w:val="center"/>
        <w:rPr/>
      </w:pPr>
      <w:r>
        <w:rPr>
          <w:lang w:val="sr-CS"/>
        </w:rPr>
        <w:t xml:space="preserve">на дан </w:t>
      </w:r>
      <w:r>
        <w:rPr>
          <w:u w:val="single"/>
          <w:lang w:val="sr-Latn-RS"/>
        </w:rPr>
        <w:t>31.12.</w:t>
      </w:r>
      <w:r>
        <w:rPr>
          <w:u w:val="single"/>
          <w:lang w:val="sr-CS"/>
        </w:rPr>
        <w:t>20</w:t>
      </w:r>
      <w:r>
        <w:rPr>
          <w:u w:val="single"/>
          <w:lang w:val="sr-Latn-RS"/>
        </w:rPr>
        <w:t>1</w:t>
      </w:r>
      <w:r>
        <w:rPr>
          <w:u w:val="single"/>
          <w:lang w:val="sr-RS"/>
        </w:rPr>
        <w:t>9</w:t>
      </w:r>
      <w:r>
        <w:rPr>
          <w:u w:val="single"/>
          <w:lang w:val="sr-Latn-RS"/>
        </w:rPr>
        <w:t>.</w:t>
      </w:r>
      <w:r>
        <w:rPr>
          <w:lang w:val="sr-CS"/>
        </w:rPr>
        <w:t xml:space="preserve"> године</w:t>
      </w:r>
    </w:p>
    <w:p>
      <w:pPr>
        <w:pStyle w:val="Normal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>(У хиљадама динара)</w:t>
      </w:r>
    </w:p>
    <w:tbl>
      <w:tblPr>
        <w:tblW w:w="10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26"/>
        <w:gridCol w:w="3515"/>
        <w:gridCol w:w="1304"/>
        <w:gridCol w:w="1304"/>
        <w:gridCol w:w="1304"/>
        <w:gridCol w:w="1304"/>
      </w:tblGrid>
      <w:tr>
        <w:trPr>
          <w:tblHeader w:val="true"/>
          <w:trHeight w:val="632" w:hRule="atLeast"/>
          <w:cantSplit w:val="true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знака ОП</w:t>
            </w:r>
          </w:p>
        </w:tc>
        <w:tc>
          <w:tcPr>
            <w:tcW w:w="9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60" w:after="60"/>
              <w:rPr/>
            </w:pPr>
            <w:r>
              <w:rPr/>
              <w:t>Број конта</w:t>
            </w:r>
          </w:p>
        </w:tc>
        <w:tc>
          <w:tcPr>
            <w:tcW w:w="351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пис</w:t>
            </w:r>
          </w:p>
        </w:tc>
        <w:tc>
          <w:tcPr>
            <w:tcW w:w="130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знос из претходне годин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(почетно стање)</w:t>
            </w:r>
          </w:p>
        </w:tc>
        <w:tc>
          <w:tcPr>
            <w:tcW w:w="391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знос текуће године</w:t>
            </w:r>
          </w:p>
        </w:tc>
      </w:tr>
      <w:tr>
        <w:trPr>
          <w:tblHeader w:val="true"/>
          <w:trHeight w:val="207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1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Бруто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справка вреднос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Нет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(5 – 6)</w:t>
            </w:r>
          </w:p>
        </w:tc>
      </w:tr>
      <w:tr>
        <w:trPr>
          <w:tblHeader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2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</w:t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АКТИВ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EФИНАНСИЈСКА ИМОВИН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1002 + 1020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870.470.96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698.688.49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0.545.05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018.143.43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НЕФИНАНСИЈСКА ИМОВИНА У СТАЛНИМ СРЕДСТВИМ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(1003 + 1007 + 1009 + 1011 + 1015 + 1018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699.114.93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519.029.84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2.217.39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846.812.45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НЕКРЕТНИНЕ И ОПРЕМА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(од 1004 </w:t>
            </w:r>
            <w:r>
              <w:rPr>
                <w:b/>
                <w:bCs/>
                <w:sz w:val="18"/>
                <w:szCs w:val="18"/>
                <w:lang w:val="sr-RS"/>
              </w:rPr>
              <w:t>до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1006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435.025.69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103.519.95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.752.57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442.767.378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Зграде и грађевински објек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119.365.89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61.744.93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.661.56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115.083.36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пре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3.176.14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.700.95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.665.70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5.035.24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стале некретнине и опре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483.65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74.07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25.30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648.76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2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КУЛТИВИСАНА ИМОВИНА (1008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2.32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6.92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.56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5.36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ултивисана имовин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2.32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.92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56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5.36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3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ДРАГОЦЕНОСТИ (1010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3.08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9.84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48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5.358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рагоценос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3.08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.84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8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5.358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1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4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 xml:space="preserve">ПРИРОДНА ИМОВИН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од 1012 до 1014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15.257.14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19.326.72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6.75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18.919.968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 xml:space="preserve">Земљиште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007.687.89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11.695.83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.64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011.309.18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Подземна благ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Шуме и вод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569.25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630.89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1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610.78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1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НЕФИНАНСИЈСКА ИМОВИНА У ПРИПРЕМИ И АВАНСИ (1016 + 1017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9.966.90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2.642.54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2.642.54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5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Нефинансијска имовина у припрем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1.996.24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.165.4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8.165.4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5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Аванси за нефинансијску имовину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.970.66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.477.14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.477.14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1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6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НЕМАТЕРИЈАЛНА ИМОВИНА (1019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559.77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.183.85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972.00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211.848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6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Нематеријална имовин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559.77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83.85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972.00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.211.848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НЕФИНАНСИЈСКА ИМОВИНА У ЗАЛИХАМА (1021 + 1025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1.356.03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9.658.64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327.66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1.330.98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ЗАЛИХЕ (од 1022 до 1024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.155.76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.649.42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.649.42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Робне резерв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.056.02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538.23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.538.2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0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Залихе производњ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56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.34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.348</w:t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4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300</w:t>
            </w:r>
          </w:p>
        </w:tc>
        <w:tc>
          <w:tcPr>
            <w:tcW w:w="35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Роба за даљу продају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.174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45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84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2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ЗАЛИХЕ СИТНОГ ИНВЕНТАРА И ПОТРОШНОГ МАТЕРИЈАЛА</w:t>
            </w:r>
            <w:r>
              <w:rPr>
                <w:b/>
                <w:bCs/>
                <w:sz w:val="18"/>
                <w:szCs w:val="18"/>
                <w:lang w:val="sr-Latn-RS"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1026 + 1027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5.200.26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2.009.21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327.66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3.681.553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 xml:space="preserve">Залихе ситног инвентара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.478.56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494.90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38.21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.056.694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Залихе потрошног материјал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.721.70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.514.31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89.45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3.624.85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 xml:space="preserve">ФИНАНСИЈСКА ИМОВИН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1029 + 1049 + 1067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419.342.39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476.574.84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945.50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474.629.343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ДУГОРОЧНА ФИНАНСИЈСКА ИМОВИНА (1030 + 1040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29.754.31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91.148.41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.57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91.121.838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3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 xml:space="preserve">ДУГОРОЧНА ДОМАЋА ФИНАНСИЈСКА ИМОВИН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од 1031 до 1039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23.520.98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84.583.44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.57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84.556.873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угорочне домаће хартије од вредности, изузев акциј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67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6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66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едити осталим нивоима влас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RS" w:eastAsia="en-US"/>
              </w:rPr>
            </w:pPr>
            <w:r>
              <w:rPr>
                <w:bCs/>
                <w:color w:val="C0C0C0"/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</w:rPr>
            </w:pPr>
            <w:r>
              <w:rPr>
                <w:bCs/>
                <w:color w:val="C0C0C0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</w:rPr>
            </w:pPr>
            <w:r>
              <w:rPr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едити домаћим јавним финансијским институ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6.783.57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640.88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.640.88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4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едити домаћим пословним банк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5.399.70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413.56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.413.56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5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едити домаћим јавним нефинансијским  институ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0.31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064.0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.064.03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6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едити физичким лицима и домаћинствима у земљ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.249.33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840.79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.840.793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7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едити домаћим невладиним организа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RS" w:eastAsia="en-US"/>
              </w:rPr>
            </w:pPr>
            <w:r>
              <w:rPr>
                <w:bCs/>
                <w:color w:val="C0C0C0"/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</w:rPr>
            </w:pPr>
            <w:r>
              <w:rPr>
                <w:bCs/>
                <w:color w:val="C0C0C0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</w:rPr>
            </w:pPr>
            <w:r>
              <w:rPr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8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едити домаћим нефинансијским приватним предузећи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802.33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894.33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894.336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9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омаће акције и остали капитал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068.774.04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53.728.17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57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153.701.604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4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2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 xml:space="preserve">ДУГОРОЧНA СТРАНА ФИНАНСИЈСКА ИМОВИН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од 1041 до 1048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233.33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564.96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564.96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угорочне стране хартије од вредности, изузев акциј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sz w:val="18"/>
                <w:szCs w:val="18"/>
              </w:rPr>
              <w:t>1.735.63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46.24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46.24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едити страним влад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927.96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.69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4.69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едити међународним организа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0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0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4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едити страним пословним банк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едити страним нефинансијским институ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6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едити страним невладиним организа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7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Стране акције и остали капитал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.569.73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30.01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630.016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8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Страни финансијски дерива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RS" w:eastAsia="en-US"/>
              </w:rPr>
            </w:pPr>
            <w:r>
              <w:rPr>
                <w:bCs/>
                <w:color w:val="C0C0C0"/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</w:rPr>
            </w:pPr>
            <w:r>
              <w:rPr>
                <w:bCs/>
                <w:color w:val="C0C0C0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</w:rPr>
            </w:pPr>
            <w:r>
              <w:rPr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4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НОВЧАНА СРЕДСТВА, ПЛЕМЕНИТИ МЕТАЛИ, ХАРТИЈЕ ОД ВРЕДНОСТИ, ПОТРАЖИВАЊА И КРАТКОРОЧНИ ПЛАСМАНИ</w:t>
            </w:r>
            <w:r>
              <w:rPr>
                <w:b/>
                <w:bCs/>
                <w:sz w:val="18"/>
                <w:szCs w:val="18"/>
                <w:lang w:val="sr-Latn-RS" w:eastAsia="en-US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sr-RS" w:eastAsia="en-US"/>
              </w:rPr>
              <w:t>(1050 + 1060 + 1062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4.504.24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7.282.70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918.9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5.363.774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НОВЧАНА СРЕДСТВА, ПЛЕМЕНИТИ МЕТАЛИ, ХАРТИЈЕ ОД ВРЕДНОСТИ (од 1051 до 1059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.864.78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5.440.98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5.440.98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Жиро и текући рачун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.200.44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.025.87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0.025.874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Издвојена новчана средства и акредитив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RS" w:eastAsia="en-US"/>
              </w:rPr>
            </w:pPr>
            <w:r>
              <w:rPr>
                <w:bCs/>
                <w:color w:val="C0C0C0"/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</w:rPr>
            </w:pPr>
            <w:r>
              <w:rPr>
                <w:bCs/>
                <w:color w:val="C0C0C0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</w:rPr>
            </w:pPr>
            <w:r>
              <w:rPr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Благајн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RS" w:eastAsia="en-US"/>
              </w:rPr>
            </w:pPr>
            <w:r>
              <w:rPr>
                <w:bCs/>
                <w:color w:val="C0C0C0"/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</w:rPr>
            </w:pPr>
            <w:r>
              <w:rPr>
                <w:bCs/>
                <w:color w:val="C0C0C0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</w:rPr>
            </w:pPr>
            <w:r>
              <w:rPr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4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евизни рачун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.020.01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.438.00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.438.003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5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евизни акредитив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RS" w:eastAsia="en-US"/>
              </w:rPr>
            </w:pPr>
            <w:r>
              <w:rPr>
                <w:bCs/>
                <w:color w:val="C0C0C0"/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</w:rPr>
            </w:pPr>
            <w:r>
              <w:rPr>
                <w:bCs/>
                <w:color w:val="C0C0C0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</w:rPr>
            </w:pPr>
            <w:r>
              <w:rPr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6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евизна благајн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RS" w:eastAsia="en-US"/>
              </w:rPr>
            </w:pPr>
            <w:r>
              <w:rPr>
                <w:bCs/>
                <w:color w:val="C0C0C0"/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</w:rPr>
            </w:pPr>
            <w:r>
              <w:rPr>
                <w:bCs/>
                <w:color w:val="C0C0C0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</w:rPr>
            </w:pPr>
            <w:r>
              <w:rPr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7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стала новчана средств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.644.32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77.11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977.11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8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Племенити метал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9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Хартије од вреднос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2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КРАТКОРОЧНА ПОТРАЖИВАЊА</w:t>
            </w:r>
            <w:r>
              <w:rPr>
                <w:b/>
                <w:bCs/>
                <w:sz w:val="18"/>
                <w:szCs w:val="18"/>
                <w:lang w:val="sr-Latn-RS" w:eastAsia="en-US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sr-RS" w:eastAsia="en-US"/>
              </w:rPr>
              <w:t>(1061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9.468.33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0.450.07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915.46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8.534.60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Потраживања по основу продаје и друга потраживањ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9.468.33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.450.07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15.46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8.534.60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КРАТКОРОЧНИ ПЛАСМАНИ</w:t>
            </w:r>
            <w:r>
              <w:rPr>
                <w:b/>
                <w:bCs/>
                <w:sz w:val="18"/>
                <w:szCs w:val="18"/>
                <w:lang w:val="sr-Latn-RS" w:eastAsia="en-US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sr-RS" w:eastAsia="en-US"/>
              </w:rPr>
              <w:t>(од 1063 до 1066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.171.12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.391.64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46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.388.18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аткорочни креди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98.43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.16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.16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ати аванси, депозити и кауциј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.735.48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375.65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6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.372.19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Хартије од вредности намењене продај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.760.52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401.72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.401.72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9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стали краткорочни пласман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576.68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520.10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.520.10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АКТИВНА ВРЕМЕНСКА РАЗГРАНИЧЕЊА (1068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5.083.83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8.143.73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</w:rPr>
            </w:pPr>
            <w:r>
              <w:rPr>
                <w:b/>
                <w:bCs/>
                <w:color w:val="969696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8.143.73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АКТИВНА ВРЕМЕНСКА РАЗГРАНИЧЕЊА (од 1069 до 1071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5.083.83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8.143.73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8.143.73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Разграничени расходи до једне годин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501.13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рачунати неплаћени расходи и издац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3.054.70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.130.87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3.130.87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стала активна временска разграничењ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5.527.98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.012.85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5.012.85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УКУПНА АКТИВА (1001 + 1028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289.813.35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175.263.34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2.490.56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492.772.778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ВАНБИЛАНСНА АКТИВ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5.500.85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1.012.72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1.012.722</w:t>
            </w:r>
          </w:p>
        </w:tc>
      </w:tr>
    </w:tbl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sz w:val="2"/>
          <w:lang w:val="sr-CS"/>
        </w:rPr>
      </w:pPr>
      <w:r>
        <w:rPr>
          <w:sz w:val="2"/>
          <w:lang w:val="sr-CS"/>
        </w:rPr>
      </w:r>
    </w:p>
    <w:tbl>
      <w:tblPr>
        <w:tblW w:w="10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811"/>
        <w:gridCol w:w="4536"/>
        <w:gridCol w:w="2098"/>
        <w:gridCol w:w="2098"/>
      </w:tblGrid>
      <w:tr>
        <w:trPr>
          <w:tblHeader w:val="true"/>
          <w:cantSplit w:val="true"/>
        </w:trPr>
        <w:tc>
          <w:tcPr>
            <w:tcW w:w="8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знака ОП</w:t>
            </w:r>
          </w:p>
        </w:tc>
        <w:tc>
          <w:tcPr>
            <w:tcW w:w="81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Број</w:t>
            </w:r>
          </w:p>
          <w:p>
            <w:pPr>
              <w:pStyle w:val="Heading1"/>
              <w:jc w:val="center"/>
              <w:rPr/>
            </w:pPr>
            <w:r>
              <w:rPr/>
              <w:t>конта</w:t>
            </w:r>
          </w:p>
        </w:tc>
        <w:tc>
          <w:tcPr>
            <w:tcW w:w="453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Опис</w:t>
            </w:r>
          </w:p>
        </w:tc>
        <w:tc>
          <w:tcPr>
            <w:tcW w:w="41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знос</w:t>
            </w:r>
          </w:p>
        </w:tc>
      </w:tr>
      <w:tr>
        <w:trPr>
          <w:tblHeader w:val="true"/>
          <w:cantSplit w:val="true"/>
        </w:trPr>
        <w:tc>
          <w:tcPr>
            <w:tcW w:w="8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Претходна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Текућа година</w:t>
            </w:r>
          </w:p>
        </w:tc>
      </w:tr>
      <w:tr>
        <w:trPr>
          <w:tblHeader w:val="true"/>
        </w:trPr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5</w:t>
            </w:r>
          </w:p>
        </w:tc>
      </w:tr>
      <w:tr>
        <w:trPr/>
        <w:tc>
          <w:tcPr>
            <w:tcW w:w="8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ПАСИВА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(1075 + 1099 + 1118 + 1173 + 1198 + 121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919.708.71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948.753.41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 xml:space="preserve">ДУГОРОЧНЕ ОБАВЕЗ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1076 + 1086 + 1093 + 1095 + 109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540.011.48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640.638.344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ДОМАЋЕ ДУГОРОЧНЕ ОБАВЕЗЕ (од 1077 до 108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12.574.17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54.158.032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емитов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57.179.06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1.748.856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угорочних кредита од осталих ниво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угорочних кредита од домаћих јавних финансијск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47.97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41.75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угорочних кредита од домаћих пословних бана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угорочних кредита од осталих домаћих кредитор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86.66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угорочних кредита од домаћинстав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.860.46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767.426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угорочне обавезе по основу домаћ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угорочне обавезе по основу домаћих мен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угорочне обавезе за финансијске лизин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СТРАНЕ ДУГОРОЧНЕ ОБАВЕЗЕ (од 1087 до 109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427.437.31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486.480.312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угорочне стране обавезе по основу емитов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.862.55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.206.864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угорочних кредита од страних вла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.634.22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.043.38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угорочних кредита од мултилатералн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.362.38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.912.561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угорочних кредита од страних пословних бана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угорочних кредита од осталих страних кредитор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78.15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.50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угорочне обавезе по основу стран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9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ДУГОРОЧНЕ ОБАВЕЗЕ ПО ОСНОВУ ГАРАНЦИЈА (109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угорочне обавезе по основу гаранциј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95</w:t>
            </w:r>
          </w:p>
        </w:tc>
        <w:tc>
          <w:tcPr>
            <w:tcW w:w="8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4000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ПО ОСНОВУ ОТПЛАТЕ ГЛАВНИЦЕ ЗА ФИНАНСИЈСКИ ЛИЗИНГ (1096)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1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отплате главнице зa финансијски лизинг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9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ПО ОСНОВУ ОТПЛАТА ГАРАНЦИЈА ПО КОМЕРЦИЈАЛНИМ ТРАНСАКЦИЈАМА (109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отплата гаранција по комерцијалним трансак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9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КРАТКОРОЧНЕ ОБАВЕЗЕ (1100 + 1109 + 111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</w:rPr>
            </w:pPr>
            <w:r>
              <w:rPr>
                <w:b/>
                <w:bCs/>
                <w:color w:val="969696"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 xml:space="preserve">КРАТКОРОЧНЕ ДОМАЋЕ ОБАВЕЗ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од 1101 до 110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аткорочне домаће обавезе по основу емитов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краткорочних кредита од осталих ниво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краткорочних кредита од домаћих јавних финансијск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краткорочних кредита од домаћих пословних бана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краткорочних кредита од осталих домаћих кредитор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краткорочних кредита од домаћинстав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аткорочне обавезе по основу домаћ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аткорочне обавезе по основу домаћих мен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КРАТКОРОЧНЕ СТРАНЕ ОБАВЕЗЕ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sr-RS" w:eastAsia="en-US"/>
              </w:rPr>
              <w:t>(од 1110 до 111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аткорочне стране обавезе по основу емитов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краткорочних кредита од страних вла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краткорочних кредита од мултилатералн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краткорочних кредита од страних пословних бана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краткорочних кредита од осталих страних кредитор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аткорочне обавезе по основу стран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КРАТКОРОЧНЕ ОБАВЕЗЕ ПО ОСНОВУ ГАРАНЦИЈА (111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аткорочне обавезе по основу гаран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ПО ОСНОВУ РАСХОДА ЗА ЗАПОСЛЕНЕ (1119 + 1125 + 1131 + 1137 + 1141+ 1147 + 1153 + 1161 + 116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22.90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122.011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ЗА ПЛАТЕ И ДОДАТКЕ (од 1120 до 112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3.60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722.32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за нето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.51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88.818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пореза на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.88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.083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пензијско и инвалидско осигурање на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.49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.881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здравствено осигурање на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10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.12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незапосленост на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60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42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2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ПО ОСНОВУ НАКНАДА ЗАПОСЛЕНИМА (од 1126 до 113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77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5.826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нето накнада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6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.164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пореза на плате за накнаде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928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пензијско и инвалидско осигурање за накнаде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здравствено осигурање за накнаде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3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незапосленост за накнаде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3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ЗА НАГРАДЕ И ОСТАЛЕ ПОСЕБНЕ РАСХОДЕ (од 1132 до 113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51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564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нето исплата награда и осталих посебних расх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5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853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пореза на награде и остале посебне расх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пензијско и инвалидско осигурање за награде и остале посебне расх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08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12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здравствено осигурање за награде и остале посебне расх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23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случај незапослености за награде и остале посебне расх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6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3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 xml:space="preserve">ОБАВЕЗЕ ПО ОСНОВУ СОЦИЈАЛНИХ ДОПРИНОСА НА ТЕРЕТ ПОСЛОДАВЦ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од 1138 до 114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2.70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5.43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пензијско и инвалидско осигурање на терет послодав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.52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.134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здравствено осигурање на терет послодав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01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.23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случај незапослености на терет послодав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4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ПО ОСНОВУ НАКНАДА У НАТУРИ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од 1142 до 114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2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нето накнада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пореза на 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пензијско и инвалидско осигурање за 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здравствено осигурање за 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случај незапослености за 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4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6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ПО ОСНОВУ СОЦИЈАЛНЕ ПОМОЋИ ЗАПОСЛЕНИМА (од 1148 до 115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.59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.89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нето исплата социјалне помоћи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33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561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пореза на социјалну помоћ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.243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1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пензијско и инвалидско осигурање за социјалну помоћ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.804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83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здравствено осигурање за социјалну помоћ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.111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3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случај незапослености за социјалну помоћ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3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5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7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СЛУЖБЕНА ПУТОВАЊА И УСЛУГЕ ПО УГОВОРУ (од 1154 до 116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8.71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9.15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нето исплата за службена путов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.573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43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 xml:space="preserve">Обавезе по основу пореза на исплате за службена путовањ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50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нето исплата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7.168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.02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пореза на исплате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.091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091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пензијско и инвалидско осигурање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.299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492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здравствено осигурање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.346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55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случај незапослености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85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8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ПО ОСНОВУ ПОСЛАНИЧКИХ ДОДАТАКА (од 1162 до 116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за нето исплаћени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пореза на исплаћени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пензијско и инвалидско осигурање за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здравствено осигурање за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случај незапослености за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9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ПО ОСНОВУ СУДИЈСКИХ ДОДАТАКА (од 1168 до 117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за нето исплаћени судијс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пореза на исплаћени судијс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пензијско и инвалидско осигурање за судијс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здравствено осигурање за судијс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случај незапослености за судијс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7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ПО ОСНОВУ ОСТАЛИХ РАСХОДА, ИЗУЗЕВ РАСХОДА ЗА ЗАПОСЛЕНЕ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1174 + 1179+ 1184 + 1189 + 119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.614.50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.144.518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7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ПО ОСНОВУ ОТПЛАТЕ КАМАТА И ПРАТЕЋИХ ТРОШКОВА ЗАДУЖИВАЊ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sr-RS" w:eastAsia="en-US"/>
              </w:rPr>
              <w:t>(од 1175 до 117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.22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отплате домаћих кам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22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отплате страних кам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отплате камата по гаран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пратећих трошкова задужив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7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ПО ОСНОВУ СУБВЕНЦИЈ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од 1180 до 118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273.09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.551.72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субвенција нефинансијск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.68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.55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субвенција приватним финансијск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субвенција јавним финансијским установ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субвенција приватн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85.4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966.166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8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ПО ОСНОВУ ДОНАЦИЈА, ДОТАЦИЈА И ТРАНСФЕРА (од 1185 до 118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826.09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731.76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нација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тација међународ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.151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468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трансфера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24.94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57.041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тација организацијама обавезног социјалног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.26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8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 xml:space="preserve">ОБАВЕЗЕ ЗА СОЦИЈАЛНО ОСИГУРАЊ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1190 + 119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372.68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651.55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права из социјалног осигурања код организација обавезног социјалног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социјалне помоћи из буџе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72.68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651.55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9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ЗА ОСТАЛЕ РАСХОДЕ (од 1193 до 119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.41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9.393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тација невлади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6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15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за остале порезе, обавезне таксе и каз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25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916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казни и пенала по решењима судо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.806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98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накнаде штете за повреде и штете услед елементарних непог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48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накнаде штете или повреда нанетих од стране државних орга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4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8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9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ИЗ ПОСЛОВАЊ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1199+ 1203 + 1206 + 120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.131.01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.188.91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9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ПРИМЉЕНИ АВАНСИ, ДЕПОЗИТИ И КАУЦИЈЕ (од 1200 до 120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110.10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752.74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Примљени аванс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6.155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Примљени депози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.023.947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52.74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Примљене кауциј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ПРЕМА ДОБАВЉАЧИМА (1204 + 120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155.29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464.642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обављачи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52.59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21.67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обављачи у иностранств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0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963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ЗА ИЗДАТЕ ЧЕКОВЕ И ОБВЕЗНИЦЕ (120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за издате чекове и обвезниц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СТАЛЕ ОБАВЕЗЕ (1209 до 121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865.61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971.532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из односа буџета и буџетских корисни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348.41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607.32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стале обавезе буџе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.36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.81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стале обавезе из послов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83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84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ПАСИВНА ВРЕМЕНСКА РАЗГРАНИЧЕЊА (121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.828.81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0.659.62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1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ПАСИВНА ВРЕМЕНСКА РАЗГРАНИЧЕЊ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од 1214 до 121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.828.81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0.659.62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Разграничени приходи и прим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.681.71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.983.05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Разграничени плаћени расходи и издац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72.86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783.126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рачунати ненаплаћени приходи и прим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91.71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597.308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стала пасивна временска разграниче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982.52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296.141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1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КАПИТАЛ, УТВРЂИВАЊЕ РЕЗУЛТАТА ПОСЛОВАЊА И ВАНБИЛАНСНА ЕВИДЕНЦИЈА</w:t>
              <w:br/>
              <w:t>(1219 + 1229 - 1230 + 1231 - 1232 + 1233 - 123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370.104.64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544.019.361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1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КАПИТАЛ (122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137.925.66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367.407.972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2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КАПИТАЛ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1221 + 1222 - 1223 + 1224 + 1225 - 1226 + 1227 + 122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137.925.66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367.407.972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Нефинансијска имовина у сталним средств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98.410.39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45.505.803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Нефинансијска имовина у залих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.356.03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.330.981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Исправка вредности сопствених извора нефинансијске имовине, у сталним средствима, за набавке из креди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12.24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574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Финансијска имов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1.200.43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97.051.348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Извори новчаних средст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387.81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472.38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Утрошена средства текућих прихода и примања од продаје нефинансијске имовине у току једне го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Пренета неутрошена средства из ранијих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26.26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17.34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стали сопствени изво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.556.95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.856.68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2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112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Вишак прихода и примања – суфици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.892.12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.397.078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112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Мањак прихода и примања – дефици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131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Нераспоређени вишак прихода и примања  из ранијих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649.33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476.282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131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Дефицит из ранијих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804.362.47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838.261.971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ПРОМЕНЕ У ВРЕДНОСТИ И ОБИМ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ПОЗИТИВНЕ ПРОМЕНЕ У ВРЕДНОСТИ И ОБИМУ (1235 + 1237 - 1236 - 123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color w:val="969696"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</w:rPr>
            </w:pPr>
            <w:r>
              <w:rPr>
                <w:b/>
                <w:bCs/>
                <w:color w:val="969696"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НЕГАТИВНЕ ПРОМЕНЕ У ВРЕДНОСТИ И ОБИМУ (1236 + 1238 - 1235 - 123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color w:val="969696"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</w:rPr>
            </w:pPr>
            <w:r>
              <w:rPr>
                <w:b/>
                <w:bCs/>
                <w:color w:val="969696"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ДОБИТИ КОЈЕ СУ РЕЗУЛТАТ ПРОМЕНЕ ВРЕДНОСТИ - ПОТРАЖНИ САЛД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ДОБИТИ КОЈЕ СУ РЕЗУЛТАТ ПРОМЕНЕ ВРЕДНОСТИ - ДУГОВНИ САЛД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ДРУГЕ ПРОМЕНЕ У ОБИМУ - ПОТРАЖНИ САЛД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ДРУГЕ ПРОМЕНЕ У ОБИМУ - ДУГОВНИ САЛД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УКУПНА ПАСИВА (1074 + 121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289.813.35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492.772.778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4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 xml:space="preserve">ВАНБИЛАНСНА ПАСИВ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5.500.85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1.012.722</w:t>
            </w:r>
          </w:p>
        </w:tc>
      </w:tr>
    </w:tbl>
    <w:p>
      <w:pPr>
        <w:pStyle w:val="Normal"/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rPr>
          <w:sz w:val="8"/>
          <w:szCs w:val="20"/>
          <w:lang w:val="sr-Latn-RS"/>
        </w:rPr>
      </w:pPr>
      <w:r>
        <w:rPr>
          <w:sz w:val="8"/>
          <w:szCs w:val="20"/>
          <w:lang w:val="sr-Latn-RS"/>
        </w:rPr>
      </w:r>
    </w:p>
    <w:p>
      <w:pPr>
        <w:pStyle w:val="Normal"/>
        <w:rPr>
          <w:sz w:val="8"/>
          <w:szCs w:val="20"/>
          <w:lang w:val="sr-Latn-RS"/>
        </w:rPr>
      </w:pPr>
      <w:r>
        <w:rPr>
          <w:sz w:val="8"/>
          <w:szCs w:val="20"/>
          <w:lang w:val="sr-Latn-RS"/>
        </w:rPr>
      </w:r>
    </w:p>
    <w:p>
      <w:pPr>
        <w:pStyle w:val="Normal"/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720" w:leader="none"/>
        </w:tabs>
        <w:spacing w:lineRule="exact" w:line="200"/>
        <w:rPr/>
      </w:pPr>
      <w:r>
        <w:rPr>
          <w:sz w:val="20"/>
          <w:szCs w:val="20"/>
          <w:lang w:val="sr-CS"/>
        </w:rPr>
        <w:t>Датум,</w:t>
      </w:r>
      <w:r>
        <w:rPr>
          <w:sz w:val="20"/>
          <w:szCs w:val="20"/>
          <w:lang w:val="sr-Latn-RS"/>
        </w:rPr>
        <w:t xml:space="preserve"> 28</w:t>
      </w:r>
      <w:r>
        <w:rPr>
          <w:sz w:val="20"/>
          <w:szCs w:val="20"/>
          <w:lang w:val="sr-CS"/>
        </w:rPr>
        <w:t>. август  20</w:t>
      </w:r>
      <w:r>
        <w:rPr>
          <w:sz w:val="20"/>
          <w:szCs w:val="20"/>
          <w:lang w:val="sr-RS"/>
        </w:rPr>
        <w:t>20</w:t>
      </w:r>
      <w:r>
        <w:rPr>
          <w:sz w:val="20"/>
          <w:szCs w:val="20"/>
          <w:lang w:val="sr-CS"/>
        </w:rPr>
        <w:t>.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  <w:lang w:val="sr-RS"/>
        </w:rPr>
        <w:t>године</w:t>
      </w:r>
      <w:r>
        <w:rPr>
          <w:sz w:val="20"/>
          <w:szCs w:val="20"/>
          <w:lang w:val="sr-CS"/>
        </w:rPr>
        <w:tab/>
        <w:t xml:space="preserve">Лице одговорно </w:t>
      </w:r>
      <w:r>
        <w:rPr>
          <w:sz w:val="20"/>
          <w:lang w:val="sr-CS"/>
        </w:rPr>
        <w:t>за</w:t>
        <w:tab/>
      </w:r>
      <w:r>
        <w:rPr>
          <w:sz w:val="20"/>
          <w:szCs w:val="20"/>
          <w:lang w:val="sr-CS"/>
        </w:rPr>
        <w:t>Наредбодавац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/>
      </w:pPr>
      <w:r>
        <w:rPr>
          <w:lang w:val="sr-CS"/>
        </w:rPr>
        <w:tab/>
      </w:r>
      <w:r>
        <w:rPr>
          <w:sz w:val="20"/>
          <w:lang w:val="sr-CS"/>
        </w:rPr>
        <w:t xml:space="preserve">попуњавање обрасца 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Latn-RS" w:eastAsia="en-US"/>
        </w:rPr>
      </w:pPr>
      <w:r>
        <w:rPr>
          <w:sz w:val="20"/>
          <w:lang w:val="sr-Latn-R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15240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2pt" to="305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86400</wp:posOffset>
                </wp:positionH>
                <wp:positionV relativeFrom="paragraph">
                  <wp:posOffset>15240</wp:posOffset>
                </wp:positionV>
                <wp:extent cx="1143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.2pt" to="521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/>
        </w:rPr>
      </w:pPr>
      <w:r>
        <w:rPr>
          <w:sz w:val="20"/>
          <w:lang w:val="sr-C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80" w:right="680" w:gutter="0" w:header="709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20"/>
        <w:lang w:val="sr-CS"/>
      </w:rPr>
    </w:pPr>
    <w:r>
      <w:rPr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6</w:t>
    </w:r>
    <w:r>
      <w:rPr>
        <w:rStyle w:val="PageNumber"/>
        <w:sz w:val="20"/>
      </w:rPr>
      <w:fldChar w:fldCharType="end"/>
    </w:r>
  </w:p>
  <w:p>
    <w:pPr>
      <w:pStyle w:val="Header"/>
      <w:ind w:right="360" w:hanging="0"/>
      <w:rPr>
        <w:rStyle w:val="PageNumber"/>
        <w:sz w:val="20"/>
        <w:lang w:val="sr-C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68110" cy="3219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68110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lang w:val="sr-CS"/>
                            </w:rPr>
                            <w:t xml:space="preserve">Страна 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9.3pt;height:25.3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>
                        <w:rStyle w:val="PageNumber"/>
                        <w:sz w:val="20"/>
                        <w:lang w:val="sr-CS"/>
                      </w:rPr>
                      <w:t xml:space="preserve">Страна 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  <w:szCs w:val="1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  <w:szCs w:val="1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szCs w:val="22"/>
      <w:lang w:val="sr-C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3:17:00Z</dcterms:created>
  <dc:creator>prezla</dc:creator>
  <dc:description/>
  <cp:keywords/>
  <dc:language>en-US</dc:language>
  <cp:lastModifiedBy>Vida Grahovac</cp:lastModifiedBy>
  <cp:lastPrinted>2017-06-15T15:02:00Z</cp:lastPrinted>
  <dcterms:modified xsi:type="dcterms:W3CDTF">2020-09-07T07:31:00Z</dcterms:modified>
  <cp:revision>121</cp:revision>
  <dc:subject/>
  <dc:title>БИЛАНС СТАЊА</dc:title>
</cp:coreProperties>
</file>