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R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</w:t>
      </w:r>
      <w:r>
        <w:rPr>
          <w:b/>
          <w:color w:val="000000"/>
          <w:u w:val="single"/>
          <w:lang w:val="sr-RS"/>
        </w:rPr>
        <w:t>Београд</w:t>
      </w:r>
      <w:r>
        <w:rPr>
          <w:color w:val="000000"/>
          <w:lang w:val="sr-Latn-CS"/>
        </w:rPr>
        <w:t>_________________Матични број</w:t>
      </w:r>
      <w:r>
        <w:rPr>
          <w:color w:val="000000"/>
          <w:lang w:val="sr-CS"/>
        </w:rPr>
        <w:t>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9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9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 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47.236.37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28.359.9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40.370.2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20.090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9.454.4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16.204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.426.45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.035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14.44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53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12.01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981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9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4.198.86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5.467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828.3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563.3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04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1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5.45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84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652.1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09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9.58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9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596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.9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.039.2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.546.1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794.15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326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75.88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932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48.4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58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.44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5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.021.3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13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3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74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190.68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.740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23.65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54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2.6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1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576.54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097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5.75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8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6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6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4.7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5.7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2.88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206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890.48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388.3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40.81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77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9.6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.876.8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.779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436.6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17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.8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6.4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80.3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9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.985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4.3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44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9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744.7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947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4.9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7.4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88.05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79.0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8.64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94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45.12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23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7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8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5.7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2.20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4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.49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0.55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3.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.91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4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459.7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339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59.7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39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48.26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59.12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559.129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89.1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9.1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28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328.92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866.16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69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42.0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32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72.7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06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2.7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6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.7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7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13.08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68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28.54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57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8.54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7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.89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89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8.65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65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87.854.8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96.181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40.967.9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09.063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.019.5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2.349.3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.455.2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844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55.2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844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090.20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138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90.93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51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6.0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3.9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.25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06.94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64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94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4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824.40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38.8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2.09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6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3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8.6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9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3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2.3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554.2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40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54.2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52.58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17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2.58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7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.8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.552.5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.552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705.1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657.4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46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21.84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1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4.7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09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4.83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2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9.2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2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3.7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8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1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866.12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62.6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2.8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6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6.66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3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56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.3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8.44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63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9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441.45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749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3.9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7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8.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3.95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1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.3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6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7.47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6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25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06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.4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4.64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6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627.1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681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0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9.7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26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24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1.13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46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97.82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23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419.70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107.9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4.7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4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4.9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3.7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492.9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593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0.19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0.3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24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24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4.1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8.0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1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.90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8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.40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5.7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2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5.81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9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0.38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4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 (22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13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13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4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22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2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.520.93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.833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.191.3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551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85.5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51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451.3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.606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3.61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75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5.72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63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.87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9.6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0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11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76.24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78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24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4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01.94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97.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.38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0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.588.71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.776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22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.619.92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248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82.1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71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.7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7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97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972.73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968.78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554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8.56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4.0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2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.888.3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5.621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9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03.72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19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3.72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3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400.2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.107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464.9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814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35.28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3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22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118.16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.304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55.6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489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2.50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4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82.35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713.3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6.1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2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15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22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574.17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827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8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570.88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826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57.85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39.5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36.9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16.9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13.6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30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71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2.66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86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.9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1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6.29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1.4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803.52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099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39.9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535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9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2.01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47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2.3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.5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72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2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53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5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02.7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20.4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02.7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20.4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22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41.5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20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.4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4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17.03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07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7.0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7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.886.84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.118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.643.14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.641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080.3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.757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4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.4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697.0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903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3.07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41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.78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5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.828.06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.158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9.18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2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9.7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3.6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9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52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5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2.41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3.0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2.9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86.2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2.0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8.1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0.1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1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02.3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85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2.3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5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38.11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671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84.5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99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9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2.2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7.2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1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2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1.3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4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3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780.67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732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780.0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732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32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.441</w:t>
            </w:r>
          </w:p>
        </w:tc>
      </w:tr>
      <w:tr>
        <w:trPr>
          <w:trHeight w:val="542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81.5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8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489.4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81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7.42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7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1.9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3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.892.12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397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28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  <w:lang w:val="sr-RS"/>
        </w:rPr>
        <w:t>август</w:t>
      </w:r>
      <w:r>
        <w:rPr>
          <w:sz w:val="20"/>
          <w:szCs w:val="20"/>
          <w:lang w:val="sr-CS"/>
        </w:rPr>
        <w:t xml:space="preserve"> 2020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08:00Z</dcterms:created>
  <dc:creator>prezla</dc:creator>
  <dc:description/>
  <cp:keywords/>
  <dc:language>en-US</dc:language>
  <cp:lastModifiedBy>Vida Grahovac</cp:lastModifiedBy>
  <cp:lastPrinted>2016-06-17T15:35:00Z</cp:lastPrinted>
  <dcterms:modified xsi:type="dcterms:W3CDTF">2020-08-27T10:29:00Z</dcterms:modified>
  <cp:revision>122</cp:revision>
  <dc:subject/>
  <dc:title>БИЛАНС УСПЕХА</dc:title>
</cp:coreProperties>
</file>