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НАЗИВ КОРИСНИКА БУЏЕТСКИХ СРЕДСТАВА 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sr-RS" w:eastAsia="en-US"/>
        </w:rPr>
        <w:t>Београд</w:t>
      </w:r>
      <w:r>
        <w:rPr>
          <w:color w:val="000000"/>
          <w:lang w:val="en-US" w:eastAsia="en-US"/>
        </w:rPr>
        <w:t>________________Матични број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ru-RU" w:eastAsia="en-US"/>
        </w:rPr>
      </w:pPr>
      <w:r>
        <w:rPr>
          <w:color w:val="000000"/>
          <w:lang w:val="ru-RU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 xml:space="preserve">                              </w:t>
      </w:r>
      <w:r>
        <w:rPr>
          <w:color w:val="000000"/>
          <w:lang w:val="ru-RU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ru-RU" w:eastAsia="en-US"/>
        </w:rPr>
      </w:pPr>
      <w:r>
        <w:rPr>
          <w:b/>
          <w:color w:val="000000"/>
          <w:sz w:val="18"/>
          <w:szCs w:val="1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t xml:space="preserve">у периоду од </w:t>
      </w:r>
      <w:r>
        <w:rPr>
          <w:lang w:val="sr-RS" w:eastAsia="en-US"/>
        </w:rPr>
        <w:t>01.01.201</w:t>
      </w:r>
      <w:r>
        <w:rPr>
          <w:lang w:val="sr-Latn-RS" w:eastAsia="en-US"/>
        </w:rPr>
        <w:t>9</w:t>
      </w:r>
      <w:r>
        <w:rPr>
          <w:lang w:val="ru-RU" w:eastAsia="en-US"/>
        </w:rPr>
        <w:t xml:space="preserve">. до </w:t>
      </w:r>
      <w:r>
        <w:rPr>
          <w:lang w:val="sr-RS" w:eastAsia="en-US"/>
        </w:rPr>
        <w:t>31.12.201</w:t>
      </w:r>
      <w:r>
        <w:rPr>
          <w:lang w:val="sr-Latn-RS" w:eastAsia="en-US"/>
        </w:rPr>
        <w:t>9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 О В Ч А Н И  П Р И Л И В И (4002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0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1.750.208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055.990.2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0.370.2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320.090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454.4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116.204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.426.45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85.035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14.4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9.05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2.212.0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5.981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9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75.46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50.56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9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68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652.1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7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6.546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5.326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5.9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958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415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91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63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6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190.6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9.74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3.6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254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2.6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251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76.54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.097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5.75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958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6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6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4.7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215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.8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16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890.4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5.388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0.81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.477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6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10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876.8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52.779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436.63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3.17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83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0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6.4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28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4.30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744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744.7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2.947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4.9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657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88.05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479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8.64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.794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45.1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.32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7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88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8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185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.20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004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7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49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334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.5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93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91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5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4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8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459.7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7.339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59.7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7.339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48.26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9.1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9.1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9.1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9.1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66.16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.269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.06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9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7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.7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79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3.08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068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8.5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.89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5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27.630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50.553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46.438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6.438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4.115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9.817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.339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9.990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.968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7.076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6.78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245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124.4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479.7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099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4.826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9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8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76.804.14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926.412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0.967.9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109.063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.019.5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2.349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.455.2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34.84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55.2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4.84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090.20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5.138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90.9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.051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6.0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083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.2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6.94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86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6.94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86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24.4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.838.8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.09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6.6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8.6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17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30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372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554.2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4.40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4.27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40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52.58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117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.58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117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552.53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28.552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705.11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8.657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4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4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21.84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08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4.7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309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.8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562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9.22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642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.7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888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1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8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6.1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762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2.8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126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6.66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413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5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41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98.4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4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441.4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2.749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.98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4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77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778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95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601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3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69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7.4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326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25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5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83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4.64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106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627.1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8.681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0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9.7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726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2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57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1.1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946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7.8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823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19.70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.107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4.7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66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4.9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443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92.9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2.59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0.19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510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2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4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24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104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8.0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911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9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078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40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26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70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2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81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399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0.3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364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520.9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6.833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91.3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3.55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52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3.551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9.606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8.375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663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819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4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01.94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597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70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11.776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0.248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8.67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577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2.554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324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0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.888.3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5.621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3.72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.219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.7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213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00.2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3.10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64.94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3.814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35.28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29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97.304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3.489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814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82.3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.713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6.19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712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15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4.17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19.827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570.88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19.826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7.8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339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6.9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.016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13.6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.130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7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0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2.66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286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.97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081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6.2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731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803.52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4.099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39.9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1.53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90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8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2.0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74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.31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1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72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0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5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3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02.7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3.820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2.7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820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2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214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7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7.03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.107.5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7.0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107.53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886.84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87.118.0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643.14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71.641.23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080.39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6.757.05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36.4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8.903.3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3.07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541.86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675.3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.828.06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8.158.0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232.70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603.68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8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9.50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001.7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022.9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.286.2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288.19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44.4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.16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37.5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7.5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7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9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99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02.33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.385.58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385.58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38.11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.671.6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.399.9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399.99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20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67.28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67.28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.33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0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4.3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676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732.7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9.30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630.23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81.139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3.424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1.440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982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62.74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7.175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.67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8.29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599.9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4.96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96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8.99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9.090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9.03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48.499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186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965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6.34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93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2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.263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91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0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9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29.57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3.93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77.13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5.864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1.843.836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.073.327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en-US"/>
              </w:rPr>
              <w:t>Корекција новчаних прилива за наплаћена средства кој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lang w:val="ru-RU" w:eastAsia="en-US"/>
              </w:rPr>
              <w:t xml:space="preserve">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628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337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1.856.195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953.751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2.049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33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95.440.98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RS"/>
        </w:rPr>
        <w:t>20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ru-RU" w:eastAsia="en-US"/>
        </w:rPr>
        <w:tab/>
        <w:t xml:space="preserve">Лице одговорно </w:t>
      </w:r>
      <w:r>
        <w:rPr>
          <w:sz w:val="20"/>
          <w:lang w:val="ru-RU" w:eastAsia="en-US"/>
        </w:rPr>
        <w:t>за</w:t>
        <w:tab/>
      </w:r>
      <w:r>
        <w:rPr>
          <w:sz w:val="20"/>
          <w:szCs w:val="20"/>
          <w:lang w:val="ru-RU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ru-RU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10:00Z</dcterms:created>
  <dc:creator>SEKTOR ZA BUDŽETSKO RAČUNOVODSTVO I IZVEŠTAVANJE</dc:creator>
  <dc:description/>
  <cp:keywords/>
  <dc:language>en-US</dc:language>
  <cp:lastModifiedBy>Vida Grahovac</cp:lastModifiedBy>
  <cp:lastPrinted>2015-01-23T12:15:00Z</cp:lastPrinted>
  <dcterms:modified xsi:type="dcterms:W3CDTF">2020-09-04T15:00:00Z</dcterms:modified>
  <cp:revision>81</cp:revision>
  <dc:subject/>
  <dc:title>Назив буџетског корисника____________________________________________</dc:title>
</cp:coreProperties>
</file>