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5. став 3. и члана 7. став 4. Закона о контроли државне помоћи („Службени гласник РСˮ, број 73/19) и члана 17. став 1. и члана 42. став 1. Закона о Влади („Службени гласник РСˮ, бр. 55/05, 71/05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−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равка, 101/07, 65/08, 16/11, 68/12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−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, 72/12, 7/14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−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, 44/14 и 30/18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−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. закон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УРЕДБЕ О УСЛОВИМА И КРИТЕРИЈУМИМА УСКЛАЂЕНОСТИ ДРЖАВНЕ ПОМОЋИ РАДИ ОТКЛАЊАЊА ОЗБИЉНОГ ПОРЕМЕЋАЈА У ПРИВРЕДИ ПРОУЗРОКОВАНОГ ЕПИДЕМИЈОМ ЗАРАЗНЕ БОЛЕСТИ COVID-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и о условима и критеријумима усклађености државне помоћи ради отклањања озбиљног поремећаја у привреди проузрокованог епидемијом заразне болести COVID – 19 („Службени гласник РСˮ, број 54/20), у члану 2. став 1. број: „8ˮ замењује се бројем: „8аˮ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2. после тачке 6) додаје се тачка 7), која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7) државна помоћ за ликвидност учесника на тржишту ради покривања дела фиксних трошкова.ˮ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333333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става 3. додаје се став 4,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3. овог члана, државна помоћ за ликвидност учесника на тржишту може се доделити микро, малим и средњим предузећима која су била у тешкоћама на дан 31. децембра 2019. године, ако нису примили државну помоћ за санацију и реструктурирање односно нису у стечајном поступку.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ˮ.</w:t>
      </w:r>
    </w:p>
    <w:p>
      <w:pPr>
        <w:pStyle w:val="Normal"/>
        <w:ind w:left="360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. 3, 4, 5, 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речи: „31. децембар 2020. годинеˮ у одређеном падежу замењују се речима: „30. јун 2021. године” у одговарајућем падеж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4. став 1. речи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до номиналног износа утврђеним чланом 3. став 1. тачка 1) ове уредбе или са каматним стопама које суˮ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мењују се речима: „ако су каматне стопеˮ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члана 8. додаје се члан 8а, који глас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а помоћ за ликвидност учесника на тржишту ради надокнаде дела фиксних трошко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авалац може надокнадити део фиксних трошкова пословања учесницима на тржишту који су услед епидемије заразне болести COVID – 19 смањили или обуставили своје пословне актив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ксни трошкови у смислу ове уредбе  су трошкови који нису покривени из добити  или из другог извора (нпр. из осигурања, другим мерама државне помоћи ради санирања последица епидемије заразне болести COVID – 19 и др.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а помоћ за ликвидност учесника на тржишту ради надокнаде дела фиксних трошкова је усклађена ако су испуњени следећи услови:</w:t>
      </w:r>
    </w:p>
    <w:p>
      <w:pPr>
        <w:pStyle w:val="ListParagraph"/>
        <w:numPr>
          <w:ilvl w:val="0"/>
          <w:numId w:val="1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се државна помоћ додељује најкасније до 30. јуна 2021. године и покрива део фиксних трошкова који су настали у периоду између 1. марта 2020. године и 30. јуна 2021. године;</w:t>
      </w:r>
    </w:p>
    <w:p>
      <w:pPr>
        <w:pStyle w:val="ListParagraph"/>
        <w:numPr>
          <w:ilvl w:val="0"/>
          <w:numId w:val="1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се државна помоћ додељује у облику шеме, односно програма за учеснике на тржишту који су претрпели пад промета у периоду из тачке 1) овог члана од најмање 30% у односу на истоветан период у 2019. години;</w:t>
      </w:r>
    </w:p>
    <w:p>
      <w:pPr>
        <w:pStyle w:val="ListParagraph"/>
        <w:numPr>
          <w:ilvl w:val="0"/>
          <w:numId w:val="1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интензитет државне помоћи не прелази 70% непокривених фиксних трошкова учесника на тржишту односно 90% непокривених фиксних трошкова код микро и малих предузећа;</w:t>
      </w:r>
    </w:p>
    <w:p>
      <w:pPr>
        <w:pStyle w:val="ListParagraph"/>
        <w:numPr>
          <w:ilvl w:val="0"/>
          <w:numId w:val="1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бруто новчана противвредност односно номинални износ појединачне државне помоћи по учеснику на тржишту не прелази 3.000.000 евра у динарској противвредности по званичном средњем девизном курсу Народне банке Србије на дан доделе државне помоћи (без обзира на инструмент помоћи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а помоћ из овог члана може се доделити и на основу очекиваног губитка (будуће околности), при чему се коначни износ помоћи одређује након спроведених активности у предметном периоду заснованом на извештају ревизор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а помоћ заснована на очекиваном губитку која прелази објективан износ заснован на спроведеним активностима сматра се прекомерном државном помоћ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државне помоћи дужан је да врати износ који прелази стварни, објективни износ заснован на спроведеним активности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корисник не врати износ прекомерне државне помоћи, давалац је дужан да  изврши повраћај помоћи у износу који прелази стваран, објективан износ заснован на спроведеним активностима.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ˮ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11. став 1. речи: „до 1. јула 2021. годинеˮ замењују се речима: „до 31. децембра 2021. годинеˮ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10-829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Београду, 22. октобра 2020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а Брнабић, с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CS"/>
        </w:rPr>
        <w:t>input.doc</w: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08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23:00Z</dcterms:created>
  <dc:creator>Korisnik</dc:creator>
  <dc:description/>
  <cp:keywords/>
  <dc:language>en-US</dc:language>
  <cp:lastModifiedBy>Jovan Stojanovic</cp:lastModifiedBy>
  <cp:lastPrinted>2020-10-22T11:46:00Z</cp:lastPrinted>
  <dcterms:modified xsi:type="dcterms:W3CDTF">2020-10-22T13:23:00Z</dcterms:modified>
  <cp:revision>2</cp:revision>
  <dc:subject/>
  <dc:title/>
</cp:coreProperties>
</file>