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sr-RS"/>
        </w:rPr>
        <w:t>На основу члана 43. став 1. тачка 8. Закона о запошљавању и осигурању за случај незапослености („Службени гласник РСˮ, бр. 36/09, 88/10, 38/15 и 113/17) и члана 17. став 1.</w:t>
      </w:r>
      <w:r>
        <w:rPr/>
        <w:t xml:space="preserve"> </w:t>
      </w:r>
      <w:r>
        <w:rPr>
          <w:lang w:val="sr-RS"/>
        </w:rPr>
        <w:t xml:space="preserve">и члана 42. став 1. Закона о Влади („Службени гласник РС”, бр. 55/05, 71/05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исправка, 101/07, 65/08, 16/11, 68/12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УС, 72/12, 7/14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УС</w:t>
      </w:r>
      <w:r>
        <w:rPr>
          <w:lang w:val="sr-Latn-CS"/>
        </w:rPr>
        <w:t>,</w:t>
      </w:r>
      <w:r>
        <w:rPr>
          <w:lang w:val="sr-RS"/>
        </w:rPr>
        <w:t xml:space="preserve"> 44/14</w:t>
      </w:r>
      <w:r>
        <w:rPr>
          <w:lang w:val="sr-Latn-CS"/>
        </w:rPr>
        <w:t xml:space="preserve"> </w:t>
      </w:r>
      <w:r>
        <w:rPr>
          <w:lang w:val="sr-RS"/>
        </w:rPr>
        <w:t xml:space="preserve">и 30/18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др. закон),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ab/>
        <w:t>Влада доноси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 Р Е Д Б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Програму подстицања запошљавања младих „Моја прва платаˮ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водна одредб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Овом уредбом уређују се циљ, услови и начин спровођења,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праћење спровођења, извршиоци, трајање и средства за реализацију Програма подстицања запошљавања младих „Моја прва платаˮ (у даљем тексту: Програм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Циљ и услови спровођења Програм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ind w:firstLine="720"/>
        <w:rPr/>
      </w:pPr>
      <w:r>
        <w:rPr>
          <w:lang w:val="sr-RS"/>
        </w:rPr>
        <w:tab/>
        <w:t>Програм се спроводи с циљем оспособљавања за самосталан рад 10.000 младих са средњим и високим образовањем, до навршених 30 година живота, без радног искуства, који се налазе на евиденцији незапослених Националне службе за запошљавањ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ind w:firstLine="720"/>
        <w:rPr/>
      </w:pPr>
      <w:r>
        <w:rPr>
          <w:lang w:val="sr-RS"/>
        </w:rPr>
        <w:tab/>
        <w:t xml:space="preserve">Програм се спроводи код послодавца који припада приватном или јавном сектору, упућивањем јавног позива за укључивање у Програм.  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ab/>
        <w:t>Приоритет за укључивање у Програм имају послодавци из приватног сектора, а нарочито послодавци из девастираних подручја (општина)</w:t>
      </w:r>
      <w:r>
        <w:rPr>
          <w:lang w:val="sr-Latn-RS"/>
        </w:rPr>
        <w:t>.</w:t>
      </w:r>
    </w:p>
    <w:p>
      <w:pPr>
        <w:pStyle w:val="Normal"/>
        <w:ind w:firstLine="720"/>
        <w:rPr/>
      </w:pPr>
      <w:r>
        <w:rPr>
          <w:lang w:val="sr-RS"/>
        </w:rPr>
        <w:tab/>
        <w:t>Национална служба за запошљавање у јавном позиву ближе одређује услове и критеријуме за укључивање у Програм незапослених лица (у даљем тексту: корисник Програма)</w:t>
      </w:r>
      <w:r>
        <w:rPr>
          <w:lang w:val="sr-Latn-RS"/>
        </w:rPr>
        <w:t xml:space="preserve"> </w:t>
      </w:r>
      <w:r>
        <w:rPr>
          <w:lang w:val="sr-RS"/>
        </w:rPr>
        <w:t xml:space="preserve">и послодавац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4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ab/>
        <w:t>Кориснику Програма са средњим образовањем обезбедиће се месечна новчана накнада у износу од 20.000 динара, а кориснику Програма са високим образовањем у износу од 24.000 динара</w:t>
      </w:r>
      <w:r>
        <w:rPr>
          <w:lang w:val="sr-Latn-RS"/>
        </w:rPr>
        <w:t>,</w:t>
      </w:r>
      <w:r>
        <w:rPr>
          <w:lang w:val="sr-RS"/>
        </w:rPr>
        <w:t xml:space="preserve"> у трајању од девет месеци.</w:t>
      </w:r>
    </w:p>
    <w:p>
      <w:pPr>
        <w:pStyle w:val="Normal"/>
        <w:rPr/>
      </w:pPr>
      <w:r>
        <w:rPr>
          <w:lang w:val="sr-RS"/>
        </w:rPr>
        <w:tab/>
        <w:t>Корисник Програма остварује право на уплату доприноса за случај повреде на раду и професионалне болести, у складу са законом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Национална служба за запошљавање врши обрачун и исплату новчане накнаде корисницима Програма и уплаћује допринос за случај повреде на раду и професионалне болести, на месечном нивоу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Поред износа новчане накнаде из става 1. овог члана који кориснику Програма исплаћује Национална служба за запошљавање, послодавац може кориснику Програма исплатити додатна средств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Начин спровођења Програм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Међусобна права и обавезе у вези са спровођењем Програма уређују се уговором који закључују Национална служба за запошљавање, послодавац и корисник Програм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ства за реализацију Програм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6.</w:t>
      </w:r>
    </w:p>
    <w:p>
      <w:pPr>
        <w:pStyle w:val="Normal"/>
        <w:ind w:firstLine="720"/>
        <w:rPr/>
      </w:pPr>
      <w:r>
        <w:rPr>
          <w:lang w:val="sr-RS"/>
        </w:rPr>
        <w:tab/>
        <w:t xml:space="preserve">Средства за реализацију овог програма обезбеђују се у буџету Републике Србије и </w:t>
      </w:r>
      <w:r>
        <w:rPr>
          <w:lang w:val="sr-CS"/>
        </w:rPr>
        <w:t>трансферишу Националној служби за запошљавањ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раћење спровођења Програм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7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Спровођење Програма прати радна група коју образује Влада, а коју чине представници Кабинета председника Владе, Министарства за рад, запошљавање, борачка и социјална питања, Министарства финансија,  Министарства омладине и спорта, Националне службе за запошљавање и Привредне коморе Србије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Извршиоц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8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Национална служба за запошљавање припремиће, расписати и спровести јавни позив за реализацију Програма.</w:t>
      </w:r>
    </w:p>
    <w:p>
      <w:pPr>
        <w:pStyle w:val="Normal"/>
        <w:ind w:firstLine="720"/>
        <w:rPr/>
      </w:pPr>
      <w:r>
        <w:rPr>
          <w:lang w:val="sr-RS"/>
        </w:rPr>
        <w:tab/>
        <w:t>За пријаве послодаваца, оглашавање позиција за оспособљавање младих за самосталан рад и пријаве незапослених лица успоставиће се веб портал, уз подршку у примени информационо-комуникационих технологија Канцеларије за информационе технологије и електронску управ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тупање на снаг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9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05 Број: 110-6321/2020-3</w:t>
      </w:r>
    </w:p>
    <w:p>
      <w:pPr>
        <w:pStyle w:val="Normal"/>
        <w:rPr/>
      </w:pPr>
      <w:r>
        <w:rPr>
          <w:lang w:val="sr-CS"/>
        </w:rPr>
        <w:t>У Београду, 13. августа 202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9:09:00Z</dcterms:created>
  <dc:creator>Daktilobiro04</dc:creator>
  <dc:description/>
  <cp:keywords/>
  <dc:language>en-US</dc:language>
  <cp:lastModifiedBy>Bojan Grgic</cp:lastModifiedBy>
  <dcterms:modified xsi:type="dcterms:W3CDTF">2020-08-14T09:09:00Z</dcterms:modified>
  <cp:revision>2</cp:revision>
  <dc:subject/>
  <dc:title/>
</cp:coreProperties>
</file>