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А ЕКОНОМСКЕ ОДНОСЕ СА ИНОСТРАНСТВО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елимир Гавриловић за помоћника министра за економске односе са иностранством – Сектор за страна улаг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33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СТУДЕНТСКОГ ЦЕНТРА </w:t>
      </w:r>
      <w:r>
        <w:rPr>
          <w:b/>
          <w:sz w:val="22"/>
          <w:szCs w:val="22"/>
          <w:lang w:val="ru-RU"/>
        </w:rPr>
        <w:t>«</w:t>
      </w:r>
      <w:r>
        <w:rPr>
          <w:b/>
          <w:sz w:val="22"/>
          <w:szCs w:val="22"/>
          <w:lang w:val="sr-CS"/>
        </w:rPr>
        <w:t>ПРИШТИН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>»</w:t>
      </w:r>
      <w:r>
        <w:rPr>
          <w:b/>
          <w:sz w:val="22"/>
          <w:szCs w:val="22"/>
          <w:lang w:val="sr-CS"/>
        </w:rPr>
        <w:t xml:space="preserve"> СА СЕДИШТЕМ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КОСОВСКОЈ МИТРОВИЦИ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Управни одбор Студентског центра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  <w:lang w:val="sr-CS"/>
        </w:rPr>
        <w:t>Пришти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  <w:lang w:val="sr-CS"/>
        </w:rPr>
        <w:t xml:space="preserve"> са седиштем  у Косовској Митровици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илан Радосављевић, дипл.економис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оснивача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Златан Рибаћ, дипл. правник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Љиљана Ивановић, дипл. економис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проф. др Душанка Јововић, професор Правног факулте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раган Велић, стручни сарадник Комесеријата за избеглиц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Миладин Ђуровић, директор Центра за социјални рад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6) Ненад Којић, професор у Електротехничкој школи;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Боривоје Марковић, професо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Златибор Ђорђевић, дипл. правник;</w:t>
        <w:tab/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студена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Немања Јакшић, студент Економског факулте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Никола Елезовић, студент Филозофског факултет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Новица Ђоковић, студент Медицинског факултета;</w:t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универзитета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доц. др Рада Трајковић, Медицински факултет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р Гордана Милентијевић, асистент Факултета техничких наук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р Иван Божовић, асистент Економског факултета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b/>
          <w:i/>
          <w:sz w:val="22"/>
          <w:szCs w:val="22"/>
          <w:lang w:val="sr-CS"/>
        </w:rPr>
        <w:t>представници из реда запослених у установи:</w:t>
      </w:r>
    </w:p>
    <w:p>
      <w:pPr>
        <w:pStyle w:val="Normal"/>
        <w:spacing w:lineRule="exact" w:line="220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Добрила Радовић, запослена у Студентском центр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Наташа Ракић, запослена у Студентском центр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лободан Павловић, запослен у Студентском центру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304/2006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март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 Л А Д А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2/2</w:t>
      </w:r>
    </w:p>
    <w:p>
      <w:pPr>
        <w:pStyle w:val="Normal"/>
        <w:spacing w:lineRule="exact" w:line="220"/>
        <w:jc w:val="right"/>
        <w:rPr/>
      </w:pPr>
      <w:r>
        <w:rPr>
          <w:sz w:val="22"/>
          <w:szCs w:val="22"/>
          <w:lang w:val="sr-CS"/>
        </w:rPr>
        <w:t xml:space="preserve">                           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      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СТУДЕНТСКОГ ЦЕНТРА  </w:t>
      </w:r>
      <w:r>
        <w:rPr>
          <w:b/>
          <w:sz w:val="22"/>
          <w:szCs w:val="22"/>
          <w:lang w:val="ru-RU"/>
        </w:rPr>
        <w:t>«</w:t>
      </w:r>
      <w:r>
        <w:rPr>
          <w:b/>
          <w:sz w:val="22"/>
          <w:szCs w:val="22"/>
          <w:lang w:val="sr-CS"/>
        </w:rPr>
        <w:t>ПРИШТИН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>»</w:t>
      </w:r>
      <w:r>
        <w:rPr>
          <w:b/>
          <w:sz w:val="22"/>
          <w:szCs w:val="22"/>
          <w:lang w:val="sr-CS"/>
        </w:rPr>
        <w:t xml:space="preserve"> СА СЕДИШТЕМ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КОСОВСКОЈ МИТРОВИЦИ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Разрешавају се дужности у Управном одбору Студентског центра 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  <w:lang w:val="sr-CS"/>
        </w:rPr>
        <w:t>Приштин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  <w:lang w:val="sr-CS"/>
        </w:rPr>
        <w:t xml:space="preserve"> са седиштем  у Косовској Митровици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ејан Тмушић, председник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Љубинка Денч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лександар Антанасије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Ђорђе Вуксан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омир Касал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Срђан Вас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р Слободан Ден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др Миљан Јакш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Зоран Јован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Милош Мићал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Милка Сав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Марко Миљк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др Душанка Јов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мр Радмила Косан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др Милинко Миленк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Небојша Недељк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Наташа Рак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Слободан Павловић, члан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304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март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 Л А Д А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3/3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</w:t>
      </w: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lang w:val="sr-CS"/>
        </w:rPr>
        <w:t xml:space="preserve">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2. Закона о спорту («Службени гласник РС», број 52/96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ЗАВОДА ЗА СПОР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Ненад Поповић дужности вршиоца дужности директора Републичког завода за спор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303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4/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ab/>
        <w:tab/>
        <w:tab/>
      </w:r>
      <w:r>
        <w:rPr>
          <w:lang w:val="sr-CS"/>
        </w:rPr>
        <w:t xml:space="preserve">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2. Закона о спорту («Службени гласник РС», број 52/96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РЕПУБЛИЧКОГ ЗАВОДА ЗА СПОР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Ненад Поповић за директора Републичког завода за спор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303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5/5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тачке 3. Одлуке о образовању Комисије за наменску индустрију («Службени гласник РС», број 58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Е ЗА НАМЕНСКУ ИНДУСТРИЈ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Комисији за наменску индустриј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Горан Мрђ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Радиша Ђорђ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Голуши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 Комисију за наменску индустрију именују се за чланов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Бранка Радовић-Јанковић, извршни директор у Агенцији за приватизацију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Владимир Арсеновић, самостални стручни сарадник у Министарству финансиј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Зорица Којчин, виши саветник у Министарству рада, запошљавања и социјалне политик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38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март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7/7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7. Закона о националним парковима («Службени гласник РС», бр. 39/93, 44/93-др. закон, 53/93-др. закон, 67/93-др. закон, 48/94-др. закон и 101/05-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ЈАВНОГ ПРЕДУЗЕЋ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«НАЦИОНАЛНИ ПАРК ФРУШКА ГОРА»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Александар Парошки дужности директора Јавног предузећа «Национални парк Фрушка Гора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390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март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8/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7. Закона о националним парковима («Службени гласник РС», бр. 39/93, 44/93-др. закон, 53/93-др. закон, 67/93-др. закон, 48/94-др. закон и 101/05-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ЈАВНОГ ПРЕДУЗЕЋ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«НАЦИОНАЛНИ ПАРК ФРУШКА ГОРА»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Константин Плужаревић за директора Јавног предузећа «Национални парк Фрушка Гора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390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март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9/9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5. став 2. и члана 88. став 2. тачка 2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РЕПУБЛИЧ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ФОРМАТИКУ И ИНТЕРНЕ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Зоран Пурић дужности директора Републичког завода за информатику и интерн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26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3/</w:t>
      </w:r>
      <w:r>
        <w:rPr/>
        <w:t>1</w:t>
      </w:r>
      <w:r>
        <w:rPr>
          <w:lang w:val="sr-CS"/>
        </w:rPr>
        <w:t>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5. став 2. и члана 88. став 2. тачка 2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РЕПУБЛИЧК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ФОРМАТИКУ И ИНТЕРНЕ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лободан Вучковић за директора Републичког завода за информатику и интерн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260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0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4/</w:t>
      </w:r>
      <w:r>
        <w:rPr/>
        <w:t>1</w:t>
      </w:r>
      <w:r>
        <w:rPr>
          <w:lang w:val="sr-CS"/>
        </w:rPr>
        <w:t>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Ш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Њ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МЕДИЦИНСКЕ ШКОЛЕ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Анђелка Лазаревић дужности директора Више медицинс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444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6/1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-др. закон, 67/93-др. закон, 48/94-др. закон, 24/96 и 76/05-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Ш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Њ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ВИШЕ МЕДИЦИНСКЕ ШКОЛЕ У БЕОГРАД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Анђелка Лазаревић за директора Више медицинс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444</w:t>
      </w:r>
      <w:r>
        <w:rPr>
          <w:lang w:val="hr-HR"/>
        </w:rPr>
        <w:t>/200</w:t>
      </w:r>
      <w:r>
        <w:rPr>
          <w:lang w:val="sr-CS"/>
        </w:rPr>
        <w:t>6-1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7/1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7. Закона о високом образовању («Службени гласник РС», број 76/05), а у вези са чланом 111. став 4. Закона о универзитету («Службени гласник РС», број 21/0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Р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Ш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  <w:r>
        <w:rPr>
          <w:rFonts w:cs="CTimesRoman"/>
          <w:sz w:val="24"/>
        </w:rPr>
        <w:t xml:space="preserve"> </w:t>
      </w:r>
      <w:r>
        <w:rPr>
          <w:sz w:val="24"/>
        </w:rPr>
        <w:t>Њ</w:t>
      </w:r>
      <w:r>
        <w:rPr>
          <w:rFonts w:cs="CTimesRoman"/>
          <w:sz w:val="24"/>
        </w:rPr>
        <w:t xml:space="preserve"> </w:t>
      </w:r>
      <w:r>
        <w:rPr>
          <w:sz w:val="24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РАЗРЕШЕЊУ ЧЛАНА САВЕТА ТЕХНИЧКОГ ФАКУЛТЕТА У ЧАЧ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елимир Станојевић дужности члана Савета Техничког факултета у Чачк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445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3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8/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18:00Z</dcterms:created>
  <dc:creator>Zlata1</dc:creator>
  <dc:description/>
  <cp:keywords/>
  <dc:language>en-US</dc:language>
  <cp:lastModifiedBy>Bojan grgic</cp:lastModifiedBy>
  <dcterms:modified xsi:type="dcterms:W3CDTF">2006-03-28T12:1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03711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6. sednica, dopuna</vt:lpwstr>
  </property>
  <property fmtid="{D5CDD505-2E9C-101B-9397-08002B2CF9AE}" pid="6" name="_ReviewingToolsShownOnce">
    <vt:lpwstr/>
  </property>
</Properties>
</file>