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8. Закона о буџету Републике Србије за 2020. годину („Службени гласник РС”, бр. 84/19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0/20-др. пропис, 62/20</w:t>
      </w:r>
      <w:r>
        <w:rPr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>др. закон и 65/20</w:t>
      </w:r>
      <w:r>
        <w:rPr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. закон) и члана 42. став 1. Закона о Влади („Службени гласник РС”, бр. 55/05, 71/05-исправка, 101/07, 65/08, 16/11, 68/12-УС, 72/12, 7/14-УС, 44/14 и 30/18-др. закон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ИЗМЕНИ УРЕДБЕ О РАСПОРЕДУ И КОРИШЋЕЊУ СРЕДСТАВА ЗА СУБВЕНЦИОНИСАЊЕ ЗАШТИЋЕНИХ ПРИРОДНИХ ДОБ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НАЦИОНАЛНОГ ИНТЕРЕСА У 2020. ГОДИН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Уредби о распореду и коришћењу средстава за субвенционисање заштићених природних добара од националног интереса у 2020. години („Службени гласник РС”, број 13/20)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члану 2. став 1. број: „235.000.000,00” замењује се бројем: „229.000.000,00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ва уредба ступа на снагу осмог дана од дана објављивања у „Службеном гласнику Републике Србијеˮ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 110-5489/20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Београду, 10. јул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020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 Л А Д 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43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ПРЕДСЕДНИК </w:t>
      </w:r>
    </w:p>
    <w:p>
      <w:pPr>
        <w:pStyle w:val="Normal"/>
        <w:tabs>
          <w:tab w:val="clear" w:pos="720"/>
          <w:tab w:val="left" w:pos="38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 xml:space="preserve"> Ана Брнабић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584" w:right="1152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3:44:00Z</dcterms:created>
  <dc:creator>bozidar.vasiljevic</dc:creator>
  <dc:description/>
  <cp:keywords/>
  <dc:language>en-US</dc:language>
  <cp:lastModifiedBy>Bojan Grgic</cp:lastModifiedBy>
  <cp:lastPrinted>2020-06-05T09:31:00Z</cp:lastPrinted>
  <dcterms:modified xsi:type="dcterms:W3CDTF">2020-07-10T13:44:00Z</dcterms:modified>
  <cp:revision>2</cp:revision>
  <dc:subject/>
  <dc:title>Предлог</dc:title>
</cp:coreProperties>
</file>