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На основу члана 21. став 4. Закона о заштити ваздуха („Службени гласник РС”, бр. 36/09 и 10/13) и члана 42. став 1. Закона о Влади („Службени гласник РС”, бр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en-US"/>
        </w:rPr>
        <w:t>55/05, 71/05 - исправка, 101/07, 65/08, 16/11, 68/12 - УС, 72/12, 7/14 - УС, 44/14 и 30/18 - др. закон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УРЕДБ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О УТВРЂИВАЊУ ЛИСТЕ КАТЕГОРИЈА КВАЛИТЕТА ВАЗДУХА ПО ЗОНАМА И АГЛОМЕРАЦИЈАМА НА ТЕРИТОРИЈИ РЕПУБЛИКЕ СРБИЈЕ ЗА 2018. ГОДИ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м уредбом утврђују се Листа категоријa квалитета ваздуха по зонама и агломерацијама на територији Републике Србије за 2018. годину, која је дата у Прилогу – Листа категорија квалитета ваздуха по зонама и агломерацијама на територији Републике Србије за 2018. годину, који је одштампан уз ову уредбу и чини њен саставни де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110-75/2020-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Београду, 18. јуна 2020. године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ПРЕДСЕДНИК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 с.р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ЛИСТА КАТЕГОРИЈА КВАЛИТЕТА ВАЗДУХА ПО ЗОНАМА И АГЛОМЕРАЦИЈАМА НА ТЕРИТОРИЈИ РЕПУБЛИКЕ СРБИЈЕ ЗА 2018. ГОДИ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57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На територији Републике Србије утврђује се ЛИСТА КАТЕГОРИЈA КВАЛИТЕТА ВАЗДУХА, на основу резултата оцењивања квалитета ваздуха у 2018. години: </w:t>
      </w:r>
    </w:p>
    <w:p>
      <w:pPr>
        <w:pStyle w:val="Normal"/>
        <w:spacing w:lineRule="auto" w:line="240" w:before="0" w:after="0"/>
        <w:ind w:right="-574" w:hanging="142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3" w:right="-574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ВА КАТЕГОРИЈА КВАЛИТЕТА ВАЗДУХА</w:t>
      </w:r>
    </w:p>
    <w:p>
      <w:pPr>
        <w:pStyle w:val="Normal"/>
        <w:spacing w:lineRule="auto" w:line="240" w:before="0" w:after="0"/>
        <w:ind w:left="1073" w:right="-57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 осим територије града Ваљева, територије града Краљева и територије града Крагујевац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right="7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2)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CS"/>
        </w:rPr>
        <w:t xml:space="preserve"> „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C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јво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и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осим територије града Суботица и територије града Сремска Митрови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990" w:right="71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) Агломерациј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en-US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990" w:right="71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4) Агломерациј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spacing w:lineRule="auto" w:line="240" w:before="0" w:after="0"/>
        <w:ind w:right="-574" w:hanging="142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3" w:right="-574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РЕЋА КАТЕГОРИЈА КВАЛИТЕТА ВАЗДУХА</w:t>
      </w:r>
    </w:p>
    <w:p>
      <w:pPr>
        <w:pStyle w:val="Normal"/>
        <w:spacing w:lineRule="auto" w:line="240" w:before="0" w:after="0"/>
        <w:ind w:left="1073" w:right="-57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гломерациј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Б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г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”;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val="sr-C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pacing w:val="39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pacing w:val="39"/>
          <w:sz w:val="24"/>
          <w:szCs w:val="24"/>
          <w:lang w:val="sr-CS" w:eastAsia="en-US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гломерација „Панчево”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гломерација „Ужице”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4) Агломерација „Смедерево”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5) Агломерација „Косјерић”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6) Агломерација „Ниш”;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7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Територија града Ваљев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8)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Територија града Краљев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9)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Територија града Крагујевац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10) Територија града Сремска Митрови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ојводи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11)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Територија града Суботи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ојводи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 xml:space="preserve">”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1:00Z</dcterms:created>
  <dc:creator>Nebojsa Damjanovic</dc:creator>
  <dc:description/>
  <cp:keywords/>
  <dc:language>en-US</dc:language>
  <cp:lastModifiedBy>Snezana Marinovic</cp:lastModifiedBy>
  <cp:lastPrinted>2020-06-18T14:15:00Z</cp:lastPrinted>
  <dcterms:modified xsi:type="dcterms:W3CDTF">2020-06-18T12:35:00Z</dcterms:modified>
  <cp:revision>7</cp:revision>
  <dc:subject/>
  <dc:title/>
</cp:coreProperties>
</file>