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24"/>
        <w:gridCol w:w="2520"/>
        <w:gridCol w:w="4050"/>
        <w:gridCol w:w="5146"/>
      </w:tblGrid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  <w:t>Радно место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  <w:t>Средњ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  <w:lang w:val="sr-CS"/>
              </w:rPr>
              <w:t>е образовање</w:t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В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исо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образовање на основним академским студијама у обиму од најмање 180 ЕСПБ бодова, осн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рук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односно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рајању до три године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В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исо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образовање на основним академским студијама у обиму од најмање 240 ЕСПБ бодова, мастер академс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кадемс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рук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стер струковн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односно осн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рајању од најмање четири године или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на факултету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trike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Сектор за ванредне ситуације</w:t>
            </w:r>
          </w:p>
        </w:tc>
        <w:tc>
          <w:tcPr>
            <w:tcW w:w="40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Сектор за ванредне ситуације</w:t>
            </w:r>
          </w:p>
        </w:tc>
        <w:tc>
          <w:tcPr>
            <w:tcW w:w="514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Сектор за ванредне ситуације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Изврши</w:t>
            </w: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лачка радна мест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1- 3</w:t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4-6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7-9</w:t>
            </w:r>
            <w:bookmarkStart w:id="0" w:name="_GoBack"/>
            <w:bookmarkEnd w:id="0"/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оперативно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kern w:val="2"/>
                <w:sz w:val="18"/>
                <w:szCs w:val="18"/>
                <w:lang w:val="sr-RS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18"/>
                <w:szCs w:val="18"/>
              </w:rPr>
              <w:t>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kern w:val="2"/>
                <w:sz w:val="18"/>
                <w:szCs w:val="18"/>
                <w:lang w:val="sr-RS"/>
              </w:rPr>
              <w:t>7-9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средње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9-11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високо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10-12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стратешко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11-1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23850</wp:posOffset>
                </wp:positionV>
                <wp:extent cx="3143250" cy="1243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-млађи вод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2-вод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3- водник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Latn-R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RS"/>
                              </w:rPr>
                              <w:t xml:space="preserve"> класе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4-млађи застав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5-застав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6-заставник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Latn-R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RS"/>
                              </w:rPr>
                              <w:t xml:space="preserve"> класе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 ватрогас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7.95pt;mso-wrap-distance-left:0pt;mso-wrap-distance-right:9.05pt;mso-wrap-distance-top:0pt;mso-wrap-distance-bottom:0pt;margin-top:25.5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-млађи вод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2-вод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3- водник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Latn-R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RS"/>
                        </w:rPr>
                        <w:t xml:space="preserve"> класе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4-млађи застав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5-застав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6-заставник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Latn-R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RS"/>
                        </w:rPr>
                        <w:t xml:space="preserve"> класе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 ватрогас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0</wp:posOffset>
                </wp:positionH>
                <wp:positionV relativeFrom="paragraph">
                  <wp:posOffset>323850</wp:posOffset>
                </wp:positionV>
                <wp:extent cx="2785745" cy="1120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7-потпоруч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8-поруч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9-капетан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0-мајор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1-потпуков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2-пуковник ватрогас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88.2pt;mso-wrap-distance-left:9.05pt;mso-wrap-distance-right:9.05pt;mso-wrap-distance-top:0pt;mso-wrap-distance-bottom:0pt;margin-top:25.5pt;mso-position-vertical-relative:text;margin-left:4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7-потпоруч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8-поруч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9-капетан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0-мајор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1-потпуков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2-пуковник ватрогас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sz w:val="20"/>
        <w:szCs w:val="20"/>
        <w:lang w:val="sr-CS"/>
      </w:rPr>
      <w:t>Прилог бр. 3. – Чинови припадника ватрогасно-спасилачких јединица</w:t>
    </w:r>
    <w:r>
      <w:rPr>
        <w:rFonts w:cs="Verdana" w:ascii="Verdana" w:hAnsi="Verdana"/>
        <w:b/>
        <w:sz w:val="20"/>
        <w:szCs w:val="20"/>
        <w:lang w:val="sr-Latn-RS"/>
      </w:rPr>
      <w:t xml:space="preserve"> </w:t>
    </w:r>
    <w:r>
      <w:rPr>
        <w:rFonts w:cs="Verdana" w:ascii="Verdana" w:hAnsi="Verdana"/>
        <w:b/>
        <w:sz w:val="20"/>
        <w:szCs w:val="20"/>
        <w:lang w:val="sr-RS"/>
      </w:rPr>
      <w:t>у Сектору за ванредне ситуациј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54:00Z</dcterms:created>
  <dc:creator>User</dc:creator>
  <dc:description/>
  <cp:keywords/>
  <dc:language>en-US</dc:language>
  <cp:lastModifiedBy>SLAĐANA MARINKOVIĆ</cp:lastModifiedBy>
  <cp:lastPrinted>2018-03-08T06:54:00Z</cp:lastPrinted>
  <dcterms:modified xsi:type="dcterms:W3CDTF">2020-06-11T10:19:00Z</dcterms:modified>
  <cp:revision>6</cp:revision>
  <dc:subject/>
  <dc:title/>
</cp:coreProperties>
</file>