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31.</w:t>
      </w:r>
      <w:r>
        <w:rPr>
          <w:lang w:val="sl-SI"/>
        </w:rPr>
        <w:t xml:space="preserve"> став </w:t>
      </w:r>
      <w:r>
        <w:rPr>
          <w:lang w:val="sr-CS"/>
        </w:rPr>
        <w:t xml:space="preserve">3. и члана 88. став 2. тачка 1) </w:t>
      </w:r>
      <w:r>
        <w:rPr>
          <w:lang w:val="sl-SI"/>
        </w:rPr>
        <w:t xml:space="preserve">Закона о </w:t>
      </w:r>
      <w:r>
        <w:rPr>
          <w:lang w:val="sr-CS"/>
        </w:rPr>
        <w:t>државној управи</w:t>
      </w:r>
      <w:r>
        <w:rPr>
          <w:lang w:val="sl-SI"/>
        </w:rPr>
        <w:t xml:space="preserve"> (</w:t>
      </w:r>
      <w:r>
        <w:rPr>
          <w:lang w:val="sr-CS"/>
        </w:rPr>
        <w:t>«</w:t>
      </w:r>
      <w:r>
        <w:rPr>
          <w:lang w:val="sl-SI"/>
        </w:rPr>
        <w:t>Службени гласник РС</w:t>
      </w:r>
      <w:r>
        <w:rPr>
          <w:lang w:val="sr-CS"/>
        </w:rPr>
        <w:t>»</w:t>
      </w:r>
      <w:r>
        <w:rPr>
          <w:lang w:val="sl-SI"/>
        </w:rPr>
        <w:t>, бр</w:t>
      </w:r>
      <w:r>
        <w:rPr>
          <w:lang w:val="sr-CS"/>
        </w:rPr>
        <w:t>ој  79/05</w:t>
      </w:r>
      <w:r>
        <w:rPr>
          <w:lang w:val="sl-SI"/>
        </w:rPr>
        <w:t>),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РЕСКЕ УПРАВЕ-МИНИСТАРСТВО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Владан Шекуларац за помоћника директора Пореске управе – Регионални центар Крагујевац – Министарство финансиј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054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-исправка) и члана 400а став 1. Закона о предузећима («Службени лист СРЈ», бр. 29/96, 33/96, 29/97, 59/98, 74/99, 9/01 - СУС и 36/02 и «Службени гласник РС», број 125/04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ПРЕДСТАВ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РУШТВЕНОГ КАПИТАЛА У УПРАВНОМ ОДБОРУ ХОЛДИНГ КОМПАНИЈЕ - ПОЉОПРИВРЕДНО ИНДУСТРИЈСКОГ КОМБИНАТА «АЛЕКСИНАЦ - ПИК», АЛЕКСИН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Јелена Николић дужности у Управном одбору Холдинг компаније - пољопривредно индустријског комбината «Алексинац - ПИК», Алексинац, као представник друштвеног капитала изван предузећ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Ива Станковић, дипл. правник, начелник Општинске управе општине Алексинац у Управни одбор Холдинг компаније - пољопривредно индустријског комбината «Алексинац - ПИК», Алексинац, као представник друштвеног капитала изван предузећ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076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В</w:t>
      </w:r>
      <w:r>
        <w:rPr>
          <w:lang w:val="sr-CS"/>
        </w:rPr>
        <w:t xml:space="preserve"> </w:t>
      </w:r>
      <w:r>
        <w:rPr/>
        <w:t>Л</w:t>
      </w:r>
      <w:r>
        <w:rPr>
          <w:lang w:val="sr-CS"/>
        </w:rPr>
        <w:t xml:space="preserve"> </w:t>
      </w:r>
      <w:r>
        <w:rPr/>
        <w:t>А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3/3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 xml:space="preserve">На основу члана 98. став 1. Закона о прекршајима («Службени гласник СРС», број 44/89 и «Службени гласник РС», бр. </w:t>
      </w:r>
      <w:r>
        <w:rPr>
          <w:sz w:val="22"/>
          <w:szCs w:val="22"/>
          <w:lang w:val="ru-RU"/>
        </w:rPr>
        <w:t>21/90, 11/92, 6/93-УС, 20/93, 53/93, 67/93-др. закон, 28/94, 16/97-др. закон, 37/97-УС, 36/98, 44/98, 65/01-СУС, 55/04 и 101/05-др. закон</w:t>
      </w:r>
      <w:r>
        <w:rPr>
          <w:sz w:val="22"/>
          <w:szCs w:val="22"/>
          <w:lang w:val="sr-CS"/>
        </w:rPr>
        <w:t>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СУДИЈА ОПШТИНСКИХ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РГАНА ЗА ПРЕКРШАЈ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у се за судије општинских органа за прекршај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ab/>
        <w:t xml:space="preserve">- </w:t>
      </w: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ru-RU"/>
        </w:rPr>
        <w:t>подручје Већа за прекршаје у Београду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  <w:tab w:val="left" w:pos="1496" w:leader="none"/>
        </w:tabs>
        <w:spacing w:lineRule="exact" w:line="2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 xml:space="preserve">Јасмина Бркић за судију Градског судије за прекршаје града Београда; </w:t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2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ru-RU"/>
        </w:rPr>
        <w:t>подручје Већа за прекршаје у Крагујевцу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  <w:tab w:val="left" w:pos="1496" w:leader="none"/>
        </w:tabs>
        <w:spacing w:lineRule="exact" w:line="2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 xml:space="preserve">Снежана Милановић за судију Општинског органа за прекршаје у Лапову;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ab/>
        <w:t xml:space="preserve">- </w:t>
      </w: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ru-RU"/>
        </w:rPr>
        <w:t>подручје Већа за прекршаје у Новом Саду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  <w:tab w:val="left" w:pos="1496" w:leader="none"/>
        </w:tabs>
        <w:spacing w:lineRule="exact" w:line="2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 xml:space="preserve">Гордана Јовановић за судију Општинског органа за прекршаје у Новом Саду;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2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>-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ru-RU"/>
        </w:rPr>
        <w:t>подручје Већа за прекршаје у Лесковцу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</w:tabs>
        <w:spacing w:lineRule="exact" w:line="2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Бурханедин Шаипи за судију Општинског органа за прекршаје у Прешеву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2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-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 xml:space="preserve">за </w:t>
      </w:r>
      <w:r>
        <w:rPr>
          <w:b/>
          <w:sz w:val="22"/>
          <w:szCs w:val="22"/>
          <w:lang w:val="ru-RU"/>
        </w:rPr>
        <w:t>подручје Већа за прекршаје у Приштини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</w:tabs>
        <w:spacing w:lineRule="exact" w:line="2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Снежана Аврамовић за судију Општинског органа за прекршаје у Зубином Потоку.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right="284" w:hanging="0"/>
        <w:rPr/>
      </w:pPr>
      <w:r>
        <w:rPr>
          <w:sz w:val="22"/>
          <w:szCs w:val="22"/>
          <w:lang w:val="hr-HR"/>
        </w:rPr>
        <w:t>24 број 119-1094</w:t>
      </w:r>
      <w:r>
        <w:rPr>
          <w:sz w:val="22"/>
          <w:szCs w:val="22"/>
          <w:lang w:val="sr-CS"/>
        </w:rPr>
        <w:t>/2006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l-SI"/>
        </w:rPr>
        <w:t xml:space="preserve">У Београду, 9. </w:t>
      </w:r>
      <w:r>
        <w:rPr>
          <w:sz w:val="22"/>
          <w:szCs w:val="22"/>
          <w:lang w:val="sr-CS"/>
        </w:rPr>
        <w:t>марта</w:t>
      </w:r>
      <w:r>
        <w:rPr>
          <w:sz w:val="22"/>
          <w:szCs w:val="22"/>
          <w:lang w:val="sl-SI"/>
        </w:rPr>
        <w:t xml:space="preserve"> 2006. године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4/4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98. став 1. и 108. став 1. Закона о прекршајима («Службени гласник СРС», број 44/89 и «Службени гласник РС», бр. 21/90, 11/92, 6/93 -УС, 20/93, 53/93, 67/93 - др. закон, 28/94, 16/97 - др. закон, 37/97 - УС, 36/98, 44/98, 65/01 -СУС, 55/04 и 101/05 - др. закон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ГРАДСКОГ СУДИЈЕ ЗА ПРЕКРШАЈЕ ГРАДА БЕОГРАДА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/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Весни Дамњановић престаје дужност судије Градског судије за прекршаје града Београда са 28. фебруаром 2006. године, на лични захтев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101/2006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9</w:t>
      </w:r>
      <w:r>
        <w:rPr>
          <w:lang w:val="sr-CS"/>
        </w:rPr>
        <w:t>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6/6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На основу члана 98. став 1. и 108. став 1. Закона о прекршајима («Службени гласник СРС», број 44/89 и «Службени гласник РС», бр. 21/90, 11/92, 6/93 -УС, 20/93, 53/93, 67/93 - др. закон, 28/94, 16/97 - др. закон, 37/97 - УС, 36/98, 44/98, 65/01 -СУС, 55/04 и 101/05 - др. закон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  <w:t>Влада 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>ОПШТИНСКОГ ОРГАНА ЗА ПРЕКРШАЈЕ У НОВОМ САДУ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/>
        <w:t>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Нади Гостојић престаје дужност судије Општинског органа за прекршаје у Новом Саду са 28. фебруаром 2006. године, на лични захтев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101/2006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9</w:t>
      </w:r>
      <w:r>
        <w:rPr>
          <w:lang w:val="sr-CS"/>
        </w:rPr>
        <w:t>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84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8/8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-исправка) и члана 400а став 1. Закона о предузећима («Службени лист СРЈ», бр. 29/96, 33/96, 29/97, 59/98, 74/99, 9/01 - СУС и 36/02 и «Службени гласник РС», број 125/04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КОМПАНИЈЕ ИНТЕРНАТИОНАЛ ЦГ ЗА МЕЂУНАРОДНУ И УНУТРАШЊУ ТРГОВИНУ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ХОТЕЛИЈЕРСТВО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УГОСТИТЕЉСТВО И ВАЗДУШНИ САОБРАЋАЈ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ДП</w:t>
      </w:r>
      <w:r>
        <w:rPr>
          <w:b/>
          <w:lang w:val="sr-CS"/>
        </w:rPr>
        <w:t xml:space="preserve">, </w:t>
      </w:r>
      <w:r>
        <w:rPr>
          <w:b/>
          <w:lang w:val="sr-Latn-CS"/>
        </w:rPr>
        <w:t>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Богољуб Пејчић, представник друштвеног капитала изван</w:t>
      </w:r>
      <w:r>
        <w:rPr/>
        <w:t xml:space="preserve"> </w:t>
      </w:r>
      <w:r>
        <w:rPr>
          <w:lang w:val="sr-CS"/>
        </w:rPr>
        <w:t xml:space="preserve">предузећа дужности члана Управног одбора </w:t>
      </w:r>
      <w:r>
        <w:rPr>
          <w:lang w:val="sr-Latn-CS"/>
        </w:rPr>
        <w:t>Компаније ИНТЕРНАТИОНАЛ ЦГ за међународну и унутрашњу трговину</w:t>
      </w:r>
      <w:r>
        <w:rPr>
          <w:lang w:val="sr-CS"/>
        </w:rPr>
        <w:t xml:space="preserve">, </w:t>
      </w:r>
      <w:r>
        <w:rPr>
          <w:lang w:val="sr-Latn-CS"/>
        </w:rPr>
        <w:t>хотелијерство</w:t>
      </w:r>
      <w:r>
        <w:rPr>
          <w:lang w:val="sr-CS"/>
        </w:rPr>
        <w:t xml:space="preserve">, </w:t>
      </w:r>
      <w:r>
        <w:rPr>
          <w:lang w:val="sr-Latn-CS"/>
        </w:rPr>
        <w:t>угоститељство и ваздушни саобраћај</w:t>
      </w:r>
      <w:r>
        <w:rPr>
          <w:lang w:val="sr-CS"/>
        </w:rPr>
        <w:t xml:space="preserve"> </w:t>
      </w:r>
      <w:r>
        <w:rPr>
          <w:lang w:val="sr-Latn-CS"/>
        </w:rPr>
        <w:t>ДП</w:t>
      </w:r>
      <w:r>
        <w:rPr>
          <w:lang w:val="sr-CS"/>
        </w:rPr>
        <w:t xml:space="preserve">, </w:t>
      </w:r>
      <w:r>
        <w:rPr>
          <w:lang w:val="sr-Latn-CS"/>
        </w:rPr>
        <w:t>Београд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Именује се др Никола Јовановић, народни посланик, за члана  Управног одбора </w:t>
      </w:r>
      <w:r>
        <w:rPr>
          <w:lang w:val="sr-Latn-CS"/>
        </w:rPr>
        <w:t>Компаније ИНТЕРНАТИОНАЛ ЦГ за међународну и унутрашњу трговину</w:t>
      </w:r>
      <w:r>
        <w:rPr>
          <w:lang w:val="sr-CS"/>
        </w:rPr>
        <w:t xml:space="preserve">, </w:t>
      </w:r>
      <w:r>
        <w:rPr>
          <w:lang w:val="sr-Latn-CS"/>
        </w:rPr>
        <w:t>хотелијерство</w:t>
      </w:r>
      <w:r>
        <w:rPr>
          <w:lang w:val="sr-CS"/>
        </w:rPr>
        <w:t xml:space="preserve">, </w:t>
      </w:r>
      <w:r>
        <w:rPr>
          <w:lang w:val="sr-Latn-CS"/>
        </w:rPr>
        <w:t>угоститељство и ваздушни саобраћај</w:t>
      </w:r>
      <w:r>
        <w:rPr>
          <w:lang w:val="sr-CS"/>
        </w:rPr>
        <w:t xml:space="preserve"> </w:t>
      </w:r>
      <w:r>
        <w:rPr>
          <w:lang w:val="sr-Latn-CS"/>
        </w:rPr>
        <w:t>ДП</w:t>
      </w:r>
      <w:r>
        <w:rPr>
          <w:lang w:val="sr-CS"/>
        </w:rPr>
        <w:t xml:space="preserve">, </w:t>
      </w:r>
      <w:r>
        <w:rPr>
          <w:lang w:val="sr-Latn-CS"/>
        </w:rPr>
        <w:t>Београд</w:t>
      </w:r>
      <w:r>
        <w:rPr>
          <w:lang w:val="sr-CS"/>
        </w:rPr>
        <w:t>, као представник друштвеног капитала изван предузећ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150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9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В</w:t>
      </w:r>
      <w:r>
        <w:rPr>
          <w:lang w:val="sr-CS"/>
        </w:rPr>
        <w:t xml:space="preserve"> </w:t>
      </w:r>
      <w:r>
        <w:rPr/>
        <w:t>Л</w:t>
      </w:r>
      <w:r>
        <w:rPr>
          <w:lang w:val="sr-CS"/>
        </w:rPr>
        <w:t xml:space="preserve"> </w:t>
      </w:r>
      <w:r>
        <w:rPr/>
        <w:t>А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14/14</w:t>
      </w: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</w:t>
      </w:r>
      <w:r>
        <w:rPr>
          <w:sz w:val="22"/>
          <w:szCs w:val="22"/>
          <w:lang w:val="sr-CS"/>
        </w:rPr>
        <w:tab/>
        <w:tab/>
        <w:tab/>
        <w:tab/>
        <w:tab/>
        <w:t xml:space="preserve">                        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22. став 3. и члана 223. став 1. Закона о здравственом осигурању («Службени гласник РС», бр. 107/05 и 109/05 - исправка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, ЗАМЕНИКА ПРЕДСЕДНИК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ЧЛАНОВА УПРАВНОГ ОДБОРА РЕПУБЛИЧКОГ ЗАВОД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ЗДРАВСТВЕНО ОСИГУРАЊ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Републичког завода за здравствено осигурање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Рајко Косановић, председник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проф. др Душан Дуњић, заменик председника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ушан Узелац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Љубисав Орбов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Радослав Топалов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Драгана Платиша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Бранислав Павлов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Ђорђе Несторовић, члан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20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Миломир Бошк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. Мића Рај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1. проф. Миленко Смиљан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2. Зоран Вуј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3. Радоје Ћир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4. др Дубравка Флего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5. Душан Марк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6. проф. др Михаило Чемерик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7. Драгољуб Шиш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8. Драшко Данил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9. Зоран Јован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0. Драган Петровић, члан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1. Весна Секулић, члан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1167/2006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. марта 2006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</w:rPr>
        <w:t>19/19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25. ст. 2. и 3. Закона о здравственом осигурању («Службени гласник РС», бр. 107/05 и 109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РЕПУБЛИЧКОГ ЗАВОДА ЗА ЗДРАВСТВЕНО ОСИГУР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Републичког завода за здравствено осигурањ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560" w:leader="none"/>
        </w:tabs>
        <w:ind w:left="720" w:hanging="0"/>
        <w:rPr>
          <w:lang w:val="sr-CS"/>
        </w:rPr>
      </w:pPr>
      <w:r>
        <w:rPr>
          <w:lang w:val="sr-CS"/>
        </w:rPr>
        <w:tab/>
        <w:t>1. Даница Радосављевић, председник;</w:t>
      </w:r>
    </w:p>
    <w:p>
      <w:pPr>
        <w:pStyle w:val="Normal"/>
        <w:tabs>
          <w:tab w:val="clear" w:pos="1440"/>
          <w:tab w:val="left" w:pos="1560" w:leader="none"/>
        </w:tabs>
        <w:ind w:left="720" w:hanging="0"/>
        <w:rPr>
          <w:lang w:val="sr-CS"/>
        </w:rPr>
      </w:pPr>
      <w:r>
        <w:rPr>
          <w:lang w:val="sr-CS"/>
        </w:rPr>
        <w:tab/>
        <w:t>2. Томислав Тановић, члан;</w:t>
      </w:r>
    </w:p>
    <w:p>
      <w:pPr>
        <w:pStyle w:val="Normal"/>
        <w:tabs>
          <w:tab w:val="clear" w:pos="1440"/>
          <w:tab w:val="left" w:pos="1560" w:leader="none"/>
        </w:tabs>
        <w:ind w:left="720" w:hanging="0"/>
        <w:rPr>
          <w:lang w:val="sr-CS"/>
        </w:rPr>
      </w:pPr>
      <w:r>
        <w:rPr>
          <w:lang w:val="sr-CS"/>
        </w:rPr>
        <w:tab/>
        <w:t>3. Драгана Стојановић, члан;</w:t>
      </w:r>
    </w:p>
    <w:p>
      <w:pPr>
        <w:pStyle w:val="Normal"/>
        <w:tabs>
          <w:tab w:val="clear" w:pos="1440"/>
          <w:tab w:val="left" w:pos="1560" w:leader="none"/>
        </w:tabs>
        <w:ind w:left="720" w:hanging="0"/>
        <w:rPr>
          <w:lang w:val="sr-CS"/>
        </w:rPr>
      </w:pPr>
      <w:r>
        <w:rPr>
          <w:lang w:val="sr-CS"/>
        </w:rPr>
        <w:tab/>
        <w:t>4. др Бранислава Планчак, члан;</w:t>
      </w:r>
    </w:p>
    <w:p>
      <w:pPr>
        <w:pStyle w:val="Normal"/>
        <w:tabs>
          <w:tab w:val="clear" w:pos="1440"/>
          <w:tab w:val="left" w:pos="1560" w:leader="none"/>
        </w:tabs>
        <w:ind w:left="720" w:hanging="0"/>
        <w:rPr>
          <w:lang w:val="sr-CS"/>
        </w:rPr>
      </w:pPr>
      <w:r>
        <w:rPr>
          <w:lang w:val="sr-CS"/>
        </w:rPr>
        <w:tab/>
        <w:t>5. Радован Темеринац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6. Зоран Миловано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167/2006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9</w:t>
      </w:r>
      <w:r>
        <w:rPr>
          <w:lang w:val="sr-CS"/>
        </w:rPr>
        <w:t>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0/20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25. ст. 2. и 3. Закона о здравственом осигурању («Службени гласник РС», бр. 107/05 и 109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 РЕПУБЛИЧКОГ ЗАВОДА ЗА ЗДРАВСТВЕНО ОСИГУР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Републичког завода за здравствено осигурањ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1. за председника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- Даница Радосављевић, директор Филијале Републичког завода за здравствено осигурање, Београд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2. за чланове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1) Драгана Стојановић, Синдикат текстила, коже и обуће Срб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Зоран Вујовић, Савез самосталних синдиката Срб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Гордана Алексић, Грански синдикат металаца «Независност»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Радован Темеринац, пензионер из Новог С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Живан Радосављевић, земљорадник из Старог Села;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6) Александар Тодоровић, адвокат из Београд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167/2006-3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9</w:t>
      </w:r>
      <w:r>
        <w:rPr>
          <w:lang w:val="sr-CS"/>
        </w:rPr>
        <w:t>. март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1/21</w:t>
      </w:r>
    </w:p>
    <w:p>
      <w:pPr>
        <w:pStyle w:val="Normal"/>
        <w:spacing w:lineRule="exact" w:line="20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</w:t>
      </w:r>
      <w:r>
        <w:rPr>
          <w:sz w:val="20"/>
          <w:szCs w:val="20"/>
          <w:lang w:val="sr-CS"/>
        </w:rPr>
        <w:tab/>
        <w:tab/>
        <w:tab/>
        <w:tab/>
        <w:tab/>
        <w:t xml:space="preserve">                       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члана 222. став 3. и члана 223. став 1. Закона о здравственом осигурању («Службени гласник РС», бр. 107/05 и 109/05 - исправка),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ПРЕДСЕДНИКА, ЗАМЕНИКА ПРЕДСЕДНИК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И ЧЛАНОВА УПРАВНОГ ОДБОРА РЕПУБЛИЧКОГ ЗАВОД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 ЗДРАВСТВЕНО ОСИГУРАЊЕ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Управни одбор Републичког завода за здравствено осигурање именују се: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1. за председника:</w:t>
      </w:r>
    </w:p>
    <w:p>
      <w:pPr>
        <w:pStyle w:val="Normal"/>
        <w:spacing w:lineRule="exact" w:line="200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- др Рајко Косановић, Секретаријат за здравство за град Београд;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. за заменика председника:</w:t>
      </w:r>
    </w:p>
    <w:p>
      <w:pPr>
        <w:pStyle w:val="Normal"/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Миломир Бошковић, дипл. машински инж., из Ваљева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left="720" w:hanging="0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3. за чланове:</w:t>
      </w:r>
    </w:p>
    <w:p>
      <w:pPr>
        <w:pStyle w:val="Normal"/>
        <w:tabs>
          <w:tab w:val="clear" w:pos="1440"/>
          <w:tab w:val="left" w:pos="1560" w:leader="none"/>
        </w:tabs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Иштван Хуђи, електромеханичар из Суботице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Иван Јовановић, економиста из Лесковца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Љубисав Орбовић, Синдикат хемије и неметала Србије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Мића Рајић, машински инж. из Крушевца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5) Драгана Платиша, Синдикат радника грађевинарства и ИГМ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6) Радослав Топаловић, Синдикат трговине Србије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7) Бранислав Павловић, професор математике, Синдикат образовања Србије; </w:t>
      </w:r>
    </w:p>
    <w:p>
      <w:pPr>
        <w:pStyle w:val="Normal"/>
        <w:tabs>
          <w:tab w:val="clear" w:pos="1440"/>
          <w:tab w:val="left" w:pos="1560" w:leader="none"/>
        </w:tabs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8) Његош Потежица, Синдикат запослених у управи, правосуђу и друштвеним организацијама;</w:t>
      </w:r>
    </w:p>
    <w:p>
      <w:pPr>
        <w:pStyle w:val="Normal"/>
        <w:tabs>
          <w:tab w:val="clear" w:pos="1440"/>
          <w:tab w:val="left" w:pos="1560" w:leader="none"/>
        </w:tabs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9) Војислав Борисављевић, електротехничар из Београда;</w:t>
      </w:r>
    </w:p>
    <w:p>
      <w:pPr>
        <w:pStyle w:val="Normal"/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0) Милан Симић, Грански синдикат јавних, саобраћајних и комуналних делатности «Независност»;</w:t>
      </w:r>
    </w:p>
    <w:p>
      <w:pPr>
        <w:pStyle w:val="Normal"/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1) Зоран Симић, Грански синдикат хемије, неметала, енергетике и рударства «Независност»;</w:t>
      </w:r>
    </w:p>
    <w:p>
      <w:pPr>
        <w:pStyle w:val="Normal"/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2) Здравко Ковач, Грански синдикат просветних радника Србије «Независност»;</w:t>
      </w:r>
    </w:p>
    <w:p>
      <w:pPr>
        <w:pStyle w:val="Normal"/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3) др Светолик Милекић, пензионер из Врњачке Бање;</w:t>
      </w:r>
    </w:p>
    <w:p>
      <w:pPr>
        <w:pStyle w:val="Normal"/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4) Васа Бјелобрковић, пензионер из Београда;</w:t>
      </w:r>
    </w:p>
    <w:p>
      <w:pPr>
        <w:pStyle w:val="Normal"/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5) Драгољуб Шишић, земљорадник из Радоваца - Пожега;</w:t>
      </w:r>
    </w:p>
    <w:p>
      <w:pPr>
        <w:pStyle w:val="Normal"/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6) Драшко Даниловић, земљорадник из Кузмина;</w:t>
      </w:r>
    </w:p>
    <w:p>
      <w:pPr>
        <w:pStyle w:val="Normal"/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7) Радица Стамболић, адвокат из Чачка;</w:t>
      </w:r>
    </w:p>
    <w:p>
      <w:pPr>
        <w:pStyle w:val="Normal"/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8) Радмила Панић, власник предузећа;</w:t>
      </w:r>
    </w:p>
    <w:p>
      <w:pPr>
        <w:pStyle w:val="Normal"/>
        <w:spacing w:lineRule="exact" w:line="200"/>
        <w:ind w:left="72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19) Синиша Миленковић, Удружење параплегичара и квадриплегичара Београд. 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1167/2006-2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 xml:space="preserve">У Београду, </w:t>
      </w:r>
      <w:r>
        <w:rPr>
          <w:sz w:val="20"/>
          <w:szCs w:val="20"/>
        </w:rPr>
        <w:t>9</w:t>
      </w:r>
      <w:r>
        <w:rPr>
          <w:sz w:val="20"/>
          <w:szCs w:val="20"/>
          <w:lang w:val="sr-CS"/>
        </w:rPr>
        <w:t>. марта 2006. године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nl-NL"/>
        </w:rPr>
        <w:t>В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Л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Д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А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22/22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5:50:00Z</dcterms:created>
  <dc:creator>Zlata1</dc:creator>
  <dc:description/>
  <cp:keywords/>
  <dc:language>en-US</dc:language>
  <cp:lastModifiedBy>Bojan grgic</cp:lastModifiedBy>
  <dcterms:modified xsi:type="dcterms:W3CDTF">2006-03-13T15:50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488045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4.sednica, dopuna</vt:lpwstr>
  </property>
  <property fmtid="{D5CDD505-2E9C-101B-9397-08002B2CF9AE}" pid="6" name="_ReviewingToolsShownOnce">
    <vt:lpwstr/>
  </property>
</Properties>
</file>