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/>
        </w:rPr>
        <w:t xml:space="preserve">На основу члана 88. став 5. Закона о шумама („Службени гласник РС”, бр. 30/10, 93/12, 89/15 и 95/18 - др. закон), члана 8. Закона о буџету Републике Србије за 2020. годину („Службени гласник РС”, бр. </w:t>
      </w:r>
      <w:r>
        <w:rPr>
          <w:lang w:val="sr-CS"/>
        </w:rPr>
        <w:t xml:space="preserve">84/19, 60/20 - др. пропис, 62/20 - др. закон и 65/20 - др. закон) </w:t>
      </w:r>
      <w:r>
        <w:rPr>
          <w:color w:val="000000"/>
          <w:lang w:val="sr-CS"/>
        </w:rPr>
        <w:t>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ind w:left="720" w:firstLine="720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О УТВРЂИВАЊУ ГОДИШЊЕГ ПРОГРАМА КОРИШЋЕЊА СРЕДСТАВА БУЏЕТСКОГ ФОНДА ЗА ШУМЕ 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2020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675" w:leader="none"/>
          <w:tab w:val="center" w:pos="4156" w:leader="none"/>
        </w:tabs>
        <w:jc w:val="left"/>
        <w:rPr>
          <w:lang w:val="sr-CS"/>
        </w:rPr>
      </w:pPr>
      <w:r>
        <w:rPr>
          <w:lang w:val="sr-CS"/>
        </w:rPr>
        <w:tab/>
        <w:tab/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редби о утврђивању Годишњег програма коришћења средстава Буџетског фонда за шуме Републике Србије у 2020. години („Службени гласник РС”, број 17/20), у Годишњем програму коришћења средстава Буџетског фонда за шуме Републике Србије у 2020. години, у глави II, табела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70"/>
        <w:gridCol w:w="716"/>
        <w:gridCol w:w="1350"/>
        <w:gridCol w:w="1738"/>
      </w:tblGrid>
      <w:tr>
        <w:trPr>
          <w:trHeight w:val="1137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7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јвиша јединична цена учешћа средстава буџета (дин.)</w:t>
            </w:r>
          </w:p>
        </w:tc>
        <w:tc>
          <w:tcPr>
            <w:tcW w:w="17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 учешће средстава буџета Републике Србије (дин.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4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3.500.000</w:t>
            </w:r>
          </w:p>
        </w:tc>
      </w:tr>
      <w:tr>
        <w:trPr>
          <w:trHeight w:val="318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.000.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ржавање противпожарних пру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450.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противпожарних пру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2.</w:t>
            </w:r>
          </w:p>
        </w:tc>
        <w:tc>
          <w:tcPr>
            <w:tcW w:w="47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ШУМЉАВАЊЕ 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5.000.00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шумљавање голети 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шумљавање голети у приватној својини (подела шумских садница физичким лицима), и то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четинар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тврди и племенити лишћар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) меки лишћар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) багре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површина пошумљавањем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лиорација деградираних шум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0.000.000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шумских засада до пете године старости (чишћење од корова, изданака и избојака, окопавање и прашење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250.054.02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300.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.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0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нација шумског пута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дња моста на траси шумског пута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до 5 m расп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од 5-10 m расп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0.000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) преко 10 m распо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m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.000.000</w:t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јавора и јасена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 оморике и белог бор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0.000.000</w:t>
            </w:r>
          </w:p>
        </w:tc>
      </w:tr>
      <w:tr>
        <w:trPr>
          <w:trHeight w:val="291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шумских воћкариц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нице осталих лишћара (без багрема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(1+0) контејнери и нисула (2+1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ЕДУКАЦИЈА И ПРОМОЦИЈА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6.000.000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  <w:r>
              <w:rPr>
                <w:iCs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РАЗВОЈНО-ИСТРАЖИВАЧКИ ПРОЈЕКТИ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7.000.000</w:t>
            </w:r>
          </w:p>
        </w:tc>
      </w:tr>
      <w:tr>
        <w:trPr>
          <w:trHeight w:val="246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9.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ОСТАЛИ ПЛАНОВИ И ПРОЈЕКТИ </w:t>
            </w:r>
            <w:r>
              <w:rPr>
                <w:b/>
                <w:sz w:val="20"/>
                <w:szCs w:val="20"/>
                <w:lang w:val="sr-CS"/>
              </w:rPr>
              <w:t>ОД ОПШТЕГ ИНТЕРЕСА ЗА ШУМАРСТВО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000.0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РЕУЗЕТЕ ОБАВЕЗЕ ИЗ 2019. ГОДИНЕ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6.967.978</w:t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 К У П Н О: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606.522.0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</w:t>
      </w:r>
      <w:r>
        <w:rPr>
          <w:lang w:val="sr-RS"/>
        </w:rPr>
        <w:t>: 110-4260/2020</w:t>
      </w:r>
    </w:p>
    <w:p>
      <w:pPr>
        <w:pStyle w:val="Normal"/>
        <w:rPr/>
      </w:pPr>
      <w:r>
        <w:rPr>
          <w:lang w:val="sr-CS"/>
        </w:rPr>
        <w:t xml:space="preserve">У Београду, 28. маја 202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ЕДСЕДНИК</w:t>
      </w:r>
    </w:p>
    <w:p>
      <w:pPr>
        <w:pStyle w:val="Normal"/>
        <w:autoSpaceDE w:val="false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>Ана Брнабић,ср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50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28:00Z</dcterms:created>
  <dc:creator>Server</dc:creator>
  <dc:description/>
  <cp:keywords/>
  <dc:language>en-US</dc:language>
  <cp:lastModifiedBy>Jovan Stojanovic</cp:lastModifiedBy>
  <cp:lastPrinted>2020-05-28T11:25:00Z</cp:lastPrinted>
  <dcterms:modified xsi:type="dcterms:W3CDTF">2020-05-29T06:28:00Z</dcterms:modified>
  <cp:revision>2</cp:revision>
  <dc:subject/>
  <dc:title/>
</cp:coreProperties>
</file>