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200. став 6. Устава Републике Србије,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, уз супотпис председника Републике, донос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ГАРАНТНЕ ШЕМЕ КАО МЕРА ПОДРШКЕ ПРИВРЕДИ ЗА УБЛАЖАВАЊЕ ПОСЛЕДИЦА ПАНДЕМИЈЕ БОЛЕСТИ COVID-19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ЗАЗВАНЕ ВИРУСОМ SARS-CоV-2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ВОДНЕ ОДРЕДБЕ</w:t>
      </w:r>
    </w:p>
    <w:p>
      <w:pPr>
        <w:pStyle w:val="NoSpacing"/>
        <w:ind w:left="108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 уређивањ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 се уређују услови, поступак, висина и начин обезбеђења средстава за издавање гаранција Републике Србије у складу са гарантном шемом дефинисаном овом уредбом, критеријуми, услови и начин одобравања кредита од стране банака, извештавање, као и друга питања од значаја за гарантну шему као меру подршке привреди, ради ублажавања економских последица насталих услед пандемије болести COVID-19 изазване вирусом SARS-CoV-2, са циљем повећања ликвидности привредних субјека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јмов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једини изрази употребљени у овој уредби имају следећа значења:</w:t>
      </w:r>
    </w:p>
    <w:p>
      <w:pPr>
        <w:pStyle w:val="NoSpacing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бан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има значење утврђено у закону којим се уређују банке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;</w:t>
      </w:r>
    </w:p>
    <w:p>
      <w:pPr>
        <w:pStyle w:val="NoSpacing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креди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одобрен кориснику од стране банке, у складу са уговором закљученим између банке и корисника кредита, који се обезбеђује гаранцијом у складу са условима прописаним овом уредбом;</w:t>
      </w:r>
    </w:p>
    <w:p>
      <w:pPr>
        <w:pStyle w:val="NoSpacing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зановљен кредит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- је нови кредит одобрен кориснику кредита од стране банке за ликвидност и обртна средства </w:t>
      </w:r>
      <w:r>
        <w:rPr>
          <w:rFonts w:cs="Times New Roman" w:ascii="Times New Roman" w:hAnsi="Times New Roman"/>
          <w:sz w:val="24"/>
          <w:szCs w:val="24"/>
          <w:lang w:val="sr-CS"/>
        </w:rPr>
        <w:t>који се обезбеђује гаранцијом у складу са условима прописаним овом уредбом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, а којим се врши замена постојећих износа потраживања банке која доспевају или истичу након закључења уговора о гарантовању Републике Србије, Народне банке Србије и банака закљученог у складу са овом уредбом, а који су били уговорени пре дана закључења уговора о гарантовању Републике Србије, Народне банке Србије и банака у складу са овом уредбом и који доспевају најкасније до 31. децембра 2020. године;</w:t>
      </w:r>
    </w:p>
    <w:p>
      <w:pPr>
        <w:pStyle w:val="NoSpacing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намена креди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се обезбеђује гаранцијом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складу са овом уредбом - је кредити за финансирање ликвидности и обртних средстава;</w:t>
      </w:r>
    </w:p>
    <w:p>
      <w:pPr>
        <w:pStyle w:val="NoSpacing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рок креди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је период одређен уговором о кредиту закљученим између банке и корисника, а који не може бити дужи од 36 месеци од дана пуштања кредита у течај, укључујући и грејс период у трајању од девет до 12 месеци;</w:t>
      </w:r>
    </w:p>
    <w:p>
      <w:pPr>
        <w:pStyle w:val="NoSpacing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дан пуштања кредита у течај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јкасније 30 дана од дана одобрења кредита за нове кредите, односно шест месеци од дана одобрења кредита за зановљене кредите, а најкасније до 31. јануара 2021. године; </w:t>
      </w:r>
    </w:p>
    <w:p>
      <w:pPr>
        <w:pStyle w:val="NoSpacing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максимални износ креди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је износ који је једнак мањем од два износа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четвртина, односно 25% прихода корисника кредита из 2019. године према финансијским извештајима које је корисник кредита доставио Агенцији за привредне регистре за статистичке сврхе за ту годину или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износ од 3.000.000 евра (словима: тримилиона евра и 00/100) – за кредите одобрене у еврима, односно износу једнаком динарској противвредности износа од 3.000.000 евра прерачунато по средњем курсу Народне банке Србије важећем на дан закључења уговора о кредиту – за кредите одобрене у динарима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i/>
        </w:rPr>
        <w:t>валута кредита</w:t>
      </w:r>
      <w:r>
        <w:rPr/>
        <w:t xml:space="preserve"> – је динар (РСД) или евро (ЕУР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i/>
        </w:rPr>
        <w:t>гарантна шема</w:t>
      </w:r>
      <w:r>
        <w:rPr/>
        <w:t xml:space="preserve"> - представља меру подршке привреди путем портфолио гаранција за ублажавање последица пандемије болести COVID-19 </w:t>
      </w:r>
      <w:r>
        <w:rPr>
          <w:bCs/>
        </w:rPr>
        <w:t xml:space="preserve">изазване вирусом SARS-CоV-2 </w:t>
      </w:r>
      <w:r>
        <w:rPr/>
        <w:t xml:space="preserve"> у поступку и на начин дефинисан овом уредбо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i/>
        </w:rPr>
        <w:t>гаранција</w:t>
      </w:r>
      <w:r>
        <w:rPr/>
        <w:t xml:space="preserve"> - је портфолио, односно скуп појединачних гаранција Републике Србије, која је безусловна, платива на први позив и издата у корист банака као обезбеђење портфолија банака по кредитима корисник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bCs/>
          <w:i/>
          <w:iCs/>
        </w:rPr>
        <w:t>осигурани портфолио</w:t>
      </w:r>
      <w:r>
        <w:rPr/>
        <w:t xml:space="preserve"> - означава у било ком релевантном тренутку укупан уговорени износ главнице кредита покривен гаранцијом Републике Србије, с тим да осигурани портфолио не може ни под којим околностима прекорачити максимални износ гаранције Републике Србиј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i/>
        </w:rPr>
        <w:t>појединачна гаранција</w:t>
      </w:r>
      <w:r>
        <w:rPr/>
        <w:t xml:space="preserve"> - је гаранција која се издаје по портфолију сваке појединачне банке издата по осигураном портфолију сваке појединачне банк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II. УСЛОВИ, ПОСТУПАК, ВИСИНА И ОБЕЗБЕЂЕЊЕ СРЕДСТАВА ЗА ИЗДАВАЊЕ ГАРАНЦИЈЕ РЕПУБЛИКЕ СРБИЈЕ  </w:t>
      </w:r>
    </w:p>
    <w:p>
      <w:pPr>
        <w:pStyle w:val="NoSpacing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ка Србија преузима обавезу да као гарант измири потраживања банака  настала по основу одобрених кредита од стране банака за финансирање ликвидности и обртних средстава за кредитирање привреде са циљем ублажавања негативних економских и финансијских последица пандемије болести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COVID-19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зазване вирусом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SARS-CоV-2</w:t>
      </w:r>
      <w:r>
        <w:rPr>
          <w:rFonts w:cs="Times New Roman" w:ascii="Times New Roman" w:hAnsi="Times New Roman"/>
          <w:sz w:val="24"/>
          <w:szCs w:val="24"/>
          <w:lang w:val="sr-CS"/>
        </w:rPr>
        <w:t>, а у складу са овом уредбом и уговором о гарантовању који ће се закључити између Републике Србије, Народне банке Србије и банака у складу са овом уредбо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Гаранција из става 1. овог члана издаје се у корист банак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Гаранција из става 1. овог члана издаје се као безусловна, без права на приговор и наплатива на први позив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аксимални износ гаранције из става 1. овог члана на нивоу осигураног портфолија износи 480.000.000 евра (словима: четиристотинеосамдесетмилиона евра и 00/100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епублика Србија се обавезује да ће обезбедити у буџету за одговарајућу фискалну годину средства неопходна за извршавање обавеза преузетих по основу гаранције из става 1. овог чла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 портфолију сваке појединачне банке ће се издати појединачна гаранција (у даљем тексту: Појединачна гаранција). Појединачном гаранцијом сматра се уговор из става 1. овог члана потписан са сваком појединачном банком, а тренутак потписивања уговора сматра се тренутком издавања Појединачне гаранциј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аксимални дозвољени износ Појединачне гаранције по банкама по гарантној шеми из става 4. овог члана се обрачунава у било ком релевантном тренутку као производ осигураног портфолија појединачне банке, стопе покрића (80%) и стопе максималне гаранције (30%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очетком отплате кредита Појединачна гаранција се сукцесивно и аутоматски умањује сразмерно умањењу износа главница обезбеђеног портфолија. 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нос по Појединачној гаранцији није обновљив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издавање Појединачне гаранције из гарантне шеме и укупан износ кредита обезбеђених гаранцијом Републике Србије по гарантној шеми</w:t>
      </w:r>
    </w:p>
    <w:p>
      <w:pPr>
        <w:pStyle w:val="NoSpacing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издавање Појединачне гаранције из члана 3. ове уредбе имају банке за портфолио који садржи кредите за које се у складу са чланом 7. ове уредбе могу издати гаранциј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анке могу да за реализацију кредита пласирају износ до 2.000.000.000 евра (словима: двемилијарде евра и 00/100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bookmarkStart w:id="0" w:name="_Hlk37701733"/>
      <w:r>
        <w:rPr>
          <w:rFonts w:cs="Times New Roman" w:ascii="Times New Roman" w:hAnsi="Times New Roman"/>
          <w:sz w:val="24"/>
          <w:szCs w:val="24"/>
          <w:lang w:val="sr-CS"/>
        </w:rPr>
        <w:t>Лица која не могу бити корисници кредита обезбеђеног гаранцијом из гарантне шем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Лица која не могу бити корисници кредита обезбеђеног гаранцијом из гарантне шеме су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лица која су на дан 31. децембар 2019. године била у тешкоћама и лица која су у статусу неизмирења обавеза према регулативи Народне банке Србије на дан 29. фебруар 2020. године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лица која имају доспеле а неизмирене обавезе по основу пореза у Републици Србиј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лица у којима Република Србија, аутономна покрајина или јединица локалне самоуправе има учешће у власништву преко 50%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корисници чија су дуговања била у статусу неизмирења обавеза или према којима је банка предузела мере реструктурирања у периоду од 12 месеци пре 29. фебруара 2020. године, а у складу са дефиницијом статуса неизмирења обавеза према регулативи Народне банке Србије, односно реструктурираног потраживања према прописима Народне банке Србије којима се уређује класификација билансне активе и ванбилансних ставки банака;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привредна друштва над којима се спроводи споразумно финансијско реструктурирање у смислу Закона о споразумном финансијском реструктурирањ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гласник РС”, број 89/15), над којима се спроводи поступак у смислу Закона о стечају („Службени гласник РС”, бр. 104/09, 99/11-др. закон, 71/12-УС, 83/14, 113/17, 44/18 и 95/18) (претходни стечајни поступак, банкротство, реорганизација) и над којима се спроводи поступак принудне ликвидације у смислу Закона о привредним друштвима („Службени гласник РС”, бр. 36/11, 99/11, 83/14-др. закон, 5/15, 44/18, 95/18 и 91/19)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лица које су већ корисници кредита обезбеђеног гарантном шемом у складу са овом уредбом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ца која могу бити корисници кредита обезбеђеног гаранцијом из гарантне шем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кредита обезбеђеног гаранцијом из гарантне шеме може бити лице које испуњава критеријуме и услове утврђене овом уредбом, и то:</w:t>
      </w:r>
    </w:p>
    <w:p>
      <w:pPr>
        <w:pStyle w:val="NoSpacing"/>
        <w:numPr>
          <w:ilvl w:val="0"/>
          <w:numId w:val="4"/>
        </w:numPr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лице са седиштем у Републици Србији укључујући и пољопривредна газдинства, које је регистровано у Агенцији за привредне регистре и класификовано као предузетник, или микро, мало и средње привредно друштво у складу са законом којим се уређује рачуноводство;</w:t>
      </w:r>
    </w:p>
    <w:p>
      <w:pPr>
        <w:pStyle w:val="NoSpacing"/>
        <w:numPr>
          <w:ilvl w:val="0"/>
          <w:numId w:val="4"/>
        </w:numPr>
        <w:ind w:left="0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bookmarkStart w:id="1" w:name="_Hlk37701733"/>
      <w:r>
        <w:rPr>
          <w:rFonts w:cs="Times New Roman" w:ascii="Times New Roman" w:hAnsi="Times New Roman"/>
          <w:sz w:val="24"/>
          <w:szCs w:val="24"/>
          <w:lang w:val="sr-CS"/>
        </w:rPr>
        <w:t>лице коме је у складу са кредитном политиком банке одобрен нови или занављање постојећег кредита за који Република Србија може гарантовати банци у складу са овом уредбом.</w:t>
      </w:r>
      <w:bookmarkEnd w:id="1"/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. НАМЕНА И УСЛОВИ КРЕДИТА ЗА КОЈЕ СЕ МОЖЕ ГАРАНТОВАТИ У СКЛАДУ СА ГАРАНТНОМ ШЕМОМ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редити за које Република Србија може гарантова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публика Србија у складу са овом уредбом може гарантовати за кредите за финансирање ликвидности и обртних средстав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редити се не могу користити за рефинансирање и превремену отплату недоспелих рата постојећих кредита у портфолију банке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редити се не могу користити за рефинансирање кредита код других бана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лови за обезбеђење кредита у складу са гарантном шемом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публика Србија може издати Појединачну гаранцију као средство обезбеђења за потраживање банке по уговору о кредиту под следећим условим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да је кредит пуштен у течај најкасније до 31. јануара 2021. године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да је рок отплате кредита до 36 месеци од дана пуштања у течај, у који рок је урачунат и грејс-период од девет до 12 месеци од дана пуштања кредита у течај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да је кредит одобрен у динарима (РСД) или еврима (ЕУР)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да је начин отплате кредита у месечним ануитетим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5) да каматну стопу одређује банка у складу са својом кредитном политиком, а у износу не већем од једномесечне стопе BELIBOR увећане за 2.50% (1М BELIBOR + 2.5 п.п.) за кредите одобрене у динарима (РСД)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да каматну стопу одређује банка у складу са својом кредитном политиком, у износу не већем од тромесечне стопе EURIBOR увећане за 3.00% (3М EURIBOR + 3.0 п.п.) за кредите одобрене у еврима (ЕУР)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) да су као инструмент обезбеђења кредита достављене најмање менице  корисника и већинског власника корисника, где се под већинским власништвом подразумева директно власништво једнако или веће од 25%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8) да корисник кредита неће исплаћивати учешће у добити (дивиденде), нити повраћај позајмице оснивача у првих годину дана након закључења уговора о кредиту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9) да корисник кредита неће вршити током трајања грејс-периода по кредиту превремену отплату постојећих кредита са истом наменом код било које друге банке, а који нису укључени у осигурани портфолио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д условима из става 1. овог члана уговор о кредиту мора бити закључен најкасније до 31. децембра 2020. године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д условима из става 1. овог члана уговор о кредиту мора бити пуштен у течај најкасније до 31. јануара 2021. године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к отплате кредита који може бити обезбеђен у складу са гарантном шемом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к отплате кредита је до 36 месеци од дана пуштања кредита у течај, у који је урачунат и грејс-период од девет до 12 месеци од дана пуштања кредита у течај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IV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ЛОКАЦИЈА СРЕДСТАВА ГАРАНТЕ ШЕМЕ ПО БАНКАМА,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СТАМА И ИЗНОСИМА КРЕДИТА КОЈИ МОГУ БИТИ ОБЕЗБЕЂЕНИ ГАРАНЦИЈОМ У СКЛАДУ СА ГАРАНТНОМ ШЕМОМ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публика Србија, у складу са овом уредбом, може гарантовати за кредите за финансирање ликвидности и обртних средстава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за нове кредите, у износу не мањем од 50% од укупног износа кредита на који се односи гарантна шем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за занављање кредита код којих потраживања доспевају у периоду након 29. фебруара 2020. године, а не касније од 31. децембра 2020. године, у износу не већем од 50% од укупног износа кредита на који се односи гарантна шема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локација средстава по банкама се врши на следећи начин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износ до 50% од укупног износа кредита на који се односи гарантна шема, до 1.000.000.000 евра (словима: једнамилијарда евра и 00/100) биће додељен банкама сразмерно тржишном учешћу банака (за кредите у сегменту микро, малих и средњих привредних друштава и предузетника) на дан 29. фебруар 2020. године, за које потребе ће се користити званични подаци Народне банке Србије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након што банка достигне 90% искоришћености максималног осигураног портфолија, банка може конкурисати за повећање максималног осигураног портфолија из преосталог износа средстава из гарантне шеме под сходним условима за повећање максималног осигураног портфолија неограничен број пута, с тим да сваки појединачни захтев не може бити мањи од 5.000.000 евра (словима: петмилиона евра и 00/100), нити већи од 25.000.000 евра (словима: двадесетпетмилиона евра и 00/100)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нос Појединачне гаранције из става 2. тачка 1) овог члана биће дефинисан уговором из члана 12. ове уредб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ексом уговора из члана 12. ове уредбе дефинисаће се коначни износ сваке Појединачне гаранције, а у складу са ставом 2. тачка 2) овог чла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лов за закључивање анекса уговора из става 4. овог члана је да банка достави Министарству финансија извештај о укупном износу осигураног портфолија најкасније до 15. јануара 2021. године.  </w:t>
      </w:r>
      <w:bookmarkStart w:id="2" w:name="sadrzaj52"/>
      <w:bookmarkStart w:id="3" w:name="sadrzaj51"/>
      <w:bookmarkStart w:id="4" w:name="sadrzaj50"/>
      <w:bookmarkStart w:id="5" w:name="sadrzaj49"/>
      <w:bookmarkStart w:id="6" w:name="sadrzaj48"/>
      <w:bookmarkStart w:id="7" w:name="sadrzaj47"/>
      <w:bookmarkStart w:id="8" w:name="sadrzaj46"/>
      <w:bookmarkEnd w:id="2"/>
      <w:bookmarkEnd w:id="3"/>
      <w:bookmarkEnd w:id="4"/>
      <w:bookmarkEnd w:id="5"/>
      <w:bookmarkEnd w:id="6"/>
      <w:bookmarkEnd w:id="7"/>
      <w:bookmarkEnd w:id="8"/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. ПОСТУПАК УКЉУЧИВАЊА И ИСКЉУЧИВАЊА У ОСИГУРАНИ ПОРТФОЛИО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укључивања и искључивања у осигурани портфолио ближе се уређују уговором о гарантовању који у складу са овом уредбом закључују Република Србија, Народна банка Србије и банк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I. УГОВОР О ИЗДАВАЊУ ПОЈЕДИНАЧНЕ ГАРАНЦИЈ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епублика Србија, Народна банка Србије и банке закључују, у складу са овом уредбом, појединачни уговор о гаранцији Републике Србије за кредитирање привреде са циљем ублажавања негативних последица услед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пандемије болести COVID-19 изазване вирусом SARS-CoV-2, односно анекс уговора за кредите алоцираних у складу са чланом 10. став 2. тачка 2) ове уредб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У име Републике Србије уговор из става 1. овог члана закључује Влад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Уговор из става 1. овог члана нарочито садржи ближе прецизирање: услова под којима кредити могу бити обезбеђени гаранцијом у складу са гарантном шемом утврђеном овом уредбом у погледу критеријума подобности корисника и критеријума подобности кредита; поступка одобравања и уговарања кредита који могу бити обезбеђени гаранцијом у складу са гарантном шемом утврђеном овом уредбом; механизама за  повећање, односно смањење осигураног портфолија; механизама укључивања и искључивања кредита из осигураног портфолија; рока издавања гаранције у корист банке; услова и поступка за подношење захтева за плаћање по гаранцији издатој од стране Републике Србије у складу са овом уредбом; рока важења гаранције; извештавања; наплате, као и друга питања од значаја.</w:t>
      </w:r>
    </w:p>
    <w:p>
      <w:pPr>
        <w:pStyle w:val="NoSpacing"/>
        <w:ind w:firstLine="708"/>
        <w:jc w:val="both"/>
        <w:rPr/>
      </w:pPr>
      <w:bookmarkStart w:id="9" w:name="_Hlk37858172"/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Закључењем уговора, односно анекса уговора из става 1. овог члана сматра се да је Република Србија издала Појединачну гаранцију.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bookmarkStart w:id="10" w:name="_Hlk37858172"/>
      <w:r>
        <w:rPr>
          <w:rFonts w:cs="Times New Roman" w:ascii="Times New Roman" w:hAnsi="Times New Roman"/>
          <w:sz w:val="24"/>
          <w:szCs w:val="24"/>
          <w:lang w:val="sr-CS" w:eastAsia="en-US"/>
        </w:rPr>
        <w:t>Анекс појединачног уговора из става 1. овог члана, Република Србија ће, по добијању комплетне документације закључити најкасније до 31. јануара 2021. године</w:t>
      </w:r>
      <w:bookmarkEnd w:id="10"/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родна банка Србије није гарант и не може имати никаквих обавеза по основу потраживања банака у складу овoм уредбoм и уговором о гаранцији из става 1. овог члан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VII. КОНТРОЛА РЕАЛИЗАЦИЈЕ УРЕДБЕ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ештаји које подноси бан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Банка је дужна да извештава Министарство финансија и Народну банку Србије о реализацији гарантне шеме из ове уредбе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финансија размењује податке са Народном банком Србије о контроли реализације ове уредб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Ближи садржај и рокови за подношење извештаја из става 1. овог члана уређују се уговором из члана 12. ове уредб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тролу реализације ове уредбе врши Министарство финансија, уз стручно-техничку подршку Агенције за осигурање и финансирање извоза Републике Србије а.д. Ужиц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III. НАДЗОР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зор над применом ове уредб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4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зор над применом одредаба ове уредбе врши Министарство финансиј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упање на снаг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5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даном објављивања у „Службеном гласнику Републике Србије”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</w:t>
      </w:r>
      <w:r>
        <w:rPr>
          <w:rFonts w:cs="Times New Roman" w:ascii="Times New Roman" w:hAnsi="Times New Roman"/>
          <w:sz w:val="24"/>
          <w:szCs w:val="24"/>
        </w:rPr>
        <w:t xml:space="preserve"> 110-3236/2020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 </w:t>
      </w: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априла 2020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КРЕТА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ак Нед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 РЕПУБЛ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андар Вучић, с.р.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 ВЛАД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 Брнабић, с.р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TMLPreformattedChar">
    <w:name w:val="HTML Preformatted Char"/>
    <w:qFormat/>
    <w:rPr>
      <w:rFonts w:ascii="Consolas" w:hAnsi="Consolas" w:eastAsia="Times New Roman" w:cs="Consolas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1tekst">
    <w:name w:val="_1tekst"/>
    <w:basedOn w:val="Normal"/>
    <w:qFormat/>
    <w:pPr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Osnovnitekst">
    <w:name w:val="osnovnitekst"/>
    <w:basedOn w:val="Normal"/>
    <w:qFormat/>
    <w:pPr>
      <w:spacing w:before="280" w:after="280"/>
      <w:ind w:left="240" w:right="240" w:hanging="0"/>
    </w:pPr>
    <w:rPr>
      <w:rFonts w:ascii="Tahoma" w:hAnsi="Tahoma" w:cs="Tahoma"/>
      <w:b/>
      <w:bCs/>
      <w:color w:val="FF0000"/>
      <w:sz w:val="36"/>
      <w:szCs w:val="36"/>
    </w:rPr>
  </w:style>
  <w:style w:type="paragraph" w:styleId="Rasir">
    <w:name w:val="rasir"/>
    <w:basedOn w:val="Normal"/>
    <w:qFormat/>
    <w:pPr>
      <w:spacing w:before="280" w:after="280"/>
      <w:jc w:val="center"/>
    </w:pPr>
    <w:rPr>
      <w:rFonts w:ascii="Tahoma" w:hAnsi="Tahoma" w:cs="Tahoma"/>
      <w:sz w:val="27"/>
      <w:szCs w:val="27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ahoma" w:hAnsi="Tahoma" w:cs="Tahoma"/>
      <w:b/>
      <w:bCs/>
    </w:rPr>
  </w:style>
  <w:style w:type="paragraph" w:styleId="Izmene">
    <w:name w:val="izmene"/>
    <w:basedOn w:val="Normal"/>
    <w:qFormat/>
    <w:pPr>
      <w:shd w:fill="FFCCCC" w:val="clear"/>
      <w:spacing w:before="280" w:after="280"/>
      <w:ind w:firstLine="240"/>
    </w:pPr>
    <w:rPr>
      <w:rFonts w:ascii="Tahoma" w:hAnsi="Tahoma" w:cs="Tahoma"/>
      <w:b/>
      <w:bCs/>
      <w:color w:val="000080"/>
      <w:sz w:val="36"/>
      <w:szCs w:val="36"/>
    </w:rPr>
  </w:style>
  <w:style w:type="paragraph" w:styleId="Napomena">
    <w:name w:val="napomena"/>
    <w:basedOn w:val="Normal"/>
    <w:qFormat/>
    <w:pPr>
      <w:shd w:fill="FFCCCC" w:val="clear"/>
      <w:spacing w:before="280" w:after="280"/>
      <w:ind w:firstLine="240"/>
    </w:pPr>
    <w:rPr>
      <w:rFonts w:ascii="Tahoma" w:hAnsi="Tahoma" w:cs="Tahoma"/>
      <w:b/>
      <w:bCs/>
      <w:color w:val="008080"/>
      <w:sz w:val="36"/>
      <w:szCs w:val="36"/>
    </w:rPr>
  </w:style>
  <w:style w:type="paragraph" w:styleId="2zakon">
    <w:name w:val="_2zakon"/>
    <w:basedOn w:val="Normal"/>
    <w:qFormat/>
    <w:pPr>
      <w:spacing w:before="280" w:after="280"/>
      <w:jc w:val="center"/>
    </w:pPr>
    <w:rPr>
      <w:rFonts w:ascii="Tahoma" w:hAnsi="Tahoma" w:cs="Tahoma"/>
      <w:color w:val="0033CC"/>
      <w:sz w:val="42"/>
      <w:szCs w:val="42"/>
    </w:rPr>
  </w:style>
  <w:style w:type="paragraph" w:styleId="6naslov">
    <w:name w:val="_6naslov"/>
    <w:basedOn w:val="Normal"/>
    <w:qFormat/>
    <w:pPr>
      <w:spacing w:before="60" w:after="30"/>
      <w:jc w:val="center"/>
    </w:pPr>
    <w:rPr>
      <w:rFonts w:ascii="Tahoma" w:hAnsi="Tahoma" w:cs="Tahoma"/>
      <w:sz w:val="32"/>
      <w:szCs w:val="32"/>
    </w:rPr>
  </w:style>
  <w:style w:type="paragraph" w:styleId="5nadnaslov">
    <w:name w:val="_5nadnaslov"/>
    <w:basedOn w:val="Normal"/>
    <w:qFormat/>
    <w:pPr>
      <w:spacing w:before="240" w:after="0"/>
      <w:jc w:val="center"/>
    </w:pPr>
    <w:rPr>
      <w:rFonts w:ascii="Tahoma" w:hAnsi="Tahoma" w:cs="Tahoma"/>
      <w:b/>
      <w:bCs/>
      <w:sz w:val="33"/>
      <w:szCs w:val="33"/>
    </w:rPr>
  </w:style>
  <w:style w:type="paragraph" w:styleId="7podnas">
    <w:name w:val="_7podnas"/>
    <w:basedOn w:val="Normal"/>
    <w:qFormat/>
    <w:pPr>
      <w:spacing w:before="60" w:after="0"/>
      <w:jc w:val="center"/>
    </w:pPr>
    <w:rPr>
      <w:rFonts w:ascii="Tahoma" w:hAnsi="Tahoma" w:cs="Tahoma"/>
      <w:b/>
      <w:bCs/>
      <w:sz w:val="27"/>
      <w:szCs w:val="27"/>
    </w:rPr>
  </w:style>
  <w:style w:type="paragraph" w:styleId="8podpodnas">
    <w:name w:val="_8podpodnas"/>
    <w:basedOn w:val="Normal"/>
    <w:qFormat/>
    <w:pPr>
      <w:spacing w:before="240" w:after="240"/>
      <w:jc w:val="center"/>
    </w:pPr>
    <w:rPr>
      <w:rFonts w:ascii="Tahoma" w:hAnsi="Tahoma" w:cs="Tahoma"/>
      <w:i/>
      <w:iCs/>
      <w:sz w:val="27"/>
      <w:szCs w:val="27"/>
    </w:rPr>
  </w:style>
  <w:style w:type="paragraph" w:styleId="Odeljak">
    <w:name w:val="odeljak"/>
    <w:basedOn w:val="Normal"/>
    <w:qFormat/>
    <w:pPr>
      <w:spacing w:before="240" w:after="240"/>
      <w:jc w:val="center"/>
    </w:pPr>
    <w:rPr>
      <w:rFonts w:ascii="Tahoma" w:hAnsi="Tahoma" w:cs="Tahoma"/>
    </w:rPr>
  </w:style>
  <w:style w:type="paragraph" w:styleId="3mesto">
    <w:name w:val="_3mesto"/>
    <w:basedOn w:val="Normal"/>
    <w:qFormat/>
    <w:pPr>
      <w:spacing w:before="280" w:after="280"/>
      <w:ind w:left="375" w:right="375" w:hanging="0"/>
      <w:jc w:val="center"/>
    </w:pPr>
    <w:rPr>
      <w:rFonts w:ascii="Tahoma" w:hAnsi="Tahoma" w:cs="Tahoma"/>
    </w:rPr>
  </w:style>
  <w:style w:type="paragraph" w:styleId="4clan">
    <w:name w:val="_4clan"/>
    <w:basedOn w:val="Normal"/>
    <w:qFormat/>
    <w:pPr>
      <w:spacing w:before="240" w:after="240"/>
      <w:jc w:val="center"/>
    </w:pPr>
    <w:rPr>
      <w:rFonts w:ascii="Tahoma" w:hAnsi="Tahoma" w:cs="Tahoma"/>
      <w:b/>
      <w:bCs/>
    </w:rPr>
  </w:style>
  <w:style w:type="paragraph" w:styleId="Medjclan">
    <w:name w:val="medjclan"/>
    <w:basedOn w:val="Normal"/>
    <w:qFormat/>
    <w:pPr>
      <w:spacing w:before="240" w:after="240"/>
      <w:jc w:val="center"/>
    </w:pPr>
    <w:rPr>
      <w:rFonts w:ascii="Tahoma" w:hAnsi="Tahoma" w:cs="Tahoma"/>
      <w:b/>
      <w:bCs/>
      <w:sz w:val="29"/>
      <w:szCs w:val="29"/>
    </w:rPr>
  </w:style>
  <w:style w:type="paragraph" w:styleId="Medjtekst">
    <w:name w:val="medjtekst"/>
    <w:basedOn w:val="Normal"/>
    <w:qFormat/>
    <w:pPr>
      <w:ind w:left="525" w:right="525" w:firstLine="240"/>
      <w:jc w:val="both"/>
    </w:pPr>
    <w:rPr>
      <w:rFonts w:ascii="Tahoma" w:hAnsi="Tahoma" w:cs="Tahoma"/>
      <w:sz w:val="27"/>
      <w:szCs w:val="27"/>
    </w:rPr>
  </w:style>
  <w:style w:type="paragraph" w:styleId="Glava">
    <w:name w:val="glava"/>
    <w:basedOn w:val="Normal"/>
    <w:qFormat/>
    <w:pPr>
      <w:spacing w:before="240" w:after="240"/>
      <w:jc w:val="center"/>
    </w:pPr>
    <w:rPr>
      <w:rFonts w:ascii="Tahoma" w:hAnsi="Tahoma" w:cs="Tahoma"/>
      <w:b/>
      <w:bCs/>
      <w:i/>
      <w:iCs/>
      <w:sz w:val="36"/>
      <w:szCs w:val="36"/>
    </w:rPr>
  </w:style>
  <w:style w:type="paragraph" w:styleId="Deo">
    <w:name w:val="deo"/>
    <w:basedOn w:val="Normal"/>
    <w:qFormat/>
    <w:pPr>
      <w:spacing w:before="240" w:after="240"/>
      <w:jc w:val="center"/>
    </w:pPr>
    <w:rPr>
      <w:rFonts w:ascii="Tahoma" w:hAnsi="Tahoma" w:cs="Tahoma"/>
      <w:b/>
      <w:bCs/>
      <w:sz w:val="33"/>
      <w:szCs w:val="33"/>
    </w:rPr>
  </w:style>
  <w:style w:type="paragraph" w:styleId="Vidi">
    <w:name w:val="vidi"/>
    <w:basedOn w:val="Normal"/>
    <w:qFormat/>
    <w:pPr>
      <w:ind w:right="1650" w:hanging="0"/>
    </w:pPr>
    <w:rPr>
      <w:rFonts w:ascii="Tahoma" w:hAnsi="Tahoma" w:cs="Tahoma"/>
      <w:b/>
      <w:bCs/>
      <w:color w:val="800000"/>
      <w:sz w:val="20"/>
      <w:szCs w:val="20"/>
    </w:rPr>
  </w:style>
  <w:style w:type="paragraph" w:styleId="Vidividi">
    <w:name w:val="vidi_vidi"/>
    <w:basedOn w:val="Normal"/>
    <w:qFormat/>
    <w:pPr/>
    <w:rPr>
      <w:rFonts w:ascii="Tahoma" w:hAnsi="Tahoma" w:cs="Tahoma"/>
      <w:b/>
      <w:bCs/>
      <w:color w:val="800000"/>
      <w:sz w:val="20"/>
      <w:szCs w:val="20"/>
    </w:rPr>
  </w:style>
  <w:style w:type="paragraph" w:styleId="Nodis">
    <w:name w:val="nodis"/>
    <w:basedOn w:val="Normal"/>
    <w:qFormat/>
    <w:pPr>
      <w:spacing w:before="280" w:after="280"/>
    </w:pPr>
    <w:rPr>
      <w:vanish/>
    </w:rPr>
  </w:style>
  <w:style w:type="paragraph" w:styleId="Vlinkovi">
    <w:name w:val="vlinkovi"/>
    <w:basedOn w:val="Normal"/>
    <w:qFormat/>
    <w:pPr>
      <w:ind w:left="375" w:right="375" w:hanging="0"/>
    </w:pPr>
    <w:rPr>
      <w:rFonts w:ascii="Tahoma" w:hAnsi="Tahoma" w:cs="Tahoma"/>
      <w:sz w:val="20"/>
      <w:szCs w:val="20"/>
    </w:rPr>
  </w:style>
  <w:style w:type="paragraph" w:styleId="Vlb">
    <w:name w:val="vlb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lnowrap">
    <w:name w:val="vlnowrap"/>
    <w:basedOn w:val="Normal"/>
    <w:qFormat/>
    <w:pPr>
      <w:spacing w:before="280" w:after="280"/>
    </w:pPr>
    <w:rPr>
      <w:color w:val="000080"/>
    </w:rPr>
  </w:style>
  <w:style w:type="paragraph" w:styleId="Vlf">
    <w:name w:val="vlf"/>
    <w:basedOn w:val="Normal"/>
    <w:qFormat/>
    <w:pPr>
      <w:shd w:fill="FFFFFF" w:val="clear"/>
      <w:spacing w:before="75" w:after="0"/>
      <w:ind w:right="225" w:hanging="0"/>
    </w:pPr>
    <w:rPr>
      <w:b/>
      <w:bCs/>
      <w:color w:val="800000"/>
    </w:rPr>
  </w:style>
  <w:style w:type="paragraph" w:styleId="Basicparagraph">
    <w:name w:val="basic-paragraph"/>
    <w:basedOn w:val="Normal"/>
    <w:qFormat/>
    <w:pPr>
      <w:spacing w:before="0" w:after="15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R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sr-C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6:48:00Z</dcterms:created>
  <dc:creator>Srđan Popović</dc:creator>
  <dc:description/>
  <cp:keywords/>
  <dc:language>en-US</dc:language>
  <cp:lastModifiedBy>Bojan Grgic</cp:lastModifiedBy>
  <cp:lastPrinted>2020-04-16T16:48:00Z</cp:lastPrinted>
  <dcterms:modified xsi:type="dcterms:W3CDTF">2020-04-16T16:48:00Z</dcterms:modified>
  <cp:revision>2</cp:revision>
  <dc:subject/>
  <dc:title>Уредба о oдређивању критеријума за доделу подстицаја ради привлачења директних улагања</dc:title>
</cp:coreProperties>
</file>