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РОДНОГ МУЗЕЈА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др Александар Палавестра за члана Управног одбора Народног музеја у Београд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59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. став 2. Закона о оснивању Јавног предузећа за новинско издавачку делатност «Панорама» («Службени гласник РС», број 80/92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ОВА УПРАВНОГ ОДБОРА ЈАВНОГ ПРЕДУЗЕЋА ЗА НОВИНСКО-ИЗДАВАЧКУ ДЕЛАТНОСТ «ПАНОРАМА» У ПРИШТ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Јавног предузећа за новинско-издавачку делатност «Панорама» у Приштини, на лични захтев, чланов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Бранко В.Јок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ирјана Менковић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У Управни одбор Јавног предузећа за н</w:t>
      </w:r>
      <w:r>
        <w:rPr>
          <w:lang w:val="sr-CS"/>
        </w:rPr>
        <w:t>овинско-издавачку делатност «Панорама» у Приштини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Светомир Стефановић, дипл. економиста из Пећи;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2. Ивана Радивојевић, професор историје из Врњачке Бањ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29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/2</w:t>
      </w:r>
    </w:p>
    <w:p>
      <w:pPr>
        <w:pStyle w:val="Normal"/>
        <w:ind w:left="2880" w:hanging="0"/>
        <w:jc w:val="right"/>
        <w:rPr/>
      </w:pPr>
      <w:r>
        <w:rPr>
          <w:lang w:val="sr-CS"/>
        </w:rPr>
        <w:t xml:space="preserve">           </w:t>
      </w:r>
      <w:r>
        <w:rPr>
          <w:sz w:val="22"/>
          <w:szCs w:val="22"/>
          <w:lang w:val="sr-CS"/>
        </w:rPr>
        <w:t xml:space="preserve">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9. став 1. Закона о ученичком и студентском стандарду («Службени гласник РС», бр. 81/92, 49/93, 53/93 - др. закон, 67/93 - др. закон, 48/94 - др. закон и 101/05 - др.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 УПРАВНОГ ОДБО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СТУДЕНТСКОГ ЦЕНТРА «БОР» У БОРУ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Разрешавају се дужности у Управном одбору Студентског центра «Бор» у Бору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оран Коматиновић, председни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Горан Маринк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р Владан Мијајил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Горан Милоше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Владан Армуш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Милан Тончев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Драган Миладин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. др Драгослав Са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. Милан Милиће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0. Славица Јован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1. Моника Гајшек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2. Даринка Крције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3. др Мирјана Рајчић - Вујасин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4. др Милан Антоније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5. др Витомир Мил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6. Миодраг Ћос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7. Бојан Рист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8. Саша Петровић, члан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473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 2. фебруа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3/3</w:t>
      </w:r>
    </w:p>
    <w:p>
      <w:pPr>
        <w:pStyle w:val="Normal"/>
        <w:spacing w:lineRule="exact" w:line="220"/>
        <w:jc w:val="right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9. став 1. Закона о ученичком и студентском стандарду («Службени гласник РС», бр. 81/92, 49/93, 53/93 - др. закон, 67/93 - др. закон, 48/94 - др. закон и 101/05 - др. закон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СТУДЕНТСКОГ ЦЕНТРА «БОР» У БОРУ 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Управни одбор Студентског центра «Бор» у Бору именују се 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за председник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Костадин Крстевски, дипл.социјални радник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за чланове: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b/>
          <w:i/>
          <w:sz w:val="22"/>
          <w:szCs w:val="22"/>
          <w:lang w:val="sr-CS"/>
        </w:rPr>
        <w:t>представници оснивач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Александар Поповић, заваривач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Радиша Грујић, пољопривредни техничар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Милорад Лабешевић, комерцијалист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Данијел Кржановић, дипл. инж. рударств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Душица Радуловић, трговац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) Сузана Петровић, дипл.економист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) Драган Марковић, дипл. инж. металургије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) Шећерина Пешић, наставник разредне наставе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b/>
          <w:i/>
          <w:sz w:val="22"/>
          <w:szCs w:val="22"/>
          <w:lang w:val="sr-CS"/>
        </w:rPr>
        <w:t>представници студената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 Далибор Станковић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Иван Цепењор, студент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Милош Гагић, студент;</w:t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b/>
          <w:i/>
          <w:sz w:val="22"/>
          <w:szCs w:val="22"/>
          <w:lang w:val="sr-CS"/>
        </w:rPr>
        <w:t>представници универзитета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 др Витомир Милић, ванредни професор Техничког факултета у Бору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др Ненад Вушовић, редовни професор Техничког факултета у Бору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Срба Младеновић, асистент приправник на Техничком факултету у Бору;</w:t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b/>
          <w:i/>
          <w:sz w:val="22"/>
          <w:szCs w:val="22"/>
          <w:lang w:val="sr-CS"/>
        </w:rPr>
        <w:t>представници из реда запослених у установи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оран Рајичић, шеф техничке службе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Даница Јеремић, шеф службе исхране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>3) Весна Марковић, шеф финансијске службе.</w:t>
        <w:tab/>
        <w:tab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474/2006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 2. фебруара 2006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4/4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30.</w:t>
      </w:r>
      <w:r>
        <w:rPr>
          <w:lang w:val="sl-SI"/>
        </w:rPr>
        <w:t xml:space="preserve"> став </w:t>
      </w:r>
      <w:r>
        <w:rPr>
          <w:lang w:val="sr-CS"/>
        </w:rPr>
        <w:t xml:space="preserve">3. и члана 88. став 2. тачка 1) </w:t>
      </w:r>
      <w:r>
        <w:rPr>
          <w:lang w:val="sl-SI"/>
        </w:rPr>
        <w:t xml:space="preserve">Закона о </w:t>
      </w:r>
      <w:r>
        <w:rPr>
          <w:lang w:val="sr-CS"/>
        </w:rPr>
        <w:t>државној управи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 79/05</w:t>
      </w:r>
      <w:r>
        <w:rPr>
          <w:lang w:val="sl-SI"/>
        </w:rPr>
        <w:t>),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УПРАВЕ ЗА ДУВАН-МИНИСТАРСТВО ФИНАНСИЈА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Владан Беговић дужности директора Управе за дуван – Министарство финансија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6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5/5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30.</w:t>
      </w:r>
      <w:r>
        <w:rPr>
          <w:lang w:val="sl-SI"/>
        </w:rPr>
        <w:t xml:space="preserve"> став </w:t>
      </w:r>
      <w:r>
        <w:rPr>
          <w:lang w:val="sr-CS"/>
        </w:rPr>
        <w:t xml:space="preserve">3. и члана 88. став 2. тачка 1) </w:t>
      </w:r>
      <w:r>
        <w:rPr>
          <w:lang w:val="sl-SI"/>
        </w:rPr>
        <w:t xml:space="preserve">Закона о </w:t>
      </w:r>
      <w:r>
        <w:rPr>
          <w:lang w:val="sr-CS"/>
        </w:rPr>
        <w:t>државној управи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 79/05</w:t>
      </w:r>
      <w:r>
        <w:rPr>
          <w:lang w:val="sl-SI"/>
        </w:rPr>
        <w:t>),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ИРЕКТОРА УПРАВЕ ЗА ДУВАН-МИНИСТАРСТВО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Славица Јелача за директора Управе за дуван- Министарство финансиј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66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6/6</w:t>
      </w:r>
    </w:p>
    <w:p>
      <w:pPr>
        <w:pStyle w:val="Footer"/>
        <w:jc w:val="right"/>
        <w:rPr/>
      </w:pPr>
      <w:r>
        <w:rPr/>
        <w:tab/>
        <w:tab/>
        <w:tab/>
        <w:tab/>
        <w:tab/>
        <w:tab/>
        <w:t>П Р Е Д Л О Г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>На основу члана 43. став 2. Закона о Влади («Службени гласник РС», бр. 55/05 и 71/05-</w:t>
      </w:r>
      <w:r>
        <w:rPr>
          <w:lang w:val="sr-CS"/>
        </w:rPr>
        <w:t>исправка</w:t>
      </w:r>
      <w:r>
        <w:rPr>
          <w:lang w:val="ru-RU"/>
        </w:rPr>
        <w:t>),</w:t>
      </w:r>
      <w:r>
        <w:rPr/>
        <w:t xml:space="preserve"> а у вези са чланом 10. став 1. Уредбе о савезној</w:t>
      </w:r>
      <w:r>
        <w:rPr>
          <w:lang w:val="sr-CS"/>
        </w:rPr>
        <w:t xml:space="preserve"> јавној</w:t>
      </w:r>
      <w:r>
        <w:rPr/>
        <w:t xml:space="preserve"> установи за одржавање и развој унутрашњих пловних путева (</w:t>
      </w:r>
      <w:r>
        <w:rPr>
          <w:lang w:val="sr-CS"/>
        </w:rPr>
        <w:t>«</w:t>
      </w:r>
      <w:r>
        <w:rPr/>
        <w:t>Службени лист СРЈ</w:t>
      </w:r>
      <w:r>
        <w:rPr>
          <w:lang w:val="sr-CS"/>
        </w:rPr>
        <w:t>»</w:t>
      </w:r>
      <w:r>
        <w:rPr/>
        <w:t xml:space="preserve">, бр. 11/97 и 42/97) и тачке 5. Одлуке о прихватању споразума држава чланица о дефинисању коначног статуса органа и организација из члана 15. Закона </w:t>
      </w:r>
      <w:r>
        <w:rPr>
          <w:lang w:val="sr-CS"/>
        </w:rPr>
        <w:t>о</w:t>
      </w:r>
      <w:r>
        <w:rPr/>
        <w:t xml:space="preserve"> спровођењ</w:t>
      </w:r>
      <w:r>
        <w:rPr>
          <w:lang w:val="sr-CS"/>
        </w:rPr>
        <w:t>у</w:t>
      </w:r>
      <w:r>
        <w:rPr/>
        <w:t xml:space="preserve"> Уставне повеље државне заједнице Србија и Црна Гора (</w:t>
      </w:r>
      <w:r>
        <w:rPr>
          <w:lang w:val="sr-CS"/>
        </w:rPr>
        <w:t>«</w:t>
      </w:r>
      <w:r>
        <w:rPr/>
        <w:t>Слу`бени гласник РС</w:t>
      </w:r>
      <w:r>
        <w:rPr>
          <w:lang w:val="sr-CS"/>
        </w:rPr>
        <w:t>»</w:t>
      </w:r>
      <w:r>
        <w:rPr/>
        <w:t>, бр</w:t>
      </w:r>
      <w:r>
        <w:rPr>
          <w:lang w:val="sr-CS"/>
        </w:rPr>
        <w:t>ој</w:t>
      </w:r>
      <w:r>
        <w:rPr/>
        <w:t xml:space="preserve"> 35/03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rPr/>
      </w:pPr>
      <w:r>
        <w:rPr>
          <w:b/>
        </w:rPr>
        <w:t xml:space="preserve">О </w:t>
      </w:r>
      <w:r>
        <w:rPr>
          <w:b/>
          <w:lang w:val="sr-CS"/>
        </w:rPr>
        <w:t>РАЗРЕШЕЊУ ДИРЕКТОРА УСТАНОВЕ</w:t>
      </w:r>
    </w:p>
    <w:p>
      <w:pPr>
        <w:pStyle w:val="TextBody"/>
        <w:rPr>
          <w:lang w:val="sr-CS"/>
        </w:rPr>
      </w:pPr>
      <w:r>
        <w:rPr>
          <w:b/>
          <w:lang w:val="sr-CS"/>
        </w:rPr>
        <w:t>"ПЛОВПУТ" БЕОГРАД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Синиша Шпегар дужности директора Установе «Пловпут» Београд, због преласка на другу дуж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72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7/7</w:t>
      </w:r>
    </w:p>
    <w:p>
      <w:pPr>
        <w:pStyle w:val="Footer"/>
        <w:jc w:val="right"/>
        <w:rPr/>
      </w:pPr>
      <w:r>
        <w:rPr/>
        <w:tab/>
        <w:tab/>
        <w:tab/>
        <w:tab/>
        <w:tab/>
        <w:tab/>
        <w:t>П Р Е Д Л О Г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>На основу члана 43. став 2. Закона о Влади («Службени гласник РС», бр. 55/05 и 71/05-</w:t>
      </w:r>
      <w:r>
        <w:rPr>
          <w:lang w:val="sr-CS"/>
        </w:rPr>
        <w:t>исправка</w:t>
      </w:r>
      <w:r>
        <w:rPr>
          <w:lang w:val="ru-RU"/>
        </w:rPr>
        <w:t>),</w:t>
      </w:r>
      <w:r>
        <w:rPr/>
        <w:t xml:space="preserve"> а у вези са чланом 10. став 1. Уредбе о савезној</w:t>
      </w:r>
      <w:r>
        <w:rPr>
          <w:lang w:val="sr-CS"/>
        </w:rPr>
        <w:t xml:space="preserve"> јавној </w:t>
      </w:r>
      <w:r>
        <w:rPr/>
        <w:t xml:space="preserve"> установи за одржавање и развој унутрашњих пловних путева (</w:t>
      </w:r>
      <w:r>
        <w:rPr>
          <w:lang w:val="sr-CS"/>
        </w:rPr>
        <w:t>«</w:t>
      </w:r>
      <w:r>
        <w:rPr/>
        <w:t>Службени лист СРЈ</w:t>
      </w:r>
      <w:r>
        <w:rPr>
          <w:lang w:val="sr-CS"/>
        </w:rPr>
        <w:t>»</w:t>
      </w:r>
      <w:r>
        <w:rPr/>
        <w:t xml:space="preserve">, бр. 11/97 и 42/97) и тачке 5. Одлуке о прихватању споразума држава чланица о дефинисању коначног статуса органа и организација из члана 15. Закона </w:t>
      </w:r>
      <w:r>
        <w:rPr>
          <w:lang w:val="sr-CS"/>
        </w:rPr>
        <w:t>о</w:t>
      </w:r>
      <w:r>
        <w:rPr/>
        <w:t xml:space="preserve"> спровођењ</w:t>
      </w:r>
      <w:r>
        <w:rPr>
          <w:lang w:val="sr-CS"/>
        </w:rPr>
        <w:t>у</w:t>
      </w:r>
      <w:r>
        <w:rPr/>
        <w:t xml:space="preserve"> Уставне повеље државне заједнице Србија и Црна Гора (</w:t>
      </w:r>
      <w:r>
        <w:rPr>
          <w:lang w:val="sr-CS"/>
        </w:rPr>
        <w:t>«</w:t>
      </w:r>
      <w:r>
        <w:rPr/>
        <w:t>Слу`бени гласник РС</w:t>
      </w:r>
      <w:r>
        <w:rPr>
          <w:lang w:val="sr-CS"/>
        </w:rPr>
        <w:t>»</w:t>
      </w:r>
      <w:r>
        <w:rPr/>
        <w:t>, бр</w:t>
      </w:r>
      <w:r>
        <w:rPr>
          <w:lang w:val="sr-CS"/>
        </w:rPr>
        <w:t>ој</w:t>
      </w:r>
      <w:r>
        <w:rPr/>
        <w:t xml:space="preserve"> 35/03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rPr/>
      </w:pPr>
      <w:r>
        <w:rPr>
          <w:b/>
        </w:rPr>
        <w:t xml:space="preserve">О </w:t>
      </w:r>
      <w:r>
        <w:rPr>
          <w:b/>
          <w:lang w:val="sr-CS"/>
        </w:rPr>
        <w:t>ИМЕНОВАЊУ ДИРЕКТОРА УСТАНОВЕ</w:t>
      </w:r>
    </w:p>
    <w:p>
      <w:pPr>
        <w:pStyle w:val="TextBody"/>
        <w:rPr>
          <w:lang w:val="sr-CS"/>
        </w:rPr>
      </w:pPr>
      <w:r>
        <w:rPr>
          <w:b/>
          <w:lang w:val="sr-CS"/>
        </w:rPr>
        <w:t>"ПЛОВПУТ" БЕОГРАД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Жанета Остојић-Барјактаревић за директора Установе «Пловпут» Беогр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72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8/8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. став 3. Закона о Фонду за развој Републике Србије («Службени гласник РС», бр. 20/92 и 107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ОНДА ЗА РАЗВОЈ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Зоран Тадић дужности члана Надзорног одбора Фонда за развој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Именује се Дубравка Дракулић за члана Надзорног одбора Фонда за развој Републике Срб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92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9/9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На основу члана 43. став 2. Закона о Влади («Службени гласник РС», бр. 55/05 и 71/05-</w:t>
      </w:r>
      <w:r>
        <w:rPr>
          <w:sz w:val="22"/>
          <w:szCs w:val="22"/>
          <w:lang w:val="sr-CS"/>
        </w:rPr>
        <w:t>исправка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sr-CS"/>
        </w:rPr>
        <w:t xml:space="preserve">и члана 12. став 2. Закона о Националној корпорацији за осигурање стамбених кредита </w:t>
      </w:r>
      <w:r>
        <w:rPr>
          <w:sz w:val="22"/>
          <w:szCs w:val="22"/>
          <w:lang w:val="ru-RU"/>
        </w:rPr>
        <w:t>(«Службени гласник РС», број 55/04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ПРЕДСЕДНИКА И ЧЛАНОВА УПРАВНОГ ОДБОРА НАЦИОНАЛНЕ КОРПОРАЦИЈЕ ЗА ОСИГУРАЊЕ СТАМБЕНИХ КРЕДИТ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Националне корпорације за осигурање стамбених кредит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Никола Ђивановић, председник, на лични захтев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агослав Вук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Владимир Сретеновић, члан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 xml:space="preserve">У </w:t>
      </w:r>
      <w:r>
        <w:rPr>
          <w:sz w:val="22"/>
          <w:szCs w:val="22"/>
          <w:lang w:val="sr-CS"/>
        </w:rPr>
        <w:t>Управни одбор Националне корпорације за осигурање стамбених кредита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за председника: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CS"/>
        </w:rPr>
        <w:t>Живана Богатинчевић, саветник, Министарство финанс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за чланове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). Зора Илић, начелник Одељења за стручно оперативне послове, Министарство финансија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2). Верица Гвозденовић, руководилац Групе за банкарски систем, осигурање и платни промет, Министарство финансија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508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 2. фебруа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</w:rPr>
        <w:t>10/10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31.</w:t>
      </w:r>
      <w:r>
        <w:rPr>
          <w:lang w:val="sl-SI"/>
        </w:rPr>
        <w:t xml:space="preserve"> став </w:t>
      </w:r>
      <w:r>
        <w:rPr>
          <w:lang w:val="sr-CS"/>
        </w:rPr>
        <w:t xml:space="preserve">3. и члана 88. став 2. тачка 1) </w:t>
      </w:r>
      <w:r>
        <w:rPr>
          <w:lang w:val="sl-SI"/>
        </w:rPr>
        <w:t xml:space="preserve">Закона о </w:t>
      </w:r>
      <w:r>
        <w:rPr>
          <w:lang w:val="sr-CS"/>
        </w:rPr>
        <w:t>државној управи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 79/05</w:t>
      </w:r>
      <w:r>
        <w:rPr>
          <w:lang w:val="sl-SI"/>
        </w:rPr>
        <w:t>),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РЕСКЕ УПРАВЕ-МИНИСТАРСТВО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Љиљана Цветић за помоћника директора Пореске управе – Сектор за пореско-правне послове и координацију – Министарство финансиј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509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rPr/>
        <w:t>11/11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31.</w:t>
      </w:r>
      <w:r>
        <w:rPr>
          <w:lang w:val="sl-SI"/>
        </w:rPr>
        <w:t xml:space="preserve"> став </w:t>
      </w:r>
      <w:r>
        <w:rPr>
          <w:lang w:val="sr-CS"/>
        </w:rPr>
        <w:t xml:space="preserve">3. и члана 88. став 2. тачка 1) </w:t>
      </w:r>
      <w:r>
        <w:rPr>
          <w:lang w:val="sl-SI"/>
        </w:rPr>
        <w:t xml:space="preserve">Закона о </w:t>
      </w:r>
      <w:r>
        <w:rPr>
          <w:lang w:val="sr-CS"/>
        </w:rPr>
        <w:t>државној управи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 79/05</w:t>
      </w:r>
      <w:r>
        <w:rPr>
          <w:lang w:val="sl-SI"/>
        </w:rPr>
        <w:t>),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РЕСКЕ УПРАВЕ-МИНИСТАРСТВО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Рада Костић за помоћника директора Пореске управе – Сектор за наплату – Министарство финансиј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09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2/12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31.</w:t>
      </w:r>
      <w:r>
        <w:rPr>
          <w:lang w:val="sl-SI"/>
        </w:rPr>
        <w:t xml:space="preserve"> став </w:t>
      </w:r>
      <w:r>
        <w:rPr>
          <w:lang w:val="sr-CS"/>
        </w:rPr>
        <w:t xml:space="preserve">3. и члана 88. став 2. тачка 1) </w:t>
      </w:r>
      <w:r>
        <w:rPr>
          <w:lang w:val="sl-SI"/>
        </w:rPr>
        <w:t xml:space="preserve">Закона о </w:t>
      </w:r>
      <w:r>
        <w:rPr>
          <w:lang w:val="sr-CS"/>
        </w:rPr>
        <w:t>државној управи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 79/05</w:t>
      </w:r>
      <w:r>
        <w:rPr>
          <w:lang w:val="sl-SI"/>
        </w:rPr>
        <w:t>),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РЕСКЕ УПРАВЕ-МИНИСТАРСТВО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Весна Поповић за помоћника директора Пореске управе – Сектор за контролу – Министарство финансиј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09/2006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3/13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31.</w:t>
      </w:r>
      <w:r>
        <w:rPr>
          <w:lang w:val="sl-SI"/>
        </w:rPr>
        <w:t xml:space="preserve"> став </w:t>
      </w:r>
      <w:r>
        <w:rPr>
          <w:lang w:val="sr-CS"/>
        </w:rPr>
        <w:t xml:space="preserve">3. и члана 88. став 2. тачка 1) </w:t>
      </w:r>
      <w:r>
        <w:rPr>
          <w:lang w:val="sl-SI"/>
        </w:rPr>
        <w:t xml:space="preserve">Закона о </w:t>
      </w:r>
      <w:r>
        <w:rPr>
          <w:lang w:val="sr-CS"/>
        </w:rPr>
        <w:t>државној управи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 79/05</w:t>
      </w:r>
      <w:r>
        <w:rPr>
          <w:lang w:val="sl-SI"/>
        </w:rPr>
        <w:t>),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РЕСКЕ УПРАВЕ-МИНИСТАРСТВО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Гордана Остојић за помоћника директора Пореске управе – Сектор за развој – Министарство финансиј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09/2006-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4/14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31.</w:t>
      </w:r>
      <w:r>
        <w:rPr>
          <w:lang w:val="sl-SI"/>
        </w:rPr>
        <w:t xml:space="preserve"> став </w:t>
      </w:r>
      <w:r>
        <w:rPr>
          <w:lang w:val="sr-CS"/>
        </w:rPr>
        <w:t xml:space="preserve">3. и члана 88. став 2. тачка 1) </w:t>
      </w:r>
      <w:r>
        <w:rPr>
          <w:lang w:val="sl-SI"/>
        </w:rPr>
        <w:t xml:space="preserve">Закона о </w:t>
      </w:r>
      <w:r>
        <w:rPr>
          <w:lang w:val="sr-CS"/>
        </w:rPr>
        <w:t>државној управи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 79/05</w:t>
      </w:r>
      <w:r>
        <w:rPr>
          <w:lang w:val="sl-SI"/>
        </w:rPr>
        <w:t>),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РЕСКЕ УПРАВЕ-МИНИСТАРСТВО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Часлав Мијушковић за помоћника директора Пореске управе – Сектор за рачунарску подршку – Министарство финансиј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09/2006-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5/15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31.</w:t>
      </w:r>
      <w:r>
        <w:rPr>
          <w:lang w:val="sl-SI"/>
        </w:rPr>
        <w:t xml:space="preserve"> став </w:t>
      </w:r>
      <w:r>
        <w:rPr>
          <w:lang w:val="sr-CS"/>
        </w:rPr>
        <w:t xml:space="preserve">3. и члана 88. став 2. тачка 1) </w:t>
      </w:r>
      <w:r>
        <w:rPr>
          <w:lang w:val="sl-SI"/>
        </w:rPr>
        <w:t xml:space="preserve">Закона о </w:t>
      </w:r>
      <w:r>
        <w:rPr>
          <w:lang w:val="sr-CS"/>
        </w:rPr>
        <w:t>државној управи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 79/05</w:t>
      </w:r>
      <w:r>
        <w:rPr>
          <w:lang w:val="sl-SI"/>
        </w:rPr>
        <w:t>),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РЕСКЕ УПРАВЕ-МИНИСТАРСТВО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Маријана Караџић за помоћника директора Пореске управе – Сектор за образовање и комуникацију – Министарство финансиј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09/2006-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6/16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31.</w:t>
      </w:r>
      <w:r>
        <w:rPr>
          <w:lang w:val="sl-SI"/>
        </w:rPr>
        <w:t xml:space="preserve"> став </w:t>
      </w:r>
      <w:r>
        <w:rPr>
          <w:lang w:val="sr-CS"/>
        </w:rPr>
        <w:t xml:space="preserve">3. и члана 88. став 2. тачка 1) </w:t>
      </w:r>
      <w:r>
        <w:rPr>
          <w:lang w:val="sl-SI"/>
        </w:rPr>
        <w:t xml:space="preserve">Закона о </w:t>
      </w:r>
      <w:r>
        <w:rPr>
          <w:lang w:val="sr-CS"/>
        </w:rPr>
        <w:t>државној управи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 79/05</w:t>
      </w:r>
      <w:r>
        <w:rPr>
          <w:lang w:val="sl-SI"/>
        </w:rPr>
        <w:t>),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РЕСКЕ УПРАВЕ-МИНИСТАРСТВО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Маја Вујовић за помоћника директора Пореске управе – Сектор за људске и материјалне ресурсе – Министарство финансиј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09/2006-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7/17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31.</w:t>
      </w:r>
      <w:r>
        <w:rPr>
          <w:lang w:val="sl-SI"/>
        </w:rPr>
        <w:t xml:space="preserve"> став </w:t>
      </w:r>
      <w:r>
        <w:rPr>
          <w:lang w:val="sr-CS"/>
        </w:rPr>
        <w:t xml:space="preserve">3. и члана 88. став 2. тачка 1) </w:t>
      </w:r>
      <w:r>
        <w:rPr>
          <w:lang w:val="sl-SI"/>
        </w:rPr>
        <w:t xml:space="preserve">Закона о </w:t>
      </w:r>
      <w:r>
        <w:rPr>
          <w:lang w:val="sr-CS"/>
        </w:rPr>
        <w:t>државној управи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 79/05</w:t>
      </w:r>
      <w:r>
        <w:rPr>
          <w:lang w:val="sl-SI"/>
        </w:rPr>
        <w:t>),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РЕСКЕ УПРАВЕ-МИНИСТАРСТВО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Љиљана Стојић за помоћника директора Пореске управе – Центар за велике пореске обвезнике – Министарство финансиј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09/2006-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8/18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31.</w:t>
      </w:r>
      <w:r>
        <w:rPr>
          <w:lang w:val="sl-SI"/>
        </w:rPr>
        <w:t xml:space="preserve"> став </w:t>
      </w:r>
      <w:r>
        <w:rPr>
          <w:lang w:val="sr-CS"/>
        </w:rPr>
        <w:t xml:space="preserve">3. и члана 88. став 2. тачка 1) </w:t>
      </w:r>
      <w:r>
        <w:rPr>
          <w:lang w:val="sl-SI"/>
        </w:rPr>
        <w:t xml:space="preserve">Закона о </w:t>
      </w:r>
      <w:r>
        <w:rPr>
          <w:lang w:val="sr-CS"/>
        </w:rPr>
        <w:t>државној управи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 79/05</w:t>
      </w:r>
      <w:r>
        <w:rPr>
          <w:lang w:val="sl-SI"/>
        </w:rPr>
        <w:t>),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РЕСКЕ УПРАВЕ-МИНИСТАРСТВО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Миодраг Павићевић за помоћника директора Пореске управе – Регионални центар Београд – Министарство финансиј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09/2006-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9/19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31.</w:t>
      </w:r>
      <w:r>
        <w:rPr>
          <w:lang w:val="sl-SI"/>
        </w:rPr>
        <w:t xml:space="preserve"> став </w:t>
      </w:r>
      <w:r>
        <w:rPr>
          <w:lang w:val="sr-CS"/>
        </w:rPr>
        <w:t xml:space="preserve">3. и члана 88. став 2. тачка 1) </w:t>
      </w:r>
      <w:r>
        <w:rPr>
          <w:lang w:val="sl-SI"/>
        </w:rPr>
        <w:t xml:space="preserve">Закона о </w:t>
      </w:r>
      <w:r>
        <w:rPr>
          <w:lang w:val="sr-CS"/>
        </w:rPr>
        <w:t>државној управи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 79/05</w:t>
      </w:r>
      <w:r>
        <w:rPr>
          <w:lang w:val="sl-SI"/>
        </w:rPr>
        <w:t>),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РЕСКЕ УПРАВЕ-МИНИСТАРСТВО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Зоран Радоман за помоћника директора Пореске управе – Регионални центар Нови Сад – Министарство финансиј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09/2006-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0/20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31.</w:t>
      </w:r>
      <w:r>
        <w:rPr>
          <w:lang w:val="sl-SI"/>
        </w:rPr>
        <w:t xml:space="preserve"> став </w:t>
      </w:r>
      <w:r>
        <w:rPr>
          <w:lang w:val="sr-CS"/>
        </w:rPr>
        <w:t xml:space="preserve">3. и члана 88. став 2. тачка 1) </w:t>
      </w:r>
      <w:r>
        <w:rPr>
          <w:lang w:val="sl-SI"/>
        </w:rPr>
        <w:t xml:space="preserve">Закона о </w:t>
      </w:r>
      <w:r>
        <w:rPr>
          <w:lang w:val="sr-CS"/>
        </w:rPr>
        <w:t>државној управи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 79/05</w:t>
      </w:r>
      <w:r>
        <w:rPr>
          <w:lang w:val="sl-SI"/>
        </w:rPr>
        <w:t>),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РЕСКЕ УПРАВЕ-МИНИСТАРСТВО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Радан Илић за помоћника директора Пореске управе – Регионални центар Ниш – Министарство финансиј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09/2006-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1/21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31.</w:t>
      </w:r>
      <w:r>
        <w:rPr>
          <w:lang w:val="sl-SI"/>
        </w:rPr>
        <w:t xml:space="preserve"> став </w:t>
      </w:r>
      <w:r>
        <w:rPr>
          <w:lang w:val="sr-CS"/>
        </w:rPr>
        <w:t xml:space="preserve">3. и члана 88. став 2. тачка 1) </w:t>
      </w:r>
      <w:r>
        <w:rPr>
          <w:lang w:val="sl-SI"/>
        </w:rPr>
        <w:t xml:space="preserve">Закона о </w:t>
      </w:r>
      <w:r>
        <w:rPr>
          <w:lang w:val="sr-CS"/>
        </w:rPr>
        <w:t>државној управи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 79/05</w:t>
      </w:r>
      <w:r>
        <w:rPr>
          <w:lang w:val="sl-SI"/>
        </w:rPr>
        <w:t>),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РЕСКЕ УПРАВЕ-МИНИСТАРСТВО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Живојин Митровић за помоћника директора Пореске управе – Регионални центар Приштина – Министарство финансиј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09/2006-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2/22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sl-SI"/>
        </w:rPr>
        <w:t xml:space="preserve">На основу </w:t>
      </w:r>
      <w:r>
        <w:rPr>
          <w:lang w:val="sr-CS"/>
        </w:rPr>
        <w:t>члана 14. став 3. Закона о јавним предузећима и обављању делатности од општег интереса («Службени гласник РС», бр.25/00, 25/02, 107/05 и 108/05-исправка), а у вези са   тачком</w:t>
      </w:r>
      <w:r>
        <w:rPr>
          <w:lang w:val="sl-SI"/>
        </w:rPr>
        <w:t xml:space="preserve"> </w:t>
      </w:r>
      <w:r>
        <w:rPr>
          <w:lang w:val="sr-CS"/>
        </w:rPr>
        <w:t>8.</w:t>
      </w:r>
      <w:r>
        <w:rPr>
          <w:lang w:val="sl-SI"/>
        </w:rPr>
        <w:t xml:space="preserve"> </w:t>
      </w:r>
      <w:r>
        <w:rPr>
          <w:lang w:val="sr-CS"/>
        </w:rPr>
        <w:t>Одлуке о оснивању Јавног предузећа за водоснабдевање и за производњу и дистрибуцију електричне енергије на подручју општине Зубин Поток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 13/02</w:t>
      </w:r>
      <w:r>
        <w:rPr>
          <w:lang w:val="sl-SI"/>
        </w:rPr>
        <w:t>),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ДИРЕКТОРА ЈАВНОГ ПРЕДУЗЕЋА ЗА ВОДОСНАБДЕВАЊЕ И ЗА ПРОИЗВОДЊУ И ДИСТРИБУЦИЈУ ЕЛЕКТРИЧНЕ ЕНЕРГИЈЕ НА ПОДРУЧЈУ ОПШТИНЕ ЗУБИН ПОТО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Небојша Минић дужности вршиоца дужности директора Јавног предузећа за водоснабдевање и за производњу и дистрибуцију електричне енергије на подручју општине Зубин Поток, због преласка на другу дужност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26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3/2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На основу </w:t>
      </w:r>
      <w:r>
        <w:rPr>
          <w:lang w:val="sr-CS"/>
        </w:rPr>
        <w:t>члана 14. став 3. Закона о јавним предузећима и обављању делатности од општег интереса («Службени гласник РС», бр.25/00, 25/02, 107/05 и 108/05-исправка), а у вези са тачком 8.</w:t>
      </w:r>
      <w:r>
        <w:rPr>
          <w:lang w:val="sl-SI"/>
        </w:rPr>
        <w:t xml:space="preserve"> </w:t>
      </w:r>
      <w:r>
        <w:rPr>
          <w:lang w:val="sr-CS"/>
        </w:rPr>
        <w:t>Одлуке о оснивању Јавног предузећа за водоснабдевање и за производњу и дистрибуцију електричне енергије на подручју општине Зубин Поток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 13/02</w:t>
      </w:r>
      <w:r>
        <w:rPr>
          <w:lang w:val="sl-SI"/>
        </w:rPr>
        <w:t>),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 ЈАВНОГ ПРЕДУЗЕЋА ЗА ВОДОСНАБДЕВАЊЕ И ЗА ПРОИЗВОДЊУ И ДИСТРИБУЦИЈУ ЕЛЕКТРИЧНЕ ЕНЕРГИЈЕ НА ПОДРУЧЈУ ОПШТИНЕ ЗУБИН ПОТО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едраг Божовић, машински инжењер из Зубиног Потока, за вршиоца дужности директора Јавног предузећа за водоснабдевање и за производњу и дистрибуцију електричне енергије на подручју општине Зубин Поток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26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4/24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sl-SI"/>
        </w:rPr>
        <w:t xml:space="preserve">На основу </w:t>
      </w:r>
      <w:r>
        <w:rPr>
          <w:lang w:val="sr-CS"/>
        </w:rPr>
        <w:t>члана 12. став 1. Закона о јавним предузећима и обављању делатности од општег интереса («Службени гласник РС», бр.25/00, 25/02, 107/05 и 108/05-исправка), а у вези са</w:t>
      </w:r>
      <w:r>
        <w:rPr>
          <w:lang w:val="sl-SI"/>
        </w:rPr>
        <w:t xml:space="preserve">  </w:t>
      </w:r>
      <w:r>
        <w:rPr>
          <w:lang w:val="sr-CS"/>
        </w:rPr>
        <w:t>тачком</w:t>
      </w:r>
      <w:r>
        <w:rPr>
          <w:lang w:val="sl-SI"/>
        </w:rPr>
        <w:t xml:space="preserve"> </w:t>
      </w:r>
      <w:r>
        <w:rPr>
          <w:lang w:val="sr-CS"/>
        </w:rPr>
        <w:t>7. став 2.</w:t>
      </w:r>
      <w:r>
        <w:rPr>
          <w:lang w:val="sl-SI"/>
        </w:rPr>
        <w:t xml:space="preserve"> </w:t>
      </w:r>
      <w:r>
        <w:rPr>
          <w:lang w:val="sr-CS"/>
        </w:rPr>
        <w:t>Одлуке о оснивању Јавног предузећа за водоснабдевање и за производњу и дистрибуцију електричне енергије на подручју општине Зубин Поток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 13/02</w:t>
      </w:r>
      <w:r>
        <w:rPr>
          <w:lang w:val="sl-SI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 ЈАВНОГ ПРЕДУЗЕЋА ЗА ВОДОСНАБДЕВАЊЕ И ЗА ПРОИЗВОДЊУ И ДИСТРИБУЦИЈУ ЕЛЕКТРИЧНЕ ЕНЕРГИЈЕ НА ПОДРУЧЈУ ОПШТИНЕ ЗУБИН ПОТО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Јавног предузећа за  водоснабдевање и за производњу и дистрибуцију електричне енергије на подручју општине Зубин Поток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проф. др Слободан Петк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Томислав Бож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Томислав Јакш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Славиша Рист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5. Владимир Милентијевић, члан. 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26/2006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5/25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sl-SI"/>
        </w:rPr>
        <w:t xml:space="preserve">На основу </w:t>
      </w:r>
      <w:r>
        <w:rPr>
          <w:lang w:val="sr-CS"/>
        </w:rPr>
        <w:t>члана 12. став 1. Закона о јавним предузећима и обављању делатности од општег интереса («Службени гласник РС», бр.25/00, 25/02, 107/05 и 108/05-исправка), а у вези са</w:t>
      </w:r>
      <w:r>
        <w:rPr>
          <w:lang w:val="sl-SI"/>
        </w:rPr>
        <w:t xml:space="preserve">  </w:t>
      </w:r>
      <w:r>
        <w:rPr>
          <w:lang w:val="sr-CS"/>
        </w:rPr>
        <w:t>тачком</w:t>
      </w:r>
      <w:r>
        <w:rPr>
          <w:lang w:val="sl-SI"/>
        </w:rPr>
        <w:t xml:space="preserve"> </w:t>
      </w:r>
      <w:r>
        <w:rPr>
          <w:lang w:val="sr-CS"/>
        </w:rPr>
        <w:t>7. став 2.</w:t>
      </w:r>
      <w:r>
        <w:rPr>
          <w:lang w:val="sl-SI"/>
        </w:rPr>
        <w:t xml:space="preserve"> </w:t>
      </w:r>
      <w:r>
        <w:rPr>
          <w:lang w:val="sr-CS"/>
        </w:rPr>
        <w:t>Одлуке о оснивању Јавног предузећа за водоснабдевање и за производњу и дистрибуцију електричне енергије на подручју општине Зубин Поток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 13/02</w:t>
      </w:r>
      <w:r>
        <w:rPr>
          <w:lang w:val="sl-SI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, ЗАМЕНИКА И ЧЛАНОВА УПРАВНОГ ОДБОРА  ЈАВНОГ ПРЕДУЗЕЋА ЗА ВОДОСНАБДЕВАЊЕ И ЗА ПРОИЗВОДЊУ И ДИСТРИБУЦИЈУ ЕЛЕКТРИЧНЕ ЕНЕРГИЈЕ НА ПОДРУЧЈУ ОПШТИНЕ ЗУБИН ПОТО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Јавног предузећа за  водоснабдевање и за производњу и дистрибуцију електричне енергије на подручју општине Зубин Поток,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-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рагутин Марковић, дипл. електроинжењер, Јавно предузеће «ЕПС»,  директор Сектора за пренос електричне енергије у Косовској Митровиц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за заме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Милан Вујаковић, дипл. правник, помоћник директора у ЈП «Електрокосмет» са седиштем у Косовској Митровиц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. Славиша Ристић, дипл. економиста, председник општине Зубин Пото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Томислав Јакшић, електротехничар у ЈП «Ибар» Зубин Пото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Вељко Кошанин, вкв електричар у ЈП «Ибар» Зубин Поток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26/2006-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6/26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ab/>
      </w:r>
      <w:r>
        <w:rPr>
          <w:lang w:val="sl-SI"/>
        </w:rPr>
        <w:t xml:space="preserve">На основу </w:t>
      </w:r>
      <w:r>
        <w:rPr>
          <w:lang w:val="sr-CS"/>
        </w:rPr>
        <w:t>члана 15. став 1. Закона о јавним предузећима и обављању делатности од општег интереса («Службени гласник РС», бр.25/00, 25/02, 107/05 и 108/05-исправка), а у вези са</w:t>
      </w:r>
      <w:r>
        <w:rPr>
          <w:lang w:val="sl-SI"/>
        </w:rPr>
        <w:t xml:space="preserve">  </w:t>
      </w:r>
      <w:r>
        <w:rPr>
          <w:lang w:val="sr-CS"/>
        </w:rPr>
        <w:t>тачком</w:t>
      </w:r>
      <w:r>
        <w:rPr>
          <w:lang w:val="sl-SI"/>
        </w:rPr>
        <w:t xml:space="preserve"> </w:t>
      </w:r>
      <w:r>
        <w:rPr>
          <w:lang w:val="sr-CS"/>
        </w:rPr>
        <w:t>9. став 2.</w:t>
      </w:r>
      <w:r>
        <w:rPr>
          <w:lang w:val="sl-SI"/>
        </w:rPr>
        <w:t xml:space="preserve"> </w:t>
      </w:r>
      <w:r>
        <w:rPr>
          <w:lang w:val="sr-CS"/>
        </w:rPr>
        <w:t>Одлуке о оснивању Јавног предузећа за водоснабдевање и за производњу и дистрибуцију електричне енергије на подручју општине Зубин Поток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 13/02</w:t>
      </w:r>
      <w:r>
        <w:rPr>
          <w:lang w:val="sl-SI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 ЈАВНОГ ПРЕДУЗЕЋА ЗА ВОДОСНАБДЕВАЊЕ И ЗА ПРОИЗВОДЊУ И ДИСТРИБУЦИЈУ ЕЛЕКТРИЧНЕ ЕНЕРГИЈЕ НА ПОДРУЧЈУ ОПШТИНЕ ЗУБИН ПОТО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Надзорном одбору Јавног предузећа за  водоснабдевање и за производњу и дистрибуцију електричне енергије на подручју општине Зубин Поток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Горан Јович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Раде Ут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Срђан Ђуров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26/2006-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7/27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ab/>
      </w:r>
      <w:r>
        <w:rPr>
          <w:lang w:val="sl-SI"/>
        </w:rPr>
        <w:t xml:space="preserve">На основу </w:t>
      </w:r>
      <w:r>
        <w:rPr>
          <w:lang w:val="sr-CS"/>
        </w:rPr>
        <w:t>члана 15. став 1. Закона о јавним предузећима («Службени гласник РС», бр.25/00, 25/02, 107/05 и 108/05-исправка), а у вези са</w:t>
      </w:r>
      <w:r>
        <w:rPr>
          <w:lang w:val="sl-SI"/>
        </w:rPr>
        <w:t xml:space="preserve">  </w:t>
      </w:r>
      <w:r>
        <w:rPr>
          <w:lang w:val="sr-CS"/>
        </w:rPr>
        <w:t>тачком</w:t>
      </w:r>
      <w:r>
        <w:rPr>
          <w:lang w:val="sl-SI"/>
        </w:rPr>
        <w:t xml:space="preserve"> </w:t>
      </w:r>
      <w:r>
        <w:rPr>
          <w:lang w:val="sr-CS"/>
        </w:rPr>
        <w:t xml:space="preserve"> 9. став 2.</w:t>
      </w:r>
      <w:r>
        <w:rPr>
          <w:lang w:val="sl-SI"/>
        </w:rPr>
        <w:t xml:space="preserve"> </w:t>
      </w:r>
      <w:r>
        <w:rPr>
          <w:lang w:val="sr-CS"/>
        </w:rPr>
        <w:t>Одлуке о оснивању Јавног предузећа за водоснабдевање и за производњу и дистрибуцију електричне енергије на подручју општине Зубин Поток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 13/02</w:t>
      </w:r>
      <w:r>
        <w:rPr>
          <w:lang w:val="sl-SI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НАДЗОРНОГ ОДБОРА  ЈАВНОГ ПРЕДУЗЕЋА ЗА ВОДОСНАБДЕВАЊЕ И ЗА ПРОИЗВОДЊУ И ДИСТРИБУЦИЈУ ЕЛЕКТРИЧНЕ ЕНЕРГИЈЕ НА ПОДРУЧЈУ ОПШТИНЕ ЗУБИН ПОТО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Надзорни одбор Јавног предузећа за  водоснабдевање и за производњу и дистрибуцију електричне енергије на подручју општине Зубин Поток,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-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оран Јакшић, дипл. правник, директор предузећа ДД «Ибар инвест»,  Зубин Пото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. Раде Утвић,  дипл. правник, директор предузећа ЗЗ «Зубин Поток», Зубин Пото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.Радашин Касаловић, дипл. економиста, РУЈП – центар  Приштина, са седиштем у Косовској Митровиц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26/2006-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8/28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sl-SI"/>
        </w:rPr>
        <w:t xml:space="preserve">На основу </w:t>
      </w:r>
      <w:r>
        <w:rPr>
          <w:lang w:val="sr-CS"/>
        </w:rPr>
        <w:t xml:space="preserve">члана 17. Закона о националним парковима 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. 39/93, 44/93- исправка, 53/93-др. закон, 67/93-др. закон, 48/94-др. закон и 101/05-др. закон</w:t>
      </w:r>
      <w:r>
        <w:rPr>
          <w:lang w:val="sl-SI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  ЈАВНОГ ПРЕДУЗЕЋА «НАЦИОНАЛНИ ПАРК ШАР ПЛАНИНА»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азрешава се Иван Живадиновић, дужности члана из реда оснивача у Управном одбору Јавног предузећа «Национални парк Шар планина», на лични захтев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ab/>
        <w:t xml:space="preserve">Именује се Благица Радовановић за члана из реда оснивача у Управном одбору  </w:t>
      </w:r>
      <w:r>
        <w:rPr>
          <w:lang w:val="sr-CS"/>
        </w:rPr>
        <w:t>Јавног предузећа «Национални парк Шар планина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20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9/29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8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СТУДЕНТСКОГ ЦЕНТРА «ЧАЧАК» У ЧАЧ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азрешава се Драган Зорић дужности директора Студентског центра «Чачак» у Чачку, на лични захтев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41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30/30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8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 СТУДЕНТСКОГ ЦЕНТРА «ЧАЧАК» У ЧАЧ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менује се Славко Боричић за вршиоца дужности директора Студентског центра «Чачак» у Чачк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41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31/31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9. став 1. 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ДОМА УЧЕНИКА СРЕДЊЕ ЖЕЛЕЗНИЧКЕ  ШКОЛЕ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Дома ученика средње железничке школе у Београд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 Сретен Јел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Коста Нађ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Аца Поп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р Љиљана Левков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Жарко Питул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Младен Јешивац, члан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7. Мирјана Дија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. Перо Тојагић, чл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42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32/32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9. став 1. 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ДОМА УЧЕНИКА СРЕДЊЕ ЖЕЛЕЗНИЧКЕ  ШКОЛЕ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Дома ученика средње железничке школе у Београд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за председник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Бранислав Вукотић, Спортски клуб «Талија», Београд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за чланове из реда оснивач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илован Павловић, директор Дома ученика средњих школа «Јелица Миловановић» из Београд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Аца Поповић, саветник председника Општине Палилула, Беогр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Небојша Негић, саветник директора Републичке дирекције за имовину Републике Србије, Београд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из реда родитеља уче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илорад Цицовић из Банатског Карловц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Жика Карановић из Кладов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из реда запослених у установ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Велимир Крамар, васпитач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Чедомир Продановић, дома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42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33/3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0. став 3. 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ДОМА УЧЕНИКА СРЕДЊЕ ЖЕЛЕЗНИЧКЕ  ШКОЛЕ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Надзорном  одбору  Дома ученика средње железничке школе у Београду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проф. др Велимир Симон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илоје Обрад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раган Стоја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илојица Голуб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Веролава Рист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Александра Кнежевић, чл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42/2006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34/34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0. став 3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НАДЗОРНОГ ОДБОРА ДОМА УЧЕНИКА СРЕДЊЕ ЖЕЛЕЗНИЧКЕ  ШКОЛЕ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Надзорни  одбор  Дома ученика средње железничке школе у Београд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за председник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проф. др Велимир Симоновић, народни посланик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-за чланове из реда оснивач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аган Стојановић, власник столарске радње, Беогр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илисав Ђуришић, власник предузећа «Мицк-хоме», Београд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-из реда родитеља уче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илосав Јојић, из Вранић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аган Танасковић, из Бељине, Барајево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-из реда запослених у установ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Александра Кнежевић, секрета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542/2006-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35/35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6:09:00Z</dcterms:created>
  <dc:creator>Zlata1</dc:creator>
  <dc:description/>
  <cp:keywords/>
  <dc:language>en-US</dc:language>
  <cp:lastModifiedBy>Bojan grgic</cp:lastModifiedBy>
  <dcterms:modified xsi:type="dcterms:W3CDTF">2006-02-03T16:09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047581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7.sednica 2. 02. 2006</vt:lpwstr>
  </property>
  <property fmtid="{D5CDD505-2E9C-101B-9397-08002B2CF9AE}" pid="6" name="_ReviewingToolsShownOnce">
    <vt:lpwstr/>
  </property>
</Properties>
</file>