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ОДИШЊИ ПРОГРА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РИШЋЕЊА СРЕДСТАВА БУЏЕТСКОГ ФОНДА ЗА ШУМ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ПУБЛИКЕ СРБИЈЕ У 2020. ГОДИНИ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>Средства Буџетског фонда за шуме Републике Србије у 2020. години користиће се за финансирање послова заштите шума, пошумљавања, неге шума, градње и реконструкције шумских путева, производње шумског семена и садног материјала, едукације и промоције, развојно-истраживачких и других послова од општег интереса за шумарство Републике Србије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слови из главе I. овог програма финансираће се из средстава Буџетског фонда за шуме Републике Србије у 2020. години до износа средстава утврђених у табели за сваку врсту посла, а према динамици прилива средстава буџета Републике Србије обезбеђених за те намене, и то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668"/>
        <w:gridCol w:w="1260"/>
        <w:gridCol w:w="1910"/>
      </w:tblGrid>
      <w:tr>
        <w:trPr>
          <w:trHeight w:val="113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 посла</w:t>
            </w:r>
          </w:p>
        </w:tc>
        <w:tc>
          <w:tcPr>
            <w:tcW w:w="6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. мере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јвиша јединична цена учешћа средстава буџета (дин.)</w:t>
            </w:r>
          </w:p>
        </w:tc>
        <w:tc>
          <w:tcPr>
            <w:tcW w:w="19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купно учешће средстава буџета Републике Србије (дин.)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ЗАШТИТА ШУМА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30.000.000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штита шума од болести и штеточин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.000.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државање противпожарних пру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450.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адња противпожарних пру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FF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trike/>
                <w:color w:val="FF0000"/>
                <w:sz w:val="20"/>
                <w:szCs w:val="20"/>
                <w:lang w:val="sr-CS"/>
              </w:rPr>
            </w:pPr>
            <w:r>
              <w:rPr>
                <w:i/>
                <w:iCs/>
                <w:strike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бавка специјализованог возила и опреме за гашење шумских пожар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000.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ња и уређење водозахвата и резервоара за вод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  <w:t>2.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ШУМЉАВАЊЕ 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0.000.00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шумљавање голети 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дизање плантажа и интензивних засад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шумљавање голети у приватној својини (подела шумских садница физичким лицима), и то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четинари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тврди и племенити лишћари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) меки лишћари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) багрем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нација површина пошумљавањем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лиорација деградираних шум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  <w:r>
              <w:rPr>
                <w:iCs/>
                <w:color w:val="000000"/>
                <w:sz w:val="20"/>
                <w:szCs w:val="20"/>
                <w:lang w:val="sr-CS"/>
              </w:rPr>
              <w:t>3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НЕГА ШУМ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40.000.000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ега шумских засада до пете године старости (чишћење од корова, изданака и избојака, окопавање и прашењ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ега природних младих састојина до 10 cm прсног пречник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ишћење у шумским засадима стaрости 6-20 годин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рве прореде у шумским засадима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  <w:r>
              <w:rPr>
                <w:iCs/>
                <w:color w:val="000000"/>
                <w:sz w:val="20"/>
                <w:szCs w:val="20"/>
                <w:lang w:val="sr-CS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ГРАДЊА И РЕКОНСТРУКЦИЈА ШУМСКИХ ПУТЕВА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84.032.02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ови на I фази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3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ови на II фази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5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ови на I и II фази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8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конструкција шумског пута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2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нација шумског пута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8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адња моста на траси шумског пут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а) до 5 m распон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m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sr-CS"/>
              </w:rPr>
              <w:t>11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б) од 5-10 m распон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m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в) преко 10 m распон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m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  <w:r>
              <w:rPr>
                <w:iCs/>
                <w:color w:val="000000"/>
                <w:sz w:val="20"/>
                <w:szCs w:val="20"/>
                <w:lang w:val="sr-CS"/>
              </w:rPr>
              <w:t>5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ПРОИЗВОДЊА ШУМСКОГ СЕМЕН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4.000.00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шумских воћкариц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храста лужњака и црвеног храст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осталих храстова и букве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јавора и јасен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о сем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црног и домаћег ораха, питомог и дивљег кестен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о сем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шумског семена осталих лишћар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шумског семена  оморике и белог бор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шумског семена црног бора и смрч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шумског семена јеле и осталих четинар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  <w:r>
              <w:rPr>
                <w:iCs/>
                <w:color w:val="000000"/>
                <w:sz w:val="20"/>
                <w:szCs w:val="20"/>
                <w:lang w:val="sr-CS"/>
              </w:rPr>
              <w:t>6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ПРОИЗВОДЊА ШУМСКОГ САДНОГ МАТЕРИЈА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22.000.000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тврдих лишћара (буква, храстови)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шумских воћкариц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јавора и јасен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црног и домаћег ораха и питомог кестен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осталих лишћара (без багрема)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етинари (1+0) контејнери и нисула (2+1)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етинари класична производња (старости 1+0)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  <w:r>
              <w:rPr>
                <w:iCs/>
                <w:color w:val="000000"/>
                <w:sz w:val="20"/>
                <w:szCs w:val="20"/>
                <w:lang w:val="sr-CS"/>
              </w:rPr>
              <w:t>7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ЕДУКАЦИЈА И ПРОМОЦИЈ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9.000.0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  <w:r>
              <w:rPr>
                <w:iCs/>
                <w:color w:val="000000"/>
                <w:sz w:val="20"/>
                <w:szCs w:val="20"/>
                <w:lang w:val="sr-CS"/>
              </w:rPr>
              <w:t>8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РАЗВОЈНО-ИСТРАЖИВАЧКИ ПРОЈЕКТИ 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7.000.0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  <w:t>9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ОСТАЛИ ПЛАНОВИ И ПРОЈЕКТИ </w:t>
            </w:r>
            <w:r>
              <w:rPr>
                <w:b/>
                <w:sz w:val="20"/>
                <w:szCs w:val="20"/>
                <w:lang w:val="sr-CS"/>
              </w:rPr>
              <w:t>ОД ОПШТЕГ ИНТЕРЕСА ЗА ШУМАРСТВО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ПРЕУЗЕТЕ ОБАВЕЗЕ ИЗ 2019. ГОДИНЕ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6.967.97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 К У П Н О: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800.000.000</w:t>
            </w:r>
          </w:p>
        </w:tc>
      </w:tr>
    </w:tbl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I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Средства Буџетског фонда за шуме Републике Србије у 2020. години за послове из главе I. овог програма додељују се под условима и на начин прописан Правилником о ближим условима, као и начину доделе и коришћења средстава из годишњег програма коришћења средстава Буџетског фонда за шуме Републике Србије и Буџетског фонда за шуме аутономне покрајине („Службени гласник РС”, бр. </w:t>
      </w:r>
      <w:r>
        <w:rPr>
          <w:color w:val="000000"/>
          <w:lang w:val="sr-CS"/>
        </w:rPr>
        <w:t>17/13 и 20/16)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23:00Z</dcterms:created>
  <dc:creator>Server</dc:creator>
  <dc:description/>
  <cp:keywords/>
  <dc:language>en-US</dc:language>
  <cp:lastModifiedBy>Snezana Marinovic</cp:lastModifiedBy>
  <cp:lastPrinted>2020-02-21T13:23:00Z</cp:lastPrinted>
  <dcterms:modified xsi:type="dcterms:W3CDTF">2020-02-27T10:25:00Z</dcterms:modified>
  <cp:revision>4</cp:revision>
  <dc:subject/>
  <dc:title/>
</cp:coreProperties>
</file>