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, 37/19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р. закон и 9/20) и члана 42. став 1. Закона о Влади („Службени гласник РС”, бр. 55/05, 71/05 – исправка, 101/07, 65/08, 16/11, 68/12 – УС, 72/12, 7/14 – УС, 44/14 и 30/18 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др. закон),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ЈЕКТА ЕКСПЛОАТАЦИЈЕ И ПРЕРАДЕ МИНЕРАЛА ЈАДАРИТА „ЈАДАР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Утврђује се Просторни план подручја посебне намене </w:t>
      </w: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јекта експлоатације и прераде минерала јадарита „Јадар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м планом утврђује се плански основ </w:t>
      </w: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јекта експлоатације и прераде минерала јадарита „Јадарˮ (развој рудника, привредно-индустријског комплекса, депоније отпада и неопходне инфраструктуре), као и за заштиту, коришћење и уређење простора посебне намене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адржи детаљну регулациону разраду за комплекс посебне намене и пратеће коридоре саобраћајних и инфраструктурних система, површине око 2.031 ha. Просторни план представља плански основ за издавање локацијских услова, за утврђивање јавног интереса, за спровођење поступка експропријације, као и за израду пројеката парцелације и препарцелације за просторе у обухвату детаљне регулационе разраде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су рефералне карте и тематска карта, и то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1. „Посебна намена простора”, у размери 1:25.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2. „Мрежа насеља и инфраструктурни системи”, у размери 1:25.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Реферална карта број 3. „Природни ресурси, </w:t>
      </w:r>
      <w:r>
        <w:rPr>
          <w:rFonts w:cs="Times New Roman" w:ascii="Times New Roman" w:hAnsi="Times New Roman"/>
          <w:sz w:val="24"/>
          <w:szCs w:val="24"/>
          <w:lang w:val="sr-CS"/>
        </w:rPr>
        <w:t>заштита животне средине, природних и културних добара</w:t>
      </w: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”, у размери 1:25.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>Реферална карта број 4. „</w:t>
      </w:r>
      <w:r>
        <w:rPr>
          <w:rFonts w:cs="Times New Roman" w:ascii="Times New Roman" w:hAnsi="Times New Roman"/>
          <w:sz w:val="24"/>
          <w:szCs w:val="24"/>
          <w:lang w:val="sr-CS"/>
        </w:rPr>
        <w:t>Спровођење Просторног плана</w:t>
      </w:r>
      <w:r>
        <w:rPr>
          <w:rFonts w:eastAsia="Times New Roman" w:cs="Times New Roman" w:ascii="Times New Roman" w:hAnsi="Times New Roman"/>
          <w:sz w:val="24"/>
          <w:szCs w:val="20"/>
          <w:lang w:val="sr-CS" w:eastAsia="sr-Latn-CS"/>
        </w:rPr>
        <w:t xml:space="preserve">” у размери 1:25.000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4"/>
          <w:szCs w:val="20"/>
          <w:lang w:val="sr-CS" w:eastAsia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матску карту 1 „Детаљна регулациона разрада са елементима спровођења” (листови 1-1, 1-2, 1-3, 2-1, 2-2, 3-1, 3-2, 3-3, 4)</w:t>
      </w:r>
      <w:r>
        <w:rPr>
          <w:rFonts w:eastAsia="Times New Roman" w:cs="Times New Roman" w:ascii="Times New Roman" w:hAnsi="Times New Roman"/>
          <w:sz w:val="24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змери 1:2.500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Графичке приказе из става 3. овог члана, израђене у 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 xml:space="preserve">Просторни план се спроводи, у складу са одредбама Закона о планирању и изградњи, на следећи начин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1) директно: издавањем локацијских услова на основу планских решења и правила овог просторног плана за објекте и локације у обухвату детаљне регулационе разраде, односно з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(1) објекте у обухвату Kомплекса посебне намене (Подзоне приступа руднику (1А), Подзоне производно-индустријских активности (2А), Подзоне депоније (3А))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(2) саобраћајне и инфраструктурне системе и објекте у обухвату Зоне саобраћајно-инфраструктурног коридора (4)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деонице планиране железничке пруге Ваљево-Лозница, укључујући све сервисне и приступне саобраћајнице, денивелисана укрштања, регулацију делова речних токова, железнички станицу Јадар, индустријски колосек и друге инфраструктурне системе у функцији планиране железничке пруг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ланирани бочни гасовод високог притиска, укључујући локацију прикључка на постојећи гасовод са приступном саобраћајницом и главну мерно-регулациону станицу (ГМРС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ланирани цевовод техничке воде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(3) објекте изван Kомплекса посебне намене и зоне саобраћајно-индустријског коридора, и то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ланиранe јавнe саобраћајницe С1, С2 и С3, укључујући и планиране раскрснице на државном путу IБ реда број 27, као и све инфраструктурне водове који се налазе у планираним регулацијама саобраћајница С1, С2 и С3 и њихова прикључења на постојећу инфраструктурну мрежу (део локалног водовода који се измешта у регулацију саобраћајнице С2, телекомуникациона мрежа и др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ланиранe далеководe 110 kV и прикључно разводно постројењ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планирану дистрибутивну електроенергетска мрежу 35 kV и 10 kV за потребе Комплекса посебне намен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цевовод отпадне воде из Комплекса посебне намене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26"/>
        <w:contextualSpacing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зајмиште глине;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) индиректно: применом и разрадом планских решења овог просторног плана у другим просторним плановима подручја посебне намене и планским документима јединица локалне самоуправе (првенствено Просторни план града Лозница и Просторни план општине Крупањ)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ab/>
        <w:t>Уређење, грађење, коришћење и заштита подручја посебне намене спроводиће се сагласно решењима из Просторног план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Министарству рударства и енергетике (један комплет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раду Лозници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и Крупањ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(један комплет)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вредном друштву „Rio Sava Exploration d.o.o. Beograd”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вредном друштву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  <w:t xml:space="preserve"> „Инфраструктура железнице Србије” а.д. (један комплет). 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ind w:right="4" w:hanging="0"/>
        <w:rPr>
          <w:rFonts w:ascii="Times New Roman" w:hAnsi="Times New Roman" w:eastAsia="Times New Roman" w:cs="Times New Roman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министарству надлежном за послове просторног планирањ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орган надлежан за послове државног премера и катастр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05 Број: 110-1595/2020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Београду, 20. фебруара 2020. године</w:t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  <w:tab/>
        <w:t>В Л А Д А</w:t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116" w:leader="none"/>
          <w:tab w:val="right" w:pos="9072" w:leader="none"/>
        </w:tabs>
        <w:spacing w:lineRule="auto" w:line="240" w:before="0" w:after="0"/>
        <w:ind w:left="2880" w:right="-46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   ПРЕДСЕДНИК</w:t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46" w:firstLine="720"/>
        <w:jc w:val="right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Ана Брнабић, с.р.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59:00Z</dcterms:created>
  <dc:creator>Jelena Ivanović</dc:creator>
  <dc:description/>
  <cp:keywords/>
  <dc:language>en-US</dc:language>
  <cp:lastModifiedBy>Andjelka Opacic</cp:lastModifiedBy>
  <cp:lastPrinted>2020-02-20T14:42:00Z</cp:lastPrinted>
  <dcterms:modified xsi:type="dcterms:W3CDTF">2020-02-21T07:59:00Z</dcterms:modified>
  <cp:revision>2</cp:revision>
  <dc:subject/>
  <dc:title/>
</cp:coreProperties>
</file>