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8. Закона о буџету Републике Србије за 2020. годину („Службени гласник РС”, број 84/19)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р. 55/05, 71/05-исправка, 101/07, 65/08, 16/11, 68/12-УС, 72/12, 7/14-УС, 44/14 и 30/18-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0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вом уредбом утврђују се распоред,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 за 2020. годину на Разделу 25 - Министарство заштите животне средине (у даљем тексту: Министарство), Глава 25.0 – Министарство заштите животне средине, Програм 0405 – Заштита природе  и климатске промене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235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, у укупном износу од 235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– исправка, 14/16 и 95/18-др. закон) и овом уредбом, као и вредност употребљених сопствених ресурса и добара, за период од 1. јануара до 31. децембра 2020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ување, одржавање и презентација заштићених подручја (зараде и накнаде за рад чувара и стручног особља које у складу са законом обавља послове управљања заштићеним подручјем, материјални трошкови рада, опремање и обука чуварске и стручне службе, изградња објеката за потребе чувања и противпожарне заштите, обележавање, одржавање чистоће и уредности простора и објеката, медијско приказивање вредности заштићених подручја, израда видео и аудио материјала, штампање научних, стручних и популарних књига, плаката, каталога и других промотивних материјала, успостављање и одржавање електронских евиденција/база података, израда управљачких докумената, сарадња са корисницима заштићених подручја, институцијама и државним органима и службама, развој образовне, научне и културне функције, а посебно организовања образовних и истраживачких кампова, школа у природи, стручних, научних и културних скупов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прављање посетиоцима (зараде и накнаде за рад запослених који у складу са законом обављају послове управљања посетиоцима, изградња, опремање и одржавање објеката и уређење простора улазних станица, визиторских центара, инфо пунктова и туристичких кампова, набавка катамарана и других средстава за превоз посетилаца, штампање летака, брошура, карата, водича и осталог материјала намењеног посетиоцима и друго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раћење и унапређење стања заштићених подручја (зараде и накнаде за рад запослених који у складу са законом обављају послове праћења и унапређења стања заштићених подручја, израда и спровођење пројe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уређење простора и одрживо коришћење природних ресурса (зараде и накнаде за рад запослених који у складу са законом обављају послове                                                                                                                                уређења простора и одрживог коришћења природних ресурса, израда и спровођење програма, планова и пројеката уређења простора, развој сеоског и еко туризма, органске пољопривреде, коришћење обновљивих извора енергије, очување и унапређење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 изградња објеката  и уређење простора за заснивање и одржавање популација старих раса и сорти домаћих животиња и биљних култура, као и пејзажно уређење односно уређење парк шума, паркова, дрвореда  и зелених површин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за зараде запослених у Јавном предузећу „Национални парк Шар планинаˮ.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20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субвенција у предрачунској вредности средстава потребних за реализацију програма управљања из става 2. овог члана може износити до 80%, за намене из члана 2. тач. 1), 2), 4) и 5) ове уредбе и до 100%, за намене из члана 2. тач. 3) и 6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20. години могу поднети захтев за доделу средстава субвенција до 31. октобра 2020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ˮ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234/2020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фебруара 2020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Брнабић,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4" w:right="1152" w:gutter="0" w:header="72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2:00Z</dcterms:created>
  <dc:creator>bozidar.vasiljevic</dc:creator>
  <dc:description/>
  <cp:keywords/>
  <dc:language>en-US</dc:language>
  <cp:lastModifiedBy>Bojan Grgic</cp:lastModifiedBy>
  <cp:lastPrinted>2020-02-13T11:04:00Z</cp:lastPrinted>
  <dcterms:modified xsi:type="dcterms:W3CDTF">2020-02-14T08:52:00Z</dcterms:modified>
  <cp:revision>2</cp:revision>
  <dc:subject/>
  <dc:title>Предлог</dc:title>
</cp:coreProperties>
</file>