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  <w:t xml:space="preserve">ПРЕДЛОГ  ЗАКОНА О АМНЕСТИЈИ </w:t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 xml:space="preserve">Члан 1. 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 xml:space="preserve">Даје се амнестија лицима која су од 7. октобра 2000. године до дана ступања на снагу овог закона учинила, односно за која постоји основана сумња да су учинила кривична дела: одбијање примања и употребе оружја из члана 202, неодазивање позиву и избегавање војне службе из члана 214, избегавање војне службе онеспособљењем или обманом из члана 215. и самовољно удаљење или бекство из Војске Југославије из члана 217, прописана Основним кривичним законом ("Службени лист СФРЈ", бр. 44/76, </w:t>
      </w:r>
      <w:r>
        <w:rPr>
          <w:lang w:val="ru-RU"/>
        </w:rPr>
        <w:t>3</w:t>
      </w:r>
      <w:r>
        <w:rPr/>
        <w:t>6/77, 34/84, 37/84, 74/87, 57/89, 3/90, 38/90, 45/90, 54/90, "Службени лист СРЈ", бр. 35/92, 16/93, 31/93, 37/93, 24/94 и 61/01 и "Службени гласник РС", број 39/03)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мнестија лица из става 1. овог члана обухвата ослобођење од кривичног гоњења, ослобођење од извршења казне и брисање осуде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2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ко против лица из члана 1. овог закона није покренут кривични поступак, поступак се неће покренути, а ако је кривични поступак у току - обуставиће се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ко је лицу из члана 1. овог закона правноснажно изречена казна затвора, ослободиће се од извршења те казне у целини или у делу који није извршен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3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мнестија не дира у права трећих лица која се заснивају на осуди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4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За лице против кога се води кривични поступак или је тај поступак правноснажно окончан, решење о амнестији доноси надлежни суд првог степена по службеној дужности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5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ко се лице из члана 1. овог закона на које се односи амнестија налази у притвору, надлежни суд донеће решење о укидању притвора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За лице из члана 1. овог закона које се налази на издржавању казне затвора, решење о ослобођењу од даљег издржавања казне донеће првостепени суд опште надлежности на чијем се подручју налази казнено-поправни завод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 xml:space="preserve"> </w:t>
      </w:r>
      <w:r>
        <w:rPr/>
        <w:tab/>
        <w:t>Решење из ст. 1. и 2. овог члана донеће се по службеној дужности, у року од три дана од дана ступања на снагу овог закона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6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Решење из чл. 4. и 5. овог закона може се донети и на захтев окривљеног или осуђеног лица или лица које у корист оптуженог може изјавити жалбу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7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Против решења о примени амнестије жалбу могу изјавити тужилац, окривљени и његов бранилац, осуђени и лице које је овлашћено да у корист оптуженог изјави жалбу ако је оно поднело захтев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Жалба из става 1. овог члана не задржава извршење решења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8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ко се лице на које се односи решење о примени амнестије из члана 1. овог закона налази у притвору или на издржавању казне затвора, суд ће одредити да се одмах пусти на слободу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9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Брисање осуде из казнене евиденције за кривична дела из члана 1. овог закона извршиће по службеној дужности орган који води казнену евиденцију, у року од три дана од дана ступања на снагу овог закона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Брисање осуде из става 1. овог члана извршиће се и на захтев лица које може поднети захтев за давање амнестије по овом закону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10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Ако овим законом није друкчије одређено, поступак о примени амнестије по овом закону спроводи се по одредбама Законика о кривичном поступку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jc w:val="center"/>
        <w:rPr/>
      </w:pPr>
      <w:r>
        <w:rPr/>
        <w:t>Члан 11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tab/>
        <w:t>Овај закон ступа на снагу наредног дана од дана објављивања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521" w:leader="none"/>
        </w:tabs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Р А З Л О Ж Е Њ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</w:t>
      </w:r>
      <w:r>
        <w:rPr>
          <w:b/>
        </w:rPr>
        <w:t>. УСТАВНИ ОС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Уставни основ за доношење Закона о амнестији прописан је  чланом 73. тачка 12. Устава  Републике Србије којим је одређено да Народна скупштина даје амнестију за кривична де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I</w:t>
      </w:r>
      <w:r>
        <w:rPr>
          <w:b/>
        </w:rPr>
        <w:t>.</w:t>
      </w:r>
      <w:r>
        <w:rPr>
          <w:b/>
          <w:lang w:val="sr-Latn-CS"/>
        </w:rPr>
        <w:t xml:space="preserve"> РАЗЛОЗИ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Oд 7.</w:t>
      </w:r>
      <w:r>
        <w:rPr>
          <w:lang w:val="ru-RU"/>
        </w:rPr>
        <w:t xml:space="preserve"> </w:t>
      </w:r>
      <w:r>
        <w:rPr/>
        <w:t xml:space="preserve">октобра 2000. године од стране Војске  поднето је око 2.500 кривичних пријава у вези са кривичним делима за које се предлаже амнестија. Будући да је дошло до битних промена друштвених околности у вези са извршавањем војне обавезе предлаже се доношење закона о амнестији којим  би се лица против којих се води кривични поступак за одређена кривична дела против Војске ослободила од даљег кривичног гоњењ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</w:rPr>
        <w:t>. ОБЈАШЊЕЊЕ ПОЈЕДИНАЧНИХ РЕШ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Овим законом предлаже се да се ослободе кривичног гоњења  лица за које постоји основана сумња да су после 7. октобра 2000. године учинила кривична дела из чл. 202, 214, 215. и 217. Основног кривичног закона. Истовремено предлаже се ослобођење  од извршења казне и брисање осуде за та кривична дела. Члановима 4, 5. и 6. уређен је поступак и надлежност за доношење решења о амнестији. Чланом 7. предвиђено је право на жалбу и прецизиран круг лица која могу изјавити жалбу на решење о примени амнестије. Члановима 8. и 9. регулисан је поступак амнестије за лица која се налазе  у притвору или на издржавању казне затвора и спровођење  начина брисања осуде из казнене евиденције за кривична дела за која се овим законом даје амнестија. Такође, у члану 10. предвиђена је  супсидијерна примена Законика о кривичном поступку на поступак о примени амнестије уколико овим законом није другачије одређе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>IV</w:t>
      </w:r>
      <w:r>
        <w:rPr>
          <w:b/>
        </w:rPr>
        <w:t>.</w:t>
      </w:r>
      <w:r>
        <w:rPr>
          <w:b/>
          <w:lang w:val="sr-Latn-CS"/>
        </w:rPr>
        <w:t xml:space="preserve"> ПРОЦЕНА ИЗНОСА ФИНАНСИЈСКИХ СРЕД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ИХ ЗА СПРОВОЂЕЊЕ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b/>
          <w:lang w:val="sr-Latn-CS"/>
        </w:rPr>
        <w:t>V</w:t>
      </w:r>
      <w:r>
        <w:rPr>
          <w:b/>
        </w:rPr>
        <w:t>.</w:t>
      </w:r>
      <w:r>
        <w:rPr>
          <w:b/>
          <w:lang w:val="sr-Latn-CS"/>
        </w:rPr>
        <w:t xml:space="preserve"> РАЗЛОЗИ ЗА СТУПАЊЕ НА СНАГУ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ЕДНОГ ДАНА ОД ДАНА ОБЈАВЉИВА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лаже се ступање на снагу закона наредног дана од дана објављивања у "Службеном гласнику Републике Србије" како би се што пре створиле неопходне законске претпоставке за спровођење поступка амнестиј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43:00Z</dcterms:created>
  <dc:creator>Marijana</dc:creator>
  <dc:description/>
  <cp:keywords/>
  <dc:language>en-US</dc:language>
  <cp:lastModifiedBy>Bojan grgic</cp:lastModifiedBy>
  <cp:lastPrinted>2005-12-15T11:51:00Z</cp:lastPrinted>
  <dcterms:modified xsi:type="dcterms:W3CDTF">2005-12-19T16:43:00Z</dcterms:modified>
  <cp:revision>2</cp:revision>
  <dc:subject/>
  <dc:title>ЗАКОН О АМНЕСТИЈ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97597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08. sed</vt:lpwstr>
  </property>
  <property fmtid="{D5CDD505-2E9C-101B-9397-08002B2CF9AE}" pid="6" name="_ReviewingToolsShownOnce">
    <vt:lpwstr/>
  </property>
</Properties>
</file>