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</w:t>
      </w:r>
      <w:r>
        <w:rPr>
          <w:lang w:val="ru-RU"/>
        </w:rPr>
        <w:t>На основу члана 90. тачка 2. Устава Републике Србије, а у вези са чланом 7. Закона о буџету Републике Србије за 2005. годину ("Службени гласник РС", број 127/04) и чланом 6. став 1. Закона о фискалним касама ("Службени гласник РС", број 135/04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лада Републике Србије донос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color w:val="008080"/>
          <w:lang w:val="ru-RU"/>
        </w:rPr>
      </w:pPr>
      <w:r>
        <w:rPr>
          <w:bCs/>
          <w:lang w:val="ru-RU"/>
        </w:rPr>
        <w:t xml:space="preserve">О УСЛОВИМА, НАЧИНУ И ПОСТУПКУ ДАВАЊА СУБВЕНЦИЈА ЗА НАБАВКУ ТЕРМИНАЛА ЗА ДАЉИНСКО ОЧИТАВАЊЕ ДНЕВНИХ ИЗВЕШТАЈА ИЗ ФИСКАЛНЕ КАСЕ      </w:t>
      </w:r>
    </w:p>
    <w:p>
      <w:pPr>
        <w:pStyle w:val="Normal"/>
        <w:jc w:val="both"/>
        <w:rPr>
          <w:bCs/>
          <w:color w:val="008080"/>
          <w:lang w:val="ru-RU"/>
        </w:rPr>
      </w:pPr>
      <w:r>
        <w:rPr>
          <w:bCs/>
          <w:color w:val="008080"/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1.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Овом уредбом уређују се услови, начин и поступак за давање субвенције за набавку </w:t>
      </w:r>
      <w:r>
        <w:rPr>
          <w:bCs/>
          <w:lang w:val="ru-RU"/>
        </w:rPr>
        <w:t>терминала за даљинско очитавање свих фор</w:t>
      </w:r>
      <w:r>
        <w:rPr>
          <w:bCs/>
          <w:lang w:val="sr-CS"/>
        </w:rPr>
        <w:t>м</w:t>
      </w:r>
      <w:r>
        <w:rPr>
          <w:bCs/>
          <w:lang w:val="ru-RU"/>
        </w:rPr>
        <w:t>ираних дневних извештаја из фискалне касе</w:t>
      </w:r>
      <w:r>
        <w:rPr>
          <w:lang w:val="ru-RU"/>
        </w:rPr>
        <w:t xml:space="preserve"> </w:t>
      </w:r>
      <w:r>
        <w:rPr>
          <w:bCs/>
          <w:lang w:val="ru-RU"/>
        </w:rPr>
        <w:t>(у даљем тексту: терминал), чија је обавеза инсталирања прописана чланом 6. став 1. Закона о фискалним касама ("Службени гласник РС", број 135/04)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 xml:space="preserve"> </w:t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2.</w:t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Субвенција из члана 1. ове уредбе може се дати за набавку једног терминала </w:t>
      </w:r>
      <w:r>
        <w:rPr>
          <w:lang w:val="sr-CS"/>
        </w:rPr>
        <w:t xml:space="preserve">лицу које је набавило, платило и инсталирало, односно ставило у функцију тај терминал </w:t>
      </w:r>
      <w:r>
        <w:rPr>
          <w:lang w:val="ru-RU"/>
        </w:rPr>
        <w:t>(у даљем тексту: субвенција), и 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) правним лицима и предузетницима - обвезницима пореза на додату вредност који су у поднетој евиденционој пријави Пореској управи исказали да су у претходних 12 месеци остварили укупан промет до 20.000.000 динара или који су, при отпочињању делатности, проценили да ће у наредних 12 месеци остварити укупан промет до 20.000.000 динара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правним лицима и предузетницима који нису обвезници пореза на додату вредност.</w:t>
        <w:tab/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ab/>
        <w:t>Субвенција из става 1. овог члана износи 150 евра у динарској противвредности по средњем курсу Народне банке Србије на дан доношења решења о умањењу пореске обавезе из члана 5. став 1. ове уредбе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3.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Субвенција се остварује у износу из члана 2. став 2. ове уредбе, умањењем пореске обавезе, и то: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) по основу пореза на додату вредност - за обвезнике из члана 2. став 1. тачка 1) ове уредбе;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) по основу пореза на добит предузећа, односно пореза на доходак грађана на приходе од самосталне делатности - за обвезнике из члана 2. став 1. тачка 2) ове уредбе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80" w:hanging="0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Члан 4.</w:t>
      </w:r>
    </w:p>
    <w:p>
      <w:pPr>
        <w:pStyle w:val="Normal"/>
        <w:ind w:left="288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ахтев за добијање субвенције подноси се организационој јединици Пореске управе према месту седишта, односно пребивалишта обвезника, у року од 15 дана од дана прикључења набављеног терминала на инерфејс фискалне касе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Захтев из става 1. овог члана подноси се на </w:t>
      </w:r>
      <w:r>
        <w:rPr>
          <w:lang w:val="sr-CS"/>
        </w:rPr>
        <w:t>О</w:t>
      </w:r>
      <w:r>
        <w:rPr>
          <w:lang w:val="ru-RU"/>
        </w:rPr>
        <w:t>брасцу  ЗСТ</w:t>
      </w:r>
      <w:r>
        <w:rPr/>
        <w:t xml:space="preserve"> – </w:t>
      </w:r>
      <w:r>
        <w:rPr>
          <w:lang w:val="sr-CS"/>
        </w:rPr>
        <w:t>Захтев за давање субвенције за набавку терминала за даљинско очитавање дневних извештаја фискалне касе</w:t>
      </w:r>
      <w:r>
        <w:rPr>
          <w:lang w:val="ru-RU"/>
        </w:rPr>
        <w:t>, који је одштампан уз ову уредбу и чини њен саставни де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з захтев се подноси рачун о набавци терминала и доказ да је извршено плаћање тог рачу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длежна организациона јединица Пореске управе је дужна да на основу уредно поднетог захтева донесе решење о умањењу пореске обавезе пореском обвезнику у складу са чланом 3. ове уредбе, најкасније у року од 15 од дана пријема захте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Решење из става 1. овог члана доставља се обвезнику из члана 2. став 1. ове уредбе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длежна организациона јединица Пореске управе врши евидентирање решења из става 1. овог члана у пореском књиговодству, у складу са одредбама закона којим се уређује порески поступак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Ако порески обвезник коме је у складу са чланом 3. ове уредбе умањена пореска обавеза престане да обавља делатност, а  има преплату пореза који му је умањен, нема право на повраћај износа за који му је умањена пореска обавеза по основу субвенције у складу са овом уредбо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ва уредба ступа на снагу наредног дана од дана објављивања у "Службеном гласнику Републике Србије"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05 Број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Београду, 30. јуна 2005. године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ЛАДА РЕПУБЛИКЕ СРБИЈЕ</w:t>
      </w:r>
    </w:p>
    <w:p>
      <w:pPr>
        <w:pStyle w:val="Normal"/>
        <w:ind w:left="1440" w:hanging="0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</w:t>
      </w:r>
    </w:p>
    <w:p>
      <w:pPr>
        <w:pStyle w:val="Normal"/>
        <w:ind w:left="1440" w:hanging="0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 xml:space="preserve">ПРЕДСЕДНИК, </w:t>
      </w:r>
    </w:p>
    <w:p>
      <w:pPr>
        <w:pStyle w:val="Normal"/>
        <w:ind w:left="14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Војислав Коштуниц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760" w:firstLine="720"/>
        <w:jc w:val="both"/>
        <w:rPr>
          <w:b/>
          <w:b/>
        </w:rPr>
      </w:pPr>
      <w:r>
        <w:rPr>
          <w:b/>
          <w:lang w:val="ru-RU"/>
        </w:rPr>
        <w:t xml:space="preserve">  </w:t>
      </w:r>
    </w:p>
    <w:p>
      <w:pPr>
        <w:pStyle w:val="Normal"/>
        <w:ind w:left="57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Образац ЗС</w:t>
      </w:r>
      <w:r>
        <w:rPr>
          <w:b/>
        </w:rPr>
        <w:t>T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Обвезник</w:t>
      </w:r>
      <w:r>
        <w:rPr>
          <w:lang w:val="ru-RU"/>
        </w:rPr>
        <w:t>: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ИБ: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реса: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штина: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ум: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ХТЕВ ЗА ДАВАЊЕ СУБВЕНЦИЈ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НАБАВКУ ТЕРМИНАЛА ЗА ДАЉИНСКО ОЧИТАВАЊ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НЕВНИХ ИЗВЕШТАЈА ФИСКАЛНЕ КАС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зив и адреса произвођача терминала: 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Тип и модел терминал</w:t>
      </w:r>
      <w:r>
        <w:rPr>
          <w:lang w:val="sr-CS"/>
        </w:rPr>
        <w:t>а</w:t>
      </w:r>
      <w:r>
        <w:rPr>
          <w:lang w:val="ru-RU"/>
        </w:rPr>
        <w:t>: 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Фабри</w:t>
      </w:r>
      <w:r>
        <w:rPr>
          <w:lang w:val="sr-Latn-CS"/>
        </w:rPr>
        <w:t>ч</w:t>
      </w:r>
      <w:r>
        <w:rPr>
          <w:lang w:val="ru-RU"/>
        </w:rPr>
        <w:t>ки број терминала:  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влашћени сервисер:  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15" w:hanging="0"/>
        <w:jc w:val="both"/>
        <w:rPr/>
      </w:pPr>
      <w:r>
        <w:rPr>
          <w:lang w:val="ru-RU"/>
        </w:rPr>
        <w:t>Датум  и број решења о фискализацији фискалне касе на коју се прикључује терминал за чију набавку се остварује субвенци</w:t>
      </w:r>
      <w:r>
        <w:rPr/>
        <w:t>ja</w:t>
      </w:r>
      <w:r>
        <w:rPr>
          <w:lang w:val="ru-RU"/>
        </w:rPr>
        <w:t>: ___________________________</w:t>
      </w:r>
    </w:p>
    <w:p>
      <w:pPr>
        <w:pStyle w:val="Normal"/>
        <w:ind w:right="11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15" w:hanging="0"/>
        <w:jc w:val="both"/>
        <w:rPr>
          <w:lang w:val="ru-RU"/>
        </w:rPr>
      </w:pPr>
      <w:r>
        <w:rPr>
          <w:lang w:val="ru-RU"/>
        </w:rPr>
        <w:t>Идентификациони број фискалне касе</w:t>
      </w:r>
    </w:p>
    <w:p>
      <w:pPr>
        <w:pStyle w:val="Normal"/>
        <w:ind w:right="115" w:hanging="0"/>
        <w:jc w:val="both"/>
        <w:rPr>
          <w:lang w:val="ru-RU"/>
        </w:rPr>
      </w:pPr>
      <w:r>
        <w:rPr>
          <w:lang w:val="ru-RU"/>
        </w:rPr>
        <w:t>на коју се прикључује терминал: 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рој и датум рачуна о куповини терминала: 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ум прикључења терминала на интерфејс фискалне касе: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г:</w:t>
      </w:r>
    </w:p>
    <w:p>
      <w:pPr>
        <w:pStyle w:val="Normal"/>
        <w:rPr>
          <w:lang w:val="ru-RU"/>
        </w:rPr>
      </w:pPr>
      <w:r>
        <w:rPr>
          <w:lang w:val="ru-RU"/>
        </w:rPr>
        <w:t>- рачун о куповини терминала</w:t>
      </w:r>
    </w:p>
    <w:p>
      <w:pPr>
        <w:pStyle w:val="Normal"/>
        <w:rPr>
          <w:lang w:val="ru-RU"/>
        </w:rPr>
      </w:pPr>
      <w:r>
        <w:rPr>
          <w:lang w:val="ru-RU"/>
        </w:rPr>
        <w:t>- доказ о уплати рачу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П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ПОДНОСИЛАЦ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ru-RU"/>
        </w:rPr>
        <w:t>ЗАХТЕВА</w:t>
      </w:r>
    </w:p>
    <w:p>
      <w:pPr>
        <w:pStyle w:val="Normal"/>
        <w:ind w:left="648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lang w:val="ru-RU"/>
        </w:rPr>
        <w:t>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1:39:00Z</dcterms:created>
  <dc:creator>Jelena Marinkovic</dc:creator>
  <dc:description/>
  <dc:language>en-US</dc:language>
  <cp:lastModifiedBy>Ministarstvo finansija</cp:lastModifiedBy>
  <cp:lastPrinted>2005-06-30T15:42:00Z</cp:lastPrinted>
  <dcterms:modified xsi:type="dcterms:W3CDTF">2005-06-30T14:31:00Z</dcterms:modified>
  <cp:revision>10</cp:revision>
  <dc:subject/>
  <dc:title>На основу члана 90</dc:title>
</cp:coreProperties>
</file>