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</w:rPr>
        <w:t>И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З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Е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Ш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Т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А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Ј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 ИЗВРШЕЊУ БУЏЕТА РЕПУБЛИКЕ СРБИЈЕ ЗА 2003. ГОДИН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 о буџету Републике Сребије за 2003. годину донет је у складу са Уставом Републике Србије, Законом о буџетском систему и економском политиком Републике Србије за 2003. годин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rPr/>
      </w:pPr>
      <w:r>
        <w:rPr/>
        <w:t xml:space="preserve">Став Владе Републике Србије у спровођењу економске политике за 2003. годину, заснивао се на пројекцији: </w:t>
      </w:r>
    </w:p>
    <w:p>
      <w:pPr>
        <w:pStyle w:val="BodyTextIndent3"/>
        <w:rPr/>
      </w:pPr>
      <w:r>
        <w:rPr/>
        <w:t>-  раста бруто душтвеног производа од 3,5 %, до 4,5 %</w:t>
      </w:r>
      <w:r>
        <w:rPr>
          <w:lang w:val="ru-RU"/>
        </w:rPr>
        <w:t xml:space="preserve">, </w:t>
      </w:r>
      <w:r>
        <w:rPr/>
        <w:t>а остварен је са</w:t>
      </w:r>
      <w:r>
        <w:rPr>
          <w:lang w:val="ru-RU"/>
        </w:rPr>
        <w:t xml:space="preserve"> 2,5%</w:t>
      </w:r>
      <w:r>
        <w:rPr/>
        <w:t>;</w:t>
      </w:r>
    </w:p>
    <w:p>
      <w:pPr>
        <w:pStyle w:val="BodyTextIndent3"/>
        <w:rPr/>
      </w:pPr>
      <w:r>
        <w:rPr/>
        <w:t>-  раста просечних зарада од 3,5 %, до 4,5 %</w:t>
      </w:r>
      <w:r>
        <w:rPr>
          <w:lang w:val="ru-RU"/>
        </w:rPr>
        <w:t xml:space="preserve">, </w:t>
      </w:r>
      <w:r>
        <w:rPr/>
        <w:t>а остварен је са 13,6%;</w:t>
      </w:r>
    </w:p>
    <w:p>
      <w:pPr>
        <w:pStyle w:val="BodyTextIndent3"/>
        <w:rPr/>
      </w:pPr>
      <w:r>
        <w:rPr/>
        <w:t>- инфлације од 11,0%,</w:t>
      </w:r>
      <w:r>
        <w:rPr>
          <w:lang w:val="ru-RU"/>
        </w:rPr>
        <w:t xml:space="preserve"> </w:t>
      </w:r>
      <w:r>
        <w:rPr/>
        <w:t xml:space="preserve">која је остварена са </w:t>
      </w:r>
      <w:r>
        <w:rPr>
          <w:lang w:val="ru-RU"/>
        </w:rPr>
        <w:t>7,8</w:t>
      </w:r>
      <w:r>
        <w:rPr/>
        <w:t xml:space="preserve"> %,</w:t>
      </w:r>
      <w:r>
        <w:rPr>
          <w:lang w:val="ru-RU"/>
        </w:rPr>
        <w:t xml:space="preserve"> </w:t>
      </w:r>
      <w:r>
        <w:rPr/>
        <w:t xml:space="preserve">а што значи да су цене расле у просеку од </w:t>
      </w:r>
      <w:r>
        <w:rPr>
          <w:lang w:val="ru-RU"/>
        </w:rPr>
        <w:t>0,65%</w:t>
      </w:r>
      <w:r>
        <w:rPr/>
        <w:t xml:space="preserve"> месечно;</w:t>
      </w:r>
    </w:p>
    <w:p>
      <w:pPr>
        <w:pStyle w:val="BodyTextIndent3"/>
        <w:ind w:left="720" w:hanging="0"/>
        <w:rPr/>
      </w:pPr>
      <w:r>
        <w:rPr/>
        <w:t xml:space="preserve">- реалног раста промета у трговини на мало од 5,0%, а остварен је са 10,0%; </w:t>
      </w:r>
    </w:p>
    <w:p>
      <w:pPr>
        <w:pStyle w:val="BodyTextIndent3"/>
        <w:ind w:left="720" w:hanging="0"/>
        <w:rPr/>
      </w:pPr>
      <w:r>
        <w:rPr/>
        <w:t>- реалног раста увоза од 10,0%, превасходно опреме, а остварен је са 30,5%;</w:t>
      </w:r>
    </w:p>
    <w:p>
      <w:pPr>
        <w:pStyle w:val="BodyTextIndent3"/>
        <w:rPr/>
      </w:pPr>
      <w:r>
        <w:rPr/>
        <w:t>- управљања курсом динара на основу разлике између остварене домаће и иностране инфлац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финансирање издатака буџета Републике Србије за 2003. годину планирана су буџетска примања у укупном износу од 271,8 млрд динара, а која су остварена у износу од 261,9 млрд динара, што је за 3,63% мање од планираних.</w:t>
      </w:r>
    </w:p>
    <w:p>
      <w:pPr>
        <w:pStyle w:val="Normal"/>
        <w:jc w:val="both"/>
        <w:rPr/>
      </w:pPr>
      <w:r>
        <w:rPr>
          <w:lang w:val="sr-CS"/>
        </w:rPr>
        <w:tab/>
        <w:t>Планирани обим буџетских издатака за 2003. годину износио је 318,7 млрд динара, а извршен је са 304,8 млрд. динара, што је за 4,36% мање од планираног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 утврђивању текућих расхода и издатака буџета за 2003. годину, утврђени су приоритети у извршавању, и то з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лате запосле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донације и трансфери организацијама обавезног социјалног осигурања (Републички завод за здравствено осигурање, Републички фонд за ПИО запослених, Републички фонд за ПИО  пољопривредника и Републички завод за тржиште рад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социјална давања (дечији додатак, матерински додатак, борачка и инвалидска заштита, социјална заштита и др.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субвенције нефинансијским корпорација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акнаде за социјалну заштиту из буџета (накнаде радницима за чијим је радом престала потреба у  предузћима у процесу реструктуирањ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остали расходи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и ови издаци представљају основне функције за које је законом утрврђено обезбеђење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/>
        <w:t xml:space="preserve"> </w:t>
      </w:r>
      <w:r>
        <w:rPr/>
        <w:t>ПРИМ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уџетска примања остварена су у износу од 261.914,8 мил. динара и мања су за 3,63% од планираних, док су примања из изворних активност остварена у износу од 23.150,3 мил. динара, а што је у односу на план за 34,99% мањ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упна  примања остварена су у износу од 285.065,1 мил. динара што је за 7,27% мање од планиран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односу на план, остварење примања је следеће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орез на доходак грађана остварен је са 1,45% више од планираног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szCs w:val="20"/>
          <w:lang w:val="ru-RU"/>
        </w:rPr>
        <w:t>порез на добит предузећа</w:t>
      </w:r>
      <w:r>
        <w:rPr>
          <w:szCs w:val="20"/>
          <w:lang w:val="sr-CS"/>
        </w:rPr>
        <w:t xml:space="preserve"> остварен је са 34,83% више од планираног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szCs w:val="20"/>
          <w:lang w:val="sr-CS"/>
        </w:rPr>
        <w:t>п</w:t>
      </w:r>
      <w:r>
        <w:rPr>
          <w:szCs w:val="20"/>
          <w:lang w:val="ru-RU"/>
        </w:rPr>
        <w:t>орез на финансијске трансакције</w:t>
      </w:r>
      <w:r>
        <w:rPr>
          <w:szCs w:val="20"/>
          <w:lang w:val="sr-CS"/>
        </w:rPr>
        <w:t xml:space="preserve"> остварен је са 14,89% више од планираног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ореза на промет  је остварен са 3,76% мање од планираног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акцизе  су остварене са 0,62% више од планираних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царине и друге увозне дажбине остварене су са 2,61% више  од планираних и</w:t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-    остала примања Буџета, остварена су са 65,18% мање од планираних. </w:t>
      </w:r>
    </w:p>
    <w:p>
      <w:pPr>
        <w:pStyle w:val="Normal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Heading1"/>
        <w:ind w:left="-360" w:hanging="0"/>
        <w:rPr/>
      </w:pPr>
      <w:r>
        <w:rPr>
          <w:i w:val="false"/>
          <w:iCs w:val="false"/>
          <w:sz w:val="26"/>
        </w:rPr>
        <w:t>Остварење укупних пр</w:t>
      </w:r>
      <w:r>
        <w:rPr>
          <w:i w:val="false"/>
          <w:iCs w:val="false"/>
          <w:sz w:val="26"/>
          <w:lang w:val="ru-RU"/>
        </w:rPr>
        <w:t>и</w:t>
      </w:r>
      <w:r>
        <w:rPr>
          <w:i w:val="false"/>
          <w:iCs w:val="false"/>
          <w:sz w:val="26"/>
        </w:rPr>
        <w:t>мања буџета Републике Србије за 2003. годину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динарима</w:t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3339"/>
        <w:gridCol w:w="1630"/>
        <w:gridCol w:w="796"/>
        <w:gridCol w:w="1795"/>
        <w:gridCol w:w="900"/>
        <w:gridCol w:w="900"/>
      </w:tblGrid>
      <w:tr>
        <w:trPr>
          <w:trHeight w:val="78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ом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ласи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к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ц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ј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ПРИМАЊ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П Л А Н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lang w:val="sr-CS"/>
              </w:rPr>
            </w:pPr>
            <w:r>
              <w:rPr/>
              <w:t>% учешћ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sr-CS"/>
              </w:rPr>
            </w:pPr>
            <w:r>
              <w:rPr>
                <w:rFonts w:eastAsia="Arial Unicode MS"/>
                <w:b/>
                <w:bCs/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С Т В А Р Е Н 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учешћ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оствар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ња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ходак грађа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76.100.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15.827.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5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бит предузећ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0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3.652.5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3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фонд зара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769.3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и порези на непокретно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3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 на заоставштину, наслеђе и поклон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4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финансијске трансакциј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1.316.68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9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6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периодични порези на имовин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омет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534.7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7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488.199.9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4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883.2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28.757.7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2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4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 на појединачне услуг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654.5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9.610.9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арине и друге увозне дажбин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75.8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6.639.2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1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2.4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94.468.1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3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4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али једнократни порези на имовин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.007.3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6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али порези које плаћају друга или неидентификована ли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8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приноси за социјалано осигурање на терет запослених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.48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приноси за социјално осигурање на терет послодав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6.7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питалне донације од међународних организациј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кући трансфери од других нивоа вла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028.5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питални трансфери од других новоа вла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т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815.8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виденд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кнада за коришћење ваздухопловног простор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6.1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3.671.8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6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7.29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с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4.9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8.406.8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3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3.975.5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новчаних казни за кривична дел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848.79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новчаних казни за привредне преступ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83.29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новчаних казни за прекршај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3.806.88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5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одузете имовинске кори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.907.3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9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454.4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кући добровољни трансфери од физичких и правних ли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8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питални добровољни трансфери од физичких и правних ли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09.3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9.989.0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2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6.8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.8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ери између буђетских корисника на истом ниво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63.88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683.8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1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ања од продаје шума и в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.790.100.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1.914.761.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37</w:t>
            </w:r>
          </w:p>
        </w:tc>
      </w:tr>
      <w:tr>
        <w:trPr>
          <w:trHeight w:val="255" w:hRule="atLeast"/>
        </w:trPr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имања из додатних активности орга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Heading4"/>
              <w:rPr>
                <w:lang w:val="sr-CS"/>
              </w:rPr>
            </w:pPr>
            <w:r>
              <w:rPr/>
              <w:t>П Л А Н</w:t>
            </w:r>
          </w:p>
          <w:p>
            <w:pPr>
              <w:pStyle w:val="Normal"/>
              <w:jc w:val="center"/>
              <w:rPr>
                <w:rFonts w:eastAsia="Arial Unicode MS"/>
                <w:lang w:val="sr-CS"/>
              </w:rPr>
            </w:pPr>
            <w:r>
              <w:rPr>
                <w:rFonts w:eastAsia="Arial Unicode MS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шћа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С Т В А Р Е Н О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учешћ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оствар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ња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3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екуће донације од иностраних држа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766.824.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приходи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1.383.496.0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5.608.483.7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3.150.320.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1</w:t>
            </w:r>
          </w:p>
        </w:tc>
      </w:tr>
      <w:tr>
        <w:trPr>
          <w:trHeight w:val="330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примањ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07.398.548.785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85.065.082.06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ИЗДАЦ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здаци буџета Републике Србије за 200</w:t>
      </w:r>
      <w:r>
        <w:rPr>
          <w:lang w:val="ru-RU"/>
        </w:rPr>
        <w:t>3</w:t>
      </w:r>
      <w:r>
        <w:rPr>
          <w:lang w:val="sr-CS"/>
        </w:rPr>
        <w:t xml:space="preserve">. годину, извршени су у укупном износу од </w:t>
      </w:r>
      <w:r>
        <w:rPr>
          <w:lang w:val="ru-RU"/>
        </w:rPr>
        <w:t>3</w:t>
      </w:r>
      <w:r>
        <w:rPr>
          <w:lang w:val="sr-CS"/>
        </w:rPr>
        <w:t>27</w:t>
      </w:r>
      <w:r>
        <w:rPr>
          <w:lang w:val="ru-RU"/>
        </w:rPr>
        <w:t>.</w:t>
      </w:r>
      <w:r>
        <w:rPr>
          <w:lang w:val="sr-CS"/>
        </w:rPr>
        <w:t>95</w:t>
      </w:r>
      <w:r>
        <w:rPr>
          <w:lang w:val="ru-RU"/>
        </w:rPr>
        <w:t>5,8</w:t>
      </w:r>
      <w:r>
        <w:rPr>
          <w:lang w:val="sr-CS"/>
        </w:rPr>
        <w:t xml:space="preserve"> мил. динара, што је у односу на план извршење од 90,86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д највећег дела издатака извршење је у оквирима планираног нивоа.</w:t>
      </w:r>
    </w:p>
    <w:p>
      <w:pPr>
        <w:pStyle w:val="TextBody"/>
        <w:rPr>
          <w:highlight w:val="red"/>
        </w:rPr>
      </w:pPr>
      <w:r>
        <w:rPr/>
        <w:t xml:space="preserve"> </w:t>
      </w:r>
      <w:r>
        <w:rPr/>
        <w:tab/>
        <w:t xml:space="preserve">Велико одступање извршења у односу на план исказано је код трошкава новчаних казни и пенала по решењу судова и судских тела у износу од 346,5 мил. динара. исто је настало код Министарства финансија и економије у највећем проценту, преко којег се извршавају судска решења која се односе на директне буџетске кориснике. </w:t>
      </w:r>
    </w:p>
    <w:p>
      <w:pPr>
        <w:pStyle w:val="TextBody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труктури укупних текућих расхода и издатака остварено је следеће појединачно учешће: 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донације и трансфери  са 36,74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плате, додаци и накнаде запосленима са 18,07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накнаде за социјалну заштиту из буџета са 9,81%,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субвенције са 9,39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коришћење услуга и робе са 7,35% и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остали издаци са 18,64%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</w:t>
      </w:r>
    </w:p>
    <w:p>
      <w:pPr>
        <w:pStyle w:val="BodyText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/>
      </w:pPr>
      <w:r>
        <w:rPr/>
        <w:t xml:space="preserve">Извршење укупних издатака буџета Републике Србије за 2003. годину по </w:t>
      </w:r>
    </w:p>
    <w:p>
      <w:pPr>
        <w:pStyle w:val="BodyText2"/>
        <w:rPr>
          <w:lang w:val="en-US"/>
        </w:rPr>
      </w:pPr>
      <w:r>
        <w:rPr/>
        <w:t>економској класификацији:</w:t>
      </w:r>
    </w:p>
    <w:p>
      <w:pPr>
        <w:pStyle w:val="TextBody"/>
        <w:ind w:left="360" w:hanging="0"/>
        <w:jc w:val="right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у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динарима</w:t>
      </w:r>
    </w:p>
    <w:p>
      <w:pPr>
        <w:pStyle w:val="Normal"/>
        <w:ind w:firstLine="720"/>
        <w:jc w:val="both"/>
        <w:rPr>
          <w:b/>
          <w:b/>
          <w:bCs/>
          <w:highlight w:val="red"/>
          <w:lang w:val="sr-CS"/>
        </w:rPr>
      </w:pPr>
      <w:r>
        <w:rPr>
          <w:b/>
          <w:bCs/>
          <w:highlight w:val="red"/>
          <w:lang w:val="sr-CS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48"/>
        <w:gridCol w:w="1152"/>
        <w:gridCol w:w="1152"/>
        <w:gridCol w:w="1152"/>
        <w:gridCol w:w="1154"/>
        <w:gridCol w:w="1152"/>
        <w:gridCol w:w="988"/>
        <w:gridCol w:w="1153"/>
        <w:gridCol w:w="659"/>
        <w:gridCol w:w="659"/>
        <w:gridCol w:w="659"/>
      </w:tblGrid>
      <w:tr>
        <w:trPr>
          <w:trHeight w:val="271" w:hRule="atLeast"/>
          <w:cantSplit w:val="true"/>
        </w:trPr>
        <w:tc>
          <w:tcPr>
            <w:tcW w:w="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Еко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ом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. клас</w:t>
            </w: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  П  И  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кућа апропријација 2000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 З В Р Ш Е Њ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укупн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о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изврше-ња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% 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учешћа-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дод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 xml:space="preserve">прихода 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 укупно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изврше-њу</w:t>
            </w:r>
          </w:p>
        </w:tc>
      </w:tr>
      <w:tr>
        <w:trPr>
          <w:trHeight w:val="813" w:hRule="atLeast"/>
          <w:cantSplit w:val="true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редства из буџета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ru-RU"/>
              </w:rPr>
              <w:t>Издаци из додатних природних органа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купна средств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редства из буџет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датни природни орган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купна средства</w:t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7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36" w:hRule="atLeast"/>
          <w:cantSplit w:val="true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асходи за запослене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.752.837.885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283.372.912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.036.210.797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.420.130.365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1.131.741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.251.262.106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,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,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,07</w:t>
            </w:r>
          </w:p>
        </w:tc>
      </w:tr>
      <w:tr>
        <w:trPr>
          <w:trHeight w:val="33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плате и додаци запослених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.871.291.0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9.821.6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.811.112.7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.684.505.2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4.574.8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.889.080.1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60</w:t>
            </w:r>
          </w:p>
        </w:tc>
      </w:tr>
      <w:tr>
        <w:trPr>
          <w:trHeight w:val="622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социјални доприноси на терет послодавц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972.254.69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1.230.966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183.485.65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945.827.56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.947.834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994.775.40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9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74</w:t>
            </w:r>
          </w:p>
        </w:tc>
      </w:tr>
      <w:tr>
        <w:trPr>
          <w:trHeight w:val="248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кнаде у натури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7.256.47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18.959.18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96.215.66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0.680.88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.509.856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9.190.73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,0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,1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2</w:t>
            </w:r>
          </w:p>
        </w:tc>
      </w:tr>
      <w:tr>
        <w:trPr>
          <w:trHeight w:val="254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цијална давања запосленим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8.574.97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.517.40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9.092.37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1.138.68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0.854.743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631.993.43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,2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,2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9</w:t>
            </w:r>
          </w:p>
        </w:tc>
      </w:tr>
      <w:tr>
        <w:trPr>
          <w:trHeight w:val="322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кнаде за запослене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4.865.61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.843.686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.709.30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5.902.88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.041.46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8.944.35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,1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,5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0</w:t>
            </w:r>
          </w:p>
        </w:tc>
      </w:tr>
      <w:tr>
        <w:trPr>
          <w:trHeight w:val="526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награде, бонуси и остали посебни расходи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261.750.05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261.750.05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6.077.91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.169.028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1.246.94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,9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6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0</w:t>
            </w:r>
          </w:p>
        </w:tc>
      </w:tr>
      <w:tr>
        <w:trPr>
          <w:trHeight w:val="434" w:hRule="atLeast"/>
          <w:cantSplit w:val="true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дијски и посланички додатак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.845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.845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.997.12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.031.128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7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</w:tr>
      <w:tr>
        <w:trPr>
          <w:trHeight w:val="28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коришћење услуга и роб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.079.535.05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697.727.456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.777.262.51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731.480.31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.360.870.75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.092.351.06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,7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,5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,35</w:t>
            </w:r>
          </w:p>
        </w:tc>
      </w:tr>
      <w:tr>
        <w:trPr>
          <w:trHeight w:val="30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тални трошков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917.976.7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214.385.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132.362.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898.810.46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1.386.8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440.197.2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,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,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35</w:t>
            </w:r>
          </w:p>
        </w:tc>
      </w:tr>
      <w:tr>
        <w:trPr>
          <w:trHeight w:val="338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рошкови путовањ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31.990.34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4.617.70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586.608.04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3.243.77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0.411.66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43.655.44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0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,4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5</w:t>
            </w:r>
          </w:p>
        </w:tc>
      </w:tr>
      <w:tr>
        <w:trPr>
          <w:trHeight w:val="168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уге по уговору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2.845.974.24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56.970.41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502.944.65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819.910.53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1.159.195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491.069.73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,3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,9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6</w:t>
            </w:r>
          </w:p>
        </w:tc>
      </w:tr>
      <w:tr>
        <w:trPr>
          <w:trHeight w:val="372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пецијализоване услуге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655.768.77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253.800.00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.909.568.78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947.460.51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613.615.024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561.075.54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,0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,2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92</w:t>
            </w:r>
          </w:p>
        </w:tc>
      </w:tr>
      <w:tr>
        <w:trPr>
          <w:trHeight w:val="589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928.980.26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711.104.54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640.084.80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25.373.73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3.638.61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869.012.35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,3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,7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7</w:t>
            </w:r>
          </w:p>
        </w:tc>
      </w:tr>
      <w:tr>
        <w:trPr>
          <w:trHeight w:val="271" w:hRule="atLeast"/>
          <w:cantSplit w:val="true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теријал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398.844.6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06.849.38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005.694.0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706.681.27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0.659.4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587.340.70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,38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,2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40</w:t>
            </w:r>
          </w:p>
        </w:tc>
      </w:tr>
      <w:tr>
        <w:trPr>
          <w:trHeight w:val="3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потреба основних средстав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74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.834.48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.574.48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.076.79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.445.537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.522.3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,28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,79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2</w:t>
            </w:r>
          </w:p>
        </w:tc>
      </w:tr>
      <w:tr>
        <w:trPr>
          <w:trHeight w:val="52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потреба основних средста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74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.834.4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.574.4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076.7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.485.5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.562.3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,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,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2</w:t>
            </w:r>
          </w:p>
        </w:tc>
      </w:tr>
      <w:tr>
        <w:trPr>
          <w:trHeight w:val="351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потреба драгоцености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0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743" w:hRule="atLeast"/>
          <w:cantSplit w:val="true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9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9.0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37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плата камат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821.203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.837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840.04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995.289.13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930.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008.219.7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,9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,36</w:t>
            </w:r>
          </w:p>
        </w:tc>
      </w:tr>
      <w:tr>
        <w:trPr>
          <w:trHeight w:val="38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плате домаћих кам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448.203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837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467.04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385.380.4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349.2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393.729.7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3</w:t>
            </w:r>
          </w:p>
        </w:tc>
      </w:tr>
      <w:tr>
        <w:trPr>
          <w:trHeight w:val="321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плата страних камат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65.0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65.0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16.097.17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2.00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16.609.17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4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60</w:t>
            </w:r>
          </w:p>
        </w:tc>
      </w:tr>
      <w:tr>
        <w:trPr>
          <w:trHeight w:val="427" w:hRule="atLeast"/>
          <w:cantSplit w:val="true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атећи трошкови задуживањ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8.000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808.000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.811.47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69.34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.880.81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,11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16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3</w:t>
            </w:r>
          </w:p>
        </w:tc>
      </w:tr>
      <w:tr>
        <w:trPr>
          <w:trHeight w:val="27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убвенциј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.812.476.82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925.225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.737.701.82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.746.995.19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053.555.94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.800.551.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,4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,39</w:t>
            </w:r>
          </w:p>
        </w:tc>
      </w:tr>
      <w:tr>
        <w:trPr>
          <w:trHeight w:val="94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субвенције  јавним нефинансијским предузећима и организација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1.235.509.3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915.175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.150.684.3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.540.547.5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53.536.8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.594.084.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33</w:t>
            </w:r>
          </w:p>
        </w:tc>
      </w:tr>
      <w:tr>
        <w:trPr>
          <w:trHeight w:val="522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бвенције приватним финансијским институцијам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05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05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537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бвенције јавним финансијским институцијам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.0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50.0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.000.00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0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.002.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,8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4</w:t>
            </w:r>
          </w:p>
        </w:tc>
      </w:tr>
      <w:tr>
        <w:trPr>
          <w:trHeight w:val="418" w:hRule="atLeast"/>
          <w:cantSplit w:val="true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бвенције приватним предузећим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6.967.5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050.0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7.017.5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.447.65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.447.656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,7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2</w:t>
            </w:r>
          </w:p>
        </w:tc>
      </w:tr>
      <w:tr>
        <w:trPr>
          <w:trHeight w:val="2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нације и трансфер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.889.315.36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.241.934.81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.131.250.18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.581.230.28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.899.270.72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.480.501.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,5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,74</w:t>
            </w:r>
          </w:p>
        </w:tc>
      </w:tr>
      <w:tr>
        <w:trPr>
          <w:trHeight w:val="48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нације међународним организација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80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80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8.6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38.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896.6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,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721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.659.338.36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84.243.51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.743.581.88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7.190.944.45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28.335.798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.219.280.24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,5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8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62</w:t>
            </w:r>
          </w:p>
        </w:tc>
      </w:tr>
      <w:tr>
        <w:trPr>
          <w:trHeight w:val="809" w:hRule="atLeast"/>
          <w:cantSplit w:val="true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.222.177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157.691.3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.379.868.3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.389.427.18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869.896.9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.259.324.114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0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14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,12</w:t>
            </w:r>
          </w:p>
        </w:tc>
      </w:tr>
      <w:tr>
        <w:trPr>
          <w:trHeight w:val="35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ава из социјалног осигурањ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.749.040.93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6.900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.585.940.93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.773.040.85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.851.94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.170.892.79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,93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,24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,81</w:t>
            </w:r>
          </w:p>
        </w:tc>
      </w:tr>
      <w:tr>
        <w:trPr>
          <w:trHeight w:val="56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.00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.00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.077.05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3.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.360.05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8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9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</w:tr>
      <w:tr>
        <w:trPr>
          <w:trHeight w:val="517" w:hRule="atLeast"/>
          <w:cantSplit w:val="true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накнаде за социјалну заштиту из буџет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.719.040.9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6.900.0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.555.940.9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.743.963.79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7.568.94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.141.532.73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,9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24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80</w:t>
            </w:r>
          </w:p>
        </w:tc>
      </w:tr>
      <w:tr>
        <w:trPr>
          <w:trHeight w:val="20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стали расход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811.312.38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.730.72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217.043.11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768.478.14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5.402.48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413.880.6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,6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,6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,35</w:t>
            </w:r>
          </w:p>
        </w:tc>
      </w:tr>
      <w:tr>
        <w:trPr>
          <w:trHeight w:val="59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тације невладиним организација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05.807.4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7.794.3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273.601.8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5.579.8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9.816.6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85.396.5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,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,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6</w:t>
            </w:r>
          </w:p>
        </w:tc>
      </w:tr>
      <w:tr>
        <w:trPr>
          <w:trHeight w:val="714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836.630.07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.341.02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966.971.10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.730.307.43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9.802.107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120.109.53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,7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,3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65</w:t>
            </w:r>
          </w:p>
        </w:tc>
      </w:tr>
      <w:tr>
        <w:trPr>
          <w:trHeight w:val="570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7.022.83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595.36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3.618.20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45.425.46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675.702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50.101.16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9,2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2</w:t>
            </w:r>
          </w:p>
        </w:tc>
      </w:tr>
      <w:tr>
        <w:trPr>
          <w:trHeight w:val="779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.5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.5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.850.00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7.00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.377.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,7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2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</w:tr>
      <w:tr>
        <w:trPr>
          <w:trHeight w:val="568" w:hRule="atLeast"/>
          <w:cantSplit w:val="true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.352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00.0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.352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.315.39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1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4.896.39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3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9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27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зерв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.469.54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.469.54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</w:t>
            </w:r>
          </w:p>
        </w:tc>
      </w:tr>
      <w:tr>
        <w:trPr>
          <w:trHeight w:val="311" w:hRule="atLeast"/>
          <w:cantSplit w:val="true"/>
        </w:trPr>
        <w:tc>
          <w:tcPr>
            <w:tcW w:w="4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9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едства резерве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.469.546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.469.546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сновна средства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362.184.59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039.585.486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.401.770.077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560.910.120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532.103.253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.093.013.37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,4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,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,60</w:t>
            </w:r>
          </w:p>
        </w:tc>
      </w:tr>
      <w:tr>
        <w:trPr>
          <w:trHeight w:val="31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граде и грађевински објек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25.970.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855.884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981.854.3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412.237.45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749.912.3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162.149.8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,5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,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10</w:t>
            </w:r>
          </w:p>
        </w:tc>
      </w:tr>
      <w:tr>
        <w:trPr>
          <w:trHeight w:val="390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шине и опрем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236.214.26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72.753.75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308.968.0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48.672.66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1.380.91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.900.053.57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,0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3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49</w:t>
            </w:r>
          </w:p>
        </w:tc>
      </w:tr>
      <w:tr>
        <w:trPr>
          <w:trHeight w:val="382" w:hRule="atLeast"/>
          <w:cantSplit w:val="true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тала основна средств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.947.71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.947.7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.809.96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.809.968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,7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</w:tr>
      <w:tr>
        <w:trPr>
          <w:trHeight w:val="27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лих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.00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444.430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244.43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9.999.94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4.939.63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474.939.5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,7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,7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45</w:t>
            </w:r>
          </w:p>
        </w:tc>
      </w:tr>
      <w:tr>
        <w:trPr>
          <w:trHeight w:val="25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обне резерв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.00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44.430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244.43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9.999.9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1.115.2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71.115.1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,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,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2</w:t>
            </w:r>
          </w:p>
        </w:tc>
      </w:tr>
      <w:tr>
        <w:trPr>
          <w:trHeight w:val="248" w:hRule="atLeast"/>
          <w:cantSplit w:val="true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лихе производње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.260.051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.260.05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2</w:t>
            </w:r>
          </w:p>
        </w:tc>
      </w:tr>
      <w:tr>
        <w:trPr>
          <w:trHeight w:val="465" w:hRule="atLeast"/>
          <w:cantSplit w:val="true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залихе робе за даљу продају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.564.33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.564.33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</w:tr>
      <w:tr>
        <w:trPr>
          <w:trHeight w:val="27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иродна имовин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.00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.00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.000.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888.0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.888.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,1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,9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2</w:t>
            </w:r>
          </w:p>
        </w:tc>
      </w:tr>
      <w:tr>
        <w:trPr>
          <w:trHeight w:val="271" w:hRule="atLeast"/>
          <w:cantSplit w:val="true"/>
        </w:trPr>
        <w:tc>
          <w:tcPr>
            <w:tcW w:w="4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1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емљиште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.000.00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.000.00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.000.000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888.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.888.0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8,1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,9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2</w:t>
            </w:r>
          </w:p>
        </w:tc>
      </w:tr>
      <w:tr>
        <w:trPr>
          <w:trHeight w:val="362" w:hRule="atLeast"/>
          <w:cantSplit w:val="true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плата главнице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.058.902.00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9.800.000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.348.702.00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.262.275.869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8.176.996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.870.452.865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,2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,0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,06</w:t>
            </w:r>
          </w:p>
        </w:tc>
      </w:tr>
      <w:tr>
        <w:trPr>
          <w:trHeight w:val="52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плата главнице домаћим кредитори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719.402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9.800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009.202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923.040.79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4.690.99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507.731.7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,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95</w:t>
            </w:r>
          </w:p>
        </w:tc>
      </w:tr>
      <w:tr>
        <w:trPr>
          <w:trHeight w:val="416" w:hRule="atLeast"/>
          <w:cantSplit w:val="true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плата главнице страним кредиторим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9.500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9.500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9.235.07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23.486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2.721.07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,84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4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1</w:t>
            </w:r>
          </w:p>
        </w:tc>
      </w:tr>
      <w:tr>
        <w:trPr>
          <w:trHeight w:val="4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бавка домаће финансијске имовин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377.901.40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377.901.40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099.582.60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.752.76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63.335.3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5,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,79</w:t>
            </w:r>
          </w:p>
        </w:tc>
      </w:tr>
      <w:tr>
        <w:trPr>
          <w:trHeight w:val="697" w:hRule="atLeast"/>
          <w:cantSplit w:val="true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бавка домаће финансијске имовин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77.901.4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77.901.4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099.582.6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63.752.76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163.335.3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5,0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79</w:t>
            </w:r>
          </w:p>
        </w:tc>
      </w:tr>
      <w:tr>
        <w:trPr>
          <w:trHeight w:val="271" w:hRule="atLeast"/>
          <w:cantSplit w:val="true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 к у п н о: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8.691.919.00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.262.377.885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.954.296.886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4.805.489.616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.150.320.394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7.955.810.0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,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,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са 94,00%, што је износ од 59.251,3 мил. динара. У укупним расходима за запослене, примања  буџета учествовала су са 98,60%, што је износ од 58.420,1 мил. динара, а из изворних активности са  1,40%, што је износ од 831,1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лате запослених директних и индиректних корисника буџета Републике утврђене су следећим прописим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Законом о платама у државним органима и јавним службама ("Службени гласник РС", број 34/01)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редбом о коефицијентима за обрачун и исплату плата именованих и постављених лица и запослених у државним органима ("Службени гласник РС", бр. 45/01, 69/02, 61/03, 70/03 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редбом о коефицијентима за обрачун и исплату плата постављених лица и запослених у управи за извршење заводских санкција ("Службени гласник РС", бр. 45/01, 69/02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редбом о коефицијентима за обрачун и исплату плата запослених у јавним службама ("Службени гласник РС", бр. 44/01, 15/02, 30/02, 32/02, 69/02, 78/02, 61/03, 121/03, 130/03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редбом о нормативима и стандардима услова рада универзитета и факултета за делатности које се финансирају из буџета  ("Службени гласник РС", број 15/02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Уредбом о платама лица која врше функцију и обављају послове у посебним организационим јединицама државних органа надлежних за сузбијање организованог криминала ("Службени гласник РС", број 14/03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редбом о платама лица која врше функцију и обављају послове у посебним организационим јединицама државних органа у поступку против учинилаца ратних злочина ("Службени гласник РС", број 97/03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снову овлашћења из Закона о платама у државним органима и јавним службама, основицу за обрачун и исплату плата утврђује Влада Републике Србије, односно Административни одбор Скупштине Србије за запослене у Скупштини и службама Председника Републи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2003. години из буџета Републике финансиране су плате нових буџетских корисника, и то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Републичка управа јавних прихода је доношењем Закона о пореском поступку и пореској администрацији ("Службени гласник РС" број 80/02, 84/02,23/03,70/03), трансформисана у Пореску управу. Такође, Законом о буџетском систему ("Службени гласник РС", број </w:t>
      </w:r>
      <w:r>
        <w:rPr>
          <w:lang w:val="sr-CS"/>
        </w:rPr>
        <w:t>9/02 и 87/02</w:t>
      </w:r>
      <w:r>
        <w:rPr>
          <w:lang w:val="ru-RU"/>
        </w:rPr>
        <w:t xml:space="preserve">), формиран је нови орган у оквиру Министарства финансија - Управа за јавна плаћања. Том приликом је из бившег ЗОП-а и пословних банака преузето 1800 извршилаца (573 у Пореску управу,  и 1227 у УЈП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Од првог априла 2003. године пренете су надлежности са нивоа Савезне Републике Југославије на Републику Србију, тако да је преузето 4.940 запослених у државне органе Републике Србије, а нови државни органи Републике Србије су постали: Управа царина, Управа за контролу летења, Ваздухопловни инспекторат,  Музеј историје Југославије. Трансформацијом Савезне Републике Југославије  у Државну заједницу Србије и Црне Горе, смањен је број запослених на савезном нивоу за 2.798. Број запослених у Државној заједници Србија и Црна Гора у 2003.години износи 2.767 извршилац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купан број запослених на неодређено време чије су плате обезбеђене у  буџету Републике износи  око 272.100  запослених ( у државним органима Републике и јавним службама око 217.400, у органима Србије и Црне Горе око 54.700 )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7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ind w:right="-244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Корисниц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запослених на неодређено време  у 2003.години</w:t>
            </w:r>
          </w:p>
        </w:tc>
      </w:tr>
      <w:tr>
        <w:trPr>
          <w:trHeight w:val="41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жав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П и БИ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.39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ска упра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05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за јавна плаћањ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6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царин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39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ле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за извршење заводских санкциј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.271</w:t>
            </w:r>
          </w:p>
        </w:tc>
      </w:tr>
      <w:tr>
        <w:trPr>
          <w:trHeight w:val="3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државни органи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.45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држав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.331</w:t>
            </w:r>
          </w:p>
        </w:tc>
      </w:tr>
      <w:tr>
        <w:trPr>
          <w:trHeight w:val="3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осуд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публички правосуд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ружни судов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77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штински судов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.39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жилаш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37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ови за прекршај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58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правосуд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.579</w:t>
            </w:r>
          </w:p>
        </w:tc>
      </w:tr>
      <w:tr>
        <w:trPr>
          <w:trHeight w:val="4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Јавне службе (са Војводино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 образовањ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1.84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ње образовањ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.50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соко и више образовањ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.7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чки стандар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3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удентски стандар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20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е култур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63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зичка култу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јална заштита (установе и центри за социјални ра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.09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јавне служб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0.54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Н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7.453</w:t>
            </w:r>
          </w:p>
        </w:tc>
      </w:tr>
      <w:tr>
        <w:trPr>
          <w:trHeight w:val="37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 Србије и Црне Гор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истарство одбран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.9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ИП и ДК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12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држав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64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државни органи Србије и Црне Гор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.677</w:t>
            </w:r>
          </w:p>
        </w:tc>
      </w:tr>
      <w:tr>
        <w:trPr>
          <w:trHeight w:val="45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 из буџета Републик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2.13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* Према подацима Манистарства за државну управу и локалну самоуправ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>У 2003. години одржана је редовност у исплати, тако да су корисници буџета примили  12 плата.  Плате  запослених  у   органима   и    организацијама    државне</w:t>
      </w:r>
      <w:r>
        <w:rPr>
          <w:lang w:val="ru-RU"/>
        </w:rPr>
        <w:t xml:space="preserve"> </w:t>
      </w:r>
      <w:r>
        <w:rPr>
          <w:lang w:val="sr-CS"/>
        </w:rPr>
        <w:t xml:space="preserve">заједнице Србија и Црна Гора такође су исплаћиване редовно (из буџета Републике Србије 8 месечних исплата).      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У поступку усаглашавања висине плата запослених у основном и средњем образовању, вишем и универзитетском образовању, здравственој делатности, социјалној заштити, правосудним органима и државним органима, вођен је  социјални дијалог између Владе Републике Србије и репрезентативних синдиката запослених и то у више од 30 непосредних преговора (Влада Републике Србије је Закључком 05 број: 120-2220/2003-001 од 24. априла 2003. године утврдила Стратегију преговора са синдикатима запослених у јавном сектору у вези са политиком плата, односно зарада). Потписане протоколе и постигнуте договоре о основицама за обрачун плата и коефицијентима Влада Републике Србије је у потпуности испоштовала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лате запослених у државним органима Србије и Црне Горе обрачунавају се и исплаћују према прописима које доноси Савет министара. Средином 2003.године ови прописи су усклађени са прописима којима се регулишу плате које се обезбеђују из буџета Републике Србиј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Динамика раста плата и достигнути ниво по појединим звањима и занимањима (нето плата са минулим радом за 20 година стажа) дата је у следећем преглед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649"/>
        <w:gridCol w:w="1649"/>
        <w:gridCol w:w="3031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ето плате у 200</w:t>
            </w:r>
            <w:r>
              <w:rPr>
                <w:b/>
                <w:lang w:val="sr-Latn-CS"/>
              </w:rPr>
              <w:t>3</w:t>
            </w:r>
            <w:r>
              <w:rPr>
                <w:b/>
                <w:lang w:val="sr-CS"/>
              </w:rPr>
              <w:t>. години (са минулим радом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вање, занимањ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 02 (плата за нов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 03 (плата за нов.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екс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дец. 03 : дец. 02)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жавна упра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ниста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.48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.97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2,2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моћник минист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48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.71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5,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9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,02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9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авосуђ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дија врховног су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.7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.61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sz w:val="22"/>
                <w:szCs w:val="22"/>
                <w:lang w:val="sr-CS"/>
              </w:rPr>
              <w:t>105,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дија општинског су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6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08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sz w:val="22"/>
                <w:szCs w:val="22"/>
                <w:lang w:val="sr-CS"/>
              </w:rPr>
              <w:t>105,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дија општинског суда за прекрша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75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8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5,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стални стручни са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33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9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ктилограф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67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54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4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новно и средње образовањ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1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91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3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3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драв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јалистички послови у амбулантно поликлиничким условима (дз и зц), рад у лабораторијама, рад на превентиви и у комисија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09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60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кар специјалис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7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99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операционим салама</w:t>
            </w:r>
            <w:r>
              <w:rPr>
                <w:sz w:val="22"/>
                <w:szCs w:val="22"/>
                <w:lang w:val="ru-RU"/>
              </w:rPr>
              <w:t xml:space="preserve"> (виша стручна спрем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7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99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дравствена нега пацијената (виша стручна спрем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3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51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дравствена нега хоспитализованих пацијената (медицинска сестра-средња стручна спрем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6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67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8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1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rPr/>
      </w:pPr>
      <w:r>
        <w:rPr/>
        <w:t>Истовремено статистика је за период  децембар 2003 према децембар 2002. године забележила индекс раста цена на мало од 107,8%,  и трошкова живота од 108,1%.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аље повећање зарада буџетских корисника није било могуће обзиром да је   повећана стопа доприноса за пензијко и инвалидско осигурање са 9,8% на 10,3%,која се примењивала почев од обрачуна и исплате плате буџетских корисника за април 2003. године. Како се повећање стопе доприноса за пензијско и инвалидско осигурање не би одразило на смањење нето плате, за тај ефекат    коригована је бруто основица, тако да су по том основу повећана издвајања за плате.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са 63,77%, што је износ од 24.092,3 мил. динара, у којима су примања из буџета учествовала са 69,45%, што је износ од 16.743,5 мил. динара, а из изворних активности са 30,55%, што је износ од 7.2360,9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им расходима учествују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тални трошкови у износу од 4.440,2 мил. динара,  који обухватају трошкове: платног промета, трошкове енегетских и комуналних услуга, телефонске трошкове, трошкове осигурања и закуп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трошкови путовања у износу од 1.143,6 мил. динара, који обухватају торшкове путовања у земљи и иностранств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трошкови услуга по уговору у износу 2.491,1 мил. динара, који обухватају административне услуге, услуге образовања и усавршавања, услуге информисања, стручне услуге и репрезентаци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пецијализоване услуге у износу од 9.561,1 мил. динара, у које спадају пољопривредне услуге, услуге у образовању и култури, медицинске услуге, очување животне средине, науке и геодетске услуг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текуће поправке и одржавање зграда, објеката и опреме у износу од 1.869,0 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атеријал у износу од 4.587,3 мил. динара, у које спадају канцеларијски материјал, службена одећа, публикације, часописи, гориво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са 92,97%, што је износ од 11.008,2 милона динара, у којима су примања из буџетска учествовала са 99,88%, што је износ од 10.995,3 мил. динара, а из изворних активности са 0,12%, што је износ од 12,9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 расходи планирани су и извршени код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финансија и економије на име камата за домаће кредите у износу од 2.009,9 мил. динара, камата за инокредите у износу од 8.163,0 мил. динара и трошкова задуживања у износу од 93,8 мил. динара, и</w:t>
      </w:r>
    </w:p>
    <w:p>
      <w:pPr>
        <w:pStyle w:val="BodyTextIndent3"/>
        <w:numPr>
          <w:ilvl w:val="0"/>
          <w:numId w:val="3"/>
        </w:numPr>
        <w:rPr/>
      </w:pPr>
      <w:r>
        <w:rPr/>
        <w:t xml:space="preserve">Дирекције за путеве на име камата за домаће кредите у износу од 219,2 мил. динара, камате на инокредите у износу од 353,1 мил динара и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од осталих органа у укупном износу од 169,2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субвенције</w:t>
      </w:r>
      <w:r>
        <w:rPr>
          <w:lang w:val="sr-CS"/>
        </w:rPr>
        <w:t xml:space="preserve"> извршени су са 91,29%, што је износ од 30.800,5 мил. динара, у којима су примања из буџета учествовала са 96,58%, што је износ од 29.747, мил. динара, а из изворних активности са 3,42%, што је износ од 1.053,5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нефинансијским корпорацијама у износу од 30.594,1 мил. динара, реализовали су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финансија и економије износ од 1.416,3 мил. динара, и то за:  Фонд за развој 1.325,0 мил. динара и остали корисници 91,3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пољопривреде износ од 7.388,7 мил. динара, за регресирање у пољопривред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епубличка дирекција за воде износ од 1.340,8 мил. динара;</w:t>
      </w:r>
      <w:r>
        <w:rPr>
          <w:highlight w:val="green"/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highlight w:val="green"/>
          <w:lang w:val="sr-CS"/>
        </w:rPr>
      </w:pPr>
      <w:r>
        <w:rPr>
          <w:lang w:val="sr-CS"/>
        </w:rPr>
        <w:t xml:space="preserve">-    Министарство културе и медија  износ од 2.036,1 мил. динара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о за привреду и приватизацију износ од 6.844,4 мил. динара, за преструктуирању предузећа у обалсти индустр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Министарство саобраћаја и телекомуникација износ од 10.131,5 мил. динара, за ЈП ЖТП </w:t>
      </w:r>
      <w:r>
        <w:rPr>
          <w:lang w:val="ru-RU"/>
        </w:rPr>
        <w:t>“</w:t>
      </w:r>
      <w:r>
        <w:rPr>
          <w:lang w:val="sr-CS"/>
        </w:rPr>
        <w:t>Београд</w:t>
      </w:r>
      <w:r>
        <w:rPr>
          <w:lang w:val="ru-RU"/>
        </w:rPr>
        <w:t>”</w:t>
      </w:r>
      <w:r>
        <w:rPr>
          <w:lang w:val="sr-CS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д осталих органа укупнан износ је 1.436,3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финансијским корпорацијама у износу од 130,0 мил. динара, извршене су преко Агенције за осигурање депозита, санацију, стечај и ликвидацију бана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приватним предузећима у износу од 76,4 мил. динара извршене су преко Министарства културе и мед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и</w:t>
      </w:r>
      <w:r>
        <w:rPr>
          <w:lang w:val="ru-RU"/>
        </w:rPr>
        <w:t xml:space="preserve"> извршени су са 95,52%, </w:t>
      </w:r>
      <w:r>
        <w:rPr>
          <w:lang w:val="sr-CS"/>
        </w:rPr>
        <w:t xml:space="preserve">што је износ од 120.480,5 мил. динара, </w:t>
      </w:r>
      <w:r>
        <w:rPr>
          <w:lang w:val="ru-RU"/>
        </w:rPr>
        <w:t xml:space="preserve">у којима су примања из буџета учествовала са </w:t>
      </w:r>
      <w:r>
        <w:rPr>
          <w:lang w:val="sr-CS"/>
        </w:rPr>
        <w:t>94,27</w:t>
      </w:r>
      <w:r>
        <w:rPr>
          <w:lang w:val="ru-RU"/>
        </w:rPr>
        <w:t>%,</w:t>
      </w:r>
      <w:r>
        <w:rPr>
          <w:lang w:val="sr-CS"/>
        </w:rPr>
        <w:t xml:space="preserve"> што је износ од 113.581,2 мил. динара,</w:t>
      </w:r>
      <w:r>
        <w:rPr>
          <w:lang w:val="ru-RU"/>
        </w:rPr>
        <w:t xml:space="preserve"> а из изворних активности са 5,73%, што је износ од 6.899,3 </w:t>
      </w:r>
      <w:r>
        <w:rPr>
          <w:lang w:val="sr-CS"/>
        </w:rPr>
        <w:t>мил. динар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Донације међународним организацијама</w:t>
      </w:r>
      <w:r>
        <w:rPr>
          <w:lang w:val="sr-CS"/>
        </w:rPr>
        <w:t xml:space="preserve"> у износу од 1,9 мил. динара је реализована  код Министарства просвете и спорта – Физичка култура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           </w:t>
      </w:r>
      <w:r>
        <w:rPr>
          <w:i/>
          <w:iCs/>
          <w:lang w:val="ru-RU"/>
        </w:rPr>
        <w:t>Донације и трансфери осталим нивоима власти</w:t>
      </w:r>
      <w:r>
        <w:rPr>
          <w:lang w:val="ru-RU"/>
        </w:rPr>
        <w:t xml:space="preserve"> извршене су са 51.219,3 мил. динара, и то преко:</w:t>
      </w:r>
    </w:p>
    <w:p>
      <w:pPr>
        <w:pStyle w:val="Normal"/>
        <w:ind w:left="1080" w:hanging="360"/>
        <w:jc w:val="both"/>
        <w:rPr>
          <w:lang w:val="sr-CS"/>
        </w:rPr>
      </w:pPr>
      <w:r>
        <w:rPr>
          <w:lang w:val="sr-CS"/>
        </w:rPr>
        <w:t>-    Министарства финансија и економије износ од 38.429,7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за економске везе са иностранством износ од 1.277,1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просвете и спорта износ од 8.948,5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културе износ од 301,0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здравља износ од 669,3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за социјална питања износ износ од 843,1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 урбанизма и грађевине износ од 679,6 мил. динара 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саобраћаја и телекомуникације износ од 71,0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Савезном нивоу 31.869,4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Републичком нивоу 1.277,1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Југу Србије и Косову и Метохији  2.418,7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) Војводини 12.677,6 мил. динара, 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) Градовима и општинама 2.976,5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Донације и трансфери организацијама обавезног социјалног осигурања</w:t>
      </w:r>
      <w:r>
        <w:rPr>
          <w:lang w:val="sr-CS"/>
        </w:rPr>
        <w:t xml:space="preserve"> у износу од 69.259,3 мил. динара, а исте су извршене преко 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финансија и економије износ од 61.109,1 мил. динара за 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Фонду за здравствено осигурање 2.665,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Фонду за ПИО запослених 51.647,7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Фонду за ПИО земљорадника 1.680,0 мил. динара, 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) Заводу за тржиште рада 5.116,4 мил.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Министарства задравља  износ од 1.171,2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Министарства за социјална питања износ од 6.759,0 мил. динара 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Комесаријата за избеглице износ од 220,0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социјално осигурање</w:t>
      </w:r>
      <w:r>
        <w:rPr>
          <w:lang w:val="sr-CS"/>
        </w:rPr>
        <w:t xml:space="preserve"> извршени су са 87,93% што је износ од 32.170,9 мил. динара,  у којима су примања из буџета учествовала са 98,76%, што је износ од 31.773,0 мил. динара, а из изворних активности са 1,24%, што је износ од</w:t>
      </w:r>
      <w:r>
        <w:rPr>
          <w:lang w:val="ru-RU"/>
        </w:rPr>
        <w:t xml:space="preserve"> </w:t>
      </w:r>
      <w:r>
        <w:rPr>
          <w:lang w:val="sr-CS"/>
        </w:rPr>
        <w:t>397,8 мил. динара. Реализација за ове намене извршена је прек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Министарства за социјална питања у износу од </w:t>
      </w:r>
      <w:r>
        <w:rPr>
          <w:lang w:val="ru-RU"/>
        </w:rPr>
        <w:t>22.858,1</w:t>
      </w:r>
      <w:r>
        <w:rPr>
          <w:lang w:val="sr-CS"/>
        </w:rPr>
        <w:t xml:space="preserve"> мил. динара, од чега су: накнаде за породиљско одсуство 4.430,5 мил. динара, накнада за породицу и децу 9.477,6 мил. динара; исплата права ратним војним инвалидима 6.245,1 мил. динара и за учешће у трошковима центара за социјални рад 2.704,9 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Министарство за рад и запошљавање износ од </w:t>
      </w:r>
      <w:r>
        <w:rPr>
          <w:lang w:val="ru-RU"/>
        </w:rPr>
        <w:t xml:space="preserve">5.423,4 </w:t>
      </w:r>
      <w:r>
        <w:rPr>
          <w:lang w:val="sr-CS"/>
        </w:rPr>
        <w:t>мил. динара, на име социјалне помоћи радницима који су остали без посла у друштвеним предузећи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Министарство просвете и спорта у износу од </w:t>
      </w:r>
      <w:r>
        <w:rPr>
          <w:lang w:val="ru-RU"/>
        </w:rPr>
        <w:t xml:space="preserve">2.515,4 </w:t>
      </w:r>
      <w:r>
        <w:rPr>
          <w:lang w:val="sr-CS"/>
        </w:rPr>
        <w:t xml:space="preserve">мил. динара, од чега је за: основно образовање 573,7 мил. динара, средње образовање 12,9 мил. динара, више и високо образовање 50,8 мил. динара, ученички стандард </w:t>
      </w:r>
      <w:r>
        <w:rPr>
          <w:lang w:val="ru-RU"/>
        </w:rPr>
        <w:t xml:space="preserve">604,9 </w:t>
      </w:r>
      <w:r>
        <w:rPr>
          <w:lang w:val="sr-CS"/>
        </w:rPr>
        <w:t xml:space="preserve">мил. динара, студентски стандард </w:t>
      </w:r>
      <w:r>
        <w:rPr>
          <w:lang w:val="ru-RU"/>
        </w:rPr>
        <w:t>1.233,2</w:t>
      </w:r>
      <w:r>
        <w:rPr>
          <w:lang w:val="sr-CS"/>
        </w:rPr>
        <w:t xml:space="preserve"> мил. динара и физичку културу </w:t>
      </w:r>
      <w:r>
        <w:rPr>
          <w:lang w:val="ru-RU"/>
        </w:rPr>
        <w:t>39,9</w:t>
      </w:r>
      <w:r>
        <w:rPr>
          <w:lang w:val="sr-CS"/>
        </w:rPr>
        <w:t xml:space="preserve"> мил. дина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Министарство за науку и технологију у износу од </w:t>
      </w:r>
      <w:r>
        <w:rPr>
          <w:lang w:val="ru-RU"/>
        </w:rPr>
        <w:t xml:space="preserve">71,3 </w:t>
      </w:r>
      <w:r>
        <w:rPr>
          <w:lang w:val="sr-CS"/>
        </w:rPr>
        <w:t>мил. динара, на име стипендиј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месаријат за избеглице у износу од 1.302,7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са 104,67%, што је износ од 4.413,9 мил. динара, у којима су примања из буџета учествовала са 85,38%, што је износ од 3.768,5 мил. динара, а из изворних активности са 14,62%, што је износ од 645,4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Издаци за дотације невладиним организацијама </w:t>
      </w:r>
      <w:r>
        <w:rPr>
          <w:lang w:val="sr-CS"/>
        </w:rPr>
        <w:t xml:space="preserve">у износу од 1.185,4 мил. ди нара извршени су код: Министарства финасија и економије у износу од 104,0 мил. динара, за финансирање политичких странака и резервних војних старешина; Министарства за социјална питања у износу од 360,4 мил. динара; Министарства просвете и спорта – Физичка култура у износу од 365,5 мил. динара; Министарства здравља у износу од 79,4 мил. динара; Министарства вера у износу од 264,3 мил. динара и код осталих органа у укупном износу од 11,8 мил. динара. 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Издаци за порезе, таксе и казне наметнуте од једног нивоа власти другом</w:t>
      </w:r>
      <w:r>
        <w:rPr>
          <w:lang w:val="sr-CS"/>
        </w:rPr>
        <w:t xml:space="preserve"> су у износу од 2.120,1 мил. динара. Поменута средства извршена су код свих органа који у свом разделу имају ставке за зараде запослених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у износу од 1.050,1 мил. динара, извршене су код: Министарства финансија и економије у износу од 930,6 мил. динара, Министарство просвете и спорта у износу од 71,5 мил. динара, пореској управи у износу од 45,6 мил. динара и Управи царине у износу од 2,4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штете за повреде или штету насталу услед елементарних непогода или других природних узрока,</w:t>
      </w:r>
      <w:r>
        <w:rPr>
          <w:lang w:val="sr-CS"/>
        </w:rPr>
        <w:t xml:space="preserve"> у износу од 43,4 мил. динара, извршена су код: Министарства финансија и економије у износу од 42,9 мил. динара и </w:t>
      </w:r>
      <w:r>
        <w:rPr>
          <w:lang w:val="ru-RU"/>
        </w:rPr>
        <w:t>у Министарству просвете и спорта у износу од 0,5 мил. динара</w:t>
      </w:r>
      <w:r>
        <w:rPr>
          <w:lang w:val="sr-CS"/>
        </w:rPr>
        <w:t>.</w:t>
      </w:r>
    </w:p>
    <w:p>
      <w:pPr>
        <w:pStyle w:val="TextBodyIndent"/>
        <w:ind w:left="-180" w:firstLine="617"/>
        <w:jc w:val="both"/>
        <w:rPr/>
      </w:pPr>
      <w:r>
        <w:rPr>
          <w:i/>
          <w:iCs/>
          <w:lang w:val="ru-RU"/>
        </w:rPr>
        <w:t>Новчане штете за повреде или штету нанету од стране јединица владе</w:t>
      </w:r>
      <w:r>
        <w:rPr>
          <w:lang w:val="ru-RU"/>
        </w:rPr>
        <w:t xml:space="preserve"> у износу од  14,9 мил. динара, извршена су код Министарства правде у износу од 14,3 мил. динара и у Министарству просвете и спорта у износу од 0,6 мил. динара.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ланирана 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>извршена је са 60,08%, што је износ од 16.644,8 мил. динара, у којима су приходи из буџетских средстава учествовали са 68,62%, што је износ од 11.420,9 мил. динара, а из изворних активности са 31,38%, што је износ од 5.223,9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10.162,1 мил. динара. Поменута средства извршена су код: Министарства унутрашњих послова у износу од 780,8 мил. динара, Републичке грађевинске дирекције у износу од 1.065,1 мил. динара, Дирекције за путеве у износу од 5.374,1 мил. динара, Министарства за науку и технологију у износу од 423,5 мил. динара, Министарства просвете и спорта у износу од 788,9 мил. динара, Министарства за социјална питања у износу од 177,0 мил. динара, Установа културе у износу од 122,0 мил. динара, Републичког геодетског завода у износу од 255,4 мил. динара, Правосудних органа и судова у износу од 134,7 мил. динара, Управе за заједничке послове републичких органа у износу од 804,5 мил. динара и код осталих органа у укупном износу од 236,1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редства за куповину машина и опреме</w:t>
      </w:r>
      <w:r>
        <w:rPr>
          <w:lang w:val="sr-CS"/>
        </w:rPr>
        <w:t xml:space="preserve"> извршена су у износу од 4.900,1 мил. динара. Поменута средства узвршена су код: Министарства унутрашњих послова у износу од 1.797,9 мил. динар; Безбедносно информативне агенције у износу од 119,2 мил. динар; Министарства здравља у износу од 1.115,8 мил. динара; Управе за контролу лета у износу од 318,0 мил. динара; Републичког хидрометеоролошког завода у износу од 215,7 мил. динара; Управе за заједничке послове републичких органа у износу од 354,3 мил. динара и код  правосудних и осталих органа у износу од  979,2  мил. динара,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Остала основна средства </w:t>
      </w:r>
      <w:r>
        <w:rPr>
          <w:lang w:val="ru-RU"/>
        </w:rPr>
        <w:t>су финансирана у износу од 30,8 мил. динара, и то код Републичког геодетског завода у износу од 16,7 мил. динара и Министарства просвете и спорта у износу од 14,1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>Набавка планираних залиха</w:t>
      </w:r>
      <w:r>
        <w:rPr>
          <w:lang w:val="ru-RU"/>
        </w:rPr>
        <w:t xml:space="preserve"> извршена </w:t>
      </w:r>
      <w:r>
        <w:rPr>
          <w:lang w:val="sr-CS"/>
        </w:rPr>
        <w:t>је</w:t>
      </w:r>
      <w:r>
        <w:rPr>
          <w:lang w:val="ru-RU"/>
        </w:rPr>
        <w:t xml:space="preserve"> са 65,72%, што је износ од 1.474,9 мил. динара, у којима су примања из буџета учествовала са 54,24%, што је износ од 800,0 мил. динара, а из изворних активности са 45,76%, што је износ од 674,9 мил. динар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</w:t>
      </w:r>
      <w:r>
        <w:rPr>
          <w:lang w:val="sr-CS"/>
        </w:rPr>
        <w:t xml:space="preserve">знос од </w:t>
      </w:r>
      <w:r>
        <w:rPr>
          <w:lang w:val="ru-RU"/>
        </w:rPr>
        <w:t>1.346,0 мил. динара  извршен је код Републичке дирекције за робне резерве, а износ од 128,9 мил. динара ком Министарства просвете и спорта и других органа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 xml:space="preserve">Природна имовина </w:t>
      </w:r>
      <w:r>
        <w:rPr>
          <w:lang w:val="ru-RU"/>
        </w:rPr>
        <w:t>финасирана је у износу од 76,9 мил. динара код Дирекције за путеве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так за отплате главнице</w:t>
      </w:r>
      <w:r>
        <w:rPr>
          <w:lang w:val="sr-CS"/>
        </w:rPr>
        <w:t xml:space="preserve"> извршен је са 108,29%, што је износ од 19,870,5 мил. динара, у којима су примања из буџета учествовала са 96,94%, што је износ од 19.262,3 мил. динара, а из изворних активности са 3,06%, што је износ од 608,2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Средства за отплату главнице домаћим кредиторима</w:t>
      </w:r>
      <w:r>
        <w:rPr>
          <w:lang w:val="sr-CS"/>
        </w:rPr>
        <w:t xml:space="preserve"> у износу од 19.507,7 мил. динара, су извршена код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финансија и економије у износу од 14.635,9 мил. динар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Стара девизна штедња у износу од 14.023,3 мил. динар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Стари дуг према НБС у износу од 136,8 мил. динара 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3) Преузети дуг СРЈ према пословним банкама за примарну пољопривредну производњу и туристичку привреду у износу од 475,8 мил. динара;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Министарства унутрашњих послова у износу од 698,4 мил. динара,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Дирекцији за путеве у износу од 4.103,4 мил. динара,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епубличкој дирекцији за робне резерве у износу од 66,2 мил. динара и    - - Министарству просвете и спорта  осталим органима у износу од 3,8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Средства за оптлату главнице страним кредиторима </w:t>
      </w:r>
      <w:r>
        <w:rPr>
          <w:lang w:val="sr-CS"/>
        </w:rPr>
        <w:t xml:space="preserve">у износу од 362,7 мил. динара, извршена су код Министарства финансија и економије у износу од 88,5 мил. динара и код Дирекције за путеве у износу од 274,2 мил. динар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набавку финансијске имовине</w:t>
      </w:r>
      <w:r>
        <w:rPr>
          <w:lang w:val="sr-CS"/>
        </w:rPr>
        <w:t xml:space="preserve"> извршени су за 5,6 пута више од планираних, што је износ од 9.163,3 мил. динара, у којем су примања из буџета учествовала са 99,30%, што је износ од 9.099,6 мил. динара, а из изворних активности са 0,70%, што је износ од 63,7 мил. динара.</w:t>
      </w:r>
    </w:p>
    <w:p>
      <w:pPr>
        <w:pStyle w:val="TextBodyIndent"/>
        <w:ind w:left="0" w:firstLine="720"/>
        <w:jc w:val="both"/>
        <w:rPr>
          <w:sz w:val="12"/>
          <w:lang w:val="ru-RU"/>
        </w:rPr>
      </w:pPr>
      <w:r>
        <w:rPr>
          <w:lang w:val="ru-RU"/>
        </w:rPr>
        <w:t>Средства су извршена код: Министарства финансија и економије у износу од 8.688,5 мил. динара, од чега је: 7.500,0 мил. динара, позајмица ПИО-у, 1.025,0  мил. динара, РТС-у, Оснивачки улог Гаранцијском фонду у износу од 160,0 мил. динара и 3,5 мил. динара Централном регистру за почетак рада.; Министарства просвете и спорта у износу од 470,5 мил. динара; Управе за контролу лета у износу од 0,3 мил. динара и код Министарства за привреду и приватизацију у износу од 4,0 мил. динара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6" w:top="144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06:00Z</dcterms:created>
  <dc:creator> </dc:creator>
  <dc:description/>
  <dc:language>en-US</dc:language>
  <cp:lastModifiedBy>Dragana</cp:lastModifiedBy>
  <cp:lastPrinted>2004-09-03T10:31:00Z</cp:lastPrinted>
  <dcterms:modified xsi:type="dcterms:W3CDTF">2005-09-23T09:47:00Z</dcterms:modified>
  <cp:revision>7</cp:revision>
  <dc:subject/>
  <dc:title>ИЗВЕШТАЈ</dc:title>
</cp:coreProperties>
</file>