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ПРЕДЛОГ ЗАКОНА О ДОПУНИ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ОНА О СРПСКОЈ КЊИЖЕВНОЈ ЗАДРУЗИ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 xml:space="preserve">У Закону о Српској књижевној задрузи ( ”Службени гласник РС ”, број 20/97 ), у члану 5. после тачке 3) додаје се тачка 3а) која гласи: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”</w:t>
      </w:r>
      <w:r>
        <w:rPr>
          <w:lang w:val="sr-CS"/>
        </w:rPr>
        <w:t>3а) из буџета Републике Србије - за финансирање издавања «Кола» Српске књижевне задруге, најстарије српске књижевне едиције, и традиционалних библотека Српске књижевне задруге: "Забавник", "Поучник" и "Савременик";”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”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Б   Р   А   З   Л   О   Ж   Е   Њ   Е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b/>
        </w:rPr>
        <w:t>I</w:t>
      </w:r>
      <w:r>
        <w:rPr>
          <w:b/>
          <w:lang w:val="sr-CS"/>
        </w:rPr>
        <w:tab/>
        <w:t>Правни основ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Правни основ за доношење Закона о допуни Закона о Српској књижевној задрузи, садржан је у одредби члана 72. став 1. тачка 6. Устава Републике Србије, према којој, поред осталог, Република Србија уређује и обезбеђује систем у области културе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/>
        </w:rPr>
        <w:t>II</w:t>
      </w:r>
      <w:r>
        <w:rPr>
          <w:b/>
          <w:lang w:val="sr-CS"/>
        </w:rPr>
        <w:tab/>
        <w:t>Разлози за доношење допуне овог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 о Српској књижевној задрузи ( «Службени гласник РС», број 20/97) регулисао је правни статус Српске књижевне задруге и уврстио је међу институције српске културе основане у 19. веку чији је рад регулисан посебним законима (Матица српска, Народни музеј, Народно позориште и друге). Надзор над применом одредаба овог закона врши министарство надлежно за послове културе (члан 7. Закона). Међутим, Законом о српској књижевној задрузи, којим је у првом реду заштићена њена делатност и имовина, за обављање послова Задруге и остваривање њених програмских циљева није предвиђена никаква материјална потпора, како је то било регулисано посебним законима других већ поменутих културних институција. Тако се Српска књижевна задруга нашла у доста незавидном положају, пошто према одредбама закона она не може мењати своје програмске циљеве и у довољној мери се прилагођавати новонасталим условима тржишног пословања.</w:t>
      </w:r>
    </w:p>
    <w:p>
      <w:pPr>
        <w:pStyle w:val="Normal"/>
        <w:jc w:val="both"/>
        <w:rPr/>
      </w:pPr>
      <w:r>
        <w:rPr>
          <w:lang w:val="sr-CS"/>
        </w:rPr>
        <w:tab/>
        <w:t>Закон о Српској књижевној задрузи између осталог предвиђа да Задруга, поред тога што, како је то прописано у члану 4. Закона, «обавља послове и остварује циљеве од трајног значаја за културу» српског народа, има обавезу да сваке године »издаје Коло Српске књижевне задруге, најстарију српску књижевну едицију». У едицији «Кол</w:t>
      </w:r>
      <w:r>
        <w:rPr>
          <w:lang w:val="sr-Latn-CS"/>
        </w:rPr>
        <w:t>o</w:t>
      </w:r>
      <w:r>
        <w:rPr>
          <w:lang w:val="sr-CS"/>
        </w:rPr>
        <w:t>» Српске књижевне задруге се објављује по шест књига из различитих области српске и стране културне баштине и савремености. Књиге за «Коло», по антологијском принципу, бира посебна Комисија од седам чланова састављена од стручњака различитих стваралачких и научних профила, чиме се обезбеђује равномерна заступљеност у тој библиотеци најважнијих области књижевности, науке и културе од најстаријих времена до дана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во «Коло» Српске књижевне задруге изашло је 1892. године, када је Задруга основана. У првом «Колу» објављено је неколико кључних књига целокупне српске књижевности, између осталих «Живот и прикљученија» Доситеја Обрадовића, «Даворје» Јована Стерије Поповића, «Бакоња фра Брне» Симе Матавуља. Високи вредносни, национални и културни стандарди, постављени у првом «Колу», обавезивали су Српску књижевну задругу на сличне принципе у избору и композицији књига и у свим наредним едицијама «Коло», све до данас. Стога је ауторима чије су књиге ушле у «Коло», према недвосмисленом ставу наше културне и научне јавности, загарантовано сигурно место у историји српске књижевности и културе. Сагледане као целина, књиге објављене током 113 година постојања Српске књижевне задруге чине не само својеврсну антологију српске и светске књижевности, науке и уметности него и специфичну енциклопедију знања и стваралаштва, које је знатно утицало на културни и духовни раст и идентитет многих генерација и појединаца српског народа и друштва у протеклом времену.</w:t>
      </w:r>
    </w:p>
    <w:p>
      <w:pPr>
        <w:pStyle w:val="Normal"/>
        <w:jc w:val="both"/>
        <w:rPr/>
      </w:pPr>
      <w:r>
        <w:rPr>
          <w:lang w:val="sr-CS"/>
        </w:rPr>
        <w:tab/>
        <w:t>Према свим овим особинама, очигледно је да «Коло» Српске књижевне задруге представља јединствену едицију и у нашим и у светским оквирима. Тако компоновану и дуготрајну едицију није имала ни једна европска култура. Стога је «Коло» Српске књижевне задруге најсигурнији знак континуитета и један од трајних симбола не само Српске књижевне задруге већ и јединства новије српске културе у целини. Умногоме захваљући «Колу», Српска књижевна задруга је стекла и очувала своје име и своју мисију у српској култури и друштву. Захваљујући «Колу», Задруга је постала не само вишедеценијски издавач који негује трајне вредности српске и светске књижевности, науке и уметности него и једно од најважнијих културних институција српског народа у новијем време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тим, у заоштреним тржишним односима и под знатно измењеним вредносним критеријумима који данас владају у нашем друштву и култури, управо таквој едицији прети велика опасност од гашења. Књиге из кола се споро продају, најчешће и по више година, јер очигледно не могу да издрже трку са комерцијализованим издањима других издавача. Улагањем знатних средстава у «Коло», Српска књижевна задруга сваке године увећава своје материјалне обавезе према ауторима, преводиоцима, приређивачима, штампаријама и другим сарадницима, а та средства јој се продајом објављених књига не враћају у одговарајућој динамици, да би их могла уложити у наредно «Коло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 начин да се најстарија српска књижевна едиција «Коло» трајно заштити, и да се правовремено обезбеди његова несметана припрема и штампа, јесте да се Законом предвиде континуирана и сигурна средства за објављивање шест књига годишње у «Колу». Тиме се у знатној мери гарантују и обезбеђују услови и за опстанак «Кола» и за опстанак Српске књижевне задруге као културне институције од националног интереса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оред  "Кола", три традиционалне Задругине библиотеке, "Забавник", основан 1898, "Поучник" (1925) и "Савременик" (1931) настале су проширењем  основних издавачких начела "Кола". У овим библиотекама објављују се књиге страних писаца, класичних и савремених, затим значајна дела из науке и културе, као и најновија остварења савремених српских писа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библиотеке излазе и данас а креирају их уређивачки одбори на принципима оснивачких правила и данашњих потреба читала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II</w:t>
        <w:tab/>
        <w:t>Процена финансијских средстава потребних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спровођење овог закона потребна су посебна финансијска средства у буџету Републике Србије у 2006. години, и то за финансирање објављивања шест књига годишње у «Колу» Српске књижевне задруге, најстарије српске књижевне едиције,  и објављивање 12 књига годишње библиотека "Забавник", "Поучник" и "Савременик" ( годишње по четири књиге )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Оптимални број штампаних табака по књизи је 20. Књиге се  опремају према највишим стандардима науке и графичке културе. Израда једне књиге: ауторска права, аутор, превод, предговор-поговор, илустрације, речник, регистар, рецензија, опрема, затим издавачки рад: уређење, лектура, коректура, техничко уређење, пропаганда, продаја - укупно ће по књизи овог обима и редакцијских захтева износити 861.388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годишњу делатност ове четири едиције, односно за 18 књига потребно је 15.0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Преглед одредбе Закона о Српској књижевној задрузи која се допуњује:</w:t>
      </w:r>
    </w:p>
    <w:p>
      <w:pPr>
        <w:pStyle w:val="Normal"/>
        <w:autoSpaceDE w:val="false"/>
        <w:ind w:left="450" w:hanging="30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Cs w:val="20"/>
          <w:lang w:val="ru-RU"/>
        </w:rPr>
      </w:pPr>
      <w:r>
        <w:rPr>
          <w:b/>
          <w:bCs/>
          <w:iCs/>
          <w:color w:val="000000"/>
          <w:szCs w:val="20"/>
          <w:lang w:val="ru-RU"/>
        </w:rPr>
        <w:t>Члан 5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Cs w:val="20"/>
          <w:lang w:val="ru-RU"/>
        </w:rPr>
      </w:pPr>
      <w:r>
        <w:rPr>
          <w:b/>
          <w:bCs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пска књижевна задруга обезбеђује средства за обављање послова и остваривање својих циљева: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1) од улога чланова и претплатника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2) из прихода од обављања својих послова и продаје својих публикација, као и публикација других издавача;</w:t>
      </w:r>
    </w:p>
    <w:p>
      <w:pPr>
        <w:pStyle w:val="Normal"/>
        <w:autoSpaceDE w:val="false"/>
        <w:ind w:left="450" w:hanging="300"/>
        <w:rPr>
          <w:color w:val="000000"/>
        </w:rPr>
      </w:pPr>
      <w:r>
        <w:rPr>
          <w:color w:val="000000"/>
          <w:lang w:val="ru-RU"/>
        </w:rPr>
        <w:t>3) из задужбина и фондова, поклона, легата и дотација;</w:t>
      </w:r>
    </w:p>
    <w:p>
      <w:pPr>
        <w:pStyle w:val="Normal"/>
        <w:autoSpaceDE w:val="false"/>
        <w:ind w:left="450" w:hanging="3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sr-CS"/>
        </w:rPr>
        <w:t>3а) из буџета Републике Србије - за финансирање издавања «Кола» Српске књижевне задруге, најстарије српске књижевне едиције, и традиционалних библотека Српске књижевне задруге: "Забавник", "Поучник" и "Савременик"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из других извора у складу са законом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i/>
      <w:iCs/>
      <w:color w:val="000000"/>
      <w:sz w:val="2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01:00Z</dcterms:created>
  <dc:creator> </dc:creator>
  <dc:description/>
  <cp:keywords/>
  <dc:language>en-US</dc:language>
  <cp:lastModifiedBy>Bojan grgic</cp:lastModifiedBy>
  <dcterms:modified xsi:type="dcterms:W3CDTF">2006-01-20T16:01:00Z</dcterms:modified>
  <cp:revision>2</cp:revision>
  <dc:subject/>
  <dc:title>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22991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19. 01.2006</vt:lpwstr>
  </property>
  <property fmtid="{D5CDD505-2E9C-101B-9397-08002B2CF9AE}" pid="6" name="_ReviewingToolsShownOnce">
    <vt:lpwstr/>
  </property>
</Properties>
</file>