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1792" w:leader="none"/>
          <w:tab w:val="left" w:pos="307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ПРЕДЛОГ ЗАКОНА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ИЗМЕНАМА И ДОПУНАМА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ЗАКОНА О УРЕЂЕЊУ СУДОВА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У Закону о уређењу судова ("Службен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гласник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С</w:t>
      </w:r>
      <w:r>
        <w:rPr>
          <w:rFonts w:cs="CTimesRoman"/>
          <w:lang w:val="sr-CS"/>
        </w:rPr>
        <w:t xml:space="preserve">", </w:t>
      </w:r>
      <w:r>
        <w:rPr>
          <w:lang w:val="sr-CS"/>
        </w:rPr>
        <w:t>бр.</w:t>
      </w:r>
      <w:r>
        <w:rPr>
          <w:rFonts w:cs="CTimesRoman"/>
          <w:lang w:val="sr-CS"/>
        </w:rPr>
        <w:t xml:space="preserve"> 63/01, 42/02, 27/03, 103/03</w:t>
      </w:r>
      <w:r>
        <w:rPr>
          <w:rFonts w:cs="CTimesRoman"/>
          <w:lang w:val="ru-RU"/>
        </w:rPr>
        <w:t xml:space="preserve"> </w:t>
      </w:r>
      <w:r>
        <w:rPr>
          <w:rFonts w:cs="CTimesRoman"/>
          <w:lang w:val="sr-CS"/>
        </w:rPr>
        <w:t>и 29/04), у члану 10. став 3. после речи: "Виши трговински суд" додају се запета и речи: "прекршајни судови, Виши прекршајни суд,".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  <w:tab/>
        <w:t>У члану 12. после речи: "Виши трговински суд" додају се запета и речи: "Виши прекршајни суд".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  <w:tab/>
        <w:t>У члану 13. после става 3. додаје се нови став 4. који гласи: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  <w:tab/>
        <w:t>"Прекршајни суд оснива се за територију једне или више општина".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  <w:tab/>
        <w:t>У досадашњем ставу 4. који постаје став 5. после речи: "апелационих" реч "и" замењује се запетом, а после речи: "трговинских" додају се речи: "и прекршајних".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  <w:tab/>
        <w:t>У члану 14. у ставу 1. после речи: "Виши трговински суд" додају се запета и речи: "Виши прекршајни суд".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  <w:tab/>
        <w:t>У ставу 2. после речи: "трговински суд" и запете додају се речи:"Виши прекршајни суд је непосредно виши суд за прекршајне судове,".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Члан 5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  <w:tab/>
        <w:t>После члана 25. додају два нова одељка-5а и 5б, и нови чланови 25а и 25б који гласе: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"5а Надлежност прекршајног суда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Члан 25а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  <w:tab/>
        <w:t>Прекршајни суд у првом степену суди у прекршајним поступцима ако није надлежан орган управе и врши друге послове одређене законом.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  <w:tab/>
        <w:tab/>
        <w:tab/>
        <w:tab/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5б Надлежност Вишег прекршајног суда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Члан 25б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  <w:tab/>
        <w:t>Виши прекршајни суд одлучује о жалбама на одлуке прекршајних судова, о жалбама на одлуке које у прекршајном поступку доносе органи управе, о сукобу и преношењу месне надлежности прекршајних судова и врши друге послове одређене законом."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Члан 6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  <w:tab/>
        <w:t>У члану 33. став 2. после речи: "апелационог суда" брише се реч: "и" и додаје запета, а после речи: "Вишег трговинског суда" додају се речи: "и Вишег прекршајног суда".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Члан 7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  <w:tab/>
        <w:t>После члана 36. додаје се нови одељак 3а и нови члан 36а који гласи: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"3а Одељења Вишег прекршајног суда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Члан 36а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  <w:tab/>
        <w:t>Виши прекршајни суд има одељења у Новом Саду, Крагујевцу, Нишу и Приштини."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Члан 8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  <w:tab/>
        <w:t>У члану 38. став 2. после речи: "Вишег трговинског суда" додају се запета и речи: "Вишег прекршајног суда".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Члан 9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  <w:tab/>
        <w:t>У члану 48. став 1. после речи: "извршење кривичних" додају се речи: "и прекршајних".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Члан 10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  <w:tab/>
        <w:t>У члану 53. став 1. после речи: "Виши трговински суд" додају се запета и речи: "Виши прекршајни суд".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 xml:space="preserve">Члан 11. 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  <w:tab/>
        <w:t>У члану 61. став 2. после речи: "окружни" брише се реч: "и" и додаје се запета, а после речи: "трговински суд" тачка се замењује запетом и додају се речи: "прекршајни и Виши прекршајни суд".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Члан 12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  <w:tab/>
        <w:t>После члана 80. додаје се нови наднаслов изнад и нови члан 80а који гласи: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"Наставак рада постојећих органа за прекршаје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Члан 80а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rFonts w:cs="CTimesRoman"/>
          <w:lang w:val="sr-CS"/>
        </w:rPr>
        <w:tab/>
        <w:t xml:space="preserve">Већа за прекршаје и општински органи за прекршаје настављају да раде у складу са Законом о прекршајима ("Службени гласник СРС", број 44/89 и "Службени гласник РС", бр. 21/90, 11/92, 6/93, 20/93, 53/93, 67/93, 28/94, 16/97, 37/97, 36/98, 44/98, 62/01, 65/01 и 55/04) и Одлуком о образовању Општинских органа за прекршаје и утврђивању броја судија у органима за прекршаје ("Службени гласник РС", бр. 72/93, 9/94, 30/94, 5/95, 12/95, 50/95, 27/96, 47/96, 9/97, 3/98, 6/98, 17/98, 41/98, 91/02, 37/03, 76/03 и 115/03) до </w:t>
      </w:r>
      <w:r>
        <w:rPr>
          <w:rFonts w:cs="CTimesRoman"/>
          <w:lang w:val="ru-RU"/>
        </w:rPr>
        <w:t>31. децембра</w:t>
      </w:r>
      <w:r>
        <w:rPr>
          <w:rFonts w:cs="CTimesRoman"/>
          <w:lang w:val="sr-CS"/>
        </w:rPr>
        <w:t xml:space="preserve"> 2006. године."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Члан 13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  <w:tab/>
        <w:t>У наднаслову изнад члан 81. после речи:" Почетак рада Тговинског суда у Новом Пазару" додају се речи: "Почетак рада прекршајних судова и Вишег прекршајног суда".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  <w:tab/>
        <w:t xml:space="preserve">У члану 81. додаје се став 3. који гласи: 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  <w:tab/>
        <w:t>"Прекршајни судови и Виши прекршајни суд почињу да раде 1. јануара 2007. године."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Члан 14.</w:t>
      </w:r>
    </w:p>
    <w:p>
      <w:pPr>
        <w:pStyle w:val="Normal"/>
        <w:tabs>
          <w:tab w:val="clear" w:pos="720"/>
          <w:tab w:val="left" w:pos="1496" w:leader="none"/>
        </w:tabs>
        <w:jc w:val="left"/>
        <w:rPr>
          <w:rFonts w:cs="CTimesRoman"/>
          <w:lang w:val="sr-CS"/>
        </w:rPr>
      </w:pPr>
      <w:r>
        <w:rPr>
          <w:rFonts w:cs="CTimesRoman"/>
          <w:lang w:val="sr-CS"/>
        </w:rPr>
        <w:tab/>
        <w:t>После члана 82. додају се два нова наднаслова и два нова члана 82а и 82б који гласи:</w:t>
      </w:r>
    </w:p>
    <w:p>
      <w:pPr>
        <w:pStyle w:val="Normal"/>
        <w:tabs>
          <w:tab w:val="clear" w:pos="720"/>
          <w:tab w:val="left" w:pos="1496" w:leader="none"/>
        </w:tabs>
        <w:jc w:val="left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"Преузимање предмета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Члан 82а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>Предмете који по овом закону прелазе у надлежност прекршајних судова у којима до 31. децембра 2006. године не буде донета првостепена одлука, надлежни прекршајни судови преузимају од до тада надлежних органа за прекршаје.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  <w:tab/>
        <w:t>Надлежност прекршајних судова за преузимање предмета из става 1. овог члана утврђује се према закону који уређује седишта и подручја судова и јавних тужилаштава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>Предмете у којима није окончан поступак пред Већима за прекршаје до 31. децембра 2006. године преузеће Виши прекршајни суд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 xml:space="preserve">Ако после </w:t>
      </w:r>
      <w:r>
        <w:rPr>
          <w:rFonts w:cs="CTimesRoman"/>
          <w:lang w:val="ru-RU"/>
        </w:rPr>
        <w:t xml:space="preserve">1. </w:t>
      </w:r>
      <w:r>
        <w:rPr>
          <w:rFonts w:cs="CTimesRoman"/>
          <w:lang w:val="sr-CS"/>
        </w:rPr>
        <w:t>јануара 2007. године Виши прекршајни суд одлучујући о правном средству предмет врати на поновни поступак предмет преузима прекршајни суд у чију надлежност спада према закону којим се уређује седиште и подручја судова и јавних тужилаштава.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Преузимање средстава за рад, опреме, архиве и запослених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Члан 82б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  <w:tab/>
        <w:t xml:space="preserve">Потребна средства за рад, опрему, архиву и запослене коју користе постојећи општински органи за прекршаје и већа за прекршаје преузеће прекршајни судови и Виши прекршајни суд у складу са законом који уређује седишта и подручја судова и јавних тужилаштава." 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Члан 15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rFonts w:cs="CTimesRoman"/>
          <w:lang w:val="sr-CS"/>
        </w:rPr>
        <w:tab/>
        <w:t xml:space="preserve">Овај закон ступа на снагу осмог дана од дана објављивања у </w:t>
      </w:r>
      <w:r>
        <w:rPr>
          <w:lang w:val="sr-CS"/>
        </w:rPr>
        <w:t>"Службено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гласник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епублике Србије" а примењиваће се од 1. јануара 2007. године.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rFonts w:cs="CTimesRoman"/>
          <w:lang w:val="ru-RU"/>
        </w:rPr>
      </w:pPr>
      <w:r>
        <w:rPr>
          <w:rFonts w:cs="CTimesRoman"/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5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П Р Е Г Л Е Д 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ДРЕДАБА ЗАКОНА О УРЕЂЕЊУ СУДОВА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sr-Latn-CS"/>
        </w:rPr>
      </w:pPr>
      <w:r>
        <w:rPr>
          <w:b/>
          <w:lang w:val="sr-CS"/>
        </w:rPr>
        <w:t>КОЈЕ СЕ МЕЊАЈУ ОДНОСНО ДОПУЊУЈУ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Судска  власт у Републици Србији припада судовима опште надлежности и посебним судовима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Судови опште надлежности јесу општински судови, окружни судови, апелациони судови и Врховни суд Србије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Посебни судови су трговински судови, Виши трговински суд, ПРЕКРШАЈНИ СУДОВИ, ВИШИ ПРЕКРШАЈНИ СУД и Управни суд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Виши трговински суд, ВИШИ ПРЕКРШАЈНИ СУД и Управни суд оснивају се за територију Републике Србије, са седиштем у Београду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Општински суд оснива се за територију једне или више општина, а окружни суд за територију више општина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Апелациони суд оснива се за подручје више окружних судова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Трговински суд оснива се за територију више општина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ПРЕКРШАЈНИ СУД ОСНИВА СЕ ЗА ТЕРИТОРИЈУ ЈЕДНЕ ИЛИ ВИШЕ ОПШТИНА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 xml:space="preserve">Оснивање, седишта и подручја општинских, окружних, апелационих, </w:t>
      </w:r>
      <w:r>
        <w:rPr>
          <w:strike/>
          <w:lang w:val="sr-CS"/>
        </w:rPr>
        <w:t>и</w:t>
      </w:r>
      <w:r>
        <w:rPr>
          <w:lang w:val="sr-CS"/>
        </w:rPr>
        <w:t xml:space="preserve"> трговинских И ПРЕКРШАЈНИХ и одељења општинских судова уређују се посебним законом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Врховни суд Србије је непосредно виши суд за апелационе судове, Виши трговински суд, ВИШИ ПРЕКРШАЈНИ СУД и Управни суд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Виши трговински суд је непосредно виши суд за трговински суд, ВИШИ ПРЕКРШАЈНИ СУД ЈЕ НЕПОСРЕДНО ВИШИ СУД ЗА ПРЕКРШАЈНЕ СУДОВЕ а апелациони суд је непосредно виши суд за окружни и за општински суд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У односу на питања унутрашњег уређења судова и примене Закона о судијама непосредно виши суд за општински суд јесте окружни суд.</w:t>
      </w:r>
    </w:p>
    <w:p>
      <w:pPr>
        <w:pStyle w:val="Normal"/>
        <w:tabs>
          <w:tab w:val="clear" w:pos="720"/>
          <w:tab w:val="left" w:pos="1496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Члан 25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5А НАДЛЕЖНОСТ ПРЕКРШАЈНОГ СУДА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ЧЛАН 25А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ПРЕКРШАЈНИ СУД У ПРВОМ СТЕПЕНУ СУДИ У ПРЕКРШАЈНИМ ПОСТУПЦИМА АКО НИЈЕ НАДЛЕЖАН ОРГАН УПРАВЕ И ВРШИ ДРУГЕ ПОСЛОВЕ ОДРЕЂЕНЕ ЗАКОНОМ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5Б НАДЛЕЖНОСТ ВИШЕГ ПРЕКРШАЈНОГ СУДА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ЧЛАН 25Б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ВИШИ ПРЕКРШАЈНИ СУД ОДЛУЧУЈЕ О ЖАЛБАМА НА ОДЛУКЕ ПРЕКРШАЈНИХ СУДОВА, О ЖАЛБАМА НА ОДЛУКЕ КОЈЕ У ПРЕКРШАЈНОМ ПОСТУПКУ ДОНОСЕ ОРГАНИ УПРАВЕ, О СУКОБУ И ПРЕНОШЕЊУ МЕСНЕ НАДЛЕЖНОСТИ ПРЕКРШАЈНИХ СУДОВА И ВРШИ ДРУГЕ ПОСЛОВЕ ОДРЕЂЕНЕ ЗАКОНОМ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Члан 33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На седници судског одељења разматрају се рад одељења, правна питања, начини побољшања рада и стручности судија, судијских помоћника и судијских приправника и све друго што је значајно за одељење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Одељења окружног суда, апелационог суда, Вишег трговинског суда И ВИШЕГ ПРЕКРШАЈНОГ СУДА разматрају и питања важна за рад подручних судова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Члан 36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У окружним и апелационим судовима постоје одељења за кривична дела против привреде и јединства југословенског тржишта и одељења за радне спорове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У апелационом суду постоји одељење за хитно поступање у стварима у којима закон одређује да је поступак по жалби хитан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3А ОДЕЉЕЊА ВИШЕГ ПРЕКРШАЈНОГ СУДА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ЧЛАН 36А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ВИШИ ПРЕКРШАЈНИ СУД ИМА ОДЕЉЕЊА У НОВОМ САДУ, КРАГУЈЕВЦУ, НИШУ И ПРИШТИНИ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Члан 38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На седници свих судија разматрају се извештаји о раду суда и судија, одлучује о покретању поступка за оцену ставности закона и законитости прописа и других општих аката, предлажу кандидати за судије поротинике и одлучује о свим другим питањима важним за цео суд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 xml:space="preserve">Седнице свих судија Вишег трговинског суда </w:t>
      </w:r>
      <w:r>
        <w:rPr>
          <w:strike/>
          <w:lang w:val="sr-CS"/>
        </w:rPr>
        <w:t>и,</w:t>
      </w:r>
      <w:r>
        <w:rPr>
          <w:lang w:val="sr-CS"/>
        </w:rPr>
        <w:t xml:space="preserve"> ВИШЕГ ПРЕКРШАЈНОГ СУДА и Управног суда  разматрају примену прописа и дају мишљење о нацртима закона и друигх прописа којима се уређују питања из надлежности посебних судова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Седницом свих судија руководи председник суда, а сазива је по сопственом нахођењу, на захтев судског одељења или најмање четвртине свих судија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Члан 48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Судску управу чине послови који служе вршењу судске власти, пре свега: уређивање унутрашњег пословања у суду; позивање и распоређивање судија поротника; послови везани за вештаке и сталне судске тумаче, стечајне  и ликвидационе управнике; разматрање притужби и представки; вођење статистика и израда извештаја; извршење кривичних И ПРЕКРШАЈНИХ санкција; финансијско и материјално пословање суда и овера исправа намењених употреби у иностранству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Судска управа детаљније се уређује Судским пословником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Члан 53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Апелациони суд, Виши трговински суд, ВИШИ ПРЕКРШАЈНИ СУД И Управни суд имају секретара суда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Секретар може имати и суд са више од двадесет судија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Секретар суда помаже председнику суда у судској управи и самосталан је у пословима који су му поверени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Секретара суда из реда судијских помоћника поставља председник суда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Члан 61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За судијског приправника прима се лице које је завршило правни факултет и испуњава опште услове за рад у државним органима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 xml:space="preserve">Судијски приправник прима се у општински, окружни </w:t>
      </w:r>
      <w:r>
        <w:rPr>
          <w:strike/>
          <w:lang w:val="sr-CS"/>
        </w:rPr>
        <w:t>и,</w:t>
      </w:r>
      <w:r>
        <w:rPr>
          <w:lang w:val="sr-CS"/>
        </w:rPr>
        <w:t xml:space="preserve"> трговински суд, ПРЕКРШАЈНИ И ВИШИ ПРЕКРШАЈНИ СУД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Првенство имају кандидати који су правни факултет завршили са високом просечном оценом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Члан 80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Судови образовани законом о судовима ("Службени гласник Републике Србије", бр.46/91, 60/91, 18/92 и 71/92) настављају да раде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Привредни судови образовани законом из става 1. овог члана добијају назив трговински судови, а Виши привредни суд добија назив Виши трговински суд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НАСТАВАК РАДА ОРГАНА ЗА ПРЕКРШАЈЕ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ЧЛАН 80А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>ВЕЋА ЗА ПРЕКРШАЈЕ И ОПШТИНСКИ ОРГАНИ ЗА ПРЕКРШАЈЕ НАСТАВЉАЈУ ДА РАДЕ У СКЛАДУ СА ЗАКОНОМ О ПРЕКРШАЈИМА ("СЛУЖБЕНИ ГЛАСНИК РС", БР. 21/90, 11/92, 6/93, 20/93, 53/93, 67/93, 28/94, 16/97, 37/97, 36/98, 44/98, 62/01, 65/01 И 55/04) И ОДЛУКОМ О ОБРАЗОВАЊУ ОПШТИНСКИХ ОРГАНА ЗА ПРЕКРШАЈЕ И УТВРЂИВАЊУ БРОЈА СУДИЈА У ОРГАНИМА ЗА ПРЕКРШАЈЕ ("СЛУЖБЕНИ ГЛАСНИК РС", БР. 72/93, 9/94, 30/94, 5/95, 12/95, 50/95, 27/96, 47/96, 9/97, 3/98, 6/98, 17/98, 41/98, 91/02, 37/03, 76/03 И 115/03) ДО 31. ДЕЦЕМБРА 2006. ГОДИНЕ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ru-RU"/>
        </w:rPr>
      </w:pPr>
      <w:r>
        <w:rPr>
          <w:lang w:val="ru-RU"/>
        </w:rPr>
        <w:t>Почетак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рада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апелационих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судова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и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Управног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суда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sr-CS"/>
        </w:rPr>
      </w:pPr>
      <w:r>
        <w:rPr>
          <w:lang w:val="ru-RU"/>
        </w:rPr>
        <w:t>Почетак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рада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Трговинског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суда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у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Новом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Пазару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ПОЧЕТАК РАДА ПРЕКРШАЈНИХ СУДОВА И ВИШЕГ ПРЕКРШАЈНОГ СУДА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Члан 81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Апелациони судови и Управни судови почињу да раде 1. јануара 2007. године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Трговински суд у Новом Пазару почиње да ради 1. јуна 2003. године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ПРЕКРШАЈНИ СУДОВИ И ВИШИ ПРЕКРШАЈНИ СУД ПОЧИЊУ ДА РАДЕ 1.ЈАНУАРА 2007. ГОДИНЕ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"ПРЕУЗИМАЊЕ ПРЕДМЕТА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ЧЛАН 82А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>ПРЕДМЕТЕ КОЈИ ПО ОВОМ ЗАКОНУ ПРЕЛАЗЕ У НАДЛЕЖНОСТ ПРЕКРШАЈНИХ СУДОВА У КОЈИМА ДО 31. ДЕЦЕМБРА 2006. ГОДИНЕ НЕ БУДЕ ДОНЕТА ПРВОСТЕПЕНА ОДЛУКА, НАДЛЕЖНИ ПРЕКРШАЈНИ СУДОВИ ПРЕУЗИМАЈУ ОД ДО ТАДА НАДЛЕЖНИХ ОРГАНА ЗА ПРЕКРШАЈЕ.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  <w:tab/>
        <w:t>НАДЛЕЖНОСТ ПРЕКРШАЈНИХ СУДОВА ЗА ПРЕУЗИМАЊЕ ПРЕДМЕТА ИЗ СТАВА 1. ОВОГ ЧЛАНА УТВРЂУЈЕ СЕ ПРЕМА ЗАКОНУ КОЈИ УРЕЂУЈЕ СЕДИШТА И ПОДРУЧЈА СУДОВА И ЈАВНИХ ТУЖИЛАШТАВА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>ПРЕДМЕТЕ У КОЈИМА НИЈЕ ОКОНЧАН ПОСТУПАК ПРЕД ВЕЋИМА ЗА ПРЕКРШАЈЕ ДО 31. ДЕЦЕМБРА 2006. ГОДИНЕ ПРЕУЗЕЋЕ ВИШИ ПРЕКРШАЈНИ СУД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rFonts w:cs="CTimesRoman"/>
          <w:lang w:val="sr-CS"/>
        </w:rPr>
        <w:tab/>
        <w:t>АКО ПОСЛЕ 1. ЈАНУАРА 2007. ГОДИНЕ ВИШИ ПРЕКРШАЈНИ СУД ОДЛУЧУЈУЋИ О ПРАВНОМ СРЕДСТВУ ПРЕДМЕТ ВРАТИ НА ПОНОВНИ ПОСТУПАК ПРЕДМЕТ ПРЕУЗИМА ПРЕКРШАЈНИ СУД У ЧИЈУ НАДЛЕЖНОСТ СПАДА ПРЕМА ЗАКОНУ КОЈИМ СЕ УРЕЂУЈЕ СЕДИШТЕ И ПОДРУЧЈА СУДОВА И ЈАВНИХ ТУЖИЛАШТАВА.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ПРЕУЗИМАЊЕ СРЕДСТАВА ЗА РАД, ОПРЕМЕ, АРХИВЕ И ЗАПОСЛЕНИХ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  <w:t>ЧЛАН 82Б</w:t>
      </w:r>
    </w:p>
    <w:p>
      <w:pPr>
        <w:pStyle w:val="Normal"/>
        <w:tabs>
          <w:tab w:val="clear" w:pos="720"/>
          <w:tab w:val="left" w:pos="1496" w:leader="none"/>
        </w:tabs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rFonts w:cs="CTimesRoman"/>
          <w:lang w:val="sr-CS"/>
        </w:rPr>
        <w:tab/>
        <w:t>ПОТРЕБНА СРЕДСТВА ЗА РАД, ОПРЕМУ, АРХИВУ И ЗАПОСЛЕНЕ КОЈУ КОРИСТЕ ПОСТОЈЕЋИ ОПШТИНСКИ ОРГАНИ ЗА ПРЕКРШАЈЕ И ВЕЋА ЗА ПРЕКРШАЈЕ ПРЕУЗЕЋЕ ПРЕКРШАЈНИ СУДОВИ И ВИШИ ПРЕКРШАЈНИ СУД У СКЛАДУ СА ЗАКОНОМ КОЈИ УРЕЂУЈЕ СЕДИШТА И ПОДРУЧЈА СУДОВА И ЈАВНИХ ТУЖИЛАШТАВА."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>ОВАЈ ЗАКОН СТУПА НА СНАГУ ОСМОГ ДАНА ОД ДАНА ОБЈАВЉИВАЊА У "СЛУЖБЕНОМ ГЛАСНИКУ РЕПУБЛИКЕ СРБИЈЕ", А ПРИМЕЊИВАЋЕ СЕ ОД 1. ЈАНУАРА 2007. ГОДИНЕ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96" w:leader="none"/>
          <w:tab w:val="left" w:pos="3075" w:leader="none"/>
        </w:tabs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6</w:t>
      </w:r>
    </w:p>
    <w:p>
      <w:pPr>
        <w:pStyle w:val="Normal"/>
        <w:tabs>
          <w:tab w:val="clear" w:pos="720"/>
          <w:tab w:val="left" w:pos="1496" w:leader="none"/>
          <w:tab w:val="left" w:pos="30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ru-RU"/>
        </w:rPr>
      </w:pPr>
      <w:r>
        <w:rPr>
          <w:b/>
          <w:lang w:val="sr-Latn-CS"/>
        </w:rPr>
        <w:t>I</w:t>
      </w:r>
      <w:r>
        <w:rPr>
          <w:b/>
          <w:lang w:val="ru-RU"/>
        </w:rPr>
        <w:t>. УСТАВНИ ОСНОВ ЗА ДОНОШЕЊЕ ЗАКОНА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  <w:tab/>
        <w:t xml:space="preserve">Уставни основ за доношење Закона о изменама и допунама Закона о уређењу судова садржан је у одредбама чл. 72. став 1. тачка 11. и члана 102. став 1. Устава Републике Србије, којима је  прописано да Република Србија уређује и обезбеђује организацију, надлежност и рад републичких органа, односно да се организација, оснивање, надлежност и састав судова и поступак пред судовима уређују законом.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/>
      </w:pPr>
      <w:r>
        <w:rPr>
          <w:b/>
          <w:lang w:val="sr-Latn-CS"/>
        </w:rPr>
        <w:t>II</w:t>
      </w:r>
      <w:r>
        <w:rPr>
          <w:b/>
          <w:lang w:val="ru-RU"/>
        </w:rPr>
        <w:t xml:space="preserve">. РАЗЛОЗИ ЗА ДОНОШЕЊЕ ЗАКОНА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И ОБРАЗЛОЖЕЊЕ ОСНОВНИХ РЕШЕЊА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  <w:tab/>
        <w:t xml:space="preserve">Разлог за доношење овог закона је промена статуса органа који воде прекршајни поступак, односно органа за прекршаје и њихово организовање као посебних судова. Обзиром на то да се прекршајни поступак изменама Закона о прекршајима организује као судски поступак ослобођен од свих предмета за које су надлежни органи управе и који се решавају изван судског поступка. Предлогом закона о изменама и допунама Закона о уређењу судова, образују се прекршајни судови, као првостепени и Виши прекршајни суд као другостепени суд. Прекршајни судови оснивају се за територију једне или више општина, а посебно је  значајно то што се овим предлогом закона оснива један другостепени орган, односно Виши прекршајни суд за територију Републике Србије, што ће допринети уједначавању праксе прекршајних судова а тиме и обезбедити једнакост грађана пред законом. </w:t>
        <w:tab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/>
      </w:pPr>
      <w:r>
        <w:rPr>
          <w:b/>
          <w:lang w:val="sr-Latn-CS"/>
        </w:rPr>
        <w:t>III</w:t>
      </w:r>
      <w:r>
        <w:rPr>
          <w:b/>
          <w:lang w:val="ru-RU"/>
        </w:rPr>
        <w:t>. ОБРАЗЛОЖЕЊЕ ОСНОВНИХ ПРАВНИХ ИНСТИТУТА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И ПОЈЕДИНАЧНИХ РЕШЕЊА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  <w:tab/>
        <w:t>Чланом 1. Предлога Закона о изменама и допунама Закона о уређењу судова, као посебни судови образују се прекршајни судови и Виши прекршајни суд.</w:t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  <w:tab/>
        <w:t>Чланом 3. Предлога прописана је месна надлежност прекршајних судова и Вишег прекршајног суда, а члан 5. Предлога закона уређује стварну надлежност.</w:t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Предлогом закона о изменама и допунама Закона о уређењу судова, чланом 7. оснивају се оделења Вишег прекршајног суда и то у Новом Саду, Крагујевцу, Нишу и Приштини. </w:t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ru-RU"/>
        </w:rPr>
        <w:tab/>
        <w:t>Чланом 12. Предлога закона, прописан је наставак рада органа за прекршаје и то до 31. децембра 2006. године, када почиње и примена овог  закона, а чланом  13. прописан је почетак рада прекршајних судова и Вишег прекршајног суда - 1. јануар 2007. године.</w:t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  <w:tab/>
        <w:t xml:space="preserve">Члан 14. прописује преузимање предмета, средстава за рад, опреме, архиве и запослених из општинских органа за прекршаје и већа за прекршаје у прекршајне судове и Виши прекршајни суд у складу са законом који уређује седишта и подручја судова и јавних тужилаштава. </w:t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b/>
          <w:lang w:val="sr-Latn-CS"/>
        </w:rPr>
        <w:t>IV</w:t>
      </w:r>
      <w:r>
        <w:rPr>
          <w:b/>
          <w:lang w:val="ru-RU"/>
        </w:rPr>
        <w:t>. СРЕДСТВА ПОТРЕБНА ЗА СПРОВОЂЕЊЕ ЗАКОНА</w:t>
      </w:r>
    </w:p>
    <w:p>
      <w:pPr>
        <w:pStyle w:val="Normal"/>
        <w:tabs>
          <w:tab w:val="clear" w:pos="720"/>
          <w:tab w:val="left" w:pos="1496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  <w:tab/>
        <w:t>За спровођење Закона о изменама и допунама Закона о уређењу судова, није потребно издвојити посебна средства у буџету Републике Србије.</w:t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b/>
          <w:bCs/>
        </w:rPr>
        <w:t>V</w:t>
      </w:r>
      <w:r>
        <w:rPr>
          <w:b/>
          <w:bCs/>
          <w:lang w:val="sr-CS"/>
        </w:rPr>
        <w:t>. АНАЛИЗА ЕФЕКАТА ЗАКОНА</w:t>
      </w:r>
    </w:p>
    <w:p>
      <w:pPr>
        <w:pStyle w:val="Normal"/>
        <w:tabs>
          <w:tab w:val="clear" w:pos="720"/>
          <w:tab w:val="left" w:pos="1496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b/>
          <w:bCs/>
          <w:lang w:val="sr-CS"/>
        </w:rPr>
        <w:tab/>
      </w:r>
      <w:r>
        <w:rPr>
          <w:lang w:val="sr-CS"/>
        </w:rPr>
        <w:t>Доношењем овог прописа коначно ће се органи за прекршаје, као органи надлежни за решавање предмета који нису у надлежности органа управе инкорпорирати у систем посебних судова у Републици Србији.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  <w:tab/>
        <w:t xml:space="preserve">Нарочити ефекат доношења овог акта огледа се и у усклађивању прекршајне материје са прописима Европске уније а посебно Европском конвенцијом о заштити људских права и слобода. </w:t>
      </w:r>
    </w:p>
    <w:p>
      <w:pPr>
        <w:pStyle w:val="Normal"/>
        <w:tabs>
          <w:tab w:val="clear" w:pos="720"/>
          <w:tab w:val="left" w:pos="1496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/>
      </w:pPr>
      <w:r>
        <w:rPr>
          <w:b/>
          <w:bCs/>
        </w:rPr>
        <w:t>V</w:t>
      </w:r>
      <w:r>
        <w:rPr>
          <w:b/>
          <w:lang w:val="sr-Latn-CS"/>
        </w:rPr>
        <w:t>I</w:t>
      </w:r>
      <w:r>
        <w:rPr>
          <w:b/>
          <w:bCs/>
          <w:lang w:val="sr-CS"/>
        </w:rPr>
        <w:t>. РАЗЛОЗИ ЗА ДОНОШЕЊЕ ЗАКОНА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ПО ХИТНОМ ПОСТУПКУ</w:t>
      </w:r>
    </w:p>
    <w:p>
      <w:pPr>
        <w:pStyle w:val="Normal"/>
        <w:tabs>
          <w:tab w:val="clear" w:pos="720"/>
          <w:tab w:val="left" w:pos="1496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b/>
          <w:bCs/>
          <w:lang w:val="sr-CS"/>
        </w:rPr>
        <w:tab/>
      </w:r>
      <w:r>
        <w:rPr>
          <w:lang w:val="sr-CS"/>
        </w:rPr>
        <w:t>Разлог за доношење овог закона по хитном поступку је потреба да се област прекршајног права свеобухватно и јединствено уреди кроз доношење новог Закона о прекрш</w:t>
      </w:r>
      <w:r>
        <w:rPr>
          <w:lang w:val="ru-RU"/>
        </w:rPr>
        <w:t>ајима,</w:t>
      </w:r>
      <w:r>
        <w:rPr>
          <w:lang w:val="sr-CS"/>
        </w:rPr>
        <w:t xml:space="preserve"> као и измене и допуне Закона о судијама и Закона о уређењу судова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  <w:tab/>
        <w:t xml:space="preserve">Посебно важан разлог за хитно доношење овог закона је усклађивање прекршајног права и поступка са правом Европске уније, а нарочито са Европском конвенцијом за заштиту људских права и слобода и потребе да казну затвора изричу судије у редовном судском поступку, а не органи који су на граници између судова и органа управе. </w:t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7</w:t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TimesRoman" w:hAnsi="CTimesRoman" w:cs="CTimes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5:05:00Z</dcterms:created>
  <dc:creator>daktilograf</dc:creator>
  <dc:description/>
  <dc:language>en-US</dc:language>
  <cp:lastModifiedBy>Jovan</cp:lastModifiedBy>
  <dcterms:modified xsi:type="dcterms:W3CDTF">2005-07-25T15:05:00Z</dcterms:modified>
  <cp:revision>2</cp:revision>
  <dc:subject/>
  <dc:title>ПРЕДЛОГ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267034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84.sednica</vt:lpwstr>
  </property>
  <property fmtid="{D5CDD505-2E9C-101B-9397-08002B2CF9AE}" pid="6" name="_ReviewingToolsShownOnce">
    <vt:lpwstr/>
  </property>
</Properties>
</file>