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/>
          <w:bCs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На основу члана 8. Закона о буџету Републике Србије за 20</w:t>
      </w:r>
      <w:r>
        <w:rPr>
          <w:szCs w:val="24"/>
          <w:lang w:val="sr-Latn-RS"/>
        </w:rPr>
        <w:t>20</w:t>
      </w:r>
      <w:r>
        <w:rPr>
          <w:szCs w:val="24"/>
          <w:lang w:val="sr-CS"/>
        </w:rPr>
        <w:t xml:space="preserve">. годину („Службени гласник РС”, број </w:t>
      </w:r>
      <w:r>
        <w:rPr>
          <w:szCs w:val="24"/>
          <w:lang w:val="sr-Latn-RS"/>
        </w:rPr>
        <w:t>84/19</w:t>
      </w:r>
      <w:r>
        <w:rPr>
          <w:szCs w:val="24"/>
          <w:lang w:val="sr-CS"/>
        </w:rPr>
        <w:t xml:space="preserve">) и члана 42. став 1. Закона о Влади („Службени гласник РС”, бр. 55/05, 71/05 - исправка, 101/07, 65/08, 16/11, 68/12 - УС, 72/12, </w:t>
      </w:r>
      <w:r>
        <w:rPr>
          <w:szCs w:val="24"/>
          <w:lang w:val="sr-RS"/>
        </w:rPr>
        <w:t xml:space="preserve">7/14 </w:t>
      </w:r>
      <w:r>
        <w:rPr>
          <w:szCs w:val="24"/>
          <w:lang w:val="sr-CS"/>
        </w:rPr>
        <w:t>-</w:t>
      </w:r>
      <w:r>
        <w:rPr>
          <w:szCs w:val="24"/>
          <w:lang w:val="sr-RS"/>
        </w:rPr>
        <w:t xml:space="preserve"> УС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44/14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 xml:space="preserve">и </w:t>
      </w:r>
      <w:r>
        <w:rPr>
          <w:szCs w:val="24"/>
          <w:lang w:val="sr-CS"/>
        </w:rPr>
        <w:t>30/18 - др.закон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975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О УТВРЂИВАЊУ ПРОГРАМА 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20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м уредбом утврђује се Програм подстицања регионалног и локалног развоја у 20</w:t>
      </w:r>
      <w:r>
        <w:rPr>
          <w:rFonts w:eastAsia="Times New Roman"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години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bookmarkStart w:id="0" w:name="clan_2"/>
      <w:bookmarkStart w:id="1" w:name="clan_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clan_3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438/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1. јануара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ПРЕДСЕДНИК</w:t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, с.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20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3" w:name="str_2"/>
      <w:bookmarkEnd w:id="3"/>
      <w:r>
        <w:rPr>
          <w:rFonts w:eastAsia="Times New Roman" w:cs="Times New Roman" w:ascii="Times New Roman" w:hAnsi="Times New Roman"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 брoj 84/19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члану 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1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 на економској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, за реализацију Програма подстицања регионалног и локалног развоја (у даљем тексту: Програм) обезбеђена су средства у износу од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0.000.000,00 дина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ведена средства предвиђена су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4" w:name="str_3"/>
      <w:bookmarkStart w:id="5" w:name="str_3"/>
      <w:bookmarkEnd w:id="5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. ЦИ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И МЕР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Циљ Програма је подршка регионалном и локалном развој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ро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везивање субјеката регионалног развоја на националном, регионалном и локалном ниво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ра програма је суфинансирање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bookmarkStart w:id="6" w:name="str_4"/>
      <w:bookmarkStart w:id="7" w:name="str_4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КОРИСНИЦИ СРЕДСТА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о на подношење захтева имају јединице локалне самоуправе које су разврстане у трећу и четврту групу развијености односно девастирана подручја и јединице локалне самоуправе из Региона Косова и Метохиј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је су уплати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годишњ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арину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е локалне самоуправе примењује се важећа јединствена листа развијености региона и јединице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НАМЕНА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р. 74/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/12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, 44/18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др. закон и 69/19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у даљем тексту: Уредб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единице локалне самоуправе разврстане у девастирана подручја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за јединице локалне самоуправе из Региона Косова и Метох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шће у суфинансирању Министарство одређује у односу на износ уплаћене чланарине за рад и пословање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Р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колико је износ уплаћене чланарине за рад и пословање АРРА већи од минималног износа утврђеног у члану 3. тачка 4)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чешће у суфинансирању одређује се у односу на минимални изно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финансирање чланарине јединица локалне самоуправе из Региона Косова и Метохије неће се вршити уколико је већ обезбеђена из буџета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олико је јединица локалне самоуправе оснивач више акредитованих регионалних развојних агенција може се суфинансирати чланарина само за једну акредитовану регионалну развојну агенцију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НОШЕЊЕ ЗАХТЕВА И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Неопходна документ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хтев са неопходном документацијом јединице локалне самоуправе подносе Развојној агенцији (непосредно или преко АРРА), у два примерка, најкасније до 5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ктоб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2020. године. Неблаговремени захтеви неће бити разма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единица локалне самоуправе дужна је да достави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ажећи уговор о чланарини закључен између јединице локалне самоуправе и АРРА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од и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Одлуке о усвајању завршног рачуна буџета јединице локалне самоуправе за 2019. годину, који се односи само на део у коме је приказан преглед укупно остварених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уџетских односно текућих приход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онто 7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изузев јединица локалне самоуправе из Региона Косова и Метохије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извршила пренос средстава на рачун АРРА (извод из Министарства финансија - Управе за трезор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6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. Начин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АЋЕЊЕ РЕАЛИЗАЦИЈЕ ПРОГР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и Развојна агенција закључују уговор о реализацији мере суфинансирања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врши обраду и контролу поднетих захтева и доставља Министарству Предлог листе захтева за пренос средстава за суфинансирање годишње чланарине јединица локалне самоуправе за рад и пословање АРРА са пратећом документацијом до 15. октобра 2020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Предлога листе захтева од стране Министарства, министар доноси Одлуку о одобравању суфинансирања годишње чланарине јединица локалне самоуправе за рад и пословање АРР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инистарство врши пренос одобрених средстава јединицама локалне самоуправе на прописане рачуне за уплату јавних приход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кући наменски трансфери, у ужем смислу, од Републике у корист нивоа општи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кући наменски трансфери, у ужем смислу, од Републике у корист нивоа градо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Default"/>
        <w:ind w:firstLine="720"/>
        <w:jc w:val="both"/>
        <w:rPr/>
      </w:pPr>
      <w:r>
        <w:rPr>
          <w:lang w:val="sr-CS"/>
        </w:rPr>
        <w:t>Министарство у сарадњи са Развојном агенцијом прати реализацију активности АРРА у складу са овим програмом</w:t>
      </w:r>
      <w:r>
        <w:rPr>
          <w:rFonts w:eastAsia="Times New Roman"/>
          <w:lang w:val="sr-C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29:00Z</dcterms:created>
  <dc:creator>Dragomir Savovic</dc:creator>
  <dc:description/>
  <cp:keywords/>
  <dc:language>en-US</dc:language>
  <cp:lastModifiedBy>Savo Gnjidic</cp:lastModifiedBy>
  <cp:lastPrinted>2020-01-22T07:39:00Z</cp:lastPrinted>
  <dcterms:modified xsi:type="dcterms:W3CDTF">2020-01-22T07:45:00Z</dcterms:modified>
  <cp:revision>22</cp:revision>
  <dc:subject/>
  <dc:title/>
</cp:coreProperties>
</file>