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sr-CS"/>
        </w:rPr>
        <w:t>П Р Е Д Л О Г</w:t>
      </w:r>
      <w:r>
        <w:rPr>
          <w:lang w:val="ru-RU"/>
        </w:rPr>
        <w:t xml:space="preserve">   </w:t>
      </w:r>
      <w:r>
        <w:rPr>
          <w:lang w:val="sr-CS"/>
        </w:rPr>
        <w:t xml:space="preserve">З А К О Н </w:t>
      </w:r>
      <w:r>
        <w:rPr/>
        <w:t>A</w:t>
      </w:r>
    </w:p>
    <w:p>
      <w:pPr>
        <w:pStyle w:val="Normal"/>
        <w:jc w:val="center"/>
        <w:rPr/>
      </w:pPr>
      <w:r>
        <w:rPr>
          <w:lang w:val="sr-CS"/>
        </w:rPr>
        <w:t>О ДАВАЊУ КОНТРАГАРАНЦИЈЕ РЕПУБЛИКЕ СРБИЈЕ СРБИЈИ И ЦРНОЈ ГОРИ ПО ЗАЈМУ ЕВРОПСКЕ ЗАЈЕДНИЦЕ</w:t>
      </w:r>
      <w:r>
        <w:rPr>
          <w:lang w:val="ru-RU"/>
        </w:rPr>
        <w:t xml:space="preserve"> ЗА ИЗМИРЕЊЕ ДОСПЕЛИХ А НЕПЛАЋЕНИХ УГОВОРНИХ ОБАВЕЗА ПРЕМА ЕВРОПСКОЈ  ИНВЕСТИЦИОНОЈ  БАНЦ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Контрагаранција Републике Срб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епублика Србија преузима обавезу да као контрагарант измири обавезе Србије и Црне Горе</w:t>
      </w:r>
      <w:r>
        <w:rPr>
          <w:lang w:val="ru-RU"/>
        </w:rPr>
        <w:t xml:space="preserve"> по зајму Европске заједнице, у делу који се односи на Републику Србију, </w:t>
      </w:r>
      <w:r>
        <w:rPr>
          <w:lang w:val="sr-CS"/>
        </w:rPr>
        <w:t>у износу од 223.796.611,3</w:t>
      </w:r>
      <w:r>
        <w:rPr>
          <w:lang w:val="ru-RU"/>
        </w:rPr>
        <w:t>7 евра,</w:t>
      </w:r>
      <w:r>
        <w:rPr>
          <w:lang w:val="sr-CS"/>
        </w:rPr>
        <w:t xml:space="preserve"> по основу Споразума о зајму између  Европске заједнице, као зајмодавца, Савезне Републике Југославије, као зајмопримца, и Народне банке Југославије, као заступника зајмопримца</w:t>
      </w:r>
      <w:r>
        <w:rPr>
          <w:lang w:val="ru-RU"/>
        </w:rPr>
        <w:t>,</w:t>
      </w:r>
      <w:r>
        <w:rPr>
          <w:lang w:val="sr-CS"/>
        </w:rPr>
        <w:t xml:space="preserve"> који је потписан 14. септембра 2001. године у Београду</w:t>
      </w:r>
      <w:r>
        <w:rPr>
          <w:lang w:val="ru-RU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Обавеза</w:t>
      </w:r>
      <w:r>
        <w:rPr/>
        <w:t xml:space="preserve"> </w:t>
      </w:r>
      <w:r>
        <w:rPr>
          <w:lang w:val="sr-CS"/>
        </w:rPr>
        <w:t xml:space="preserve">Републике Срб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>K</w:t>
      </w:r>
      <w:r>
        <w:rPr>
          <w:lang w:val="sr-CS"/>
        </w:rPr>
        <w:t>онтрагаранциј</w:t>
      </w:r>
      <w:r>
        <w:rPr/>
        <w:t>a</w:t>
      </w:r>
      <w:r>
        <w:rPr>
          <w:lang w:val="ru-RU"/>
        </w:rPr>
        <w:t xml:space="preserve"> </w:t>
      </w:r>
      <w:r>
        <w:rPr>
          <w:lang w:val="sr-CS"/>
        </w:rPr>
        <w:t>из члана 1. овог закона даје се Србији и Црној Гори на име обавезе из Закона о задужењу Савезне Републике Југославије код Европске заједнице ("Службени лист СРЈ", број 53/01 - у даљем тексту: Закон о задужењу</w:t>
      </w:r>
      <w:r>
        <w:rPr>
          <w:lang w:val="ru-RU"/>
        </w:rPr>
        <w:t>)</w:t>
      </w:r>
      <w:r>
        <w:rPr>
          <w:lang w:val="sr-CS"/>
        </w:rPr>
        <w:t>, ради измиривања доспелих а неплаћених уговорних обавеза за финансијске уговоре склопљене између Европске инвестиционе банке и југословенских предузећа - зајмопримаца за финансирање пројеката из члана 4. став 1. Закона о задужењу и Закона о потврђивању Споразума о зајму између Европске заједнице, као зајмодавца, Савезне Републике Југославије, као зајмопримца, и Народне банке Југославије, као заступника зајмопримца са анексима ("Службени лист СРЈ - Међународни уговори", број 7/01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>Корисници зај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Корисници зајма из члана 1. овог закона у Републици Србији су ЈП «Електропривреда Србије», у износу од 2.483.107,32 евра, ЈЖТП «Београд», у износу од 35.768.623,03 евра и Републичка дирекција за путеве, у износу од 185.544.881,02 евра (у даљем тексту: корисници зајма).</w:t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тплата зај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ab/>
      </w:r>
      <w:r>
        <w:rPr>
          <w:lang w:val="sr-CS"/>
        </w:rPr>
        <w:t xml:space="preserve">Отплата зајма врши се по налогу зајмопримца, преко евро рачуна зајмодавца код Kredietbank S.A. Luxemburg, бр. рачуна 52.319440.65 или преко другог рачуна који зајмодавац буде дао зајмопримцу и заступнику путем писменог обавештења најмање шест радних дана пре релевантног датума доспећ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Обавезе корисника зај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5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Средства за отплату зајма</w:t>
      </w:r>
      <w:r>
        <w:rPr>
          <w:lang w:val="ru-RU"/>
        </w:rPr>
        <w:t xml:space="preserve"> </w:t>
      </w:r>
      <w:r>
        <w:rPr>
          <w:lang w:val="sr-CS"/>
        </w:rPr>
        <w:t>обезбедиће корисници зајм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</w:t>
      </w:r>
      <w:r>
        <w:rPr>
          <w:lang w:val="sr-CS"/>
        </w:rPr>
        <w:t>Корисници зајма  дужни су да средства за отплату зајма обезбеђују према плану отплате, у износу који укључује</w:t>
      </w:r>
      <w:r>
        <w:rPr>
          <w:lang w:val="ru-RU"/>
        </w:rPr>
        <w:t xml:space="preserve"> главницу,</w:t>
      </w:r>
      <w:r>
        <w:rPr>
          <w:lang w:val="sr-CS"/>
        </w:rPr>
        <w:t xml:space="preserve"> обрачунату камату и пратеће трошков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Корисници зајма ће </w:t>
      </w:r>
      <w:r>
        <w:rPr>
          <w:lang w:val="sr-CS"/>
        </w:rPr>
        <w:t xml:space="preserve">обезбеђивати средства за </w:t>
      </w:r>
      <w:r>
        <w:rPr>
          <w:lang w:val="ru-RU"/>
        </w:rPr>
        <w:t xml:space="preserve">отплату зајма из сопствених прихода, </w:t>
      </w:r>
      <w:r>
        <w:rPr>
          <w:lang w:val="sr-CS"/>
        </w:rPr>
        <w:t>уплатом динарске противвредности доспелих девизних обавеза по обрачуну Народне банке Србије и обавештењу Министарства финансија.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Ако по основу издате контрагаранције Република Србија изврши обавезу уместо корисника зајма, има право на повраћај главнице, камате и пратећих трошкова који настану због неизвршења, односно неблаговременог извршења обавезе, до висине износа измирене обавезе, као и право да од корисника зајма наплати обрачунату законску камату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</w:t>
      </w:r>
      <w:r>
        <w:rPr>
          <w:lang w:val="ru-RU"/>
        </w:rPr>
        <w:t>Право на</w:t>
      </w:r>
      <w:r>
        <w:rPr>
          <w:lang w:val="sr-CS"/>
        </w:rPr>
        <w:t xml:space="preserve"> повраћај средстава из става 4. овог члана Република Србија оствариће тако што ће кориснику зајма умањити средства од утврђених буџетских апропријација и субвенција или, ако корисник зајма није корисник буџетских средстава Републике Србије, иницирати наплату са рачуна корисника зајма, на основу овлашћења добијеног од корисника зајма или других инструмената обезбеђења, у складу са прописима којима се уређује платни промет</w:t>
      </w:r>
      <w:r>
        <w:rPr>
          <w:lang w:val="ru-RU"/>
        </w:rPr>
        <w:t>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тупање на снаг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tabs>
          <w:tab w:val="clear" w:pos="720"/>
          <w:tab w:val="left" w:pos="3840" w:leader="none"/>
        </w:tabs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6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ј закон ступа на снагу осмог дана од дана објављивања у "Службеном гласнику Републике Србије"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                             </w:t>
      </w:r>
      <w:r>
        <w:rPr>
          <w:lang w:val="sr-CS"/>
        </w:rPr>
        <w:t xml:space="preserve">                 </w:t>
      </w:r>
      <w:r>
        <w:rPr>
          <w:lang w:val="ru-RU"/>
        </w:rPr>
        <w:t xml:space="preserve"> </w:t>
      </w:r>
      <w:r>
        <w:rPr>
          <w:lang w:val="sr-CS"/>
        </w:rPr>
        <w:t>О Б Р А З Л О Ж Е Њ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</w:rPr>
        <w:t>I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УСТАВНИ, ОДНОСНО </w:t>
      </w:r>
      <w:r>
        <w:rPr>
          <w:bCs/>
          <w:lang w:val="ru-RU"/>
        </w:rPr>
        <w:t>ПРАВНИ ОСНОВ ЗА ДОНОШЕЊЕ ЗАКОНА</w:t>
      </w:r>
    </w:p>
    <w:p>
      <w:pPr>
        <w:pStyle w:val="Normal"/>
        <w:ind w:left="72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sr-CS"/>
        </w:rPr>
      </w:pPr>
      <w:r>
        <w:rPr>
          <w:lang w:val="ru-RU"/>
        </w:rPr>
        <w:t xml:space="preserve">Уставни основ за доношење овог закона садржан је у одредбама члана 72. </w:t>
      </w:r>
      <w:r>
        <w:rPr>
          <w:lang w:val="sr-CS"/>
        </w:rPr>
        <w:t xml:space="preserve">став 1. </w:t>
      </w:r>
      <w:r>
        <w:rPr>
          <w:lang w:val="ru-RU"/>
        </w:rPr>
        <w:t>тач. 1. и 4. Устава Републике Србије, којима је прописано да Република Србија уређује и обезбеђује</w:t>
      </w:r>
      <w:r>
        <w:rPr/>
        <w:t xml:space="preserve">, </w:t>
      </w:r>
      <w:r>
        <w:rPr>
          <w:lang w:val="sr-CS"/>
        </w:rPr>
        <w:t>између осталог,</w:t>
      </w:r>
      <w:r>
        <w:rPr>
          <w:lang w:val="ru-RU"/>
        </w:rPr>
        <w:t xml:space="preserve"> односе са другим државама и међународним институцијама, </w:t>
      </w:r>
      <w:r>
        <w:rPr>
          <w:lang w:val="sr-CS"/>
        </w:rPr>
        <w:t xml:space="preserve">као и систем у области економских односа са иностранством и одредби члана </w:t>
      </w:r>
      <w:r>
        <w:rPr>
          <w:lang w:val="ru-RU"/>
        </w:rPr>
        <w:t>3.</w:t>
      </w:r>
      <w:r>
        <w:rPr>
          <w:lang w:val="sr-CS"/>
        </w:rPr>
        <w:t xml:space="preserve"> став 1. Закона о задужењу Савезне Републике Југославије код Европске заједнице («Службени лист СРЈ», број 53/01), којом је прописано да ће ради измиривања обавеза  по основу Споразума о зајму између Европске заједнице, као зајм</w:t>
      </w:r>
      <w:r>
        <w:rPr/>
        <w:t>o</w:t>
      </w:r>
      <w:r>
        <w:rPr>
          <w:lang w:val="sr-CS"/>
        </w:rPr>
        <w:t>давца, Савезне Републике Југославије, као зајмопримца и Народне банке Југославије, као заступника зајмопримца, Република Србија и Република Црна Гора, дати Савезној Републици Југославији контрагаранцију за уредно измирење обавеза по том споразуму за део дугова предузећа са њихових териториј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bCs/>
        </w:rPr>
        <w:t>II</w:t>
      </w:r>
      <w:r>
        <w:rPr>
          <w:bCs/>
          <w:lang w:val="sr-CS"/>
        </w:rPr>
        <w:t>. РАЗЛОЗИ ЗА ДОНОШЕЊЕ ЗАКОНА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Разлози за доношење Закона о давању контрагаранције Републике Србије Србији и Црној Гори по зајму Европске заједнице за измирење доспелих а неплаћених уговорних обавеза према Европској инвестиционој банци</w:t>
      </w:r>
      <w:r>
        <w:rPr>
          <w:lang w:val="ru-RU"/>
        </w:rPr>
        <w:t>, садржани су у</w:t>
      </w:r>
      <w:r>
        <w:rPr>
          <w:lang w:val="sr-CS"/>
        </w:rPr>
        <w:t xml:space="preserve"> одредби члана 3. став 1. Закона о задужењу Савезне Републике Југославије код Европске заједнице («Службени лист СРЈ», број 53/01), којом је прописано  да ће ради измирења обавеза по основу Споразума о зајму између Европске заједнице као зајм</w:t>
      </w:r>
      <w:r>
        <w:rPr/>
        <w:t>o</w:t>
      </w:r>
      <w:r>
        <w:rPr>
          <w:lang w:val="sr-CS"/>
        </w:rPr>
        <w:t>давца, Савезне Републике Југославије као зајмопримца и Народне банке Југославије као заступника зајмопримца, Република Србија и Република Црна Гора, дати Савезној Републици Југославији контрагаранцију за уредно измирење обавеза по том споразуму за део дугова предузећа са њихових територија. Наиме, Савезна Република Југославија  задужује се у износу од</w:t>
      </w:r>
      <w:r>
        <w:rPr>
          <w:lang w:val="ru-RU"/>
        </w:rPr>
        <w:t xml:space="preserve"> 225</w:t>
      </w:r>
      <w:r>
        <w:rPr>
          <w:lang w:val="sr-CS"/>
        </w:rPr>
        <w:t xml:space="preserve"> милиона евра код Европске заједнице  у своје име, а за рачун  Републике Србије и Републике Црне Горе, с тим да ће се средства овог зајма користити за измирење доспелих а неплаћених уговорних обавеза за финансијске уговоре склопљене између Европске инвестиционе банке и југословенских предузећа -зајмопримаца за финансирање пројеката из члана 4. став 1. Закона о задужењу Савезне Републике Југославије код Европске заједнице. Зајмопримци по финансијским уговорима склопљеним са Европском инвестиционом банком у Републици Србији су ЈП «Електропривреда Србије», ЈЖТП «Београд» и Републичка дирекција за путеве.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Споразум о зајму између Европске заједнице као зајмодавца, Савезне Републике Југославије као зајмопримца и Народне банке Југославије као заступника зајмопримца потврђен је Законом о потврђивању Споразума о  зајму између Европске заједнице, као зајмодавца, Савезне Републике Југославије, као зајмопримца, и Народне банке Југославије, као заступника зајмопримца са анексима («Службени лист СРЈ - Међународни уговори», број 7/01). Овај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поразум закључен је с обзиром на то да су органи власти зајмопримца затражили финансијску помоћ од Европске заједнице, са циљем макроекономске потпоре зајмопримцу, ради обезбеђивања одрживог платног биланса и јачања државних резерв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</w:rPr>
        <w:t>III</w:t>
      </w:r>
      <w:r>
        <w:rPr>
          <w:bCs/>
          <w:lang w:val="sr-CS"/>
        </w:rPr>
        <w:t>.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lang w:val="sr-CS"/>
        </w:rPr>
        <w:t xml:space="preserve">ОБЈАШЊЕЊЕ ОСНОВНИХ ПРАВНИХ ИНСТИТУТА И </w:t>
      </w:r>
    </w:p>
    <w:p>
      <w:pPr>
        <w:pStyle w:val="Normal"/>
        <w:ind w:firstLine="720"/>
        <w:rPr>
          <w:bCs/>
          <w:lang w:val="ru-RU"/>
        </w:rPr>
      </w:pPr>
      <w:r>
        <w:rPr>
          <w:bCs/>
          <w:lang w:val="sr-CS"/>
        </w:rPr>
        <w:t xml:space="preserve">      </w:t>
      </w:r>
      <w:r>
        <w:rPr>
          <w:bCs/>
          <w:lang w:val="sr-CS"/>
        </w:rPr>
        <w:t>ПОЈЕДИНАЧНИХ РЕШЕЊА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одредби члана 1. Предлога закона предвиђа се преузимање обавезе Републике Србије да као контрагарант измири обавезе Србије и Црне Горе по  зајму Европске заједнице, у делу који се односи на Републику Србију, </w:t>
      </w:r>
      <w:r>
        <w:rPr>
          <w:lang w:val="ru-RU"/>
        </w:rPr>
        <w:t xml:space="preserve">у </w:t>
      </w:r>
      <w:r>
        <w:rPr>
          <w:lang w:val="sr-CS"/>
        </w:rPr>
        <w:t>износу од 223.796.611,3</w:t>
      </w:r>
      <w:r>
        <w:rPr>
          <w:lang w:val="ru-RU"/>
        </w:rPr>
        <w:t>7</w:t>
      </w:r>
      <w:r>
        <w:rPr>
          <w:lang w:val="sr-CS"/>
        </w:rPr>
        <w:t xml:space="preserve"> евра, по основу  Споразума о зајму између Европске заједнице као зајмодавца, Савезне Републике Југославије као зајмопримца и Народне банке Југославије као заступника зајмопримц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одредби члана 2. Предлога закона уређује се питање које се односи на обавезу Републике Србије, тако што се контрагаранција из члана 1. овог предлога закона даје Србији и Црној Гори на име обавезе из Закона о задужењу  Савезне Републике Југославије код Европске заједнице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У одредби члана 3. Предлога закона уређује се питање  </w:t>
      </w:r>
      <w:r>
        <w:rPr>
          <w:lang w:val="ru-RU"/>
        </w:rPr>
        <w:t>корисника зајма</w:t>
      </w:r>
      <w:r>
        <w:rPr>
          <w:lang w:val="sr-CS"/>
        </w:rPr>
        <w:t xml:space="preserve"> у Републици Србији., и то: ЈП «Електропривреда Србије», ЈЖТП  «Београд» и Републичка дирекција за путев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одредби члана 4. Предлога закона предвиђа се  начин на који се врши отплата зајма</w:t>
      </w:r>
      <w:r>
        <w:rPr>
          <w:lang w:val="ru-RU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У одредбама члана 5. </w:t>
      </w:r>
      <w:r>
        <w:rPr>
          <w:lang w:val="sr-CS"/>
        </w:rPr>
        <w:t>Предлога</w:t>
      </w:r>
      <w:r>
        <w:rPr>
          <w:lang w:val="ru-RU"/>
        </w:rPr>
        <w:t xml:space="preserve"> закона </w:t>
      </w:r>
      <w:r>
        <w:rPr>
          <w:lang w:val="sr-CS"/>
        </w:rPr>
        <w:t xml:space="preserve">уређују се питања која се односе на обавезе које корисници зајма имају у вези са овим зајмо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одредби члана 6. Предлога закона предвиђа се ступање на снагу овог зак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Latn-CS"/>
        </w:rPr>
        <w:t xml:space="preserve">IV. </w:t>
      </w:r>
      <w:r>
        <w:rPr>
          <w:bCs/>
          <w:lang w:val="ru-RU"/>
        </w:rPr>
        <w:t>П</w:t>
      </w:r>
      <w:r>
        <w:rPr>
          <w:bCs/>
          <w:lang w:val="sr-CS"/>
        </w:rPr>
        <w:t>РОЦЕНА ИЗНОСА ФИНАНСИЈСКИХ СРЕДСТАВА ПОТРЕБНИХ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      </w:t>
      </w:r>
      <w:r>
        <w:rPr>
          <w:bCs/>
          <w:lang w:val="sr-CS"/>
        </w:rPr>
        <w:t>ЗА   СПРОВОЂЕЊЕ ЗАКОНА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 xml:space="preserve">V. АНАЛИЗА ЕФЕКАТА </w:t>
      </w:r>
      <w:r>
        <w:rPr>
          <w:lang w:val="sr-CS"/>
        </w:rPr>
        <w:t>ЗАКОН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Решења </w:t>
      </w:r>
      <w:r>
        <w:rPr>
          <w:lang w:val="sr-CS"/>
        </w:rPr>
        <w:t xml:space="preserve">предвиђена у овом предлогу закона о давању контрагаранције Републике Србије Србији и Црној Гори по зајму Европске заједнице за измирење доспелих а неплаћених уговорних обавеза према Европској инвестиционој банци, а ради измирења доспелих а неплаћених обавеза југословенских предузећа по зајмовима Европске инвестиционе банке, имају ефекат у смислу обезбеђења Републике Србије као контрагаранта, с обзиром на то да се Предлогом закона, корисници зајма обавезују да обезбеде средства за отплату зајма, из сопствених прихода, јер би у противном Република Србија имала директну обавезу отплате зајма, што би изазвало додатно оптерећење буџета. Истовремено, решења предвиђена у Предлогу закона имају ефекат  и у погледу заштите  Европске заједнице, као зајмодавца, обзиром да Република Србија, сходно одредбама Предлога закона, преузима обавезу да измири обавезе </w:t>
      </w:r>
    </w:p>
    <w:p>
      <w:pPr>
        <w:pStyle w:val="Normal"/>
        <w:tabs>
          <w:tab w:val="left" w:pos="720" w:leader="none"/>
        </w:tabs>
        <w:jc w:val="center"/>
        <w:rPr>
          <w:lang w:val="sr-CS"/>
        </w:rPr>
      </w:pPr>
      <w:r>
        <w:rPr>
          <w:lang w:val="sr-CS"/>
        </w:rPr>
        <w:t>3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>Србије и Црне Горе, у делу који се односи на Републику Србију, у висини од 223.796.611,3</w:t>
      </w:r>
      <w:r>
        <w:rPr>
          <w:lang w:val="ru-RU"/>
        </w:rPr>
        <w:t>7</w:t>
      </w:r>
      <w:r>
        <w:rPr>
          <w:lang w:val="sr-CS"/>
        </w:rPr>
        <w:t xml:space="preserve"> евра, по основу Споразума о зајму између Европске заједнице као зајмодавца, Савезне Републике Југославије као зајмопримца и Народне банке Југославије као заступника зајмопримца.</w:t>
      </w:r>
    </w:p>
    <w:p>
      <w:pPr>
        <w:pStyle w:val="Normal"/>
        <w:tabs>
          <w:tab w:val="left" w:pos="720" w:leader="none"/>
          <w:tab w:val="left" w:pos="960" w:leader="none"/>
        </w:tabs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Добијањем зајма Европске заједнице  обезбеђена су  средства у износу од 225 милиона евра, чиме је омогућено  измерење доспелих а неплаћених обавеза југословенских предузећа по зајму Европске инвестиционе банке, што је довело до пружања макроекономске помоћи зајмопримцу у циљу обезбеђивања одрживог платног биланса и јачања државних резерви. Наиме, средствима зајма Европске инвестиционе банке југословенска предузећа финансирала су Пројекат за изградњу аутопута кроз Југославију, Пројекат за југословенску железницу као и Пројекте везане за систем управљања електро енергијом и мреже за пренос електричне енергије. Обнова наведених објеката који су се финансирали из зајма Европске инвестиционе банке  довела је до модернизације друмског и железничког саобраћаја у Републици Србији, што позитивно утиче на несметан проток роба и људи као и постизање већег финансијског ефекта услед обимнијег коришћења различитих видова саобраћаја у Републици Србији. Истовремено, део средстава овог зајма употребљен је и за модернизацију електропривреде Републике Србије, што утиче позитивно  на непрекидну снабдевеност електричном енергијом и отклањање могућности за појаву хаваријских кварова који као резултат могу имати и искључења.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VI. РАЗЛОЗИ ЗА ДОНОШЕЊЕ ЗАКОНА ПО ХИТНОМ ПОСТУПКУ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Разлози за доношење овог закона по хитном поступку, сагласно члану 157. Пословника Народне скупштине Републике Србије, произлазе из чињенице да је </w:t>
      </w:r>
      <w:r>
        <w:rPr>
          <w:lang w:val="ru-RU"/>
        </w:rPr>
        <w:t xml:space="preserve">услов за повлачење средстава по зајму код Европске заједнице, у износу од 223.796.611,37 евра, издавање контрагаранције </w:t>
      </w:r>
      <w:r>
        <w:rPr>
          <w:lang w:val="sr-CS"/>
        </w:rPr>
        <w:t xml:space="preserve">Републике Србије Србији и Црној Гори,  како би </w:t>
      </w:r>
      <w:r>
        <w:rPr>
          <w:lang w:val="ru-RU"/>
        </w:rPr>
        <w:t xml:space="preserve">ЈП «Електропривреда Србије», ЈЖТП «Београд» и Репубичка дирекција за путеве, као корисници зајма, што пре </w:t>
      </w:r>
      <w:r>
        <w:rPr>
          <w:lang w:val="sr-CS"/>
        </w:rPr>
        <w:t xml:space="preserve">почели да користе средства по овом зајм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2:05:00Z</dcterms:created>
  <dc:creator>Olga</dc:creator>
  <dc:description/>
  <cp:keywords/>
  <dc:language>en-US</dc:language>
  <cp:lastModifiedBy>WebMaster</cp:lastModifiedBy>
  <cp:lastPrinted>2005-04-06T13:02:00Z</cp:lastPrinted>
  <dcterms:modified xsi:type="dcterms:W3CDTF">2005-04-12T12:05:00Z</dcterms:modified>
  <cp:revision>2</cp:revision>
  <dc:subject/>
  <dc:title>НАЦРТ  ЗАКОН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076326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66. sednica</vt:lpwstr>
  </property>
  <property fmtid="{D5CDD505-2E9C-101B-9397-08002B2CF9AE}" pid="6" name="_ReviewingToolsShownOnce">
    <vt:lpwstr/>
  </property>
</Properties>
</file>