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>П Р Е Д Л О Г   З А К О Н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И ДОПУНАМА ЗАКОНА О СУДСКИМ ТАКСА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Закону о судским таксама («Службени гласник РС», бр. 28/94, 53/95, 16/97, 34/01, 9/02 и 29/04), члан 3. тачка 6) мења се и гласи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«6) у поступку реорганизације и у стечајном поступку – када одлука којом се усваја план реорганизације, односно одлука о главној деоби у стечајном поступку постану правноснажн</w:t>
      </w:r>
      <w:r>
        <w:rPr/>
        <w:t>e</w:t>
      </w:r>
      <w:r>
        <w:rPr>
          <w:lang w:val="ru-RU"/>
        </w:rPr>
        <w:t>.»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члану 9. став 1. речи: «гарантоване нето зараде» замењују се речима: «минималне зараде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 глави </w:t>
      </w:r>
      <w:r>
        <w:rPr/>
        <w:t>III</w:t>
      </w:r>
      <w:r>
        <w:rPr>
          <w:lang w:val="ru-RU"/>
        </w:rPr>
        <w:t xml:space="preserve">. УТВРЂИВАЊЕ ВРЕДНОСТИ РАДИ НАПЛАТЕ ТАКСЕ, у називу одељка 3. </w:t>
      </w:r>
      <w:r>
        <w:rPr>
          <w:b/>
          <w:lang w:val="ru-RU"/>
        </w:rPr>
        <w:t xml:space="preserve">У управним и управно-рачунским споровима </w:t>
      </w:r>
      <w:r>
        <w:rPr>
          <w:lang w:val="ru-RU"/>
        </w:rPr>
        <w:t>речи: «</w:t>
      </w:r>
      <w:r>
        <w:rPr>
          <w:b/>
          <w:lang w:val="ru-RU"/>
        </w:rPr>
        <w:t>и управно-рачунским</w:t>
      </w:r>
      <w:r>
        <w:rPr>
          <w:lang w:val="ru-RU"/>
        </w:rPr>
        <w:t>» бришу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члану 33. став 1. речи: «и управно-рачунским» бришу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члану 34. речи: «и управно-рачунским» бришу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члану 35. речи: «принудног поравнања» замењују се речју: «реорганизациј</w:t>
      </w:r>
      <w:r>
        <w:rPr>
          <w:lang w:val="sr-Latn-CS"/>
        </w:rPr>
        <w:t>e</w:t>
      </w:r>
      <w:r>
        <w:rPr>
          <w:lang w:val="ru-RU"/>
        </w:rPr>
        <w:t>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члану 39. реч: «југословенски» замењуј</w:t>
      </w:r>
      <w:r>
        <w:rPr>
          <w:lang w:val="sr-Latn-CS"/>
        </w:rPr>
        <w:t>e</w:t>
      </w:r>
      <w:r>
        <w:rPr>
          <w:lang w:val="ru-RU"/>
        </w:rPr>
        <w:t xml:space="preserve"> се речима: «држављанин Србије и Црне Горе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Члан 41. став 1. мења се и гласи: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«Кад је таксени обвезник привредно друштво или друго правно лице суд ће решењем утврдити износ неплаћене таксе и износ казнене таксе и решење ће ради извршења доставити банци код које се води рачун таксеног обвезника, односно организацији за принудну наплату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2. реч: «предузеће» замењује се речима: «привредно друштво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члану 46. став 1. речи: «и управно-рачунским» бришу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члану 48. реч: «предузећа» замењује се речима: «привредна друштва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лан 11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члану 51. став 2. број: «50%» замењује се бројем: «60%», после речи: «правосудних органа» уместо запете ставља се везник: «и», а речи: «и посебне намене» бришу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ксеној тарифи, у тарифном броју 1. став (1) ал. 1. и 2. број: «1.000» замењује се бројем: «1.3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3. број: «5.000» замењује се бројем: «6.5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4. број: «15.000» замењује се бројем: «19.5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5. број: «25.000» замењује се бројем: «32.500», а број: «50.000» замењује се бројем: «65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ал. 1. и  2. број: «2.000» замењује се бројем: «2.6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3. број: «8.000» замењује се бројем: «10.4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4. број: «28.000» замењује се бројем: «36.4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5. број: «128.000» замењује се бројем: «166.400», а број: «200.000» замењује се бројем: «260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. (6) и (7) број: «1.000» замењује се бројем: «1.300», а број: «10.000» замењује се бројем: «13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2. став (2) речи: «због изостанка» замењују се речима: «због пропуштања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3) број: «5.000» замењује се бројем: «6.500», а број: «10.000» замењује се бројем: «13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. (6) и (7) број: «1.000» замењује се бројем: «1.300», а број: «10.000» замењује се бројем «13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4. ст. (1) и (2) и тарифном броју 5. број: «200» замењује се бројем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тарифном броју 7. ал. 1. и  2.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алинеји 3. број: «700» замењује се бројем: «91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4. број: «1.450» замењује се бројем: «1.885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5. број: «3.450» замењује се бројем: «4.485», а број: «10.000» замењује се бројем: «50.0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8. реч: «легату» замењује се речју: «испоруци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тарифном броју 9. став (1) 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број: «150» замењује се бројем: «195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. бр. 10. и 11. број: «1.000» замењује се бројем: «1.300»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12. став (1) и став (2)  ал. 1. и  2.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3. број: «1.300» замењује се бројем: «1.6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4. број: «2.300» замењује се бројем: «3.000», а број: «5.000» замењује се бројем: «6.5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3)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13. став (1) број: «25» замењује се бројем: «32,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број: «50» замењује се бројем: «65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3) број: «250» замењује се бројем: «325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ставу (4) тачка 1. број: «100» замењује се бројем: «130», а у тачки 2. број:  «1.000» замењује се бројем: «1.3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5) тачка 1. ал. 1. и 2.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3. број: «1.500» замењује се бројем: «1.9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4. број: «6.500» замењује се бројем: «8.450», а број: «20.000» замењује се бројем: «26.00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тачки 2. број: «1.000» замењује се бројем: «1.3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14. став (1) тачка 1. ал. 1. и 2. број: «200» замењује се бројем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3. број: «400» замењује се бројем: «520», а број: «2.000» замењује се бројем: «2.6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чки 2.  број: «200» замењује се бројем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број: «200» замењује се бројем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15. став (1) речи: «порезу на промет непокретности» замењују се речима: «порезу на пренос апсолутних права», а број: «1.000» замењује се бројем: «1.3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и ставу (3) тачка 1.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3) тачка 2.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4) тачка 1.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чки 2.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 броју 16. и тарифном броју 17. став (2)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     </w:t>
      </w:r>
      <w:r>
        <w:rPr>
          <w:lang w:val="ru-RU"/>
        </w:rPr>
        <w:t>Члан 24.</w:t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18. став (1) речи: «порезу на промет непокретности» замењују се речима: «порезу на пренос апсолутних права», а број: «1.000» замењује се бројем: «1.3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и ставу (3) тачка 1.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3) тачка 2.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4)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19. став (1) тачка 1. алинеја 1.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2. број: «300» замењује се бројем: «390», а број: «2.000» замењује се бројем: «2.6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чки 2.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20. став (1) број: «1.000» замењује се бројем: «1.3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. (2) и (3)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4) број: «100» замењује се бројем: «130»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 називу главе </w:t>
      </w:r>
      <w:r>
        <w:rPr>
          <w:lang w:val="sr-Latn-CS"/>
        </w:rPr>
        <w:t>IV</w:t>
      </w:r>
      <w:r>
        <w:rPr>
          <w:lang w:val="ru-RU"/>
        </w:rPr>
        <w:t>. ТАКСЕ У СТЕЧАЈНОМ ПОСТУПКУ, ПОСТУПКУ ЛИКВИДАЦИЈЕ И У ПОСТУПКУ ПРИНУДНОГ ПОРАВНАЊА брише се запета, а речи: «ПОСТУПКУ ЛИКВИДАЦИЈЕ И У ПОСТУПКУ ПРИНУДНОГ ПОРАВНАЊА» замењују се речима: «И ПОСТУПКУ РЕОРГАНИЗАЦИЈЕ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Тарифни број 21. мења се и гласи: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«Тар. бр. 21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(1) За предлог за покретање стечајног поступка и за подношење плана реорганизације плаћа се 65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(2) За пријаву поверилаца у стечајном поступку плаћа се према вредности потраживања:</w:t>
      </w:r>
    </w:p>
    <w:p>
      <w:pPr>
        <w:pStyle w:val="Normal"/>
        <w:tabs>
          <w:tab w:val="clear" w:pos="1418"/>
          <w:tab w:val="left" w:pos="1440" w:leader="none"/>
        </w:tabs>
        <w:ind w:left="1440" w:hanging="0"/>
        <w:rPr>
          <w:lang w:val="ru-RU"/>
        </w:rPr>
      </w:pPr>
      <w:r>
        <w:rPr>
          <w:lang w:val="ru-RU"/>
        </w:rPr>
        <w:t>- до 250.000 динара вредности – 650 динара;</w:t>
      </w:r>
    </w:p>
    <w:p>
      <w:pPr>
        <w:pStyle w:val="Normal"/>
        <w:tabs>
          <w:tab w:val="clear" w:pos="1418"/>
          <w:tab w:val="left" w:pos="1440" w:leader="none"/>
        </w:tabs>
        <w:ind w:firstLine="1440"/>
        <w:rPr>
          <w:lang w:val="ru-RU"/>
        </w:rPr>
      </w:pPr>
      <w:r>
        <w:rPr>
          <w:lang w:val="ru-RU"/>
        </w:rPr>
        <w:t>- преко 250.000 динара вредности – 650 динара, увећано за 1% вредности                                            потраживања, а највише 2.600 динара;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(3) За жалбу против одлуке стечајног већа плаћа се 650 динара.»</w:t>
      </w:r>
    </w:p>
    <w:p>
      <w:pPr>
        <w:pStyle w:val="Normal"/>
        <w:tabs>
          <w:tab w:val="clear" w:pos="1418"/>
          <w:tab w:val="left" w:pos="1440" w:leader="none"/>
        </w:tabs>
        <w:ind w:left="1440" w:hanging="0"/>
        <w:rPr>
          <w:lang w:val="ru-RU"/>
        </w:rPr>
      </w:pPr>
      <w:r>
        <w:rPr>
          <w:lang w:val="ru-RU"/>
        </w:rPr>
        <w:t>Напомене бр. 3. и 4. уз овај тарифни број бришу се.</w:t>
      </w:r>
    </w:p>
    <w:p>
      <w:pPr>
        <w:pStyle w:val="Normal"/>
        <w:tabs>
          <w:tab w:val="clear" w:pos="1418"/>
          <w:tab w:val="left" w:pos="1440" w:leader="none"/>
        </w:tabs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22. тачка 1. речи: «и поступку ликвидације» бришу се, а речи: «од 1.000 до 10.000 динара» замењују се речима: «од 1.300 до 13.000 динара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Тачка 2. мења се и гласи: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«2. за реорганизацију од износа за који је усвојен план реорганизације, од 1.300 до 13.000 динара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напомени  број 1. уз овај тарифни број друга реченица брише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Напомена број 2. мења се и гласи: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«2. Паушалну таксу за реорганизацију плаћа правно лице чији је план реорганизације усвојен.»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Назив главе </w:t>
      </w:r>
      <w:r>
        <w:rPr>
          <w:lang w:val="sr-Latn-CS"/>
        </w:rPr>
        <w:t>V</w:t>
      </w:r>
      <w:r>
        <w:rPr>
          <w:lang w:val="ru-RU"/>
        </w:rPr>
        <w:t>. УПИС У СУДСКИ РЕГИСТАР, називи  пододељ. 1, 2. и 3. и тар. бр. 23, 24. и 25. бришу се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26. став (1)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. (2), (3) и (4)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27. број: «500» замењује се бројем: «650», а број: «200» замењује се бројем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 називу главе </w:t>
      </w:r>
      <w:r>
        <w:rPr>
          <w:lang w:val="sr-Latn-CS"/>
        </w:rPr>
        <w:t>VII</w:t>
      </w:r>
      <w:r>
        <w:rPr>
          <w:lang w:val="ru-RU"/>
        </w:rPr>
        <w:t>. ПОСТУПАК У УПРАВНИМ И УПРАВНО-РАЧУНСКИМ СПОРОВИМА И ПОСТУПАК ЗА СУДСКУ ЗАШТИТУ речи: «И УПРАВНО-РАЧУНСКИМ» бришу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28. став (1) запета и речи: «односно за тужбу против решења надлежног органа којом се покреће управно-рачунски спор» бришу се, а број: «200» замењује се бројем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. (2) и (3) број: «200» замењује се бројем: «26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4)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напомени број 1. уз овај тарифни број запета и речи: «односно решење надлежног органа» бришу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29. став (1) запета и речи: «односно управно-рачунском» бришу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чки 1. број: «1.000» замењује се бројем: «1.3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чки 2.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30. став (1) број: «50» замењује се бројем: «65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број: «100» замењује се бројем: «13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7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. бр. 31. и 32. број: «100» замењује се бројем: «130», а број: «200» замењује се бројем: «260»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8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33. став (1) број: «10» замењује се бројем: «13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34. став (1) број: «50» замењује се бројем: «65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Став (2) брише с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36. став (1) број: «50» замењује се бројем: «65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 ал. 1. и  2.  број: «100» замењује се бројем: «13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3. број: «500» замењује се бројем: «650», а број: «2.000» замењује се бројем: «2.600»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1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37. став (2) тачка 1. ал. 1. и  2. 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алинеји 3. број: «500» замењује се бројем: «650», а број: «2.000» замењује се бројем: «2.60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чки 2.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38. ст. (1) и (2)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3)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39. став (1) број: «200» замењује се бројем: «260», а број: «400» замењује се бројем: «52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4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40. став (1)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тарифном броју 41. став (1) број: «300» замењује се бројем: «39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 ставу (2) број: «500» замењује се бројем: «650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лан 46.</w:t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 тарифном броју 1. ст. (3), (4), (5), (6), (7) и (8) и напоменама бр. 2, 8. и 9. уз овај тарифни број, у тарифном броју 2. ст. (1), (3), (6), (7) и (12), у  тарифном броју 3. ст. (1) и (2) и у тарифном броју 39. ст. (1) и (2) речи: «привредни суд» у датом падежу замењују се речима: «трговински суд» у одговарајућем падежу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7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Овај закон ступа на снагу осмог дана од дана објављивања у «Службеном гласнику Републике Србије»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О Б Р А З Л О Ж Е Њ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jc w:val="left"/>
        <w:rPr>
          <w:lang w:val="sr-Latn-CS"/>
        </w:rPr>
      </w:pPr>
      <w:r>
        <w:rPr>
          <w:lang w:val="sr-Latn-CS"/>
        </w:rPr>
        <w:t>УСТАВНИ ОСНОВ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rPr>
          <w:lang w:val="sr-Latn-CS"/>
        </w:rPr>
      </w:pPr>
      <w:r>
        <w:rPr/>
        <w:tab/>
        <w:t>Уставни основ за доношење Закона о изменама и допунама Закона о судским таксама садржан је у члану 69. став 2. Устава Републике Србије, према коме се средства буџета обезбеђују из пореза и других законом утврђених прихода</w:t>
      </w:r>
      <w:r>
        <w:rPr>
          <w:lang w:val="ru-RU"/>
        </w:rPr>
        <w:t>, као</w:t>
      </w:r>
      <w:r>
        <w:rPr/>
        <w:t xml:space="preserve"> и члану 72. став 1. тачка 10. Устава, према коме Република Србија уређује и обезбеђује финансирање остваривања права и дужности Републике Србије утврђених Уставом и законом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>РАЗЛОЗИ ЗА ДОНОШЕЊЕ ЗАКОНА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ab/>
      </w:r>
      <w:r>
        <w:rPr/>
        <w:t>Повећање износа судских такса последњи пут је извршено Законом о изменама и допунама Закона о судским таксама, који је објављен у «Службеном гласнику РС», број 9 од 21. фебруара 2002. године. Будући да је у протеклом периоду дошло до обезвређивања износа судских такса услед инфлације, предлаже се њихово  кориговање у складу са стопом инфлације.</w:t>
      </w:r>
    </w:p>
    <w:p>
      <w:pPr>
        <w:pStyle w:val="Normal"/>
        <w:ind w:firstLine="360"/>
        <w:rPr/>
      </w:pPr>
      <w:r>
        <w:rPr>
          <w:lang w:val="ru-RU"/>
        </w:rPr>
        <w:tab/>
      </w:r>
      <w:r>
        <w:rPr/>
        <w:t>Предложеним изменама Закона врши се</w:t>
      </w:r>
      <w:r>
        <w:rPr>
          <w:lang w:val="ru-RU"/>
        </w:rPr>
        <w:t xml:space="preserve"> и </w:t>
      </w:r>
      <w:r>
        <w:rPr/>
        <w:t xml:space="preserve">терминолошко усклађивање са законима  који регулишу материју од значаја за плаћање такси. Истовремено, врши се усаглашавање са новим решењима садржаним у тим закон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 xml:space="preserve"> </w:t>
      </w:r>
      <w:r>
        <w:rPr/>
        <w:t>ОБРАЗЛОЖЕЊЕ ПОЈЕДИНАЧНИХ  РЕШЕЊА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>
          <w:lang w:val="ru-RU"/>
        </w:rPr>
        <w:tab/>
      </w:r>
      <w:r>
        <w:rPr/>
        <w:t>У чл. 1, 6, 27, 28. и 29. Предлога закона извршено је усклађивање са одредбама Закона о стечајном поступку («Службени гласник РС», број 84/04), који више не уређује поступак принудног поравнања, већ реорганизације. Предлогом закона предлаже се брисање одредаба којима се уређује плаћање такса у поступку ликвидације, будући да се према Закону о привредним друштвима («Службени гласник РС», број 125/04) тај поступак више не спроводи пред судом.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>
          <w:lang w:val="ru-RU"/>
        </w:rPr>
        <w:tab/>
      </w:r>
      <w:r>
        <w:rPr/>
        <w:t>Уместо гарантоване нето зараде, Законом о раду («Службени гласник РС», број 24/05) предвиђена је минимална зарада, због чега се предлаже измена у члану 2. Предлога закон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 xml:space="preserve">Управно-рачунски спор био је предвиђен Законом о Служби друштвеног књиговодства. Тај закон престао је да важи на основу одредаба Закона о платном промету («Службени лист СРЈ», бр. 3/02 и 5/03 и «Службени гласник РС», број 43/04), стога се предлаже брисање одредаба закона које се односе на управно-рачунски спор (чл. 3, 4, 5, 9, 33, 34. и 35. Предлога закона)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>У члану 7. Предлога закона извршено је усклађивање са Уставном повељом државне заједнице Србија и Црна Гора.</w:t>
      </w:r>
    </w:p>
    <w:p>
      <w:pPr>
        <w:pStyle w:val="Normal"/>
        <w:rPr/>
      </w:pPr>
      <w:r>
        <w:rPr>
          <w:lang w:val="ru-RU"/>
        </w:rPr>
        <w:tab/>
      </w:r>
      <w:r>
        <w:rPr/>
        <w:t>У чл. 8. и 10. Предлога закона извршено је усклађивање са Законом о привредним друштвима («Службени гласник РС», број 125/04)</w:t>
      </w:r>
      <w:r>
        <w:rPr>
          <w:lang w:val="ru-RU"/>
        </w:rPr>
        <w:t>, чијим доношењем је престао да важи Закон о предузећима.</w:t>
      </w:r>
      <w:r>
        <w:rPr/>
        <w:t xml:space="preserve"> Чланом 8. став 1. предлаже се спровођење извршења ради наплате таксе преко банке код које се води рачун таксеног обвезника, односно преко организације за принудну наплату, што је у сагласности са Законом о платном промету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 xml:space="preserve">Предложеном изменом у члану 11. Предлога закона омогућава се побољшање материјалног положаја и услова рада носилаца правосудних функција и особља у правосудним органима. </w:t>
      </w:r>
    </w:p>
    <w:p>
      <w:pPr>
        <w:pStyle w:val="Normal"/>
        <w:rPr/>
      </w:pPr>
      <w:r>
        <w:rPr>
          <w:lang w:val="ru-RU"/>
        </w:rPr>
        <w:tab/>
      </w:r>
      <w:r>
        <w:rPr/>
        <w:t>Будући да Закон о парничном поступку («Службени гласник РС», број 125/04)  не предвиђа пресуду због изостанка,  већ пресуду због пропуштања, предлаже се измена  у члану 13. Предлога закона.</w:t>
      </w:r>
    </w:p>
    <w:p>
      <w:pPr>
        <w:pStyle w:val="Normal"/>
        <w:rPr>
          <w:lang w:val="ru-RU"/>
        </w:rPr>
      </w:pPr>
      <w:r>
        <w:rPr/>
        <w:tab/>
        <w:t>Чланом 30. Предлога закона предлаже се брисање главе V. «Упис у судски регистар» с обзиром на то што се упис привредних субјеката  врши по одредбама Закона о регистрацији привредних субјеката («Службени гласник РС», број  55/04).  На основу овог закона престаје надлежност трговинских судова за упис и вођење регистра привредних субјекат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 xml:space="preserve">У складу са Законом о уређењу судова («Службени гласник РС» бр.63/01, 42/02, 27/03, 130/03 и 29/04), у члану 46. Предлога закона предлаже се да се у тексту закона  речи: «привредни суд» замене речима: «трговински суд»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 xml:space="preserve">Предлаже се повећање износа судских такса </w:t>
      </w:r>
      <w:r>
        <w:rPr>
          <w:lang w:val="ru-RU"/>
        </w:rPr>
        <w:t>за 30%,</w:t>
      </w:r>
      <w:r>
        <w:rPr/>
        <w:t xml:space="preserve"> с обзиром  на инфлацију која је  у периоду од 1. јануара 2002. године  до 1. јануара 2005. године износила 41,71%.</w:t>
      </w:r>
    </w:p>
    <w:p>
      <w:pPr>
        <w:pStyle w:val="Normal"/>
        <w:rPr/>
      </w:pPr>
      <w:r>
        <w:rPr>
          <w:lang w:val="ru-RU"/>
        </w:rPr>
        <w:tab/>
        <w:t xml:space="preserve"> У тарифном броју 7. алинеја 5. предлаже се петоструко повећање максимума судске таксе у поступку за расправљање заоставштине, када је она изузетно велике вредности.</w:t>
      </w:r>
    </w:p>
    <w:p>
      <w:pPr>
        <w:pStyle w:val="Normal"/>
        <w:rPr/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0" w:firstLine="1080"/>
        <w:rPr/>
      </w:pPr>
      <w:r>
        <w:rPr/>
        <w:t xml:space="preserve"> </w:t>
      </w:r>
      <w:r>
        <w:rPr/>
        <w:t>СРЕДСТВА ПОТРЕБНА ЗА СПРОВОЂ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0" w:firstLine="1080"/>
        <w:rPr/>
      </w:pPr>
      <w:r>
        <w:rPr/>
        <w:t>АНАЛИЗА ЕФЕКАТА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Примена решења предложених у овом закону, изазваће додатне трошкове грађанима, привреди,</w:t>
      </w:r>
      <w:r>
        <w:rPr>
          <w:lang w:val="ru-RU"/>
        </w:rPr>
        <w:t xml:space="preserve"> посебно</w:t>
      </w:r>
      <w:r>
        <w:rPr/>
        <w:t xml:space="preserve"> малим и средњим предузећима, али ће истовремено допринети и порасту прихода у  буџ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  <w:r>
        <w:rPr/>
        <w:t xml:space="preserve">      </w:t>
      </w:r>
      <w:r>
        <w:rPr>
          <w:lang w:val="sr-Latn-CS"/>
        </w:rPr>
        <w:t>VI. РАЗЛОЗИ ЗА ДОНОШЕЊЕ ЗАКОНА ПО ХИТНОМ ПОСТУП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/>
        <w:tab/>
      </w:r>
    </w:p>
    <w:p>
      <w:pPr>
        <w:pStyle w:val="Normal"/>
        <w:rPr/>
      </w:pPr>
      <w:r>
        <w:rPr/>
        <w:tab/>
        <w:t>Предлаже се доношење овог закона по хитном поступку,</w:t>
      </w:r>
      <w:r>
        <w:rPr>
          <w:lang w:val="ru-RU"/>
        </w:rPr>
        <w:t xml:space="preserve"> </w:t>
      </w:r>
      <w:r>
        <w:rPr/>
        <w:t>сагласно члану 157. Пословника Народне скупштине Републике</w:t>
      </w:r>
      <w:r>
        <w:rPr>
          <w:lang w:val="ru-RU"/>
        </w:rPr>
        <w:t xml:space="preserve"> Србије</w:t>
      </w:r>
      <w:r>
        <w:rPr/>
        <w:t>, будући да се средства од судских такса користе, поред осталог, и за побољшање материјалног положаја и услова рада судија и запослених у правосудним органима, па би недоношењем закона по хитном поступку настале штетне последице по рад тих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8080"/>
          <w:sz w:val="28"/>
          <w:szCs w:val="28"/>
          <w:lang w:val="sr-CS" w:eastAsia="en-US"/>
        </w:rPr>
      </w:pPr>
      <w:r>
        <w:rPr>
          <w:b/>
          <w:bCs/>
          <w:color w:val="008080"/>
          <w:sz w:val="28"/>
          <w:szCs w:val="28"/>
          <w:lang w:val="sr-CS" w:eastAsia="en-US"/>
        </w:rPr>
        <w:t>ПРЕГЛЕД</w:t>
      </w:r>
    </w:p>
    <w:p>
      <w:pPr>
        <w:pStyle w:val="Normal"/>
        <w:autoSpaceDE w:val="false"/>
        <w:jc w:val="center"/>
        <w:rPr>
          <w:b/>
          <w:b/>
          <w:bCs/>
          <w:color w:val="008080"/>
          <w:sz w:val="28"/>
          <w:szCs w:val="28"/>
          <w:lang w:val="ru-RU" w:eastAsia="en-US"/>
        </w:rPr>
      </w:pPr>
      <w:r>
        <w:rPr>
          <w:b/>
          <w:bCs/>
          <w:color w:val="008080"/>
          <w:sz w:val="28"/>
          <w:szCs w:val="28"/>
          <w:lang w:val="ru-RU" w:eastAsia="en-US"/>
        </w:rPr>
        <w:t>ОДРЕДАБА ЗАКОНА О СУДСКИМ ТАКСАМА</w:t>
      </w:r>
    </w:p>
    <w:p>
      <w:pPr>
        <w:pStyle w:val="Normal"/>
        <w:autoSpaceDE w:val="false"/>
        <w:jc w:val="center"/>
        <w:rPr>
          <w:b/>
          <w:b/>
          <w:bCs/>
          <w:color w:val="008080"/>
          <w:sz w:val="28"/>
          <w:szCs w:val="28"/>
          <w:lang w:val="ru-RU" w:eastAsia="en-US"/>
        </w:rPr>
      </w:pPr>
      <w:r>
        <w:rPr>
          <w:b/>
          <w:bCs/>
          <w:color w:val="008080"/>
          <w:sz w:val="28"/>
          <w:szCs w:val="28"/>
          <w:lang w:val="ru-RU" w:eastAsia="en-US"/>
        </w:rPr>
        <w:t>КОЈЕ СЕ МЕЊАЈУ, ОДНОСНО ДОПУЊУЈУ</w:t>
      </w:r>
    </w:p>
    <w:p>
      <w:pPr>
        <w:pStyle w:val="Normal"/>
        <w:autoSpaceDE w:val="false"/>
        <w:jc w:val="center"/>
        <w:rPr>
          <w:b/>
          <w:b/>
          <w:bCs/>
          <w:color w:val="008080"/>
          <w:sz w:val="28"/>
          <w:szCs w:val="28"/>
          <w:lang w:val="ru-RU" w:eastAsia="en-US"/>
        </w:rPr>
      </w:pPr>
      <w:r>
        <w:rPr>
          <w:b/>
          <w:bCs/>
          <w:color w:val="008080"/>
          <w:sz w:val="28"/>
          <w:szCs w:val="28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ru-RU" w:eastAsia="en-US"/>
        </w:rPr>
      </w:pPr>
      <w:r>
        <w:rPr>
          <w:b/>
          <w:b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Обавеза плаћања таксе (у даљем тексту: таксена обавеза) настаје: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1) за поднеске (тужбе, одговоре на тужбе, жалбе и друга правна средства) - када се предају суду, односно када се изврши обрачун таксе, ако њен износ зависи од вредности предмета спора, а за поднеске предате на записник - када је записник састављен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2) за судске преписе - када се затраже од суда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3) за судске одлуке - када се објаве, а ако странка није присутна објављивању или ако одлука није јавно објављена - када се странци или њеном заступнику достави препис одлуке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4) судска поравнања - када се закључе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5) за паушалну таксу у поступку расправљања заоставштине - када решење о наслеђивању постане правоснажно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 xml:space="preserve">6) </w:t>
      </w:r>
      <w:r>
        <w:rPr>
          <w:strike/>
          <w:color w:val="000000"/>
          <w:lang w:val="ru-RU" w:eastAsia="en-US"/>
        </w:rPr>
        <w:t>у поступку принудног поравнања, ликвидације и стечаја - када решење којим се одобрава закључење поравнања, односно одлука о деоби у поступку ликвидације, тј. одлука о главној деоби у поступку стечаја постану правоснажни</w:t>
      </w:r>
      <w:r>
        <w:rPr>
          <w:color w:val="000000"/>
          <w:lang w:val="ru-RU" w:eastAsia="en-US"/>
        </w:rPr>
        <w:t>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>"У ПОСТУПКУ РЕОРГАНИЗАЦИЈЕ И СТЕЧАЈНОМ ПОСТУПКУ - КАДА ОДЛУКА КОЈОМ СЕ УСВАЈА ПЛАН РЕОРГАНИЗАЦИЈЕ, ОДНОСНО ОДЛУКА О ГЛАВНОЈ ДЕОБИ У СТЕЧАЈНОМ ПОСТУПКУ ПОСТАНУ ПРАВНОСНАЖН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. "</w:t>
        <w:tab/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7) за остале радње - када се затражи њихово предузимање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Од плаћања таксе ослобођени су Република Србија, државни органи, органи територијалне аутономије и локалне самоуправе, организације Црвеног крста, као и издржавана лица у поступцима у вези законског издржавања и лица која захтевају исплату </w:t>
      </w:r>
      <w:r>
        <w:rPr>
          <w:strike/>
          <w:color w:val="000000"/>
          <w:lang w:val="ru-RU" w:eastAsia="en-US"/>
        </w:rPr>
        <w:t>гарантоване нето зараде</w:t>
      </w:r>
      <w:r>
        <w:rPr>
          <w:color w:val="000000"/>
          <w:lang w:val="ru-RU" w:eastAsia="en-US"/>
        </w:rPr>
        <w:t>. МИНИМАЛНЕ ЗАРАДЕ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Таксу за поднеске и радње не плаћају лица која Републици Србији, социјално-хуманитарним, научним или културним организацијама, установама или фондацијама поклањају своју имовину или се у њихову корист одричу права својине на непокретностима или им без накнаде уступају друга стварна права на непокретностим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Страна држава је ослобођена плаћања таксе ако је то предвиђено међународним уговором или под условом узајамности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У случају сумње о постојању узајамности мишљење даје министарство надлежно за послове правосуђа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0"/>
          <w:lang w:val="ru-RU" w:eastAsia="en-US"/>
        </w:rPr>
      </w:pPr>
      <w:r>
        <w:rPr>
          <w:b/>
          <w:bCs/>
          <w:i/>
          <w:iCs/>
          <w:color w:val="00008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80"/>
          <w:lang w:val="ru-RU" w:eastAsia="en-US"/>
        </w:rPr>
        <w:t xml:space="preserve"> </w:t>
      </w:r>
      <w:r>
        <w:rPr>
          <w:b/>
          <w:bCs/>
          <w:i/>
          <w:iCs/>
          <w:color w:val="000080"/>
          <w:lang w:val="ru-RU" w:eastAsia="en-US"/>
        </w:rPr>
        <w:t xml:space="preserve">3. У управним </w:t>
      </w:r>
      <w:r>
        <w:rPr>
          <w:b/>
          <w:bCs/>
          <w:i/>
          <w:iCs/>
          <w:strike/>
          <w:color w:val="000080"/>
          <w:lang w:val="ru-RU" w:eastAsia="en-US"/>
        </w:rPr>
        <w:t>и управно-рачунским</w:t>
      </w:r>
      <w:r>
        <w:rPr>
          <w:b/>
          <w:bCs/>
          <w:i/>
          <w:iCs/>
          <w:color w:val="000080"/>
          <w:lang w:val="ru-RU" w:eastAsia="en-US"/>
        </w:rPr>
        <w:t xml:space="preserve"> споровим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0"/>
          <w:lang w:val="ru-RU" w:eastAsia="en-US"/>
        </w:rPr>
      </w:pPr>
      <w:r>
        <w:rPr>
          <w:b/>
          <w:bCs/>
          <w:i/>
          <w:iCs/>
          <w:color w:val="00008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3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У управним </w:t>
      </w:r>
      <w:r>
        <w:rPr>
          <w:strike/>
          <w:color w:val="000000"/>
          <w:lang w:val="ru-RU" w:eastAsia="en-US"/>
        </w:rPr>
        <w:t xml:space="preserve">и управно-рачунским </w:t>
      </w:r>
      <w:r>
        <w:rPr>
          <w:color w:val="000000"/>
          <w:lang w:val="ru-RU" w:eastAsia="en-US"/>
        </w:rPr>
        <w:t>споровима плаћа се такса према вредности предмета спора, ако је предмет спора процењив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>Вредност процењивог спора утврђује се сходно одредбама чл. 21. до 28. овог закон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Ако предмет спора није процењив, као вредност се узима износ од 2.00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3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У поступку у управним </w:t>
      </w:r>
      <w:r>
        <w:rPr>
          <w:strike/>
          <w:color w:val="000000"/>
          <w:lang w:val="ru-RU" w:eastAsia="en-US"/>
        </w:rPr>
        <w:t>и управно-рачунским</w:t>
      </w:r>
      <w:r>
        <w:rPr>
          <w:color w:val="000000"/>
          <w:lang w:val="ru-RU" w:eastAsia="en-US"/>
        </w:rPr>
        <w:t xml:space="preserve"> споровима сходно се примењују одредбе члана 29. овог закон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35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Када је у ванпарничном поступку, у земљишнокњижном поступку, у стечајном поступку и у поступку </w:t>
      </w:r>
      <w:r>
        <w:rPr>
          <w:strike/>
          <w:color w:val="000000"/>
          <w:lang w:val="ru-RU" w:eastAsia="en-US"/>
        </w:rPr>
        <w:t>принудног поравнања</w:t>
      </w:r>
      <w:r>
        <w:rPr>
          <w:color w:val="000000"/>
          <w:lang w:val="ru-RU" w:eastAsia="en-US"/>
        </w:rPr>
        <w:t xml:space="preserve"> РЕОРГАНИЗАЦИЈЕ за плаћање таксе меродавна вредност захтева, за њено утврђивање ће се сходно примењивати одредбе чл. 21. до 28. овог закона, ако у Таксеној тарифи није другачије одређено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3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Када је таксу дужно да плати лице које има пребивалиште или боравиште у иностранству, без обзира да ли је </w:t>
      </w:r>
      <w:r>
        <w:rPr>
          <w:strike/>
          <w:color w:val="000000"/>
          <w:lang w:val="ru-RU" w:eastAsia="en-US"/>
        </w:rPr>
        <w:t>југословенски</w:t>
      </w:r>
      <w:r>
        <w:rPr>
          <w:color w:val="000000"/>
          <w:lang w:val="ru-RU" w:eastAsia="en-US"/>
        </w:rPr>
        <w:t xml:space="preserve"> ДРЖАВЉАНИН СРБИЈЕ И ЦРНЕ ГОРЕ или страни држављанин, или ако је таксу дужно да плати правно лице које има седиште у иностранству, а таксу није платило у тренутку настанка таксене обавезе, суд ће водити попис неплаћених такса и по завршетку поступка издаће налог за плаћање таксе у смислу члана 37. став 3. овог закона, с тим да рок за плаћање таксе не може бити краћи од 30 ни дужи од 90 дан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4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КАДА ЈЕ ТАКСЕНИ ОБВЕЗНИК ПРИВРЕДНО ДРУШТВО ИЛИ ДРУГО ПРАВНО ЛИЦЕ СУД ЋЕ РЕШЕЊЕМ УТВРДИТИ ИЗНОС НЕПЛАЋЕНЕ ТАКСЕ И ИЗНОС КАЗНЕНЕ ТАКСЕ И РЕШЕЊЕ ЋЕ РАДИ ИЗВРШЕЊА ДОСТАВИТИ БАНЦИ КОД КОЈЕ СЕ ВОДИ РАЧУН ТАКСЕНОГ ОБВЕЗНИКА, ОДНОСНО ОРГАНИЗАЦИЈИ ЗА ПРИНУДНУ НАПЛАТУ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Против решења из става 1. овог члана </w:t>
      </w:r>
      <w:r>
        <w:rPr>
          <w:strike/>
          <w:color w:val="000000"/>
          <w:lang w:val="ru-RU" w:eastAsia="en-US"/>
        </w:rPr>
        <w:t>предузеће</w:t>
      </w:r>
      <w:r>
        <w:rPr>
          <w:color w:val="000000"/>
          <w:lang w:val="ru-RU" w:eastAsia="en-US"/>
        </w:rPr>
        <w:t xml:space="preserve"> ПРИВРЕДНО ДРУШТВО или друго правно лице може изјавити жалбу у року од 15 дана од дана достављања решења. Жалба не задржава наплату таксе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Није дозвољена жалба ако је решење из става 1. овог члана донео Врховни суд Србије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46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Ако у поступку у управним </w:t>
      </w:r>
      <w:r>
        <w:rPr>
          <w:strike/>
          <w:color w:val="000000"/>
          <w:lang w:val="ru-RU" w:eastAsia="en-US"/>
        </w:rPr>
        <w:t>и управно-рачунским</w:t>
      </w:r>
      <w:r>
        <w:rPr>
          <w:color w:val="000000"/>
          <w:lang w:val="ru-RU" w:eastAsia="en-US"/>
        </w:rPr>
        <w:t xml:space="preserve"> споровима управни акт по тужби буде поништен или ако у истом поступку одлука првостепеног суда по жалби буде преиначена или укинута, или ако се дозволи обнова поступка, такса за тужбу, односно жалбу ће се вратити странци на њен захтев, а у случају преиначења, на захтев странке ће се вратити и остале таксе плаћене у том спору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Захтев за повраћај таксе подноси се у року од 90 дана од дана достављања одлуке из става 1. овог члан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У случају повраћаја таксе из става 1. овог члана, примењиваће се одредбе чл. 43. до 45. овог закон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Члан 48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Малопродају таксених марака врше </w:t>
      </w:r>
      <w:r>
        <w:rPr>
          <w:strike/>
          <w:color w:val="000000"/>
          <w:lang w:val="ru-RU" w:eastAsia="en-US"/>
        </w:rPr>
        <w:t>предузећа</w:t>
      </w:r>
      <w:r>
        <w:rPr>
          <w:color w:val="000000"/>
          <w:lang w:val="ru-RU" w:eastAsia="en-US"/>
        </w:rPr>
        <w:t xml:space="preserve"> ПРИВРЕДНА ДРУШТВА и друга правна лица као и физичка лица која самостално обављају делатност (у даљем тексту: овлашћени продавци), који су од министарства надлежног за послове финансија након подношења захтева, добили овлашћење за продају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 xml:space="preserve">Члан 51.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Наплаћене таксе приход су буџета Републике Србије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Од наплаћених такси </w:t>
      </w:r>
      <w:r>
        <w:rPr>
          <w:strike/>
          <w:color w:val="000000"/>
          <w:lang w:val="ru-RU" w:eastAsia="en-US"/>
        </w:rPr>
        <w:t>50%</w:t>
      </w:r>
      <w:r>
        <w:rPr>
          <w:color w:val="000000"/>
          <w:lang w:val="ru-RU" w:eastAsia="en-US"/>
        </w:rPr>
        <w:t xml:space="preserve"> 60% користиће се за побољшање материјалног положаја судија, јавних тужилаца и заменика јавних тужилаца, судског особља и особља у јавним тужилаштвима - правосудни додатак, као и за опремање правосудних органа</w:t>
      </w:r>
      <w:r>
        <w:rPr>
          <w:strike/>
          <w:color w:val="000000"/>
          <w:lang w:val="ru-RU" w:eastAsia="en-US"/>
        </w:rPr>
        <w:t>,</w:t>
      </w:r>
      <w:r>
        <w:rPr>
          <w:color w:val="000000"/>
          <w:lang w:val="ru-RU" w:eastAsia="en-US"/>
        </w:rPr>
        <w:t xml:space="preserve"> И материјалне трошкове </w:t>
      </w:r>
      <w:r>
        <w:rPr>
          <w:strike/>
          <w:color w:val="000000"/>
          <w:lang w:val="ru-RU" w:eastAsia="en-US"/>
        </w:rPr>
        <w:t>и посебне намен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За тужбу, противтужбу и приговор пребијања поднет пред судом опште надлежности плаћа се према вредности предмета спора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до 10.000 динара вредности -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преко 10.000 до 100.000 динара вредности -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 увећано за 4 % од вредности предмета спо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преко 100.000 до 500.000 динара вредности - </w:t>
      </w:r>
      <w:r>
        <w:rPr>
          <w:strike/>
          <w:color w:val="000000"/>
          <w:lang w:val="ru-RU" w:eastAsia="en-US"/>
        </w:rPr>
        <w:t>5.000</w:t>
      </w:r>
      <w:r>
        <w:rPr>
          <w:color w:val="000000"/>
          <w:lang w:val="ru-RU" w:eastAsia="en-US"/>
        </w:rPr>
        <w:t xml:space="preserve"> 6.500 динара увећано за 2 % од вредности предмета спо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преко 500.000 до 1.000.000 динара вредности - </w:t>
      </w:r>
      <w:r>
        <w:rPr>
          <w:strike/>
          <w:color w:val="000000"/>
          <w:lang w:val="ru-RU" w:eastAsia="en-US"/>
        </w:rPr>
        <w:t>15.000</w:t>
      </w:r>
      <w:r>
        <w:rPr>
          <w:color w:val="000000"/>
          <w:lang w:val="ru-RU" w:eastAsia="en-US"/>
        </w:rPr>
        <w:t xml:space="preserve"> 19.500 динара увећано за 1 % од вредности предмета спора; 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преко 1.000.000 динара вредности - </w:t>
      </w:r>
      <w:r>
        <w:rPr>
          <w:strike/>
          <w:color w:val="000000"/>
          <w:lang w:val="ru-RU" w:eastAsia="en-US"/>
        </w:rPr>
        <w:t>25.000</w:t>
      </w:r>
      <w:r>
        <w:rPr>
          <w:color w:val="000000"/>
          <w:lang w:val="ru-RU" w:eastAsia="en-US"/>
        </w:rPr>
        <w:t xml:space="preserve"> 32.500 динара увећано за 0,5% од вредности спора, а највише </w:t>
      </w:r>
      <w:r>
        <w:rPr>
          <w:strike/>
          <w:color w:val="000000"/>
          <w:lang w:val="ru-RU" w:eastAsia="en-US"/>
        </w:rPr>
        <w:t>50.000</w:t>
      </w:r>
      <w:r>
        <w:rPr>
          <w:color w:val="000000"/>
          <w:lang w:val="ru-RU" w:eastAsia="en-US"/>
        </w:rPr>
        <w:t xml:space="preserve">  65.0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За тужбу, противтужбу и приговор пребијања поднет пред трговинским судом плаћа се према вредности спора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до 10.000 динара вредности -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2.60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од 10.000 до 100.000 динара вредности -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2.600 динара увећано за 6 % од вредности предмета спо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од 100.000 до 1.000.000 динара вредности - </w:t>
      </w:r>
      <w:r>
        <w:rPr>
          <w:strike/>
          <w:color w:val="000000"/>
          <w:lang w:val="ru-RU" w:eastAsia="en-US"/>
        </w:rPr>
        <w:t>8.000</w:t>
      </w:r>
      <w:r>
        <w:rPr>
          <w:color w:val="000000"/>
          <w:lang w:val="ru-RU" w:eastAsia="en-US"/>
        </w:rPr>
        <w:t xml:space="preserve"> 10.400 динара увећано за 2 % од вредности предмета спо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од 1.000.000 до 10.000.000 динара вредности - </w:t>
      </w:r>
      <w:r>
        <w:rPr>
          <w:strike/>
          <w:color w:val="000000"/>
          <w:lang w:val="ru-RU" w:eastAsia="en-US"/>
        </w:rPr>
        <w:t>28.000</w:t>
      </w:r>
      <w:r>
        <w:rPr>
          <w:color w:val="000000"/>
          <w:lang w:val="ru-RU" w:eastAsia="en-US"/>
        </w:rPr>
        <w:t xml:space="preserve"> 36.400 динара увећано за 1% од вредности предмета спора; 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преко 10.000.000 динара вредности - </w:t>
      </w:r>
      <w:r>
        <w:rPr>
          <w:strike/>
          <w:color w:val="000000"/>
          <w:lang w:val="ru-RU" w:eastAsia="en-US"/>
        </w:rPr>
        <w:t>128.000</w:t>
      </w:r>
      <w:r>
        <w:rPr>
          <w:color w:val="000000"/>
          <w:lang w:val="ru-RU" w:eastAsia="en-US"/>
        </w:rPr>
        <w:t xml:space="preserve"> 166.400 динара увећано за 0,5% од вредности предмета спора а највише </w:t>
      </w:r>
      <w:r>
        <w:rPr>
          <w:strike/>
          <w:color w:val="000000"/>
          <w:lang w:val="ru-RU" w:eastAsia="en-US"/>
        </w:rPr>
        <w:t>200.000</w:t>
      </w:r>
      <w:r>
        <w:rPr>
          <w:color w:val="000000"/>
          <w:lang w:val="ru-RU" w:eastAsia="en-US"/>
        </w:rPr>
        <w:t xml:space="preserve"> 260.0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За предлог да се одреди извршење или обезбеђење, за приговор против платног налога, за приговор против решења о извршењу, за предлог за повраћај у пређашње стање, за предлог за обезбеђење доказа, за одговор на тужбу и за одговор на жалбу или ревизију, плаћа се половина таксе из става (1) овог тарифног броја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плаћа се половина таксе из става (2) овог тарифног број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За жалбу против пресуде или решења и за жалбу против решења у споровима због сметања поседа, плаћа се такса из става (1) овог тарифног броја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плаћа се такса из става (2) овог тарифног број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5) За ревизију против пресуде или решења и за предлог за понављање поступка плаћа се двострука такса из става (1) овог тарифног броја, а ако се ревизијом, односно предлогом за понављање поступка побија одлука </w:t>
      </w:r>
      <w:r>
        <w:rPr>
          <w:strike/>
          <w:color w:val="000000"/>
          <w:lang w:val="ru-RU" w:eastAsia="en-US"/>
        </w:rPr>
        <w:t>привредног суда</w:t>
      </w:r>
      <w:r>
        <w:rPr>
          <w:color w:val="000000"/>
          <w:lang w:val="ru-RU" w:eastAsia="en-US"/>
        </w:rPr>
        <w:t xml:space="preserve">  ТРГОВИНСКОГ СУДА- плаћа се двострука такса из става (2) овог тарифног број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6) За предлог да се призна одлука страног суда и за жалбу против решења по предлогу плаћа се такса у износу од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 1.300 динара пред судом опште надлежности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 у износу од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динара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(7) За жалбу против решења којим се одбија или одбацује предлог за повраћај у пређашње стање плаћа се половина таксе из става (1) овог тарифног броја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 плаћа се половина таксе из става (2) овог тарифног броја, али не више од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 1.300 динара, односно не више од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динар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8) Када је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једна од странака физичко лице које није предузетник, плаћа се такса пред судом опште надлежност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НАПОМЕНА: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.</w:t>
      </w:r>
      <w:r>
        <w:rPr>
          <w:color w:val="000000"/>
          <w:lang w:val="ru-RU" w:eastAsia="en-US"/>
        </w:rPr>
        <w:t xml:space="preserve"> Кад брачни другови споразумно траже развод брака плаћа се једна такса за тужбу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За тужбу у којој је стављен предлог за издавање платног налога плаћа се половина таксе из става (1) овог тарифног броја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плаћа се половина таксе из става (2) овог тарифног броја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Ако је поднесак примљен на записник код суда, укључујући и поднеске који су примљени на записник у току расправе, плаћа се такса предвиђена за односни поднесак; неће се наплаћивати посебна такса за преписивање из тарифног броја 33, ако је записник требало сачинити у више примерака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4.</w:t>
      </w:r>
      <w:r>
        <w:rPr>
          <w:color w:val="000000"/>
          <w:lang w:val="ru-RU" w:eastAsia="en-US"/>
        </w:rPr>
        <w:t xml:space="preserve"> Кад је већ у тужби стављен предлог за одређивање привремене мере обезбеђења и кад се у жалби стави предлог за повраћај у пређашње стање плаћа се поред таксе за тужбу, односно жалбу, и такса за односни предлог, изузев ако је предложено одређивање привремене мере обезбеђења у споровима за развод брака или у споровима за издржавање деце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5.</w:t>
      </w:r>
      <w:r>
        <w:rPr>
          <w:color w:val="000000"/>
          <w:lang w:val="ru-RU" w:eastAsia="en-US"/>
        </w:rPr>
        <w:t xml:space="preserve"> За предлог да се одреди извршење или обезбеђење плаћа се једна такса и када се предлаже више средстава извршења, односно обезбеђења, без обзира да ли истовремено или накнадно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6.</w:t>
      </w:r>
      <w:r>
        <w:rPr>
          <w:color w:val="000000"/>
          <w:lang w:val="ru-RU" w:eastAsia="en-US"/>
        </w:rPr>
        <w:t xml:space="preserve"> Ако је у ком од поднесака наведених у овом тарифном броју стављен захтев за упис у земљишне или друге јавне књиге о непокретностима поступиће се по напомени 3. уз тарифни број 14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7.</w:t>
      </w:r>
      <w:r>
        <w:rPr>
          <w:color w:val="000000"/>
          <w:lang w:val="ru-RU" w:eastAsia="en-US"/>
        </w:rPr>
        <w:t xml:space="preserve"> За жалбу против решења првостепеног суда плаћа се такса само онда ако се жалбом побија решење које подлеже плаћању таксе по тарифном броју 2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8.</w:t>
      </w:r>
      <w:r>
        <w:rPr>
          <w:color w:val="000000"/>
          <w:lang w:val="ru-RU" w:eastAsia="en-US"/>
        </w:rPr>
        <w:t xml:space="preserve"> За предлог за покушај поравнања у складу са одредбама Закона о парничном поступку плаћа се половина таксе из става (1) овог тарифног броја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плаћа се половина таксе из става (2) овог тарифног броја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9.</w:t>
      </w:r>
      <w:r>
        <w:rPr>
          <w:color w:val="000000"/>
          <w:lang w:val="ru-RU" w:eastAsia="en-US"/>
        </w:rPr>
        <w:t xml:space="preserve"> Отказ пословне просторије сматра се тужбом у погледу наплате таксе и за тај отказ плаћа се половина таксе из става (1) овог тарифног броја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плаћа се половина таксе из став (2) овог тарифног броја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0.</w:t>
      </w:r>
      <w:r>
        <w:rPr>
          <w:color w:val="000000"/>
          <w:lang w:val="ru-RU" w:eastAsia="en-US"/>
        </w:rPr>
        <w:t xml:space="preserve"> У споровима из радног односа запослени плаћа таксу по овом тарифном броју само ако се захтев односи на новчано потраживање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1.</w:t>
      </w:r>
      <w:r>
        <w:rPr>
          <w:color w:val="000000"/>
          <w:lang w:val="ru-RU" w:eastAsia="en-US"/>
        </w:rPr>
        <w:t xml:space="preserve"> За поднеске који нису наведени у овом тарифном броју, као и за предлоге уз поднеске, не плаћа се такса.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2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првостепену пресуду и за решење у споровима због сметања поседа плаћа се према вредности предмета спора такса из става (1) тарифног броја 1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 плаћа се такса из става (2) тарифног броја 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пресуду </w:t>
      </w:r>
      <w:r>
        <w:rPr>
          <w:strike/>
          <w:color w:val="000000"/>
          <w:lang w:val="ru-RU" w:eastAsia="en-US"/>
        </w:rPr>
        <w:t>због изостанка</w:t>
      </w:r>
      <w:r>
        <w:rPr>
          <w:color w:val="000000"/>
          <w:lang w:val="ru-RU" w:eastAsia="en-US"/>
        </w:rPr>
        <w:t xml:space="preserve"> ЗБОГ ПРОПУШТАЊА и за пресуду на основу признања, односно одрицања, плаћа се половина таксе из става (1) овог тарифног број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За решење о одбацивању тужбе плаћа се половина таксе из става (1) овог тарифног броја, али не више од </w:t>
      </w:r>
      <w:r>
        <w:rPr>
          <w:strike/>
          <w:color w:val="000000"/>
          <w:lang w:val="ru-RU" w:eastAsia="en-US"/>
        </w:rPr>
        <w:t>5.000</w:t>
      </w:r>
      <w:r>
        <w:rPr>
          <w:color w:val="000000"/>
          <w:lang w:val="ru-RU" w:eastAsia="en-US"/>
        </w:rPr>
        <w:t xml:space="preserve"> 6.500 динара, односно не више од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динар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4) За решење о издавању платног налога плаћа се половина таксе из става (1) овог тарифног број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5) За решење по предлогу за одређивање извршења или обезбеђења плаћа се половина таксе из става (1) овог тарифног броја, а ако се то решење доноси на основу иностраних извршних исправа плаћа се пуна такса из става (1) овог тарифног број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6) За решење којим се усваја, одбија или одбацује предлог за повраћај у пређашње стање плаћа се половина таксе из става (1) овог тарифног броја, али не више од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, односно не више од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динар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7) За решење о предлогу за признање и извршење одлуке иностраног суда или арбитраже плаћа се такса од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 пред судом опште надлежности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 плаћа се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8) За решење о трошковима поступка, кад се о њима одвојено одлучује, плаћа се такса из става (1) овог тарифног број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9) За решење првостепеног суда о одбацивању жалбе плаћа се такса као за првостепену одлуку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0) За одлуке другостепеног суда по жалбама на првостепене одлуке наведене у ст. (1) - (9) овог тарифног броја плаћа се такса као за првостепену одлуку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1) За одлуку суда по ванредним правним средствима плаћа се трострука такса из овог тарифног броја, а ако је том одлуком одбачена тужба плаћа се двострука такса из овог тарифног број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2) Када је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једна од странака физичко лице које није предузетник, плаћа се такса као пред судом опште надлежност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 xml:space="preserve">(1) За судско поравнање у току првостепеног поступка плаћа се, према вредности на коју су се странке поравнале, половина таксе из става (1) тарифног броја 1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 плаћа се половина таксе из става (2) тарифног броја 1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ab/>
        <w:t xml:space="preserve">(2) Кад је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једна од странака физичко лице које није предузетник, плаћа се такса као пред судом опште надлежности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предлог да се покрене поступак у ванпарничним стварима које нису обухваћене посебним одредбама којим се прописује плаћање такси у појединим врстама ванпарничног поступка, плаћа се такса у износу од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динара.</w:t>
        <w:tab/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 xml:space="preserve">(2) За жалбу против одлуке првостепеног суда, плаћа се такса у износу од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дина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5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За коначну одлуку првостепеног суда у ванпарничним стварима из тарифног броја 4. плаћа се такса у износу од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7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За расправљање заоставштине у првостепеном поступку плаћа се такса према чистој вредности заоставштине, и то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ab/>
      </w:r>
      <w:r>
        <w:rPr>
          <w:color w:val="000000"/>
          <w:lang w:val="sr-CS" w:eastAsia="en-US"/>
        </w:rPr>
        <w:tab/>
      </w:r>
      <w:r>
        <w:rPr>
          <w:color w:val="000000"/>
          <w:lang w:val="ru-RU" w:eastAsia="en-US"/>
        </w:rPr>
        <w:t xml:space="preserve">- до 5.000 динара вредности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преко 5.000 до 20.000 динара вредности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 увећано за 2% од вредности заоставштине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преко 20.000 до 50.000 динара вредности - </w:t>
      </w:r>
      <w:r>
        <w:rPr>
          <w:strike/>
          <w:color w:val="000000"/>
          <w:lang w:val="ru-RU" w:eastAsia="en-US"/>
        </w:rPr>
        <w:t>700</w:t>
      </w:r>
      <w:r>
        <w:rPr>
          <w:color w:val="000000"/>
          <w:lang w:val="ru-RU" w:eastAsia="en-US"/>
        </w:rPr>
        <w:t xml:space="preserve"> 910 динара увећано за 1,5% од вредности заоставштине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преко 50.000 до 200.000 динара вредности - </w:t>
      </w:r>
      <w:r>
        <w:rPr>
          <w:strike/>
          <w:color w:val="000000"/>
          <w:lang w:val="ru-RU" w:eastAsia="en-US"/>
        </w:rPr>
        <w:t>1.450</w:t>
      </w:r>
      <w:r>
        <w:rPr>
          <w:color w:val="000000"/>
          <w:lang w:val="ru-RU" w:eastAsia="en-US"/>
        </w:rPr>
        <w:t xml:space="preserve"> 1.885 динара увећано за 1% од вредности заоставштине;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преко 200.000 динара вредности - </w:t>
      </w:r>
      <w:r>
        <w:rPr>
          <w:strike/>
          <w:color w:val="000000"/>
          <w:lang w:val="ru-RU" w:eastAsia="en-US"/>
        </w:rPr>
        <w:t>3.450</w:t>
      </w:r>
      <w:r>
        <w:rPr>
          <w:color w:val="000000"/>
          <w:lang w:val="ru-RU" w:eastAsia="en-US"/>
        </w:rPr>
        <w:t xml:space="preserve"> 4.485 динара увећано за 0,5% вредности заоставштине, а највише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50.000 динара. 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8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За жалбу против решења о наслеђу или о </w:t>
      </w:r>
      <w:r>
        <w:rPr>
          <w:strike/>
          <w:color w:val="000000"/>
          <w:lang w:val="ru-RU" w:eastAsia="en-US"/>
        </w:rPr>
        <w:t>легату</w:t>
      </w:r>
      <w:r>
        <w:rPr>
          <w:color w:val="000000"/>
          <w:lang w:val="ru-RU" w:eastAsia="en-US"/>
        </w:rPr>
        <w:t xml:space="preserve"> ИСПОРУЦИ плаћа се такса из тарифног броја 7. према чистој вредности заоставштине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састављање судског тестамента и међународног тестамента, као и за чување или опозив тестамента у суду, плаћа се по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враћање тестамента који се налази на чувању у суду, плаћа се </w:t>
      </w:r>
      <w:r>
        <w:rPr>
          <w:strike/>
          <w:color w:val="000000"/>
          <w:lang w:val="ru-RU" w:eastAsia="en-US"/>
        </w:rPr>
        <w:t>150</w:t>
      </w:r>
      <w:r>
        <w:rPr>
          <w:color w:val="000000"/>
          <w:lang w:val="ru-RU" w:eastAsia="en-US"/>
        </w:rPr>
        <w:t xml:space="preserve"> 195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10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За предлог да се спроведе деоба заједничке ствари или имовине, за одлуку по предлогу за деобу, за жалбу против одлуке по предлогу, као и за другостепену одлуку, плаћа се по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1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За предлог за уређење међа, за одлуку по предлогу, за жалбу против одлуке по предлогу, као и за другостепену одлуку, плаћа се по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12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предлог да се спроведе поступак за поништај исправе и за жалбу против одлуке о предлогу, плаћа се по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За одлуку по предлогу плаћа се такса према вредности исправе, и то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до 5.000 динара вредности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преко 5.000 до 20.000 динара вредности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 увећано за 4% вредности исправе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преко 20.000 до 50.000 динара вредности - </w:t>
      </w:r>
      <w:r>
        <w:rPr>
          <w:strike/>
          <w:color w:val="000000"/>
          <w:lang w:val="ru-RU" w:eastAsia="en-US"/>
        </w:rPr>
        <w:t>1.300</w:t>
      </w:r>
      <w:r>
        <w:rPr>
          <w:color w:val="000000"/>
          <w:lang w:val="ru-RU" w:eastAsia="en-US"/>
        </w:rPr>
        <w:t xml:space="preserve"> 1.690 динара увећано за 2% вредности исправе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преко 50.000 динара вредности - </w:t>
      </w:r>
      <w:r>
        <w:rPr>
          <w:strike/>
          <w:color w:val="000000"/>
          <w:lang w:val="ru-RU" w:eastAsia="en-US"/>
        </w:rPr>
        <w:t>2.300</w:t>
      </w:r>
      <w:r>
        <w:rPr>
          <w:color w:val="000000"/>
          <w:lang w:val="ru-RU" w:eastAsia="en-US"/>
        </w:rPr>
        <w:t xml:space="preserve">  3.000 динара увећано за 1% вредности исправе, а највише </w:t>
      </w:r>
      <w:r>
        <w:rPr>
          <w:strike/>
          <w:color w:val="000000"/>
          <w:lang w:val="ru-RU" w:eastAsia="en-US"/>
        </w:rPr>
        <w:t>5.000</w:t>
      </w:r>
      <w:r>
        <w:rPr>
          <w:color w:val="000000"/>
          <w:lang w:val="ru-RU" w:eastAsia="en-US"/>
        </w:rPr>
        <w:t xml:space="preserve"> 6.5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Ако на исправи није означена вредност,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1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молбу, усмену или писмену, којом се тражи оверавање потписа, рукописа или преписа, плаћа се </w:t>
      </w:r>
      <w:r>
        <w:rPr>
          <w:strike/>
          <w:color w:val="000000"/>
          <w:lang w:val="ru-RU" w:eastAsia="en-US"/>
        </w:rPr>
        <w:t>25</w:t>
      </w:r>
      <w:r>
        <w:rPr>
          <w:color w:val="000000"/>
          <w:lang w:val="ru-RU" w:eastAsia="en-US"/>
        </w:rPr>
        <w:t xml:space="preserve"> 32,5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Плаћа се </w:t>
      </w:r>
      <w:r>
        <w:rPr>
          <w:strike/>
          <w:color w:val="000000"/>
          <w:lang w:val="ru-RU" w:eastAsia="en-US"/>
        </w:rPr>
        <w:t>50</w:t>
      </w:r>
      <w:r>
        <w:rPr>
          <w:color w:val="000000"/>
          <w:lang w:val="ru-RU" w:eastAsia="en-US"/>
        </w:rPr>
        <w:t xml:space="preserve"> 65 динара за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  <w:t xml:space="preserve">  </w:t>
      </w:r>
      <w:r>
        <w:rPr>
          <w:color w:val="000000"/>
          <w:lang w:val="ru-RU" w:eastAsia="en-US"/>
        </w:rPr>
        <w:t xml:space="preserve"> 1. оверу сваког потписа, односно рукописа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2. оверу потписа судског тумача на преводима ради њихове употребе у земљи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  <w:t xml:space="preserve"> </w:t>
      </w:r>
      <w:r>
        <w:rPr>
          <w:color w:val="000000"/>
          <w:lang w:val="ru-RU" w:eastAsia="en-US"/>
        </w:rPr>
        <w:t xml:space="preserve"> 3. оверу рукописа, за сваки лист рукописа формата А4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4. оверу преписа или фотокопије, за сваки лист формата А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Плаћа се </w:t>
      </w:r>
      <w:r>
        <w:rPr>
          <w:strike/>
          <w:color w:val="000000"/>
          <w:lang w:val="ru-RU" w:eastAsia="en-US"/>
        </w:rPr>
        <w:t>250</w:t>
      </w:r>
      <w:r>
        <w:rPr>
          <w:color w:val="000000"/>
          <w:lang w:val="ru-RU" w:eastAsia="en-US"/>
        </w:rPr>
        <w:t xml:space="preserve"> 325 динара за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оверу потписа судског тумача на преводима ради њихове употребе у иностранству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  <w:t xml:space="preserve"> </w:t>
      </w:r>
      <w:r>
        <w:rPr>
          <w:color w:val="000000"/>
          <w:lang w:val="ru-RU" w:eastAsia="en-US"/>
        </w:rPr>
        <w:t>2. оверу потписа на пуномоћју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1. За молбу, усмену или писмену, којом се тражи овера потписа, преписа или рукописа за употребу у иностранству, плаћа се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13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2. За оверу потписа, преписа или рукописа за употребу у иностранству плаћа се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5) За оверу потписа на уговорима, плаћа се и то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1. За новозакључене уговоре чија је вредност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</w:t>
      </w:r>
      <w:r>
        <w:rPr>
          <w:color w:val="000000"/>
          <w:lang w:val="sr-Latn-CS" w:eastAsia="en-US"/>
        </w:rPr>
        <w:tab/>
        <w:t xml:space="preserve">  </w:t>
      </w:r>
      <w:r>
        <w:rPr>
          <w:color w:val="000000"/>
          <w:lang w:val="ru-RU" w:eastAsia="en-US"/>
        </w:rPr>
        <w:t xml:space="preserve"> - до 10.000 динара вредности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  <w:t xml:space="preserve">  </w:t>
      </w:r>
      <w:r>
        <w:rPr>
          <w:color w:val="000000"/>
          <w:lang w:val="ru-RU" w:eastAsia="en-US"/>
        </w:rPr>
        <w:t xml:space="preserve"> - од 10.000 до 100.000 динара вредности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 увећано за 1% вредности угово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ru-RU" w:eastAsia="en-US"/>
        </w:rPr>
        <w:t xml:space="preserve">- преко 100.000 до 1.000.000 динара вредности - </w:t>
      </w:r>
      <w:r>
        <w:rPr>
          <w:strike/>
          <w:color w:val="000000"/>
          <w:lang w:val="ru-RU" w:eastAsia="en-US"/>
        </w:rPr>
        <w:t>1.500</w:t>
      </w:r>
      <w:r>
        <w:rPr>
          <w:color w:val="000000"/>
          <w:lang w:val="ru-RU" w:eastAsia="en-US"/>
        </w:rPr>
        <w:t xml:space="preserve"> 1.950 динара увећано за 0,5% вредности угово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- преко 1.000.000 динара вредности - </w:t>
      </w:r>
      <w:r>
        <w:rPr>
          <w:strike/>
          <w:color w:val="000000"/>
          <w:lang w:val="ru-RU" w:eastAsia="en-US"/>
        </w:rPr>
        <w:t>6.500</w:t>
      </w:r>
      <w:r>
        <w:rPr>
          <w:color w:val="000000"/>
          <w:lang w:val="ru-RU" w:eastAsia="en-US"/>
        </w:rPr>
        <w:t xml:space="preserve"> 8.450 динара увећано за 0,25% од вредности уговора, а највише </w:t>
      </w:r>
      <w:r>
        <w:rPr>
          <w:strike/>
          <w:color w:val="000000"/>
          <w:lang w:val="ru-RU" w:eastAsia="en-US"/>
        </w:rPr>
        <w:t>20.000</w:t>
      </w:r>
      <w:r>
        <w:rPr>
          <w:color w:val="000000"/>
          <w:lang w:val="ru-RU" w:eastAsia="en-US"/>
        </w:rPr>
        <w:t xml:space="preserve"> 26.000 динара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2. Ако је вредност уговора непроцењива, за оверу потписа плаћа се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3. За оверу продужења рока важења уговора, плаћа се 50% од таксе из тачке 1, односно 2. овог става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  4. За оверу потписа уговора о поклону, плаћа се 50% од таксе из тачке 1. односно 2. овог став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1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За поднеске којима се тражи упис у земљишну књигу или брисање укњижбе или предбележбе из земљишне књиге, плаћа се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1. Ако вредност права које треба уписати или брисати износи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до 5.000 динара вредности -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преко 5.000 до 20.000 динара вредности -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динара увећано за 1% вредности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преко 20.000 динара вредности - </w:t>
      </w:r>
      <w:r>
        <w:rPr>
          <w:strike/>
          <w:color w:val="000000"/>
          <w:lang w:val="ru-RU" w:eastAsia="en-US"/>
        </w:rPr>
        <w:t>400</w:t>
      </w:r>
      <w:r>
        <w:rPr>
          <w:color w:val="000000"/>
          <w:lang w:val="ru-RU" w:eastAsia="en-US"/>
        </w:rPr>
        <w:t xml:space="preserve"> 520 динара увећано за 0,5% вредности, а највише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2.600 динара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2. Ако вредност права које треба уписати или брисати није процењива, или ако се тражи упис или брисање само забележбе плаћа се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жалбу против одлуке из става (1) овог тарифног броја, плаћа се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26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15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укњижбу или за предбележбу права својине, ако правни посао или основ стицања на основу кога се има извршити упис не подлежу </w:t>
      </w:r>
      <w:r>
        <w:rPr>
          <w:strike/>
          <w:color w:val="000000"/>
          <w:lang w:val="ru-RU" w:eastAsia="en-US"/>
        </w:rPr>
        <w:t>порезу на промет</w:t>
      </w:r>
      <w:r>
        <w:rPr>
          <w:color w:val="000000"/>
          <w:lang w:val="sr-Latn-CS" w:eastAsia="en-US"/>
        </w:rPr>
        <w:t xml:space="preserve"> </w:t>
      </w:r>
      <w:r>
        <w:rPr>
          <w:strike/>
          <w:color w:val="000000"/>
          <w:lang w:val="ru-RU" w:eastAsia="en-US"/>
        </w:rPr>
        <w:t>непокретности</w:t>
      </w:r>
      <w:r>
        <w:rPr>
          <w:color w:val="000000"/>
          <w:lang w:val="ru-RU" w:eastAsia="en-US"/>
        </w:rPr>
        <w:t xml:space="preserve">  ПОРЕЗУ НА ПРЕНОС АПСОЛУТНИХ ПРАВА, плаћа се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, без обзира на вредност права које се уписује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укњижбу или за предбележбу права својине, ако је основ стицања на основу кога се има извршити упис уговор о поклону,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, без обзира на вредност права које се уписује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3) За укњижбу или за предбележбу других стварних права или њима једнаких права, плаћа се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ако је предмет права процењив,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2. ако је предмет права непроцењив,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4) За забележбу плаћа се, и то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1. за забележбу принудне управе и дозволу принудне продаје, ако за исту тражбину већ није уписано заложно право на непокретности која је предмет принудне управе или продаје,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. Тако плаћена такса урачунаће се у таксу коју треба платити за накнадни упис заложног права због исте тражбине, ако се такав упис затражи пре брисања ове забележбе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2. за остале забележбе,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16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За решење поводом приговора повериоца против отцепљења дела непокретности или размене земљишта у изазивачком поступку, по правилима о земљишно-књижним деобама, отписима и приписима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 39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17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За поднесак којим се тражи пренос тапије, плаћа се такса из става 1. тарифног броја 1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жалбу против одлуке суда по предмету из става 1. овог тарифног броја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 39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18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упис потврђене тапије у књигу тапија, као и за упис права својине путем преноса тапије на истог или новог сопственика, ако правни посао или основ стицања на основу кога се има извршити упис, не подлеже </w:t>
      </w:r>
      <w:r>
        <w:rPr>
          <w:strike/>
          <w:color w:val="000000"/>
          <w:lang w:val="ru-RU" w:eastAsia="en-US"/>
        </w:rPr>
        <w:t>порезу на промет</w:t>
      </w:r>
      <w:r>
        <w:rPr>
          <w:color w:val="000000"/>
          <w:lang w:val="ru-RU" w:eastAsia="en-US"/>
        </w:rPr>
        <w:t xml:space="preserve"> </w:t>
      </w:r>
      <w:r>
        <w:rPr>
          <w:strike/>
          <w:color w:val="000000"/>
          <w:lang w:val="ru-RU" w:eastAsia="en-US"/>
        </w:rPr>
        <w:t>непокретности</w:t>
      </w:r>
      <w:r>
        <w:rPr>
          <w:color w:val="000000"/>
          <w:lang w:val="ru-RU" w:eastAsia="en-US"/>
        </w:rPr>
        <w:t xml:space="preserve"> ПОРЕЗУ НА ПРЕНОС АПСОЛУТНИХ ПРАВА,  плаћа се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, без обзира на вредност прав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упис из става (1) овог тарифног броја, ако је основ стицања на основу кога се има извршити упис, уговор о поклону,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, без обзира на вредност прав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3) За упис стицања других стварних права плаћа се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ако је предмет права процењив,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2. ако је предмет права непроцењив,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За остале уписе у тапијске књиге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1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За поднесак којим се тражи састављање или брисање интабулације, надинтабулације или прибелешке, односно упис хипотеке, на подручјима на којима још важе интабулационе књиге, као и за поднесак којим се тражи упис у друге књиге о непокретностима, према одредбама посебних прописа, плаћа се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Ако вредност права које треба обезбедити или брисати износи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до 5.000 динара вредности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;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преко 5.000 до 20.000 динара вредности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 увећано за 1% вредности, а највише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 2.600 динара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2. Ако вредност права које треба уписати или брисати није процењива или ако се тражи упис или брисање само забележб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жалбу против одлуке суда по предлозима из става (1) овог тарифног броја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20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упис интабулације, надинтабулације, прибелешке или хипотеке, односно за упис права у другим посебним јавним књигама о непокретностима, плаћа се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инара, без обзира на вредност прав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упис забележбе принудне управе и дозволе принудне продаје, ако за исту тражбину већ није уписана интабулација (заложно право) на непокретности која је предмет принудне управе или продаје,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, без обзира на вредност повериочевог потраживањ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За упис осталих забележби које се по важећим прописима могу уписати у интабулационе књиге,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65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За пропуштање интабулације или хипотеке плаћа се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130 динара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sr-Latn-CS" w:eastAsia="en-US"/>
        </w:rPr>
      </w:pPr>
      <w:r>
        <w:rPr>
          <w:b/>
          <w:bCs/>
          <w:color w:val="000080"/>
          <w:u w:val="single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80"/>
          <w:u w:val="single"/>
          <w:lang w:val="sr-Latn-CS" w:eastAsia="en-US"/>
        </w:rPr>
        <w:t>IV</w:t>
      </w:r>
      <w:r>
        <w:rPr>
          <w:b/>
          <w:bCs/>
          <w:color w:val="000080"/>
          <w:u w:val="single"/>
          <w:lang w:val="ru-RU" w:eastAsia="en-US"/>
        </w:rPr>
        <w:t>. ТАКСЕ У СТЕЧАЈНОМ ПОСТУПКУ</w:t>
      </w:r>
      <w:r>
        <w:rPr>
          <w:b/>
          <w:bCs/>
          <w:strike/>
          <w:color w:val="000080"/>
          <w:u w:val="single"/>
          <w:lang w:val="ru-RU" w:eastAsia="en-US"/>
        </w:rPr>
        <w:t xml:space="preserve">, ПОСТУПКУ ЛИКВИДАЦИЈЕ </w:t>
      </w:r>
    </w:p>
    <w:p>
      <w:pPr>
        <w:pStyle w:val="Normal"/>
        <w:autoSpaceDE w:val="false"/>
        <w:jc w:val="center"/>
        <w:rPr/>
      </w:pPr>
      <w:r>
        <w:rPr>
          <w:b/>
          <w:bCs/>
          <w:strike/>
          <w:color w:val="000080"/>
          <w:u w:val="single"/>
          <w:lang w:val="ru-RU" w:eastAsia="en-US"/>
        </w:rPr>
        <w:t>И У ПОСТУПКУ ПРИНУДНОГ ПОРАВНАЊА</w:t>
      </w:r>
      <w:r>
        <w:rPr>
          <w:b/>
          <w:bCs/>
          <w:color w:val="000080"/>
          <w:u w:val="single"/>
          <w:lang w:val="ru-RU" w:eastAsia="en-US"/>
        </w:rPr>
        <w:t xml:space="preserve"> И ПОСТУПКУ РЕОРГАНИЗАЦИЈЕ</w:t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ru-RU" w:eastAsia="en-US"/>
        </w:rPr>
      </w:pPr>
      <w:r>
        <w:rPr>
          <w:b/>
          <w:bCs/>
          <w:color w:val="000080"/>
          <w:u w:val="single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ru-RU" w:eastAsia="en-US"/>
        </w:rPr>
      </w:pPr>
      <w:r>
        <w:rPr>
          <w:b/>
          <w:bCs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2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ЗА ПРЕДЛОГ ЗА ПОКРЕТАЊЕ СТЕЧАЈНОГ ПОСТУПКА И ЗА ПОДНОШЕЊЕ ПЛАНА РЕОРГАНИЗАЦИЈЕ ПЛАЋА СЕ 65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ЗА ПРИЈАВУ ПОВЕРИЛАЦА У СТЕЧАЈНОМ ПОСТУПКУ ПЛАЋА СЕ ПРЕМА ВРЕДНОСТИ ПОТРАЖИВАЊА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- ДО 250.000 ДИНАРА ВРЕДНОСТИ - 650 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- ПРЕКО 250.000 ДИНАРА ВРЕДНОСТИ - 650 ДИНАРА, УВЕЋАНО ЗА 1% ВРЕДНОСТИ ПОТРАЖИВАЊА, А НАЈВИШЕ 2.6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color w:val="000000"/>
          <w:lang w:val="ru-RU" w:eastAsia="en-US"/>
        </w:rPr>
        <w:t>(3) ЗА ЖАЛБУ ПРОТИВ ОДЛУКЕ СТЕЧАЈНОГ ВЕЋА  ПЛАЋА СЕ 65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НАПОМЕНА: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sr-Latn-CS" w:eastAsia="en-US"/>
        </w:rPr>
        <w:tab/>
      </w:r>
      <w:r>
        <w:rPr>
          <w:b/>
          <w:bCs/>
          <w:i/>
          <w:iCs/>
          <w:color w:val="000000"/>
          <w:lang w:val="ru-RU" w:eastAsia="en-US"/>
        </w:rPr>
        <w:t>1.</w:t>
      </w:r>
      <w:r>
        <w:rPr>
          <w:color w:val="000000"/>
          <w:lang w:val="ru-RU" w:eastAsia="en-US"/>
        </w:rPr>
        <w:t xml:space="preserve"> Као основ за плаћање таксе за пријаве поверилаца узима се износ тражбине коју поверилац пријављује, при чему ће се узети да условљена тражбина није условљена, а ако један поверилац пријави више тражбина, такса се плаћа на укупни износ тих тражбина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sr-Latn-CS" w:eastAsia="en-US"/>
        </w:rPr>
        <w:tab/>
      </w:r>
      <w:r>
        <w:rPr>
          <w:b/>
          <w:bCs/>
          <w:i/>
          <w:iCs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Такса се не плаћа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) за поднеске стечајног управника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2) за поднеске који нису означени у овом тарифном броју и за прилоге уз поднеске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sr-Latn-CS" w:eastAsia="en-US"/>
        </w:rPr>
        <w:tab/>
      </w: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</w:t>
      </w:r>
      <w:r>
        <w:rPr>
          <w:strike/>
          <w:color w:val="000000"/>
          <w:lang w:val="ru-RU" w:eastAsia="en-US"/>
        </w:rPr>
        <w:t>Такса из овог тарифног броја, као и напомене 1. и 2. уз овај тарифни број примењују се сходно и у поступку ликвидациј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sr-Latn-CS" w:eastAsia="en-US"/>
        </w:rPr>
        <w:tab/>
      </w:r>
      <w:r>
        <w:rPr>
          <w:b/>
          <w:bCs/>
          <w:i/>
          <w:iCs/>
          <w:color w:val="000000"/>
          <w:lang w:val="ru-RU" w:eastAsia="en-US"/>
        </w:rPr>
        <w:t>4.</w:t>
      </w:r>
      <w:r>
        <w:rPr>
          <w:color w:val="000000"/>
          <w:lang w:val="ru-RU" w:eastAsia="en-US"/>
        </w:rPr>
        <w:t xml:space="preserve"> </w:t>
      </w:r>
      <w:r>
        <w:rPr>
          <w:strike/>
          <w:color w:val="000000"/>
          <w:lang w:val="ru-RU" w:eastAsia="en-US"/>
        </w:rPr>
        <w:t>Такса плаћена по тачки 3. овог тарифног броја урачунава се ако дође до стечаја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22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аушална такса се плаћа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1. у стечајном поступку </w:t>
      </w:r>
      <w:r>
        <w:rPr>
          <w:strike/>
          <w:color w:val="000000"/>
          <w:lang w:val="ru-RU" w:eastAsia="en-US"/>
        </w:rPr>
        <w:t>и поступку ликвидације</w:t>
      </w:r>
      <w:r>
        <w:rPr>
          <w:color w:val="000000"/>
          <w:lang w:val="ru-RU" w:eastAsia="en-US"/>
        </w:rPr>
        <w:t xml:space="preserve"> од збира износа који су употребљени или су на располагању за подмирење дугова стечајне масе од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1.300 до </w:t>
      </w:r>
      <w:r>
        <w:rPr>
          <w:strike/>
          <w:color w:val="000000"/>
          <w:lang w:val="ru-RU" w:eastAsia="en-US"/>
        </w:rPr>
        <w:t>10.000</w:t>
      </w:r>
      <w:r>
        <w:rPr>
          <w:color w:val="000000"/>
          <w:lang w:val="ru-RU" w:eastAsia="en-US"/>
        </w:rPr>
        <w:t xml:space="preserve"> 13.000 динара,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2. ЗА РЕОРГАНИЗАЦИЈУ ОД ИЗНОСА ЗА КОЈИ ЈЕ УСВОЈЕН ПЛАН РЕОРГАНИЗАЦИЈЕ, ОД 1.300 ДО 13.000 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НАПОМЕНА: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.</w:t>
      </w:r>
      <w:r>
        <w:rPr>
          <w:color w:val="000000"/>
          <w:lang w:val="ru-RU" w:eastAsia="en-US"/>
        </w:rPr>
        <w:t xml:space="preserve"> Паушална такса се сматра трошковима стечајног поступка и одређује је суд по окончању поступка, а дужан је платити стечајни управник по правоснажности решења о главној деоби. </w:t>
      </w:r>
      <w:r>
        <w:rPr>
          <w:strike/>
          <w:color w:val="000000"/>
          <w:lang w:val="ru-RU" w:eastAsia="en-US"/>
        </w:rPr>
        <w:t>Аналогно важи за поступак ликвидације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ПАУШАЛНУ ТАКСУ ЗА РЕОРГАНИЗАЦИЈУ ПЛАЋА ПРАВНО ЛИЦЕ ЧИЈИ ЈЕ ПЛАН РЕОРГАНИЗАЦИЈЕ УСВОЈЕН.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Паушална такса по овом тарифном броју плаћа се у року од 15 дана од доставе налога за плаћање таксе по члану 37. став 3. овог закон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trike/>
          <w:color w:val="000080"/>
          <w:u w:val="single"/>
          <w:lang w:val="sr-Latn-CS" w:eastAsia="en-US"/>
        </w:rPr>
        <w:t>V</w:t>
      </w:r>
      <w:r>
        <w:rPr>
          <w:b/>
          <w:bCs/>
          <w:strike/>
          <w:color w:val="000080"/>
          <w:u w:val="single"/>
          <w:lang w:val="ru-RU" w:eastAsia="en-US"/>
        </w:rPr>
        <w:t>. УПИС У СУДСКИ РЕГИСТАР</w:t>
      </w:r>
    </w:p>
    <w:p>
      <w:pPr>
        <w:pStyle w:val="Normal"/>
        <w:autoSpaceDE w:val="false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  <w:t>1. Пријаве</w:t>
      </w:r>
    </w:p>
    <w:p>
      <w:pPr>
        <w:pStyle w:val="Normal"/>
        <w:autoSpaceDE w:val="false"/>
        <w:jc w:val="center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trike/>
          <w:color w:val="000000"/>
          <w:lang w:val="ru-RU" w:eastAsia="en-US"/>
        </w:rPr>
      </w:pPr>
      <w:r>
        <w:rPr>
          <w:b/>
          <w:bCs/>
          <w:i/>
          <w:iCs/>
          <w:strike/>
          <w:color w:val="000000"/>
          <w:lang w:val="ru-RU" w:eastAsia="en-US"/>
        </w:rPr>
        <w:t xml:space="preserve"> </w:t>
      </w:r>
      <w:r>
        <w:rPr>
          <w:b/>
          <w:bCs/>
          <w:i/>
          <w:iCs/>
          <w:strike/>
          <w:color w:val="000000"/>
          <w:lang w:val="ru-RU" w:eastAsia="en-US"/>
        </w:rPr>
        <w:t>Тар. бр. 2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За сваку пријаву за упис у судски регистар плаћа се 300 динара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  <w:t>НАПОМЕНА:</w:t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1.</w:t>
      </w:r>
      <w:r>
        <w:rPr>
          <w:strike/>
          <w:color w:val="000000"/>
          <w:lang w:val="ru-RU" w:eastAsia="en-US"/>
        </w:rPr>
        <w:t xml:space="preserve"> Такса по овом тарифном броју не плаћа се за поднесак којим се пријављује упис стечајног поступка и упис који се врши по службеној дужности.</w:t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2.</w:t>
      </w:r>
      <w:r>
        <w:rPr>
          <w:strike/>
          <w:color w:val="000000"/>
          <w:lang w:val="ru-RU" w:eastAsia="en-US"/>
        </w:rPr>
        <w:t xml:space="preserve"> Ако се једном пријавом тражи више уписа за исти субјекат уписа плаћа се само једна такса из овог тарифног броја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strike/>
          <w:color w:val="000000"/>
          <w:lang w:val="ru-RU" w:eastAsia="en-US"/>
        </w:rPr>
        <w:t xml:space="preserve"> </w:t>
      </w:r>
      <w:r>
        <w:rPr>
          <w:b/>
          <w:bCs/>
          <w:strike/>
          <w:color w:val="000000"/>
          <w:u w:val="single"/>
          <w:lang w:val="ru-RU" w:eastAsia="en-US"/>
        </w:rPr>
        <w:t>2. Упис у судски регистар</w:t>
      </w:r>
    </w:p>
    <w:p>
      <w:pPr>
        <w:pStyle w:val="Normal"/>
        <w:autoSpaceDE w:val="false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trike/>
          <w:color w:val="000000"/>
          <w:lang w:val="ru-RU" w:eastAsia="en-US"/>
        </w:rPr>
      </w:pPr>
      <w:r>
        <w:rPr>
          <w:b/>
          <w:bCs/>
          <w:i/>
          <w:iCs/>
          <w:strike/>
          <w:color w:val="000000"/>
          <w:lang w:val="ru-RU" w:eastAsia="en-US"/>
        </w:rPr>
        <w:t xml:space="preserve"> </w:t>
      </w:r>
      <w:r>
        <w:rPr>
          <w:b/>
          <w:bCs/>
          <w:i/>
          <w:iCs/>
          <w:strike/>
          <w:color w:val="000000"/>
          <w:lang w:val="ru-RU" w:eastAsia="en-US"/>
        </w:rPr>
        <w:t>Тар. бр. 24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1) За решење донето по пријави за упис оснивања предузећа или другог правног лица плаћа се 1.0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2) За решење донето по пријави за упис оснивања делова предузећа плаћа се 3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3) За решење донето по пријави за упис оснивања других субјеката уписа који нису наведени у ст. (1) и (2) овог тарифног броја плаћа се 1.0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4) За решење донето по пријави за упис лица овлашћеног за заступање субјекта уписа плаћа се 3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5) За решење донето по пријави за упис промене фирме и за решење донето по пријави за упис промене седишта субјекта уписа плаћа се 3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6) За решење донето по пријави за упис сваке настале промене података код субјекта уписа која је од значаја за правни промет плаћа се 3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7) За решење донето по пријави за упис права вршења спољнотрговинског промета плаћа се 1.0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8) За решења донета по пријавама за остале врсте уписа који нису наведени у претходним ставовима овог тарифног броја плаћа се 2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9) За жалбу на решење донето у поступку уписа из ст. (1) - (8) овог тарифног броја плаћа се 300 динара.</w:t>
      </w:r>
    </w:p>
    <w:p>
      <w:pPr>
        <w:pStyle w:val="Normal"/>
        <w:tabs>
          <w:tab w:val="left" w:pos="538" w:leader="none"/>
          <w:tab w:val="left" w:pos="1418" w:leader="none"/>
        </w:tabs>
        <w:autoSpaceDE w:val="false"/>
        <w:rPr/>
      </w:pPr>
      <w:r>
        <w:rPr>
          <w:color w:val="000000"/>
          <w:lang w:val="sr-Latn-CS" w:eastAsia="en-US"/>
        </w:rPr>
        <w:tab/>
        <w:tab/>
      </w:r>
      <w:r>
        <w:rPr>
          <w:strike/>
          <w:color w:val="000000"/>
          <w:lang w:val="ru-RU" w:eastAsia="en-US"/>
        </w:rPr>
        <w:t>(10) За захтев за брисање уписа из судског регистра плаћа се 300 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11) За решење по захтеву за брисање уписа плаћа се 300 динара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  <w:t>НАПОМЕНА:</w:t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1.</w:t>
      </w:r>
      <w:r>
        <w:rPr>
          <w:strike/>
          <w:color w:val="000000"/>
          <w:lang w:val="ru-RU" w:eastAsia="en-US"/>
        </w:rPr>
        <w:t xml:space="preserve"> Када се више предузећа спајају у једно, поред таксе за поднесак, плаћа се и такса из става 6. овог тарифног броја, а за упис новооснованог предузећа плаћа се такса из тар. бр. 23. и 24. ст. 1. до 3.</w:t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2.</w:t>
      </w:r>
      <w:r>
        <w:rPr>
          <w:strike/>
          <w:color w:val="000000"/>
          <w:lang w:val="ru-RU" w:eastAsia="en-US"/>
        </w:rPr>
        <w:t xml:space="preserve"> За упис одлуке о отварању стечајног поступка, одлуке о покретању поступка ликвидације, одлуке о одобрењу принудног поравнања, као и одлуке о забрани обављања одређене делатности, односно послова субјекта уписа, не плаћа се такса.</w:t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3.</w:t>
      </w:r>
      <w:r>
        <w:rPr>
          <w:strike/>
          <w:color w:val="000000"/>
          <w:lang w:val="ru-RU" w:eastAsia="en-US"/>
        </w:rPr>
        <w:t xml:space="preserve"> Ако се једним поднеском тражи више уписа, плаћа се такса за сваки упис посебно.</w:t>
      </w:r>
    </w:p>
    <w:p>
      <w:pPr>
        <w:pStyle w:val="Normal"/>
        <w:autoSpaceDE w:val="false"/>
        <w:rPr/>
      </w:pPr>
      <w:r>
        <w:rPr>
          <w:b/>
          <w:bCs/>
          <w:i/>
          <w:iCs/>
          <w:strike/>
          <w:color w:val="000000"/>
          <w:lang w:val="ru-RU" w:eastAsia="en-US"/>
        </w:rPr>
        <w:t>4.</w:t>
      </w:r>
      <w:r>
        <w:rPr>
          <w:strike/>
          <w:color w:val="000000"/>
          <w:lang w:val="ru-RU" w:eastAsia="en-US"/>
        </w:rPr>
        <w:t xml:space="preserve"> За упис промене лица овлашћеног за заступање плаћа се само такса из става 6. овог тарифног броја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  <w:t>3. Објављивање</w:t>
      </w:r>
    </w:p>
    <w:p>
      <w:pPr>
        <w:pStyle w:val="Normal"/>
        <w:autoSpaceDE w:val="false"/>
        <w:rPr>
          <w:b/>
          <w:b/>
          <w:bCs/>
          <w:strike/>
          <w:color w:val="000000"/>
          <w:u w:val="single"/>
          <w:lang w:val="ru-RU" w:eastAsia="en-US"/>
        </w:rPr>
      </w:pPr>
      <w:r>
        <w:rPr>
          <w:b/>
          <w:bCs/>
          <w:strike/>
          <w:color w:val="000000"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trike/>
          <w:color w:val="000000"/>
          <w:lang w:val="ru-RU" w:eastAsia="en-US"/>
        </w:rPr>
      </w:pPr>
      <w:r>
        <w:rPr>
          <w:b/>
          <w:bCs/>
          <w:i/>
          <w:iCs/>
          <w:strike/>
          <w:color w:val="000000"/>
          <w:lang w:val="ru-RU" w:eastAsia="en-US"/>
        </w:rPr>
        <w:t xml:space="preserve"> </w:t>
      </w:r>
      <w:r>
        <w:rPr>
          <w:b/>
          <w:bCs/>
          <w:i/>
          <w:iCs/>
          <w:strike/>
          <w:color w:val="000000"/>
          <w:lang w:val="ru-RU" w:eastAsia="en-US"/>
        </w:rPr>
        <w:t>Тар. бр. 25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</w:r>
      <w:r>
        <w:rPr>
          <w:strike/>
          <w:color w:val="000000"/>
          <w:lang w:val="ru-RU" w:eastAsia="en-US"/>
        </w:rPr>
        <w:t>За достављање уписаних података ради објављивања у "Службеном листу Савезне Републике Југославије" плаћа се 200 динара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  <w:t>НАПОМЕНА:</w:t>
      </w:r>
    </w:p>
    <w:p>
      <w:pPr>
        <w:pStyle w:val="Normal"/>
        <w:autoSpaceDE w:val="false"/>
        <w:rPr>
          <w:b/>
          <w:b/>
          <w:bCs/>
          <w:strike/>
          <w:color w:val="000000"/>
          <w:lang w:val="ru-RU" w:eastAsia="en-US"/>
        </w:rPr>
      </w:pPr>
      <w:r>
        <w:rPr>
          <w:b/>
          <w:bCs/>
          <w:strike/>
          <w:color w:val="000000"/>
          <w:lang w:val="ru-RU" w:eastAsia="en-US"/>
        </w:rPr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За објављивање података чије је уписивање тражено једним поднеском, плаћа се само једна такса из овог тарифног броја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26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приватну тужбу и противтужбу, плаћа се по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 65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предлог за повраћај у пређашње стање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За захтев за понављање кривичног поступка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За жалбу против пресуде и за жалбу против решења којим се изриче судска опомена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 39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27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За пресуду и за решење којим се изриче судска опомена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 xml:space="preserve">динара, а за остала решења којима се окончава поступак плаћа се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sr-Latn-CS" w:eastAsia="en-US"/>
        </w:rPr>
      </w:pPr>
      <w:r>
        <w:rPr>
          <w:b/>
          <w:bCs/>
          <w:color w:val="000080"/>
          <w:u w:val="single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sr-Latn-CS" w:eastAsia="en-US"/>
        </w:rPr>
      </w:pPr>
      <w:r>
        <w:rPr>
          <w:b/>
          <w:bCs/>
          <w:color w:val="000080"/>
          <w:u w:val="single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80"/>
          <w:u w:val="single"/>
          <w:lang w:val="sr-Latn-CS" w:eastAsia="en-US"/>
        </w:rPr>
        <w:t>VII</w:t>
      </w:r>
      <w:r>
        <w:rPr>
          <w:b/>
          <w:bCs/>
          <w:color w:val="000080"/>
          <w:u w:val="single"/>
          <w:lang w:val="ru-RU" w:eastAsia="en-US"/>
        </w:rPr>
        <w:t xml:space="preserve">. ПОСТУПАК У УПРАВНИМ </w:t>
      </w:r>
      <w:r>
        <w:rPr>
          <w:b/>
          <w:bCs/>
          <w:strike/>
          <w:color w:val="000080"/>
          <w:u w:val="single"/>
          <w:lang w:val="ru-RU" w:eastAsia="en-US"/>
        </w:rPr>
        <w:t>И УПРАВНО-РАЧУНСКИМ</w:t>
      </w:r>
      <w:r>
        <w:rPr>
          <w:b/>
          <w:bCs/>
          <w:color w:val="000080"/>
          <w:u w:val="single"/>
          <w:lang w:val="ru-RU" w:eastAsia="en-US"/>
        </w:rPr>
        <w:t xml:space="preserve"> СПОРОВИМА </w:t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ru-RU" w:eastAsia="en-US"/>
        </w:rPr>
      </w:pPr>
      <w:r>
        <w:rPr>
          <w:b/>
          <w:bCs/>
          <w:color w:val="000080"/>
          <w:u w:val="single"/>
          <w:lang w:val="ru-RU" w:eastAsia="en-US"/>
        </w:rPr>
        <w:t>И ПОСТУПАК ЗА СУДСКУ ЗАШТИТУ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ru-RU" w:eastAsia="en-US"/>
        </w:rPr>
      </w:pPr>
      <w:r>
        <w:rPr>
          <w:b/>
          <w:bCs/>
          <w:color w:val="000000"/>
          <w:u w:val="single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28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За тужбу против управног акта којом се покреће управни спор</w:t>
      </w:r>
      <w:r>
        <w:rPr>
          <w:strike/>
          <w:color w:val="000000"/>
          <w:lang w:val="ru-RU" w:eastAsia="en-US"/>
        </w:rPr>
        <w:t>, односно за тужбу против решења надлежног органа којом се покреће управно-рачунски спор</w:t>
      </w:r>
      <w:r>
        <w:rPr>
          <w:color w:val="000000"/>
          <w:lang w:val="ru-RU" w:eastAsia="en-US"/>
        </w:rPr>
        <w:t xml:space="preserve"> плаћа се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жалбу против одлуке првостепеног суда, плаћа се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За тужбу за обнову поступка, плаћа се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4) За захтев за ванредно преиспитивање судске одлуке у управном спору,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НАПОМЕНА: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.</w:t>
      </w:r>
      <w:r>
        <w:rPr>
          <w:color w:val="000000"/>
          <w:lang w:val="ru-RU" w:eastAsia="en-US"/>
        </w:rPr>
        <w:t xml:space="preserve"> За предлог да се донесе решење којим се замењује управни акт</w:t>
      </w:r>
      <w:r>
        <w:rPr>
          <w:strike/>
          <w:color w:val="000000"/>
          <w:lang w:val="ru-RU" w:eastAsia="en-US"/>
        </w:rPr>
        <w:t>, односно решење надлежног органа</w:t>
      </w:r>
      <w:r>
        <w:rPr>
          <w:color w:val="000000"/>
          <w:lang w:val="ru-RU" w:eastAsia="en-US"/>
        </w:rPr>
        <w:t xml:space="preserve"> и за друге поднеске који нису наведени у овом тарифном броју, као и за прилоге уз поднеске, не плаћа се такса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У споровима о девизним стварима плаћа се такса из овог тарифног броја повећана за 50%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За захтеве за судску заштиту плаћа се такса из става 3. овог тарифног број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29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За првостепену и другостепену пресуду у управном</w:t>
      </w:r>
      <w:r>
        <w:rPr>
          <w:strike/>
          <w:color w:val="000000"/>
          <w:lang w:val="ru-RU" w:eastAsia="en-US"/>
        </w:rPr>
        <w:t>, односно управно-рачунском</w:t>
      </w:r>
      <w:r>
        <w:rPr>
          <w:color w:val="000000"/>
          <w:lang w:val="ru-RU" w:eastAsia="en-US"/>
        </w:rPr>
        <w:t xml:space="preserve"> спору, плаћа се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1. ако је вредност предмета спора процењива, 1% од вредности спорног предмета, а највише </w:t>
      </w:r>
      <w:r>
        <w:rPr>
          <w:strike/>
          <w:color w:val="000000"/>
          <w:lang w:val="ru-RU" w:eastAsia="en-US"/>
        </w:rPr>
        <w:t>1.0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.300 </w:t>
      </w:r>
      <w:r>
        <w:rPr>
          <w:color w:val="000000"/>
          <w:lang w:val="ru-RU" w:eastAsia="en-US"/>
        </w:rPr>
        <w:t>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2. ако је вредност предмета спора непроцењива,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Такса из става (1) овог тарифног броја не може бити мања од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0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поднеске којима се тражи издавање уверења, плаћа се </w:t>
      </w:r>
      <w:r>
        <w:rPr>
          <w:strike/>
          <w:color w:val="000000"/>
          <w:lang w:val="ru-RU" w:eastAsia="en-US"/>
        </w:rPr>
        <w:t>5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уверења, плаћа се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3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издавање усменог пуномоћја на записник пред судом, плаћа се </w:t>
      </w:r>
      <w:r>
        <w:rPr>
          <w:bCs/>
          <w:iCs/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усмено опозивање или отказ пуномоћја пред судом, плаћа се </w:t>
      </w:r>
      <w:r>
        <w:rPr>
          <w:bCs/>
          <w:iCs/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За судско обавештавање о опозиву или отказу пуномоћја, плаћа се </w:t>
      </w:r>
      <w:r>
        <w:rPr>
          <w:bCs/>
          <w:iCs/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2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За разматрање завршених предмета плаћа се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 xml:space="preserve">динара, а за извештаје и податке који се од суда траже из завршених предмета плаћа се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3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преписивање судских аката, као и за преписивање аката из збирке исправа, које је суд извршио на захтев странке, плаћа се </w:t>
      </w:r>
      <w:r>
        <w:rPr>
          <w:strike/>
          <w:color w:val="000000"/>
          <w:lang w:val="ru-RU" w:eastAsia="en-US"/>
        </w:rPr>
        <w:t>1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 </w:t>
      </w:r>
      <w:r>
        <w:rPr>
          <w:color w:val="000000"/>
          <w:lang w:val="ru-RU" w:eastAsia="en-US"/>
        </w:rPr>
        <w:t>динара по страници текста изворник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Под преписом у смислу става 1. овог тарифног броја подразумева се и фотокопирање или штампање из меморије рачунара или писаће машине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w:t>НАПОМЕНА: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1</w:t>
      </w:r>
      <w:r>
        <w:rPr>
          <w:color w:val="000000"/>
          <w:lang w:val="ru-RU" w:eastAsia="en-US"/>
        </w:rPr>
        <w:t xml:space="preserve">. За писмени или усмени захтев да се изврши препис плаћа се такса из тар. броја </w:t>
      </w:r>
      <w:r>
        <w:rPr>
          <w:strike/>
          <w:color w:val="000000"/>
          <w:lang w:val="ru-RU" w:eastAsia="en-US"/>
        </w:rPr>
        <w:t>30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Latn-CS" w:eastAsia="en-US"/>
        </w:rPr>
        <w:t xml:space="preserve">27. </w:t>
      </w:r>
      <w:r>
        <w:rPr>
          <w:color w:val="000000"/>
          <w:lang w:val="ru-RU" w:eastAsia="en-US"/>
        </w:rPr>
        <w:t>став 1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 xml:space="preserve">2. </w:t>
      </w:r>
      <w:r>
        <w:rPr>
          <w:color w:val="000000"/>
          <w:lang w:val="ru-RU" w:eastAsia="en-US"/>
        </w:rPr>
        <w:t>Такса за препис лепи се на самој молби којом је тражено преписивање, а у случају усмене молбе, на спису. Такса за захтев за препис лепи се такође на самом захтеву (молби), односно на спису, ако је молба усмена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3.</w:t>
      </w:r>
      <w:r>
        <w:rPr>
          <w:color w:val="000000"/>
          <w:lang w:val="ru-RU" w:eastAsia="en-US"/>
        </w:rPr>
        <w:t xml:space="preserve"> Ако се преписивање врши на страном језику плаћа се такса у троструком износу од прописане у овом тарифном броју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ru-RU" w:eastAsia="en-US"/>
        </w:rPr>
        <w:t>4.</w:t>
      </w:r>
      <w:r>
        <w:rPr>
          <w:color w:val="000000"/>
          <w:lang w:val="ru-RU" w:eastAsia="en-US"/>
        </w:rPr>
        <w:t xml:space="preserve"> За препис расправног записника који је израђен истовремено са састављањем самог изворника, плаћа се половина таксе из става 1. овог тарифног број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4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изводе из земљишних или других јавних књига о непокретностима, ако се издају на захтев странке, плаћа се по листу формата А4, </w:t>
      </w:r>
      <w:r>
        <w:rPr>
          <w:strike/>
          <w:color w:val="000000"/>
          <w:lang w:val="ru-RU" w:eastAsia="en-US"/>
        </w:rPr>
        <w:t>5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strike/>
          <w:color w:val="000000"/>
          <w:lang w:val="ru-RU" w:eastAsia="en-US"/>
        </w:rPr>
        <w:t>(2) За извод из судског регистра плаћа се од полутабака, 50 динара.</w:t>
      </w:r>
    </w:p>
    <w:p>
      <w:pPr>
        <w:pStyle w:val="Normal"/>
        <w:autoSpaceDE w:val="false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5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За чување (депозит) новца, ствари и вредносних папира на захтев странке, плаћа се годишње 2% од вредности депонованих ствари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6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усмену или писмену молбу за протест менице, чека (и других исправа или уговора) због неакцептирања, неисплате или неиспуњења, плаћа се </w:t>
      </w:r>
      <w:r>
        <w:rPr>
          <w:strike/>
          <w:color w:val="000000"/>
          <w:lang w:val="ru-RU" w:eastAsia="en-US"/>
        </w:rPr>
        <w:t>50</w:t>
      </w:r>
      <w:r>
        <w:rPr>
          <w:color w:val="000000"/>
          <w:lang w:val="ru-RU" w:eastAsia="en-US"/>
        </w:rPr>
        <w:t xml:space="preserve"> 65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За протест се плаћа према вредности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до 5.000 динара вредности -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преко 5.000 до 20.000 динара вредности - </w:t>
      </w:r>
      <w:r>
        <w:rPr>
          <w:strike/>
          <w:color w:val="000000"/>
          <w:lang w:val="ru-RU" w:eastAsia="en-US"/>
        </w:rPr>
        <w:t>1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130 </w:t>
      </w:r>
      <w:r>
        <w:rPr>
          <w:color w:val="000000"/>
          <w:lang w:val="ru-RU" w:eastAsia="en-US"/>
        </w:rPr>
        <w:t>динара увећано за 2% вредности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преко 20.000 динара вредности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 xml:space="preserve">динара увећано за 1% вредности, а највише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.60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7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1) За поднесак који се предаје усмено на записник пред судом, плаћа се такса предвиђена у тарифи за односни поднесак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За састављање пред судом уговора о земљишно-књижним, интабулационим или тапијским стварима плаћа се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1. Према вредности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до 5.000 динара вредности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динара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- преко 5.000 до 20.000 динара вредности -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динара увећано за 1% вредности;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- преко 20.000 динара вредности -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 xml:space="preserve">динара увећано за 0,5% вредности, а највише </w:t>
      </w:r>
      <w:r>
        <w:rPr>
          <w:strike/>
          <w:color w:val="000000"/>
          <w:lang w:val="ru-RU" w:eastAsia="en-US"/>
        </w:rPr>
        <w:t>2.0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.60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</w:t>
      </w: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 2. Ако је вредност уговора непроцењива,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8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предлог странке да суд постави судију или председника избраног суда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предлог о изузећу судије избраног суда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3) За издавање потврде о правноснажности или извршности пресуде избраног суда,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39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За опомену којом се неко позива да плати таксу коју је био дужан да плати и без опомене, плаћа се </w:t>
      </w:r>
      <w:r>
        <w:rPr>
          <w:strike/>
          <w:color w:val="000000"/>
          <w:lang w:val="ru-RU" w:eastAsia="en-US"/>
        </w:rPr>
        <w:t>2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260 </w:t>
      </w:r>
      <w:r>
        <w:rPr>
          <w:color w:val="000000"/>
          <w:lang w:val="ru-RU" w:eastAsia="en-US"/>
        </w:rPr>
        <w:t xml:space="preserve">динара, а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 </w:t>
      </w:r>
      <w:r>
        <w:rPr>
          <w:strike/>
          <w:color w:val="000000"/>
          <w:lang w:val="ru-RU" w:eastAsia="en-US"/>
        </w:rPr>
        <w:t>4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520 </w:t>
      </w:r>
      <w:r>
        <w:rPr>
          <w:color w:val="000000"/>
          <w:lang w:val="sr-CS" w:eastAsia="en-US"/>
        </w:rPr>
        <w:t>ди</w:t>
      </w:r>
      <w:r>
        <w:rPr>
          <w:color w:val="000000"/>
          <w:lang w:val="ru-RU" w:eastAsia="en-US"/>
        </w:rPr>
        <w:t>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Када је у поступку пред </w:t>
      </w:r>
      <w:r>
        <w:rPr>
          <w:strike/>
          <w:color w:val="000000"/>
          <w:lang w:val="ru-RU" w:eastAsia="en-US"/>
        </w:rPr>
        <w:t>привредним судом</w:t>
      </w:r>
      <w:r>
        <w:rPr>
          <w:color w:val="000000"/>
          <w:lang w:val="ru-RU" w:eastAsia="en-US"/>
        </w:rPr>
        <w:t xml:space="preserve"> ТРГОВИНСКИМ СУДОМ једна од странака физичко лице које није предузетник, плаћа се опомена као пред судом опште надлежности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b/>
          <w:bCs/>
          <w:i/>
          <w:iCs/>
          <w:color w:val="000000"/>
          <w:lang w:val="ru-RU" w:eastAsia="en-US"/>
        </w:rPr>
        <w:t>Тар. бр. 40.</w:t>
      </w:r>
      <w:r>
        <w:rPr>
          <w:b/>
          <w:bCs/>
          <w:i/>
          <w:iCs/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одлуку којом се одбија или одбацује захтев за изузеће судије, судије поротника, председника суда, јавног тужиоца и других службених лица, плаћа се такса у износу од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39</w:t>
      </w:r>
      <w:r>
        <w:rPr>
          <w:color w:val="000000"/>
          <w:lang w:val="sr-Latn-CS" w:eastAsia="en-US"/>
        </w:rPr>
        <w:t xml:space="preserve">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>(2) У решењу из става 1. овог тарифног броја, суд ће опоменути странку да је дужна да плати таксу у року од пет дана од дана пријема одлуке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ru-RU" w:eastAsia="en-US"/>
        </w:rPr>
        <w:t>Тар. бр. 41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1) За молбу којом се тражи одлагање извршења кривичне санкције, плаћа се </w:t>
      </w:r>
      <w:r>
        <w:rPr>
          <w:strike/>
          <w:color w:val="000000"/>
          <w:lang w:val="ru-RU" w:eastAsia="en-US"/>
        </w:rPr>
        <w:t>3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390 </w:t>
      </w:r>
      <w:r>
        <w:rPr>
          <w:color w:val="000000"/>
          <w:lang w:val="ru-RU" w:eastAsia="en-US"/>
        </w:rPr>
        <w:t>динара.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lang w:val="ru-RU" w:eastAsia="en-US"/>
        </w:rPr>
        <w:t xml:space="preserve">(2) За одлуку суда, плаћа се </w:t>
      </w:r>
      <w:r>
        <w:rPr>
          <w:strike/>
          <w:color w:val="000000"/>
          <w:lang w:val="ru-RU" w:eastAsia="en-US"/>
        </w:rPr>
        <w:t>500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Latn-CS" w:eastAsia="en-US"/>
        </w:rPr>
        <w:t xml:space="preserve">650 </w:t>
      </w:r>
      <w:r>
        <w:rPr>
          <w:color w:val="000000"/>
          <w:lang w:val="ru-RU" w:eastAsia="en-US"/>
        </w:rPr>
        <w:t xml:space="preserve">динара.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  <w:jc w:val="left"/>
    </w:pPr>
    <w:rPr>
      <w:lang w:val="sr-CS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  <w:jc w:val="left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5:24:00Z</dcterms:created>
  <dc:creator>Desa</dc:creator>
  <dc:description/>
  <cp:keywords/>
  <dc:language>en-US</dc:language>
  <cp:lastModifiedBy>WebMaster</cp:lastModifiedBy>
  <dcterms:modified xsi:type="dcterms:W3CDTF">2005-04-14T15:24:00Z</dcterms:modified>
  <cp:revision>2</cp:revision>
  <dc:subject/>
  <dc:title>П Р Е Д Л О Г   З А К О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838880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sednica dopuna</vt:lpwstr>
  </property>
  <property fmtid="{D5CDD505-2E9C-101B-9397-08002B2CF9AE}" pid="6" name="_ReviewingToolsShownOnce">
    <vt:lpwstr/>
  </property>
</Properties>
</file>