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ind w:left="0" w:right="375" w:hanging="0"/>
        <w:jc w:val="center"/>
        <w:rPr/>
      </w:pPr>
      <w:r>
        <w:rPr>
          <w:rStyle w:val="Vidi1"/>
          <w:rFonts w:cs="Times New Roman" w:ascii="Times New Roman" w:hAnsi="Times New Roman"/>
          <w:caps/>
          <w:color w:val="000000"/>
          <w:sz w:val="24"/>
          <w:szCs w:val="24"/>
          <w:lang w:val="sr-CS"/>
        </w:rPr>
        <w:t xml:space="preserve">ПРЕДЛОГ ЗАКОНА </w:t>
      </w:r>
    </w:p>
    <w:p>
      <w:pPr>
        <w:pStyle w:val="1tekst"/>
        <w:ind w:left="0" w:right="375" w:hanging="0"/>
        <w:jc w:val="center"/>
        <w:rPr/>
      </w:pPr>
      <w:r>
        <w:rPr>
          <w:rStyle w:val="Vidi1"/>
          <w:rFonts w:cs="Times New Roman" w:ascii="Times New Roman" w:hAnsi="Times New Roman"/>
          <w:caps/>
          <w:color w:val="000000"/>
          <w:sz w:val="24"/>
          <w:szCs w:val="24"/>
          <w:lang w:val="sr-CS"/>
        </w:rPr>
        <w:t>о изменама и допунама закона о пРЕВОЗУ У ДРУМСКОМ САОБРАЋАЈУ</w:t>
      </w:r>
    </w:p>
    <w:p>
      <w:pPr>
        <w:pStyle w:val="1tekst"/>
        <w:jc w:val="center"/>
        <w:rPr>
          <w:rStyle w:val="Vidi1"/>
          <w:rFonts w:ascii="Times New Roman" w:hAnsi="Times New Roman" w:cs="Times New Roman"/>
          <w:caps/>
          <w:color w:val="000000"/>
          <w:sz w:val="24"/>
          <w:szCs w:val="24"/>
          <w:lang w:val="sr-CS"/>
        </w:rPr>
      </w:pPr>
      <w:r>
        <w:rPr/>
      </w:r>
    </w:p>
    <w:p>
      <w:pPr>
        <w:pStyle w:val="1teks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375" w:first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 Закону о превозу у друмском саобраћају (''Службени гласник РС''</w:t>
      </w:r>
      <w:r>
        <w:rPr>
          <w:rFonts w:cs="Times New Roman" w:ascii="Times New Roman" w:hAnsi="Times New Roman"/>
          <w:sz w:val="24"/>
          <w:szCs w:val="24"/>
          <w:lang w:val="sl-SI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. 46/95 и 66/01),  у члану 2. тачка 16) на крају реченице тачка се замењује тачком и запетом и додаје тач</w:t>
      </w:r>
      <w:r>
        <w:rPr>
          <w:rFonts w:cs="Times New Roman" w:ascii="Times New Roman" w:hAnsi="Times New Roman"/>
          <w:sz w:val="24"/>
          <w:szCs w:val="24"/>
          <w:lang w:val="sr-CS"/>
        </w:rPr>
        <w:t>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)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а гласи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17) “таксиметар” јесте мерни инструмент који стално, за време вожње или стајања у току вожње, аутоматски израчунава и показује цену вожње, у зависности од пређеног пута и укупног трајања вожње.”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4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речи: 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е</w:t>
      </w:r>
      <w:r>
        <w:rPr>
          <w:rFonts w:cs="Times New Roman" w:ascii="Times New Roman" w:hAnsi="Times New Roman"/>
          <w:sz w:val="24"/>
          <w:szCs w:val="24"/>
          <w:lang w:val="sr-CS"/>
        </w:rPr>
        <w:t>” запета се брише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дају речи: 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и путничког аутомобила којим се обавља ауто-такси превоз,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1teks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5. став 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речи: 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аутомобила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дају се речи: 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својини грађанина којим грађанин врши превоз за личне потреб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ничког аутомобила којим се обавља ауто-такси превоз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става 1. додају се нови ст. 2. и </w:t>
      </w:r>
      <w:r>
        <w:rPr>
          <w:rFonts w:cs="Times New Roman" w:ascii="Times New Roman" w:hAnsi="Times New Roman"/>
          <w:sz w:val="24"/>
          <w:szCs w:val="24"/>
          <w:lang w:val="sl-SI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 који гласе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firstLine="255"/>
        <w:jc w:val="both"/>
        <w:rPr>
          <w:lang w:val="sr-CS"/>
        </w:rPr>
      </w:pPr>
      <w:r>
        <w:rPr>
          <w:lang w:val="sr-CS"/>
        </w:rPr>
        <w:t>“</w:t>
      </w:r>
      <w:r>
        <w:rPr>
          <w:lang w:val="sr-CS"/>
        </w:rPr>
        <w:t xml:space="preserve">На крову возила којим се обавља превоз у друмском  саобраћају, осим </w:t>
      </w:r>
      <w:r>
        <w:rPr>
          <w:lang w:val="ru-RU"/>
        </w:rPr>
        <w:t>путничког аутомобила којим се обавља ауто-такси превоз</w:t>
      </w:r>
      <w:r>
        <w:rPr>
          <w:lang w:val="sr-CS"/>
        </w:rPr>
        <w:t xml:space="preserve">, не може бити стављена </w:t>
      </w:r>
      <w:r>
        <w:rPr>
          <w:color w:val="000000"/>
          <w:lang w:val="ru-RU"/>
        </w:rPr>
        <w:t>фирма, односно назив власника возила, нити се могу стављати други натписи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возилу којим се обавља превоз путника, односно лица, осим</w:t>
      </w:r>
      <w:r>
        <w:rPr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ничког аутомобила којим се обавља ауто-такси превоз</w:t>
      </w:r>
      <w:r>
        <w:rPr>
          <w:rFonts w:cs="Times New Roman" w:ascii="Times New Roman" w:hAnsi="Times New Roman"/>
          <w:sz w:val="24"/>
          <w:szCs w:val="24"/>
          <w:lang w:val="sr-CS"/>
        </w:rPr>
        <w:t>, не може се налазити таксиметар.”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60" w:hanging="0"/>
        <w:rPr/>
      </w:pPr>
      <w:r>
        <w:rPr/>
        <w:tab/>
        <w:t>Досадашњи ст</w:t>
      </w:r>
      <w:r>
        <w:rPr>
          <w:lang w:val="sr-CS"/>
        </w:rPr>
        <w:t>.</w:t>
      </w:r>
      <w:r>
        <w:rPr/>
        <w:t xml:space="preserve"> 2.</w:t>
      </w:r>
      <w:r>
        <w:rPr>
          <w:lang w:val="sr-CS"/>
        </w:rPr>
        <w:t xml:space="preserve"> и 3.</w:t>
      </w:r>
      <w:r>
        <w:rPr/>
        <w:t xml:space="preserve"> постај</w:t>
      </w:r>
      <w:r>
        <w:rPr>
          <w:lang w:val="sr-CS"/>
        </w:rPr>
        <w:t>у</w:t>
      </w:r>
      <w:r>
        <w:rPr/>
        <w:t xml:space="preserve"> ст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 xml:space="preserve"> и 5.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4.</w:t>
      </w:r>
    </w:p>
    <w:p>
      <w:pPr>
        <w:pStyle w:val="1teks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360" w:firstLine="255"/>
        <w:rPr>
          <w:lang w:val="sr-CS"/>
        </w:rPr>
      </w:pPr>
      <w:r>
        <w:rPr>
          <w:lang w:val="ru-RU"/>
        </w:rPr>
        <w:t xml:space="preserve">У члану 9. после става 2. додаје се нови став 3. </w:t>
      </w:r>
      <w:r>
        <w:rPr/>
        <w:t>који гласи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“</w:t>
      </w:r>
      <w:r>
        <w:rPr>
          <w:lang w:val="sr-CS"/>
        </w:rPr>
        <w:t>Ванлинијски превоз путника обавља се аутобусом или фабрички произведеним путничким аутомобилом са девет седишта, рачунајући и седиште возача.”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/>
        <w:tab/>
        <w:t xml:space="preserve">Досадашњи став </w:t>
      </w:r>
      <w:r>
        <w:rPr>
          <w:lang w:val="sr-CS"/>
        </w:rPr>
        <w:t>3</w:t>
      </w:r>
      <w:r>
        <w:rPr/>
        <w:t xml:space="preserve">. постаје став </w:t>
      </w:r>
      <w:r>
        <w:rPr>
          <w:lang w:val="sr-CS"/>
        </w:rPr>
        <w:t>4</w:t>
      </w:r>
      <w:r>
        <w:rPr/>
        <w:t>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5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члану 36.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 става 1. додају се ст. 2. и 3. који гласе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375" w:right="44" w:first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штина, односно град, у складу са </w:t>
      </w:r>
      <w:r>
        <w:rPr>
          <w:rFonts w:cs="Times New Roman" w:ascii="Times New Roman" w:hAnsi="Times New Roman"/>
          <w:sz w:val="24"/>
          <w:szCs w:val="24"/>
          <w:lang w:val="sr-CS"/>
        </w:rPr>
        <w:t>саобраћајно-техничким условима, доноси програм којим се дефинише оптимално организовање ауто-такси превоза.</w:t>
      </w:r>
    </w:p>
    <w:p>
      <w:pPr>
        <w:pStyle w:val="1tekst"/>
        <w:ind w:left="375" w:right="44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left="360" w:firstLine="360"/>
        <w:jc w:val="both"/>
        <w:rPr/>
      </w:pPr>
      <w:r>
        <w:rPr>
          <w:lang w:val="ru-RU"/>
        </w:rPr>
        <w:t>С</w:t>
      </w:r>
      <w:r>
        <w:rPr>
          <w:lang w:val="sr-CS"/>
        </w:rPr>
        <w:t xml:space="preserve">аобраћајно-технички услови из става 1. овог члана </w:t>
      </w:r>
      <w:r>
        <w:rPr>
          <w:color w:val="000000"/>
          <w:lang w:val="ru-RU"/>
        </w:rPr>
        <w:t>дефинишу се у текућој за наредну годину а на основу истраживања</w:t>
      </w:r>
      <w:r>
        <w:rPr>
          <w:lang w:val="sr-CS"/>
        </w:rPr>
        <w:t xml:space="preserve"> карактеристика превозних захтева – вожњи, које обављају овлашћене стручне организације.”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6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48. став 1. додају се нове тач. 1а) и 1б) које гласе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а) је стављена на крову возил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рма, односно назив власника возила или други натпи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члан 5. став 2);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б) има таксиметар у возилу (члан 5. став 3);”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в 3. мења се и гласи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ивредни преступ из става 1. тач. 1а), 1б), 8), 8а) и 9) овог члана може се одговорном лицу изрећи и заштитна мера забране вршења дужности у трајању од шест месеци до три године у чијем је обављању извршена радња из става 1. тач. 1а), 1б), 8), 8а) и 9) овог члана. </w:t>
      </w:r>
    </w:p>
    <w:p>
      <w:pPr>
        <w:pStyle w:val="1tekst"/>
        <w:ind w:left="0" w:right="375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7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51. став 1. тачка 1) мења се и гласи: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возило којим се обавља превоз нема на бочним странама исписану фирму, односно назив власника возила (члан 5. став 1);”</w:t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ле тачке 1) додају се нове тач. 1а) и 1б),  које гласе: </w:t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а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је стављен други натпис осим фирме, односно назива власника возила </w:t>
      </w:r>
      <w:r>
        <w:rPr>
          <w:rFonts w:cs="Times New Roman" w:ascii="Times New Roman" w:hAnsi="Times New Roman"/>
          <w:sz w:val="24"/>
          <w:szCs w:val="24"/>
          <w:lang w:val="ru-RU"/>
        </w:rPr>
        <w:t>(члан 5. став 4);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б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ирма, односно назив власника возила нису исписани на начин прописан у члану </w:t>
      </w:r>
      <w:r>
        <w:rPr>
          <w:rFonts w:cs="Times New Roman" w:ascii="Times New Roman" w:hAnsi="Times New Roman"/>
          <w:sz w:val="24"/>
          <w:szCs w:val="24"/>
          <w:lang w:val="ru-RU"/>
        </w:rPr>
        <w:t>5. став 5. овог закона;”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8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члану 5</w:t>
      </w:r>
      <w:r>
        <w:rPr>
          <w:rFonts w:cs="Times New Roman" w:ascii="Times New Roman" w:hAnsi="Times New Roman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 мења се и гласи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возило којим се обавља превоз нема на бочним странама исписану фирму, односно назив власника возила (члан 5. став 1);”</w:t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ле тачке 3) додају се нове тач. 3а), 3б), 3в) и 3г),  које гласе: </w:t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ind w:left="375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3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је стављен на крову возила друг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зив или реклама </w:t>
      </w:r>
      <w:r>
        <w:rPr>
          <w:rFonts w:cs="Times New Roman" w:ascii="Times New Roman" w:hAnsi="Times New Roman"/>
          <w:sz w:val="24"/>
          <w:szCs w:val="24"/>
          <w:lang w:val="ru-RU"/>
        </w:rPr>
        <w:t>(члан 5. став 2);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б) има таксиметар у возилу (члан 5. став 3);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в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је стављен други натпис осим фирме, односно назива власника возила </w:t>
      </w:r>
      <w:r>
        <w:rPr>
          <w:rFonts w:cs="Times New Roman" w:ascii="Times New Roman" w:hAnsi="Times New Roman"/>
          <w:sz w:val="24"/>
          <w:szCs w:val="24"/>
          <w:lang w:val="ru-RU"/>
        </w:rPr>
        <w:t>(члан 5. став 4)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г) фирма, односно назив власника возила нису исписани на начин прописан у члану </w:t>
      </w:r>
      <w:r>
        <w:rPr>
          <w:rFonts w:cs="Times New Roman" w:ascii="Times New Roman" w:hAnsi="Times New Roman"/>
          <w:sz w:val="24"/>
          <w:szCs w:val="24"/>
          <w:lang w:val="ru-RU"/>
        </w:rPr>
        <w:t>5. став 5. овог закона;”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 тачки 5)  речи: “члана 9. ста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и 3.” замењују се речима: “члана 9. ст. 2, 3. и 4.”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9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53. тачка 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 мења се и гласи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возило којим се обавља превоз нема на бочним странама исписану фирму, односно назив власника возила (члан 5. став 1);”</w:t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ле тачке 3) додају се нове тач. 3а), 3б), 3в) и 3г),  које гласе: </w:t>
      </w:r>
    </w:p>
    <w:p>
      <w:pPr>
        <w:pStyle w:val="1tekst"/>
        <w:ind w:left="0" w:right="375" w:firstLine="6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>3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 стављена на крову возил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рма, односно назив власника возила или други натпис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члан 5. став. 2);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б) има таксиметар у возилу (члан 5. став 3);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в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је стављен други натпис осим фирме, односно назива власника возила </w:t>
      </w:r>
      <w:r>
        <w:rPr>
          <w:rFonts w:cs="Times New Roman" w:ascii="Times New Roman" w:hAnsi="Times New Roman"/>
          <w:sz w:val="24"/>
          <w:szCs w:val="24"/>
          <w:lang w:val="ru-RU"/>
        </w:rPr>
        <w:t>(члан 5. став 4)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1teks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г) фирма, односно назив власника возила нису исписани на начин прописан у члану </w:t>
      </w:r>
      <w:r>
        <w:rPr>
          <w:rFonts w:cs="Times New Roman" w:ascii="Times New Roman" w:hAnsi="Times New Roman"/>
          <w:sz w:val="24"/>
          <w:szCs w:val="24"/>
          <w:lang w:val="ru-RU"/>
        </w:rPr>
        <w:t>5. став 5. овог закона;”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0.</w:t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 члана 53. додаје се нови члан 53а који гласи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лан 53а</w:t>
      </w:r>
    </w:p>
    <w:p>
      <w:pPr>
        <w:pStyle w:val="1teks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375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000 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0.000 ди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или казном затвора до 30 дана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ић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р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aj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физичко лице које обавља јавни превоз путника и ствари, а није регистровано за обављање тих врста превоза (члан 6. став 1)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Члан  </w:t>
      </w:r>
      <w:r>
        <w:rPr>
          <w:b/>
          <w:lang w:val="sr-CS"/>
        </w:rPr>
        <w:t>11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Овај закон ступа на снагу осмог дана од  дана  објављивања  у </w:t>
      </w:r>
      <w:r>
        <w:rPr>
          <w:rFonts w:eastAsia="Symbol" w:cs="Symbol" w:ascii="Symbol" w:hAnsi="Symbol"/>
        </w:rPr>
        <w:t></w:t>
      </w:r>
      <w:r>
        <w:rPr/>
        <w:t>Службеном  гласнику  Републике  Србије</w:t>
      </w:r>
      <w:r>
        <w:rPr>
          <w:rFonts w:eastAsia="Symbol" w:cs="Symbol" w:ascii="Symbol" w:hAnsi="Symbol"/>
        </w:rPr>
        <w:t></w:t>
      </w:r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 Р А З Л О Ж Е Њ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  Уставно-правни осн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sr-CS"/>
        </w:rPr>
      </w:pPr>
      <w:r>
        <w:rPr>
          <w:b/>
          <w:sz w:val="28"/>
        </w:rPr>
        <w:tab/>
      </w:r>
      <w:r>
        <w:rPr/>
        <w:t>Уставно-правни основ за доношење овог закона садржан је у одредбама члана 72. став 1. тачка 4. Устав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   Разлози за доношење закона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sz w:val="28"/>
          <w:lang w:val="sr-CS"/>
        </w:rPr>
        <w:tab/>
      </w:r>
      <w:r>
        <w:rPr>
          <w:lang w:val="sr-CS"/>
        </w:rPr>
        <w:t>У току примене Закона о превозу у друмском саобраћају ("Службени гласник РС", бр. 46/95 и 66/01), показали су се одређени недостаци у уређивању материје ауто-такси превоза путника, као и појава нелегалног ауто-такси превоза пут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. </w:t>
      </w:r>
      <w:r>
        <w:rPr/>
        <w:t>Ауто-такси превоз је специфична врста јавног превоза путника, која се углавном обавља на територији општине, односно града. Овај превоз се обавља, сходно члану 33. став 1. Закона о превозу у друмском саобраћају, фабрички произведеним путничким аутомобилом који има највише пет седишта рачунајући и седиште возача и најмање четворо вра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За путнички аутомобил којим се обавља ауто-такси превоз, на основу члана 147. став 2. Закона о безбедности саобраћаја на путевима, редовни технички преглед врши се сваких 6 месеци. Како је савременим конструкцијама аутомобила, по питању безбедности путника и  саобраћаја у целини, посвећена највећа пажња од стране произвођача аутомобила, изгубила се потреба за свакодневном контролом техничке исправности возила и овере исте од стране посебно стручно оспособљеног лица (члан 40. став 2. Закона о превозу у друмском саобраћају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акође, обзиром да је чланом 33. став 2. Закона о превозу у друмском саобраћају предвиђено да у путничком аутомобилу којим се обавља ауто-такси превоз мора бити на видном месту за корисника превоза уграђен исправан, пломбиран и баждарен таксиметар, којим се мери и утврђује пређена километража, као и због специфичних услова обављања делатности ауто-такси превоза (по правилу велики број појединачних вожњи на кратким релацијама у току дана, као и немогућност безбедног попуњавања путног налога на почетку и завршетку превоза), не постоје разлози са становишта безбедности саобраћаја и организације ауто</w:t>
      </w:r>
      <w:r>
        <w:rPr>
          <w:lang w:val="sr-CS"/>
        </w:rPr>
        <w:t>-</w:t>
      </w:r>
      <w:r>
        <w:rPr/>
        <w:t xml:space="preserve">такси превоза да се у овој врсти јавног превоза путника пропише обавеза издавања путног налог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основу изложеног, овлашћена инспекција може вршити ефикасан инспекцијски надзор над применом прописа којима је уређено обављање ауто-такси превоза и без издатог путног налог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Злоупотреба ванлинијског превоза путника је произашла из могућности обављања ове врсте превоза и путничким аутомобилима, чиме се омогућило коришћење истих за нелегални ауто-такси превоз пут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Да би се спречило нелегално обављање ауто-такси превоза путника под формом ванлинијског превоза путника, прецизно је дефинисано са којом врстом возила се обавља ванлинијски превоз путника, чиме се спречава коришћење путничких аутомобила са </w:t>
      </w:r>
      <w:r>
        <w:rPr/>
        <w:t>највише пет седишта рачунајући и седиште возача и најмање четворо врата</w:t>
      </w:r>
      <w:r>
        <w:rPr>
          <w:lang w:val="sr-CS"/>
        </w:rPr>
        <w:t xml:space="preserve"> у ванлинијском превозу путника и мешање са легалним ауто-такси превоз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римени Закона о превозу у друмском саобраћају уочено је да нису уређена питања која се односе на употребу натписа на крову возила којима се обавља превоз у друмском саобраћају. Ово је омогућило постављање кровних ознака под формом фирме, назива власника возила, односно других натписа, а у суштини је та кровна ознака доводила у недоумицу путнике, који су сматрали ове ознаке као кровне ознаке легалних ауто-такси превозника, који су тиме директно били оштећ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епостојање дефиниције таксиметра, као и правна празнина у прописивању начина коришћења таксиметра, онемогућила је ефикасну  инспекцијску контролу нелегалног ауто-такси превоза, јер је таксиметар, поред легалног ауто-такси превоза, коришћен и у осталим врстама превоза путника, односно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3. Поремећај у функционисању саобраћајног тржишта ауто-такси превоза захтевао је израду програма којим се дефинише  оптимално организовање ауто-такси превоза. Оптималним организовањем ауто-такси превоза на основу истраживања карактеристика превозних захтева-вожњи, које обављају овлашћене стручне организације, омогућава се уређење саобраћајног тржишта ауто-такси прево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</w:rPr>
        <w:t>III Образложење појединих одредаба Зак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/>
        <w:t xml:space="preserve">Одредбом члана 1. </w:t>
      </w:r>
      <w:r>
        <w:rPr>
          <w:lang w:val="sr-CS"/>
        </w:rPr>
        <w:t>Предлога</w:t>
      </w:r>
      <w:r>
        <w:rPr/>
        <w:t xml:space="preserve"> закона уведен </w:t>
      </w:r>
      <w:r>
        <w:rPr>
          <w:lang w:val="sr-CS"/>
        </w:rPr>
        <w:t>је</w:t>
      </w:r>
      <w:r>
        <w:rPr/>
        <w:t xml:space="preserve"> и дефинис</w:t>
      </w:r>
      <w:r>
        <w:rPr>
          <w:lang w:val="sr-CS"/>
        </w:rPr>
        <w:t>ан</w:t>
      </w:r>
      <w:r>
        <w:rPr/>
        <w:t xml:space="preserve"> нови </w:t>
      </w:r>
      <w:r>
        <w:rPr>
          <w:lang w:val="sr-CS"/>
        </w:rPr>
        <w:t>појам</w:t>
      </w:r>
      <w:r>
        <w:rPr/>
        <w:t xml:space="preserve"> </w:t>
      </w:r>
      <w:r>
        <w:rPr>
          <w:rFonts w:eastAsia="Symbol" w:cs="Symbol" w:ascii="Symbol" w:hAnsi="Symbol"/>
        </w:rPr>
        <w:t></w:t>
      </w:r>
      <w:r>
        <w:rPr>
          <w:lang w:val="sr-CS"/>
        </w:rPr>
        <w:t>таксиметар</w:t>
      </w:r>
      <w:r>
        <w:rPr>
          <w:sz w:val="22"/>
          <w:lang w:val="sr-CS"/>
        </w:rPr>
        <w:t>”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2"/>
        </w:rPr>
        <w:tab/>
      </w:r>
      <w:r>
        <w:rPr/>
        <w:t>Одредб</w:t>
      </w:r>
      <w:r>
        <w:rPr>
          <w:lang w:val="sr-CS"/>
        </w:rPr>
        <w:t>ама</w:t>
      </w:r>
      <w:r>
        <w:rPr/>
        <w:t xml:space="preserve"> члана 2. </w:t>
      </w:r>
      <w:r>
        <w:rPr>
          <w:lang w:val="sr-CS"/>
        </w:rPr>
        <w:t>Предлога</w:t>
      </w:r>
      <w:r>
        <w:rPr/>
        <w:t xml:space="preserve"> закона</w:t>
      </w:r>
      <w:r>
        <w:rPr>
          <w:lang w:val="sr-CS"/>
        </w:rPr>
        <w:t xml:space="preserve"> изузети су од издавања путног налога ауто-такси превозници.</w:t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lang w:val="sr-CS"/>
        </w:rPr>
        <w:tab/>
      </w:r>
      <w:r>
        <w:rPr/>
        <w:t>Одредб</w:t>
      </w:r>
      <w:r>
        <w:rPr>
          <w:lang w:val="sr-CS"/>
        </w:rPr>
        <w:t>ама</w:t>
      </w:r>
      <w:r>
        <w:rPr/>
        <w:t xml:space="preserve"> члана </w:t>
      </w:r>
      <w:r>
        <w:rPr>
          <w:lang w:val="sr-CS"/>
        </w:rPr>
        <w:t>3</w:t>
      </w:r>
      <w:r>
        <w:rPr/>
        <w:t xml:space="preserve">. </w:t>
      </w:r>
      <w:r>
        <w:rPr>
          <w:lang w:val="sr-CS"/>
        </w:rPr>
        <w:t>Предлога</w:t>
      </w:r>
      <w:r>
        <w:rPr/>
        <w:t xml:space="preserve"> закона</w:t>
      </w:r>
      <w:r>
        <w:rPr>
          <w:lang w:val="sr-CS"/>
        </w:rPr>
        <w:t xml:space="preserve"> спречено је нелегално коришћење кровних ознака и таксиметра у превозу у друмском саобраћаја и изузета возила којима се обавља ауто-такси превоз од обавезе да имају на бочним странама исписану фирму, односно назив власника возила</w:t>
      </w:r>
      <w:r>
        <w:rPr/>
        <w:t xml:space="preserve">. </w:t>
      </w:r>
    </w:p>
    <w:p>
      <w:pPr>
        <w:pStyle w:val="Heading2"/>
        <w:keepNext w:val="false"/>
        <w:rPr>
          <w:rFonts w:ascii="YU C Times;Courier New" w:hAnsi="YU C Times;Courier New" w:cs="YU C Times;Courier New"/>
          <w:lang w:val="ru-RU"/>
        </w:rPr>
      </w:pPr>
      <w:r>
        <w:rPr/>
        <w:t xml:space="preserve"> </w:t>
      </w:r>
      <w:r>
        <w:rPr/>
        <w:tab/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  <w:tab/>
        <w:t>Одредбом члана 4. Предлога закона прецизно су дефинисана возила којима се обавља ванлинијски превоз путника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  <w:tab/>
        <w:t xml:space="preserve">Одредбама члана 5. Предлога закона </w:t>
      </w:r>
      <w:r>
        <w:rPr>
          <w:szCs w:val="24"/>
        </w:rPr>
        <w:t>прописано је доношење програма којим се дефинише оптимално организовање ауто-такси превоза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  <w:tab/>
        <w:t xml:space="preserve">Одредбама чл. 6, 7, 8, 9. и 10. Предлога закона установљена су бића нових привредних преступа и прекршаја, сходно извршеним изменама и допунама. 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</w:r>
    </w:p>
    <w:p>
      <w:pPr>
        <w:pStyle w:val="BodyText2"/>
        <w:rPr>
          <w:b/>
          <w:b/>
          <w:lang w:val="ru-RU"/>
        </w:rPr>
      </w:pPr>
      <w:r>
        <w:rPr/>
        <w:tab/>
      </w:r>
    </w:p>
    <w:p>
      <w:pPr>
        <w:pStyle w:val="BodyText2"/>
        <w:jc w:val="center"/>
        <w:rPr>
          <w:b/>
          <w:b/>
          <w:lang w:val="ru-RU"/>
        </w:rPr>
      </w:pPr>
      <w:r>
        <w:rPr>
          <w:b/>
          <w:lang w:val="en-US"/>
        </w:rPr>
        <w:t>IV</w:t>
      </w:r>
      <w:r>
        <w:rPr>
          <w:b/>
        </w:rPr>
        <w:t xml:space="preserve"> Средства за спровођење Закона</w:t>
      </w:r>
    </w:p>
    <w:p>
      <w:pPr>
        <w:pStyle w:val="BodyText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  <w:tab/>
        <w:t>За спровођење овог закона није потребно обезбедити посебна средства у Буџету Републике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jc w:val="center"/>
        <w:rPr>
          <w:b/>
          <w:b/>
          <w:color w:val="000000"/>
          <w:sz w:val="28"/>
          <w:szCs w:val="28"/>
          <w:lang w:val="sr-Latn-C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sr-Latn-CS"/>
        </w:rPr>
        <w:t>A</w:t>
      </w:r>
      <w:r>
        <w:rPr>
          <w:b/>
          <w:color w:val="000000"/>
          <w:sz w:val="28"/>
          <w:szCs w:val="28"/>
          <w:lang w:val="ru-RU"/>
        </w:rPr>
        <w:t>нализ</w:t>
      </w:r>
      <w:r>
        <w:rPr>
          <w:b/>
          <w:color w:val="000000"/>
          <w:sz w:val="28"/>
          <w:szCs w:val="28"/>
          <w:lang w:val="sr-Latn-CS"/>
        </w:rPr>
        <w:t>a</w:t>
      </w:r>
      <w:r>
        <w:rPr>
          <w:b/>
          <w:color w:val="000000"/>
          <w:sz w:val="28"/>
          <w:szCs w:val="28"/>
          <w:lang w:val="ru-RU"/>
        </w:rPr>
        <w:t xml:space="preserve"> ефеката </w:t>
      </w:r>
      <w:r>
        <w:rPr>
          <w:b/>
          <w:sz w:val="28"/>
          <w:szCs w:val="28"/>
        </w:rPr>
        <w:t>Закона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jc w:val="center"/>
        <w:rPr>
          <w:b/>
          <w:b/>
          <w:color w:val="000000"/>
          <w:sz w:val="28"/>
          <w:szCs w:val="28"/>
          <w:lang w:val="sr-Latn-CS"/>
        </w:rPr>
      </w:pPr>
      <w:r>
        <w:rPr>
          <w:b/>
          <w:color w:val="000000"/>
          <w:sz w:val="28"/>
          <w:szCs w:val="28"/>
          <w:lang w:val="sr-Latn-CS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>
          <w:b/>
          <w:color w:val="000000"/>
          <w:sz w:val="28"/>
          <w:szCs w:val="28"/>
          <w:lang w:val="sr-Latn-CS"/>
        </w:rPr>
        <w:tab/>
      </w:r>
      <w:r>
        <w:rPr>
          <w:color w:val="000000"/>
          <w:szCs w:val="24"/>
        </w:rPr>
        <w:t xml:space="preserve">Најважнији ефекат Закона јесте утицај на значајно смањење сиве економије на саобраћајном тржишту ауто-такси услуга, из разлога што се решењима у </w:t>
      </w:r>
      <w:r>
        <w:rPr/>
        <w:t xml:space="preserve">Предлогу </w:t>
      </w:r>
      <w:r>
        <w:rPr>
          <w:color w:val="000000"/>
          <w:szCs w:val="24"/>
        </w:rPr>
        <w:t xml:space="preserve">закона онемогућава нелегално обављање ауто-такси превоза, а што производи следећи повољан ефекат у виду битно повећане наплате пореза и такси, тј. јавних прихода у корист буџета Републике Србије и јединица локалне самоуправе. 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>Примена закона неће изазвати било какве трошкове за грађане и привреду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>
          <w:color w:val="000000"/>
          <w:szCs w:val="24"/>
        </w:rPr>
        <w:tab/>
        <w:t xml:space="preserve">Решења у </w:t>
      </w:r>
      <w:r>
        <w:rPr/>
        <w:t xml:space="preserve">Предлогу </w:t>
      </w:r>
      <w:r>
        <w:rPr>
          <w:color w:val="000000"/>
          <w:szCs w:val="24"/>
        </w:rPr>
        <w:t>закона ће стимулисати развој ауто-такси превоза увођењем нелегалних ауто-такси превозника у легане токове привређивања и заштитом легалних ауто-такси превозника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>
          <w:szCs w:val="24"/>
        </w:rPr>
      </w:pPr>
      <w:r>
        <w:rPr>
          <w:color w:val="000000"/>
          <w:szCs w:val="24"/>
        </w:rPr>
        <w:tab/>
        <w:t>Разлози доношења Закона оствариће се ефикаснијим инспекцијским надзором и предузимањем инспекцијских мера у обављању  ауто-такси превоза.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rPr/>
      </w:pPr>
      <w:r>
        <w:rPr/>
        <w:tab/>
      </w:r>
      <w:r>
        <w:br w:type="page"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ПРЕГЛЕД ОДРЕДАБА ЗАКОНА О ПРЕВОЗУ У ДРУМСКОМ САОБРАЋАЈУ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</w:rPr>
        <w:t>(''Службени гласник РС''</w:t>
      </w:r>
      <w:r>
        <w:rPr>
          <w:b/>
          <w:sz w:val="28"/>
          <w:lang w:val="sl-SI"/>
        </w:rPr>
        <w:t>,</w:t>
      </w:r>
      <w:r>
        <w:rPr>
          <w:b/>
          <w:sz w:val="28"/>
        </w:rPr>
        <w:t xml:space="preserve"> бр</w:t>
      </w:r>
      <w:r>
        <w:rPr>
          <w:b/>
          <w:sz w:val="28"/>
          <w:lang w:val="sr-CS"/>
        </w:rPr>
        <w:t>.</w:t>
      </w:r>
      <w:r>
        <w:rPr>
          <w:b/>
          <w:sz w:val="28"/>
        </w:rPr>
        <w:t xml:space="preserve"> 46/95</w:t>
      </w:r>
      <w:r>
        <w:rPr>
          <w:b/>
          <w:sz w:val="28"/>
          <w:lang w:val="sr-CS"/>
        </w:rPr>
        <w:t xml:space="preserve"> и 66/01</w:t>
      </w:r>
      <w:r>
        <w:rPr>
          <w:b/>
          <w:sz w:val="28"/>
        </w:rPr>
        <w:t xml:space="preserve">), које се мењају и допуњавају </w:t>
      </w:r>
      <w:r>
        <w:rPr>
          <w:b/>
          <w:sz w:val="28"/>
          <w:szCs w:val="28"/>
          <w:lang w:val="sr-CS"/>
        </w:rPr>
        <w:t>Предлогом</w:t>
      </w:r>
      <w:r>
        <w:rPr>
          <w:b/>
          <w:sz w:val="28"/>
        </w:rPr>
        <w:t xml:space="preserve"> закона о изменама и допунама Закона о превозу у друмском саобраћају</w:t>
      </w:r>
    </w:p>
    <w:p>
      <w:pPr>
        <w:pStyle w:val="4clan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4clan"/>
        <w:rPr>
          <w:lang w:val="ru-RU"/>
        </w:rPr>
      </w:pPr>
      <w:r>
        <w:rPr>
          <w:lang w:val="ru-RU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2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једини изрази употребљени у овом закону имају следећа значења: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"јавни превоз" јесте превоз који је под једнаким условима доступан свим корисницима превозних услуга и обавља се на основу уговора о превозу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"линијски превоз" јесте јавни превоз који се обавља на одређеној линији по реду вожње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"линија" јесте одређени превозни пут од почетне до крајње станице, односно стајалишта са једним или више полазака, односно повратак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"ванлинијски превоз" јесте јавни превоз за који се услови превоза утврђују посебно за сваки превоз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"ауто-такси превоз" јесте ванлинијски превоз путника који се обавља путничким аутомобилом који испуњава услове прописане овим законом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"превоз за сопствене потребе" јесте превоз који обављају предузећа, правна лица, предузетници и грађани ради задовољавања потреба у обављању своје делатности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) "аутобуска станица" јесте објекат у коме се врши прихват и отпремање аутобуса, пртљага и ствари, укрцавање и искрцавање путника, издавање возних карата и других превозних исправа, давање обавештења о превозу и пружање услуга у вези са превозом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) "аутобуско стајалиште" јесте уређен простор поред коловоза, односно означени простор на коловозу на којима се заустављају аутобуси ради укрцавања и искрцавања путника и пртљаг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"путни налог" јесте акт на основу којег возило може да обавља превоз у друмском саобраћају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) "превозник" јесте предузеће, друго правно лице и предузетник који обавља делатност јавног превоз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1) "ред вожње" јесте акт којим се утврђује план обављања превоза на линији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) "путник" јесте лице које на основу уговора има право на превоз,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) "међурепублички превоз" јесте превоз при чијем се обављању прелази административна граница између Републике Србије и Републике Црне Горе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4) "локални превоз" јесте превоз који се обавља на територији општине, односно града, осим градског и приградског линијског превоза путник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5) "БИС превоз" јесте обављање међумесног и међурепубличког превоза са два или више аутобуса истог превозника по истом реду вожње на целој линији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6) "каботажа" јесте превоз путника или ствари између насељених места на територији Републике Србије који обавља домаћи превозник или превозник који има седиште, односно пословно седиште на територији Републике Црне Горе, у обављању међурепубличког превоза; 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17)“таксиметар” је мерни инструмент који стално, за време вожње или стајања у току вожње, аутоматски израчунава и показује цену вожње, у зависности од пређеног пута и укупног трајања вожње.</w:t>
      </w:r>
      <w:r>
        <w:rPr>
          <w:rStyle w:val="Ball1"/>
          <w:rFonts w:cs="Times New Roman" w:ascii="Times New Roman" w:hAnsi="Times New Roman"/>
          <w:bCs/>
          <w:caps/>
          <w:sz w:val="24"/>
          <w:szCs w:val="24"/>
          <w:lang w:val="ru-RU"/>
        </w:rPr>
        <w:t xml:space="preserve"> </w:t>
      </w:r>
    </w:p>
    <w:p>
      <w:pPr>
        <w:pStyle w:val="1tekst"/>
        <w:rPr>
          <w:rStyle w:val="Ball1"/>
          <w:rFonts w:ascii="Times New Roman" w:hAnsi="Times New Roman" w:cs="Times New Roman"/>
          <w:bCs/>
          <w:caps/>
          <w:sz w:val="24"/>
          <w:szCs w:val="24"/>
          <w:lang w:val="ru-RU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ru-RU"/>
        </w:rPr>
        <w:t>Члан 4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4clan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У возилу којим се обавља превоз у друмском саобраћају, осим путничког аутомобила у својини грађанина којим грађанин врши превоз за личне потребе </w:t>
      </w:r>
      <w:r>
        <w:rPr>
          <w:rFonts w:cs="Times New Roman" w:ascii="Times New Roman" w:hAnsi="Times New Roman"/>
          <w:b w:val="false"/>
          <w:caps/>
          <w:sz w:val="24"/>
          <w:szCs w:val="24"/>
          <w:lang w:val="ru-RU"/>
        </w:rPr>
        <w:t>и путничког аутомобила којим се обавља ауто-такси превоз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, мора се налазити путни налог попуњен на прописан начин, оверен и потписан од стране овлашћеног лица и лица одговорног за контролу техничке исправности возила.</w:t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5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ind w:left="0" w:right="44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ило којим се обавља превоз у друмском саобраћају осим путничких аутомобила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у својини грађанина којим грађанин врши превоз за личне потребе,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путничког аутомобила којим се обавља ауто-такси превоз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возила којима се обавља градски превоз путника мора имати на бочним странама исписану фирму, односно назив власника возила. </w:t>
      </w:r>
    </w:p>
    <w:p>
      <w:pPr>
        <w:pStyle w:val="1tekst"/>
        <w:ind w:left="0" w:right="44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44" w:firstLine="255"/>
        <w:jc w:val="both"/>
        <w:rPr/>
      </w:pPr>
      <w:r>
        <w:rPr>
          <w:caps/>
          <w:lang w:val="sr-CS"/>
        </w:rPr>
        <w:t xml:space="preserve">Возило којим се обавља превоз у друмском  саобраћају, осим </w:t>
      </w:r>
      <w:r>
        <w:rPr>
          <w:caps/>
          <w:lang w:val="ru-RU"/>
        </w:rPr>
        <w:t>путничког аутомобила којим се обавља ауто-такси превоз</w:t>
      </w:r>
      <w:r>
        <w:rPr>
          <w:caps/>
          <w:lang w:val="sr-CS"/>
        </w:rPr>
        <w:t>, не може на крову имати никакав истакнути назив, нити рекламу.</w:t>
      </w:r>
    </w:p>
    <w:p>
      <w:pPr>
        <w:pStyle w:val="Normal"/>
        <w:ind w:right="44" w:firstLine="255"/>
        <w:jc w:val="both"/>
        <w:rPr>
          <w:caps/>
          <w:lang w:val="sr-CS"/>
        </w:rPr>
      </w:pPr>
      <w:r>
        <w:rPr>
          <w:caps/>
          <w:lang w:val="sr-CS"/>
        </w:rPr>
      </w:r>
    </w:p>
    <w:p>
      <w:pPr>
        <w:pStyle w:val="1tekst"/>
        <w:ind w:left="0" w:right="44" w:firstLine="240"/>
        <w:rPr/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У возилу којим се обавља ванлинијски превоз путника, осим</w:t>
      </w:r>
      <w:r>
        <w:rPr>
          <w:cap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путничког аутомобила којим се обавља ауто-такси превоз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, не може се налазити таксиметар.</w:t>
      </w:r>
    </w:p>
    <w:p>
      <w:pPr>
        <w:pStyle w:val="1tekst"/>
        <w:ind w:left="0" w:right="44" w:firstLine="240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1tekst"/>
        <w:ind w:left="0" w:right="44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бочним странама возила из става 1. овог члана, осим фирме, односно назива власника возила, не могу се стављати други натписи. </w:t>
      </w:r>
    </w:p>
    <w:p>
      <w:pPr>
        <w:pStyle w:val="1tekst"/>
        <w:ind w:left="0" w:right="44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44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ирма, односно назив власника возила морају бити исписани словима висине најмање 10 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бојом која се битно разликује од основне боје возила. </w:t>
      </w:r>
    </w:p>
    <w:p>
      <w:pPr>
        <w:pStyle w:val="4clan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9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ind w:left="0" w:right="72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нијски превоз путника може обављати предузеће или друго правно лице (у даљем тексту: превозник) које је власник најмање три регистрована аутобуса. </w:t>
      </w:r>
    </w:p>
    <w:p>
      <w:pPr>
        <w:pStyle w:val="1tekst"/>
        <w:ind w:left="0" w:right="72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72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нлинијски превоз путника може обављати превозник који има најмање једно регистровано возило за превоз путника. </w:t>
      </w:r>
    </w:p>
    <w:p>
      <w:pPr>
        <w:pStyle w:val="1tekst"/>
        <w:ind w:left="0" w:right="72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72" w:firstLine="345"/>
        <w:jc w:val="both"/>
        <w:rPr>
          <w:caps/>
          <w:lang w:val="sr-CS"/>
        </w:rPr>
      </w:pPr>
      <w:r>
        <w:rPr>
          <w:caps/>
          <w:lang w:val="sr-CS"/>
        </w:rPr>
        <w:t>Ванлинијски превоз путника обавља се аутобусом или фабрички произведеним путничким аутомобилом са девет седишта, рачунајући и седиште возача.</w:t>
      </w:r>
    </w:p>
    <w:p>
      <w:pPr>
        <w:pStyle w:val="Normal"/>
        <w:ind w:right="72" w:firstLine="345"/>
        <w:jc w:val="both"/>
        <w:rPr>
          <w:caps/>
          <w:lang w:val="sr-CS"/>
        </w:rPr>
      </w:pPr>
      <w:r>
        <w:rPr>
          <w:caps/>
          <w:lang w:val="sr-CS"/>
        </w:rPr>
      </w:r>
    </w:p>
    <w:p>
      <w:pPr>
        <w:pStyle w:val="1tekst"/>
        <w:ind w:left="0" w:right="72" w:first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Јавни линијски и ванлинијски превоз ствари може обављати превозник који има најмање једно регистровано моторно возило за превоз ствари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ind w:right="7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36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Општина, односно град може прописати ближе услове за обављање ауто-такси превоз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1tekst"/>
        <w:ind w:left="0" w:right="44" w:firstLine="240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Општина, односно град, у складу са 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саобраћајно-техничким условима, доноси програм којим се дефинише оптимално организовање ауто-такси превоза.</w:t>
      </w:r>
    </w:p>
    <w:p>
      <w:pPr>
        <w:pStyle w:val="1tekst"/>
        <w:ind w:left="0" w:right="44" w:firstLine="240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1tekst"/>
        <w:ind w:left="0" w:right="44" w:firstLine="240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аобраћајно-технички услови из става 1. овог члана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дефинишу се у текућој за наредну годину а на основу истраживања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 xml:space="preserve"> карактеристика превозних захтева – вожњи, које обављају овлашћене стручне организације.</w:t>
      </w:r>
    </w:p>
    <w:p>
      <w:pPr>
        <w:pStyle w:val="1tekst"/>
        <w:ind w:left="0" w:right="375" w:firstLine="240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48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вчаном казном од 100.000 до 400.000 динара казниће се за привредни преступ предузеће и друго правно лице ако: </w:t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обавља превоз, а не испуњава услове из члана 6. овог закона;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caps/>
          <w:sz w:val="24"/>
          <w:szCs w:val="24"/>
          <w:lang w:val="sl-SI"/>
        </w:rPr>
        <w:t>a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) је стављена на крову возила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фирма, односно назив власника возила или други натписи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(члан 5. став. 2);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</w:p>
    <w:p>
      <w:pPr>
        <w:pStyle w:val="1tekst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1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) има таксиметар у возилу (члан 5. став 3);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обавља јавни превоз ствари, односно линијски превоз путника, односно ванлинијски превоз путника супротно одредбама члана 9. овог закон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користи аутобуска стајалишта која општина, односно град није одредила за линијски превоз путника (члан 14. став 2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отпочне и обавља линијски превоз без регистрованог и овереног реда вожње (члан 16. став 1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у току важења реда вожње привремено обустави линијски превоз супротно одредби члана 19. став 2. овог закон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у линијском превозу не прими путнике и ствари у границама расположивих места за путнике, односно корисне носивости возила (члан 21. став 1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) обустави обављање линијског превоза супротно одредби члана 22. став 1. овог закон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) предузеће које управља аутобуском станицом не врши услуге под једнаким условима (члан 25. став 1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а) предузеће које управља аутобуском станицом не води тачну евиденцију полазака и долазака аутобуса на прописаном обрасцу (члан 27. став 1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за коришћење аутобуског стајалишта наплаћује накнаду (члан 29. став 4).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ивредни преступ из става 1. овог члана казниће се новчаном казном од 10.000 до 30.000 динара и одговорно лице у предузећу, односно у другом правном лицу. </w:t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240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 xml:space="preserve">За привредни преступ из става 1. тач. 8), 8а) и 9) овог члана може се одговорном лицу изрећи и заштитна мера забране вршења дужности у трајању од шест месеци до три године у чијем је обављању извршена радња из тач. 8), 8а) и 9) овог члана. </w:t>
      </w:r>
    </w:p>
    <w:p>
      <w:pPr>
        <w:pStyle w:val="1tekst"/>
        <w:ind w:left="0" w:right="375" w:firstLine="240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</w:r>
    </w:p>
    <w:p>
      <w:pPr>
        <w:pStyle w:val="1tekst"/>
        <w:ind w:left="0" w:right="375" w:firstLine="24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За привредни преступ из става 1. тач. 1а), 1б), 8), 8а) и 9) овог члана може се одговорном лицу изрећи и заштитна мера забране вршења дужности у трајању од шест месеци до три године у чијем је обављању извршена радња из става 1. тач. 1а), 1б), 8), 8а) и 9) овог члана. </w:t>
      </w:r>
    </w:p>
    <w:p>
      <w:pPr>
        <w:pStyle w:val="1tekst"/>
        <w:ind w:left="0" w:right="375" w:firstLine="24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p>
      <w:pPr>
        <w:pStyle w:val="TextBodyIndent"/>
        <w:rPr/>
      </w:pPr>
      <w:r>
        <w:rPr/>
        <w:t>За привредни преступ из става 1. тачка 1), 4), 5) и 7) овог члана може се одговорном лицу изрећи и заштитна мера забране вршења послова у трајању од шест месеци до две године у чијем је обављању извршена радња из става 1. тач.1), 4), 5) и 7) овог члана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1tekst"/>
        <w:ind w:left="0" w:right="375" w:firstLine="240"/>
        <w:rPr>
          <w:rFonts w:ascii="Times New Roman" w:hAnsi="Times New Roman" w:cs="Times New Roman"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51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вчаном казном од 15.000 до 60.000 динара казниће се за прекршај предузеће и друго правно лице ако: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360" w:right="375" w:firstLine="240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 xml:space="preserve">1) возило којим се обавља превоз нема на прописан начин на бочним странама исписану фирму, односно назив власника возила или ако је стављен други натпис (члан 5); </w:t>
      </w:r>
    </w:p>
    <w:p>
      <w:pPr>
        <w:pStyle w:val="1tekst"/>
        <w:ind w:left="360" w:right="375" w:firstLine="240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возило којим се обавља превоз нема на бочним странама исписану фирму, односно назив власника возила (члан 5. став 1);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1а)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је стављен други натпис осим фирме, односно назива власника возила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(члан 5. став 4);</w:t>
      </w:r>
    </w:p>
    <w:p>
      <w:pPr>
        <w:pStyle w:val="1tekst"/>
        <w:ind w:left="360" w:right="375" w:firstLine="240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1б)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фирма, односно назив власника возила нису исписани на начин прописан у члану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5. став 5. овог закона;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не да на увид кориснику превоза опште услове превоза (члан 11. став 5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ствари које се не сматрају ручним пртљагом смешта у део возила за смештај путника (члан 21. став 3); 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аутобусу којим се обавља </w:t>
      </w:r>
      <w:r>
        <w:rPr>
          <w:rFonts w:cs="Times New Roman" w:ascii="Times New Roman" w:hAnsi="Times New Roman"/>
          <w:sz w:val="24"/>
          <w:szCs w:val="24"/>
          <w:lang w:val="sl-SI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БИС превоз</w:t>
      </w:r>
      <w:r>
        <w:rPr>
          <w:rFonts w:cs="Times New Roman" w:ascii="Times New Roman" w:hAnsi="Times New Roman"/>
          <w:sz w:val="24"/>
          <w:szCs w:val="24"/>
          <w:lang w:val="sl-SI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ма додатне табле са натписом </w:t>
      </w:r>
      <w:r>
        <w:rPr>
          <w:rFonts w:cs="Times New Roman" w:ascii="Times New Roman" w:hAnsi="Times New Roman"/>
          <w:sz w:val="24"/>
          <w:szCs w:val="24"/>
          <w:lang w:val="sl-SI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БИС</w:t>
      </w:r>
      <w:r>
        <w:rPr>
          <w:rFonts w:cs="Times New Roman" w:ascii="Times New Roman" w:hAnsi="Times New Roman"/>
          <w:sz w:val="24"/>
          <w:szCs w:val="24"/>
          <w:lang w:val="sl-SI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редни број аутобуса (члан 23. став 2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у аутобуској станици на видном месту не истакне опште услове превоза и опште услове пословања аутобуске станице (члан 25. став 3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не достави аутобуској станици регистрован ред вожње у прописаном року (члан 26. став 1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) не сачини извод из редова вожње и не истакне га на видном месту у аутобуској станици у прописаном року (члан 26. став 2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не изда возну карту, односно потврду за превоз путничког пртљага или издавање возних карата врши противно одредбама члана 30. овог закон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) не омогући путнику приступ возилу, све до поласка возила, а по закључењу издавања карата и других превозних исправа (члан 30. став 3).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прекршај из става 1. овог члана казниће се новчаном казном од 1.000 до 4.000 динара и одговорно лице у предузећу, односно у другом правном лицу.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52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вчаном казном од 20.000 до 80.000 динара казниће се за прекршај предузетник ако: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обавља превоз возилима која не испуњавају прописане услове и која нису редовно одржавана и контролисана (члан 3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а) користи возило, за време трајања искључења, које је у вршењу инспекцијског надзора искључено из саобраћаја (члан 3. став 3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у возилу нема путни налог попуњен, оверен и потписан на прописан начин (члан 4); </w:t>
      </w:r>
    </w:p>
    <w:p>
      <w:pPr>
        <w:pStyle w:val="Normal"/>
        <w:autoSpaceDE w:val="false"/>
        <w:ind w:left="180" w:firstLine="360"/>
        <w:jc w:val="both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3) возилом којим се обавља превоз нема на прописан начин на бочним странама</w:t>
      </w:r>
    </w:p>
    <w:p>
      <w:pPr>
        <w:pStyle w:val="Normal"/>
        <w:autoSpaceDE w:val="false"/>
        <w:ind w:firstLine="180"/>
        <w:jc w:val="both"/>
        <w:rPr/>
      </w:pPr>
      <w:r>
        <w:rPr>
          <w:color w:val="000000"/>
          <w:lang w:val="ru-RU"/>
        </w:rPr>
        <w:t xml:space="preserve">    </w:t>
      </w:r>
      <w:r>
        <w:rPr>
          <w:strike/>
          <w:color w:val="000000"/>
          <w:lang w:val="ru-RU"/>
        </w:rPr>
        <w:t>исписану фирму, односно назив власника возила или ако је стављен други натпис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</w:t>
      </w:r>
      <w:r>
        <w:rPr>
          <w:strike/>
          <w:color w:val="000000"/>
          <w:lang w:val="ru-RU"/>
        </w:rPr>
        <w:t>(члан 5);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возило којим се обавља превоз нема на бочним странама исписану фирму, односно назив власника возила (члан 5. став 1);</w:t>
      </w:r>
    </w:p>
    <w:p>
      <w:pPr>
        <w:pStyle w:val="1tekst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3а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) је стављена на крову возила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фирма, односно назив власника возила или други натписи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(члан 5. став. 2);</w:t>
      </w:r>
    </w:p>
    <w:p>
      <w:pPr>
        <w:pStyle w:val="1tekst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3б) има таксиметар у возилу (члан 5. став 3);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3в)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је стављен други натпис осим фирме, односно назива власника возила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(члан 5. став 4);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3г) фирма, односно назив власника возила нису исписани на начин прописан у члану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5. став 5. овог закона;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обавља превоз, а не испуњава услове из члана 6. овог закона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обавља јавни превоз ствари, односно ванлинијски превоз путника супротно одредбама члана 9.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та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2. и 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.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2, 3. и 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вог закон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обавља јавни превоз противно општим условима превоза и ако не да на увид кориснику превоза опште услове превоза (члан 11. ст. 1. и 5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) у возилу којим обавља јавни превоз путника превози лица и ствари супротно одредбама члана 12. овог закон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) у возилу којим обавља јавни превоз ствари нема товарни лист или други документ о стварима које се превозе (члан 13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а) у обављању јавног превоза путника и ствари на територији Републике Србије обавља каботажу (члан 24. став 2);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б) у возилу којим обавља ванлинијски превоз путника нема примерак уговора на основу кога се обавља превоз, опште услове превоза, списак путника за које је уговорен превоз и у доњем десном углу ветробранског стакла истакнут натпис: </w:t>
      </w:r>
      <w:r>
        <w:rPr>
          <w:rFonts w:cs="Times New Roman" w:ascii="Times New Roman" w:hAnsi="Times New Roman"/>
          <w:sz w:val="24"/>
          <w:szCs w:val="24"/>
          <w:lang w:val="sl-SI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Слободна вожња</w:t>
      </w:r>
      <w:r>
        <w:rPr>
          <w:rFonts w:cs="Times New Roman" w:ascii="Times New Roman" w:hAnsi="Times New Roman"/>
          <w:sz w:val="24"/>
          <w:szCs w:val="24"/>
          <w:lang w:val="sl-SI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члан 32. став 1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в) у обављању ванлинијског превоза путника није закључило и оверило печатом превозника списак путника пре постављања возила за укрцавање путника у полазишту (члан 32. став 2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г) у обављању ванлинијског превоза путника сачинило списак путника супротно одредби члана 32. став 3. овог закон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анлинијски превоз путника и ствари обавља противно одредбама члана 31. овог закона; 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1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анлинијски превоз путника врши противно одредбама члана 32. овог закон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1) ауто-такси превоз путника обавља супротно одредбама члана 33. овог закон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) путничким аутомобилом којим обавља ауто-такси превоз обавља линијски превоз (члан 34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) у вршењу ауто-такси превоза не укључи таксиметар и не наплати цену превоза на основу износа утврђеног радом таксиметра (члан 35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4) превоз за сопствене потребе обавља противно одредбама члана 37. овог закон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4а) превоз за сопствене потребе обавља противно одредбама члана 39. овог закон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5) врши редовно одржавање или контролу техничке исправности а не испуњава прописане услове (члан 40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6) издавање и вођење путних налога и евиденције о издатим путним налозима не врши на прописан начин (члан 41. став 1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7) ако у возилу за време обављања превоза нема акт којим се утврђује испуњеност услова из члана 42. став 2. овог закона.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Vidi1"/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53. </w:t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375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вчаном казном од 2.500 до 10.000 динара казниће се за прекршај грађанин ако: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обавља превоз возилима која не испуњавају прописане услове и која нису редовно одржавана и контролисана (члан 3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а) користи возило, за време трајања искључења, које је у вршењу инспекцијског надзора искључено из саобраћаја (члан 3. став 3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у возилу нема путни налог попуњен, оверен и потписан на прописан начин (члан 4); </w:t>
      </w:r>
    </w:p>
    <w:p>
      <w:pPr>
        <w:pStyle w:val="Normal"/>
        <w:autoSpaceDE w:val="false"/>
        <w:ind w:left="720" w:hanging="300"/>
        <w:rPr>
          <w:strike/>
          <w:color w:val="000000"/>
          <w:lang w:val="ru-RU"/>
        </w:rPr>
      </w:pPr>
      <w:r>
        <w:rPr>
          <w:strike/>
          <w:color w:val="000000"/>
          <w:lang w:val="ru-RU"/>
        </w:rPr>
        <w:t>3) возило којим се обавља превоз нема на прописан начин на бочним странама исписану фирму, односно назив власника возила или ако је стављен други натпис (члан 5);</w:t>
      </w:r>
    </w:p>
    <w:p>
      <w:pPr>
        <w:pStyle w:val="Normal"/>
        <w:autoSpaceDE w:val="false"/>
        <w:ind w:left="720" w:hanging="300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  <w:t>3) возило којим се обавља превоз нема на бочним странама исписану фирму, односно назив власника возила (члан 5. став 1);</w:t>
      </w:r>
    </w:p>
    <w:p>
      <w:pPr>
        <w:pStyle w:val="1tekst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3а)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је стављена на крову возила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>фирма, односно назив власника возила или други натписи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(члан 5. став. 2);</w:t>
      </w:r>
    </w:p>
    <w:p>
      <w:pPr>
        <w:pStyle w:val="1tekst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3б) има таксиметар у возилу (члан 5. став 3);</w:t>
      </w:r>
    </w:p>
    <w:p>
      <w:pPr>
        <w:pStyle w:val="1teks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3в) 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је стављен други натпис осим фирме, односно назива власника возила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(члан 5. став 4);</w:t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left="720" w:hanging="300"/>
        <w:rPr>
          <w:caps/>
          <w:strike/>
          <w:color w:val="000000"/>
          <w:lang w:val="ru-RU"/>
        </w:rPr>
      </w:pPr>
      <w:r>
        <w:rPr>
          <w:caps/>
          <w:color w:val="000000"/>
          <w:lang w:val="ru-RU"/>
        </w:rPr>
        <w:t xml:space="preserve"> </w:t>
      </w:r>
      <w:r>
        <w:rPr>
          <w:caps/>
          <w:color w:val="000000"/>
          <w:lang w:val="ru-RU"/>
        </w:rPr>
        <w:t xml:space="preserve">3г) фирма, односно назив власника возила нису исписани на начин прописан у члану </w:t>
      </w:r>
      <w:r>
        <w:rPr>
          <w:caps/>
          <w:lang w:val="ru-RU"/>
        </w:rPr>
        <w:t>5. став 5. овог закона;</w:t>
      </w:r>
    </w:p>
    <w:p>
      <w:pPr>
        <w:pStyle w:val="Normal"/>
        <w:autoSpaceDE w:val="false"/>
        <w:ind w:left="720" w:hanging="105"/>
        <w:rPr>
          <w:color w:val="000000"/>
          <w:lang w:val="ru-RU"/>
        </w:rPr>
      </w:pPr>
      <w:r>
        <w:rPr>
          <w:color w:val="000000"/>
          <w:lang w:val="ru-RU"/>
        </w:rPr>
        <w:t>4) обавља превоз, а не испуњава услове из члана 6. став 2. овог закона;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превоз за сопствене потребе обавља противно одредбама члана 37. овог закон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а) превоз за сопствене потребе обавља противно одредбама члана 39. овог закон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врши редовно одржавање и контролу техничке исправности а не испуњава прописане услове (члан 40); 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7) издавање и вођење путних налога и евиденцију о издатим путним налозима не врши на прописан начин (члан 41. став 1). 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1tekst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>Члан 53а</w:t>
      </w:r>
    </w:p>
    <w:p>
      <w:pPr>
        <w:pStyle w:val="1tekst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ind w:firstLine="375"/>
        <w:jc w:val="both"/>
        <w:rPr>
          <w:caps/>
        </w:rPr>
      </w:pPr>
      <w:r>
        <w:rPr>
          <w:caps/>
          <w:color w:val="000000"/>
          <w:lang w:val="sr-CS"/>
        </w:rPr>
        <w:t>Н</w:t>
      </w:r>
      <w:r>
        <w:rPr>
          <w:caps/>
          <w:color w:val="000000"/>
          <w:lang w:val="ru-RU"/>
        </w:rPr>
        <w:t>o</w:t>
      </w:r>
      <w:r>
        <w:rPr>
          <w:caps/>
          <w:color w:val="000000"/>
          <w:lang w:val="sr-CS"/>
        </w:rPr>
        <w:t>вч</w:t>
      </w:r>
      <w:r>
        <w:rPr>
          <w:caps/>
          <w:color w:val="000000"/>
          <w:lang w:val="ru-RU"/>
        </w:rPr>
        <w:t>a</w:t>
      </w:r>
      <w:r>
        <w:rPr>
          <w:caps/>
          <w:color w:val="000000"/>
          <w:lang w:val="sr-CS"/>
        </w:rPr>
        <w:t>н</w:t>
      </w:r>
      <w:r>
        <w:rPr>
          <w:caps/>
          <w:color w:val="000000"/>
          <w:lang w:val="ru-RU"/>
        </w:rPr>
        <w:t>o</w:t>
      </w:r>
      <w:r>
        <w:rPr>
          <w:caps/>
          <w:color w:val="000000"/>
          <w:lang w:val="sr-CS"/>
        </w:rPr>
        <w:t>м к</w:t>
      </w:r>
      <w:r>
        <w:rPr>
          <w:caps/>
          <w:color w:val="000000"/>
          <w:lang w:val="ru-RU"/>
        </w:rPr>
        <w:t>a</w:t>
      </w:r>
      <w:r>
        <w:rPr>
          <w:caps/>
          <w:color w:val="000000"/>
          <w:lang w:val="sr-CS"/>
        </w:rPr>
        <w:t>зн</w:t>
      </w:r>
      <w:r>
        <w:rPr>
          <w:caps/>
          <w:color w:val="000000"/>
          <w:lang w:val="ru-RU"/>
        </w:rPr>
        <w:t>o</w:t>
      </w:r>
      <w:r>
        <w:rPr>
          <w:caps/>
          <w:color w:val="000000"/>
          <w:lang w:val="sr-CS"/>
        </w:rPr>
        <w:t xml:space="preserve">м </w:t>
      </w:r>
      <w:r>
        <w:rPr>
          <w:caps/>
          <w:color w:val="000000"/>
          <w:lang w:val="ru-RU"/>
        </w:rPr>
        <w:t>o</w:t>
      </w:r>
      <w:r>
        <w:rPr>
          <w:caps/>
          <w:color w:val="000000"/>
          <w:lang w:val="sr-CS"/>
        </w:rPr>
        <w:t xml:space="preserve">д </w:t>
      </w:r>
      <w:r>
        <w:rPr>
          <w:caps/>
          <w:color w:val="000000"/>
          <w:lang w:val="ru-RU"/>
        </w:rPr>
        <w:t>o</w:t>
      </w:r>
      <w:r>
        <w:rPr>
          <w:caps/>
          <w:color w:val="000000"/>
          <w:lang w:val="sr-CS"/>
        </w:rPr>
        <w:t xml:space="preserve">д </w:t>
      </w:r>
      <w:r>
        <w:rPr>
          <w:caps/>
          <w:color w:val="000000"/>
        </w:rPr>
        <w:t>10</w:t>
      </w:r>
      <w:r>
        <w:rPr>
          <w:caps/>
          <w:color w:val="000000"/>
          <w:lang w:val="sr-CS"/>
        </w:rPr>
        <w:t>.000 д</w:t>
      </w:r>
      <w:r>
        <w:rPr>
          <w:caps/>
          <w:color w:val="000000"/>
          <w:lang w:val="ru-RU"/>
        </w:rPr>
        <w:t>o</w:t>
      </w:r>
      <w:r>
        <w:rPr>
          <w:caps/>
          <w:color w:val="000000"/>
          <w:lang w:val="sr-CS"/>
        </w:rPr>
        <w:t xml:space="preserve"> </w:t>
      </w:r>
      <w:r>
        <w:rPr>
          <w:caps/>
          <w:color w:val="000000"/>
        </w:rPr>
        <w:t>5</w:t>
      </w:r>
      <w:r>
        <w:rPr>
          <w:caps/>
          <w:color w:val="000000"/>
          <w:lang w:val="sr-CS"/>
        </w:rPr>
        <w:t>0.000 дин</w:t>
      </w:r>
      <w:r>
        <w:rPr>
          <w:caps/>
          <w:color w:val="000000"/>
          <w:lang w:val="ru-RU"/>
        </w:rPr>
        <w:t>a</w:t>
      </w:r>
      <w:r>
        <w:rPr>
          <w:caps/>
          <w:color w:val="000000"/>
          <w:lang w:val="sr-CS"/>
        </w:rPr>
        <w:t>р</w:t>
      </w:r>
      <w:r>
        <w:rPr>
          <w:caps/>
          <w:color w:val="000000"/>
          <w:lang w:val="ru-RU"/>
        </w:rPr>
        <w:t>a</w:t>
      </w:r>
      <w:r>
        <w:rPr>
          <w:caps/>
          <w:color w:val="000000"/>
          <w:lang w:val="sr-CS"/>
        </w:rPr>
        <w:t xml:space="preserve"> или казном затвора до 30 дана к</w:t>
      </w:r>
      <w:r>
        <w:rPr>
          <w:caps/>
          <w:color w:val="000000"/>
          <w:lang w:val="ru-RU"/>
        </w:rPr>
        <w:t>a</w:t>
      </w:r>
      <w:r>
        <w:rPr>
          <w:caps/>
          <w:color w:val="000000"/>
          <w:lang w:val="sr-CS"/>
        </w:rPr>
        <w:t>знић</w:t>
      </w:r>
      <w:r>
        <w:rPr>
          <w:caps/>
          <w:color w:val="000000"/>
          <w:lang w:val="ru-RU"/>
        </w:rPr>
        <w:t>e</w:t>
      </w:r>
      <w:r>
        <w:rPr>
          <w:caps/>
          <w:color w:val="000000"/>
          <w:lang w:val="sr-CS"/>
        </w:rPr>
        <w:t xml:space="preserve"> с</w:t>
      </w:r>
      <w:r>
        <w:rPr>
          <w:caps/>
          <w:color w:val="000000"/>
          <w:lang w:val="ru-RU"/>
        </w:rPr>
        <w:t>e</w:t>
      </w:r>
      <w:r>
        <w:rPr>
          <w:caps/>
          <w:color w:val="000000"/>
          <w:lang w:val="sr-CS"/>
        </w:rPr>
        <w:t xml:space="preserve"> з</w:t>
      </w:r>
      <w:r>
        <w:rPr>
          <w:caps/>
          <w:color w:val="000000"/>
          <w:lang w:val="ru-RU"/>
        </w:rPr>
        <w:t>a</w:t>
      </w:r>
      <w:r>
        <w:rPr>
          <w:caps/>
          <w:color w:val="000000"/>
          <w:lang w:val="sr-CS"/>
        </w:rPr>
        <w:t xml:space="preserve"> пр</w:t>
      </w:r>
      <w:r>
        <w:rPr>
          <w:caps/>
          <w:color w:val="000000"/>
          <w:lang w:val="ru-RU"/>
        </w:rPr>
        <w:t>e</w:t>
      </w:r>
      <w:r>
        <w:rPr>
          <w:caps/>
          <w:color w:val="000000"/>
          <w:lang w:val="sr-CS"/>
        </w:rPr>
        <w:t>крш</w:t>
      </w:r>
      <w:r>
        <w:rPr>
          <w:caps/>
          <w:color w:val="000000"/>
          <w:lang w:val="ru-RU"/>
        </w:rPr>
        <w:t>aj</w:t>
      </w:r>
      <w:r>
        <w:rPr>
          <w:caps/>
          <w:color w:val="000000"/>
          <w:lang w:val="sr-CS"/>
        </w:rPr>
        <w:t xml:space="preserve"> физичко лице које обавља јавни превоз путника и ствари, а није регистровано за обављање тих врста превоза (члан 6. став 1).</w:t>
      </w:r>
    </w:p>
    <w:p>
      <w:pPr>
        <w:pStyle w:val="Normal"/>
        <w:rPr>
          <w:caps/>
        </w:rPr>
      </w:pPr>
      <w:r>
        <w:rPr>
          <w:cap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Vidi1">
    <w:name w:val="vidi1"/>
    <w:basedOn w:val="DefaultParagraphFont"/>
    <w:qFormat/>
    <w:rPr>
      <w:b/>
      <w:bCs/>
      <w:color w:val="800000"/>
      <w:shd w:fill="FFFFFF" w:val="clear"/>
    </w:rPr>
  </w:style>
  <w:style w:type="character" w:styleId="PageNumber">
    <w:name w:val="Page Number"/>
    <w:basedOn w:val="DefaultParagraphFont"/>
    <w:rPr/>
  </w:style>
  <w:style w:type="character" w:styleId="Ball1">
    <w:name w:val="ball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Heading2">
    <w:name w:val="heading"/>
    <w:basedOn w:val="Heading1"/>
    <w:qFormat/>
    <w:pPr>
      <w:numPr>
        <w:ilvl w:val="0"/>
        <w:numId w:val="0"/>
      </w:numPr>
      <w:tabs>
        <w:tab w:val="clear" w:pos="720"/>
        <w:tab w:val="left" w:pos="851" w:leader="none"/>
      </w:tabs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2"/>
      <w:szCs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  <w:lang w:val="sr-CS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  <w:szCs w:val="20"/>
      <w:lang w:val="sr-CS"/>
    </w:rPr>
  </w:style>
  <w:style w:type="paragraph" w:styleId="TextBodyIndent">
    <w:name w:val="Body Text Indent"/>
    <w:basedOn w:val="Normal"/>
    <w:pPr>
      <w:autoSpaceDE w:val="false"/>
      <w:ind w:firstLine="240"/>
      <w:jc w:val="both"/>
    </w:pPr>
    <w:rPr>
      <w:color w:val="00000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57:00Z</dcterms:created>
  <dc:creator> </dc:creator>
  <dc:description/>
  <cp:keywords/>
  <dc:language>en-US</dc:language>
  <cp:lastModifiedBy>WebMaster</cp:lastModifiedBy>
  <cp:lastPrinted>2005-03-22T11:23:00Z</cp:lastPrinted>
  <dcterms:modified xsi:type="dcterms:W3CDTF">2005-03-24T13:57:00Z</dcterms:modified>
  <cp:revision>2</cp:revision>
  <dc:subject/>
  <dc:title>6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537970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3. sednica, dopuna</vt:lpwstr>
  </property>
  <property fmtid="{D5CDD505-2E9C-101B-9397-08002B2CF9AE}" pid="6" name="_ReviewingToolsShownOnce">
    <vt:lpwstr/>
  </property>
</Properties>
</file>