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 ЗАКО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СРПСКОЈ ЕНЦИКЛОПЕДИЈ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jc w:val="both"/>
        <w:rPr/>
      </w:pPr>
      <w:r>
        <w:rPr>
          <w:rFonts w:cs="Times New Roman" w:ascii="Times New Roman" w:hAnsi="Times New Roman"/>
          <w:sz w:val="24"/>
          <w:szCs w:val="24"/>
          <w:lang w:val="sr-CS"/>
        </w:rPr>
        <w:tab/>
        <w:t>Овим законом уређују се израда и издавање Српске енциклопед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Српска енциклопедија (у даљем тексту: Енциклопедија) јесте општа енциклопедија српског народа и његових земаља у прошлости и садашњ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both"/>
        <w:rPr/>
      </w:pPr>
      <w:r>
        <w:rPr>
          <w:rFonts w:cs="Times New Roman" w:ascii="Times New Roman" w:hAnsi="Times New Roman"/>
          <w:sz w:val="24"/>
          <w:szCs w:val="24"/>
          <w:lang w:val="sr-CS"/>
        </w:rPr>
        <w:tab/>
        <w:t>Носиоци израде Енциклопедије јесу Српска академија наука и уметности и Матица српска (у даљем тексту: носиоци израде Енциклопед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Издавач Енциклопедије је Завод за уџбенике и наставна средства (у даљем тексту: Завод).</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4.</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У изради Енциклопедије учествују истакнути домаћи и страни стручњаци из свих научних и стручних области од значаја за израду Енциклопед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Ради израде Енциклопедије образује се Уређивачки одб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ређивачки одбор:</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концепцију и садржину Енциклопедије</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одређује обим и облик публикације</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критеријуме за одабир одредница</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усваја азбучник Енциклопедије</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одређује величину, структуру и садржину чланака и илустрација</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усваја завршни текст Енциклопедије по томовима</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носи Српској академији наука и уметности и Матици српској извештај о свом раду</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рокове за припрему рукописа за поједине томове, динамику штампања, као и завршетак пројекта у целин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9)  обавља и друге послове од значаја за израду Енциклопед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880"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6.</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ређивачки одбор има 24 члана, од којих 12 чланова именује Српска академија наука и уметности, а 12 чланова Матица српс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ређивачки одбор има председника и два потпредседника који се бирају из реда члан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едан потпредседник надлежан је за област друштвених наука, а други за област природних нау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кнаду за рад чланова Уређивачког одбора споразумно утврђују носиоци израде Енциклопед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jc w:val="both"/>
        <w:rPr/>
      </w:pPr>
      <w:r>
        <w:rPr>
          <w:rFonts w:cs="Times New Roman" w:ascii="Times New Roman" w:hAnsi="Times New Roman"/>
          <w:sz w:val="24"/>
          <w:szCs w:val="24"/>
          <w:lang w:val="sr-CS"/>
        </w:rPr>
        <w:tab/>
        <w:t>Уређивачки одбор образује стручне редакције, по областима наука.</w:t>
      </w:r>
    </w:p>
    <w:p>
      <w:pPr>
        <w:pStyle w:val="Normal"/>
        <w:jc w:val="both"/>
        <w:rPr/>
      </w:pPr>
      <w:r>
        <w:rPr>
          <w:rFonts w:cs="Times New Roman" w:ascii="Times New Roman" w:hAnsi="Times New Roman"/>
          <w:sz w:val="24"/>
          <w:szCs w:val="24"/>
          <w:lang w:val="sr-CS"/>
        </w:rPr>
        <w:tab/>
        <w:t>Састав, задаци и начин рада стручних редакција, као и висина накнаде за њихов рад, утврђују се актом о њиховом образовањ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Централна редакција је задужена за оперативне послове и усклађивање рада стручних редакц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Централну редакцију чине сви уредници стручних редакција, који из својих редова бирају председника Централне редак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Задатке и начин рада Централне редакције утврђује Уређивачки одбор актом о образовању Централне редак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ређивачки одбор именује секретара Централне редак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дминистративно-техничке, стручне и друге послове око припреме и израде Енциклопедије обавља Завод.       </w:t>
      </w:r>
    </w:p>
    <w:p>
      <w:pPr>
        <w:pStyle w:val="Normal"/>
        <w:jc w:val="both"/>
        <w:rPr/>
      </w:pPr>
      <w:r>
        <w:rPr>
          <w:rFonts w:cs="Times New Roman" w:ascii="Times New Roman" w:hAnsi="Times New Roman"/>
          <w:sz w:val="24"/>
          <w:szCs w:val="24"/>
          <w:lang w:val="sr-CS"/>
        </w:rPr>
        <w:tab/>
        <w:t>Сви рукописи, подаци и остала грађа и документи у вези с Енциклопедијом чувају се као посебан фонд код носилаца израде Енциклопед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за израду Енциклопедије обезбеђују се у буџету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из става 1. овог члана уплаћују се на посебан рачун Заво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jc w:val="both"/>
        <w:rPr/>
      </w:pPr>
      <w:r>
        <w:rPr>
          <w:rFonts w:cs="Times New Roman" w:ascii="Times New Roman" w:hAnsi="Times New Roman"/>
          <w:sz w:val="24"/>
          <w:szCs w:val="24"/>
          <w:lang w:val="sr-CS"/>
        </w:rPr>
        <w:tab/>
        <w:t>Енциклопедија се штампа на српском језику ћириличким писм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 потреби се издају допунске свеске и нова издања Енциклопедије, као и електронско издање Енциклопедије.</w:t>
      </w:r>
    </w:p>
    <w:p>
      <w:pPr>
        <w:pStyle w:val="Normal"/>
        <w:jc w:val="both"/>
        <w:rPr/>
      </w:pPr>
      <w:r>
        <w:rPr>
          <w:rFonts w:cs="Times New Roman" w:ascii="Times New Roman" w:hAnsi="Times New Roman"/>
          <w:sz w:val="24"/>
          <w:szCs w:val="24"/>
          <w:lang w:val="sr-CS"/>
        </w:rPr>
        <w:tab/>
        <w:t xml:space="preserve">За потребе страних корисника може се приредити скраћено издање Енциклопедије на енглеском језику.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jc w:val="both"/>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b/>
          <w:sz w:val="24"/>
          <w:szCs w:val="24"/>
          <w:lang w:val="sr-CS"/>
        </w:rPr>
        <w:t>О Б Р А З Л О Ж Е Њ 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firstLine="720"/>
        <w:jc w:val="both"/>
        <w:rPr/>
      </w:pP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СТАВНИ ОСНОВ ЗА ДОНОШЕЊЕ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Уставни основ за доношење овог закона садржан је у члану 72. став 1. тачка 12. Устава Републике Србије према коме Република Србија уређује и обезбеђује односе од интереса за Репбулику, у складу са Устав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ab/>
        <w:tab/>
        <w:t>I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ЗЛОЗИ ЗА ДОНОШЕЊЕ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ind w:firstLine="720"/>
        <w:jc w:val="both"/>
        <w:rPr/>
      </w:pPr>
      <w:r>
        <w:rPr>
          <w:rFonts w:cs="Times New Roman" w:ascii="Times New Roman" w:hAnsi="Times New Roman"/>
          <w:sz w:val="24"/>
          <w:szCs w:val="24"/>
          <w:lang w:val="sr-CS"/>
        </w:rPr>
        <w:t>Разлози за доношење овог закона налазе се у потреби израде и издавања Српске енциклопедије. Српска енциклопедија била би национална енциклопедија општег типа, са капиталним значајем за српски народ.</w:t>
      </w:r>
    </w:p>
    <w:p>
      <w:pPr>
        <w:pStyle w:val="Normal"/>
        <w:jc w:val="both"/>
        <w:rPr/>
      </w:pPr>
      <w:r>
        <w:rPr>
          <w:rFonts w:cs="Times New Roman" w:ascii="Times New Roman" w:hAnsi="Times New Roman"/>
          <w:sz w:val="24"/>
          <w:szCs w:val="24"/>
          <w:lang w:val="sr-CS"/>
        </w:rPr>
        <w:tab/>
        <w:t>Полазећи од стратешких и виталних потреба српске културе, Српска академија наука и уметности и Матица српска, као високе научне институције у Србији, заједнички су покренуле инцијативу у Народној скупштини за доношење закона о Српској енциклопедији. Скупштина је на седницама својих већа још 26. априла и 11. маја 1990. године прихватила ту инцијативу, сматрајући да је неопходно створити један научни лексикографкси центар од општег национално</w:t>
      </w:r>
      <w:r>
        <w:rPr>
          <w:rFonts w:cs="Times New Roman" w:ascii="Times New Roman" w:hAnsi="Times New Roman"/>
          <w:sz w:val="24"/>
          <w:szCs w:val="24"/>
          <w:lang w:val="sr-Latn-CS"/>
        </w:rPr>
        <w:t>г</w:t>
      </w:r>
      <w:r>
        <w:rPr>
          <w:rFonts w:cs="Times New Roman" w:ascii="Times New Roman" w:hAnsi="Times New Roman"/>
          <w:sz w:val="24"/>
          <w:szCs w:val="24"/>
          <w:lang w:val="sr-CS"/>
        </w:rPr>
        <w:t xml:space="preserve"> значаја, какав има већина развијених држава и народа у свету.</w:t>
      </w:r>
    </w:p>
    <w:p>
      <w:pPr>
        <w:pStyle w:val="Normal"/>
        <w:jc w:val="both"/>
        <w:rPr/>
      </w:pPr>
      <w:r>
        <w:rPr>
          <w:rFonts w:cs="Times New Roman" w:ascii="Times New Roman" w:hAnsi="Times New Roman"/>
          <w:sz w:val="24"/>
          <w:szCs w:val="24"/>
          <w:lang w:val="sr-CS"/>
        </w:rPr>
        <w:tab/>
        <w:t>Српска енциклопедија замишљена је као национална енциклопедија општег типа, чији би обим био око десет томова. Предвиђа се да би рад на Српској енциклопедији трајао од 2004. до 2015. године. Српска енциклопедија, као капитално дело, користила би се за потребе науке, а и од стране најширих слојева друштва. Српска енциклопедија била би од значаја корисницима у читавом свету (библиотекама, универзитетима, појединцима). Српска енциклопедија требало би да обради и на лексикографски начин презентује целокупну културно-историјску и науч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аштину српског народа од праисторије до данашњег доб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Реализација пројекта заснивала би се на најужој сарадњи Српске академије наука и уметности и Матице српске, а посебно би била битна улога њеног Лексикографско-библиографског одељења. Научна и стручна сарадња успоставила би се и са другим научним институцијама у земљи и иностранств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III. ОБЈАШЊЕЊЕ ПОЈЕДИНАЧНИХ РЕШ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Законом о Српској енциклопедији уређују се услови за њену израду и издавање (члан 1).</w:t>
      </w:r>
    </w:p>
    <w:p>
      <w:pPr>
        <w:pStyle w:val="Normal"/>
        <w:jc w:val="both"/>
        <w:rPr/>
      </w:pPr>
      <w:r>
        <w:rPr>
          <w:rFonts w:cs="Times New Roman" w:ascii="Times New Roman" w:hAnsi="Times New Roman"/>
          <w:sz w:val="24"/>
          <w:szCs w:val="24"/>
          <w:lang w:val="sr-CS"/>
        </w:rPr>
        <w:tab/>
        <w:t>Српска енциклопедија дефинише се као општа енциклопедија српског народа и његових земаља (члан 2). Законом су као носиоци израде Енциклопедије одређени Српска академија наука и уметности и Матица српска, а издавач Енциклопедије је Завод за уџбенике и наставна средства (члан 3).</w:t>
      </w:r>
    </w:p>
    <w:p>
      <w:pPr>
        <w:pStyle w:val="Normal"/>
        <w:jc w:val="both"/>
        <w:rPr/>
      </w:pPr>
      <w:r>
        <w:rPr>
          <w:rFonts w:cs="Times New Roman" w:ascii="Times New Roman" w:hAnsi="Times New Roman"/>
          <w:sz w:val="24"/>
          <w:szCs w:val="24"/>
          <w:lang w:val="sr-CS"/>
        </w:rPr>
        <w:tab/>
        <w:t>Предвиђено је образовање Уређивачког одбора и наведени његови послови (члан 5). Уређивачки одбор има 24 члана које, с обзиром на значај питања о којима Уређивачки одбор одлучује, именују САНУ и Матица српска. Уређивачки одбор има председника и два потпредседника, једног задуженог за друштвене, а другог задуженог за природне науке. Председника и потпредседнике бирају из својих редова чланови Уређивачког одбора (члан 7). Уређивачки одбор образује стручне редакције и одређује њихов састав, начин рада и задатке (члан 8). Сви уредници стручних редакција чине Централну редакцију (члан 9. став 2), која је задужена за оперативне послове и усклађивање рада стручних редакција (члан 9. став 1), и која из реда својих чланова бира свог председника (члан 9. став 2). Задатке и начин рада Централне редакције одређује Уређивачки одбор (члан 9. став 3). Уређивачки одбор именује и секретара Централне редакције (члан 9. став 4).</w:t>
      </w:r>
    </w:p>
    <w:p>
      <w:pPr>
        <w:pStyle w:val="Normal"/>
        <w:jc w:val="both"/>
        <w:rPr/>
      </w:pPr>
      <w:r>
        <w:rPr>
          <w:rFonts w:cs="Times New Roman" w:ascii="Times New Roman" w:hAnsi="Times New Roman"/>
          <w:sz w:val="24"/>
          <w:szCs w:val="24"/>
          <w:lang w:val="sr-CS"/>
        </w:rPr>
        <w:tab/>
        <w:t>Улога Завода за уџбенике и наставна средства састоји се у обављању административно-техничких, стручних и других послова (члан 10. став 1). Предвиђен је и начин чувања рукописа, података и остале грађе и докумената у вези са Енциклопедијом (члан 10).</w:t>
      </w:r>
    </w:p>
    <w:p>
      <w:pPr>
        <w:pStyle w:val="Normal"/>
        <w:jc w:val="both"/>
        <w:rPr/>
      </w:pPr>
      <w:r>
        <w:rPr>
          <w:rFonts w:cs="Times New Roman" w:ascii="Times New Roman" w:hAnsi="Times New Roman"/>
          <w:sz w:val="24"/>
          <w:szCs w:val="24"/>
          <w:lang w:val="sr-CS"/>
        </w:rPr>
        <w:tab/>
        <w:t>Имајући у виду посебан значај издавања Енциклопедије, Законом се предвиђа да се средства за њену израду обезбеђују у буџету Републике Србије (члан 11).</w:t>
      </w:r>
    </w:p>
    <w:p>
      <w:pPr>
        <w:pStyle w:val="Normal"/>
        <w:jc w:val="both"/>
        <w:rPr/>
      </w:pPr>
      <w:r>
        <w:rPr>
          <w:rFonts w:cs="Times New Roman" w:ascii="Times New Roman" w:hAnsi="Times New Roman"/>
          <w:sz w:val="24"/>
          <w:szCs w:val="24"/>
          <w:lang w:val="sr-CS"/>
        </w:rPr>
        <w:tab/>
        <w:t>Језик на коме се штампа Енциклопеција је српски, а писмо ћириличко. Предвиђена је и могућност издавања допунских свезака, као и приређивање скраћених издања на енглеском језику (члан 1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pPr>
      <w:r>
        <w:rPr>
          <w:rFonts w:cs="Times New Roman" w:ascii="Times New Roman" w:hAnsi="Times New Roman"/>
          <w:sz w:val="24"/>
          <w:szCs w:val="24"/>
          <w:lang w:val="sr-Latn-CS"/>
        </w:rPr>
        <w:t>IV</w:t>
      </w:r>
      <w:r>
        <w:rPr>
          <w:rFonts w:cs="Times New Roman" w:ascii="Times New Roman" w:hAnsi="Times New Roman"/>
          <w:sz w:val="24"/>
          <w:szCs w:val="24"/>
          <w:lang w:val="sr-CS"/>
        </w:rPr>
        <w:t>. ФИНАНСИЈСКА СРЕДС</w:t>
      </w:r>
      <w:r>
        <w:rPr>
          <w:rFonts w:cs="Times New Roman" w:ascii="Times New Roman" w:hAnsi="Times New Roman"/>
          <w:sz w:val="24"/>
          <w:szCs w:val="24"/>
          <w:lang w:val="sr-Latn-CS"/>
        </w:rPr>
        <w:t>T</w:t>
      </w:r>
      <w:r>
        <w:rPr>
          <w:rFonts w:cs="Times New Roman" w:ascii="Times New Roman" w:hAnsi="Times New Roman"/>
          <w:sz w:val="24"/>
          <w:szCs w:val="24"/>
          <w:lang w:val="sr-CS"/>
        </w:rPr>
        <w:t>ВА ЗА СПРОВОЂЕЊЕ ЗАКОН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За спровођење овог закона средства се обезбеђују у буџету Републике Србије. Средства за спровођење Закона о Српској енциклопедији у 2005. години обезбеђена су у буџету Републике Србије.</w:t>
      </w:r>
    </w:p>
    <w:sectPr>
      <w:type w:val="nextPage"/>
      <w:pgSz w:w="12240" w:h="15840"/>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50:00Z</dcterms:created>
  <dc:creator>Danijela Stanoev</dc:creator>
  <dc:description/>
  <cp:keywords/>
  <dc:language>en-US</dc:language>
  <cp:lastModifiedBy>WebMaster</cp:lastModifiedBy>
  <cp:lastPrinted>2005-03-03T15:15:00Z</cp:lastPrinted>
  <dcterms:modified xsi:type="dcterms:W3CDTF">2005-03-08T14:50:00Z</dcterms:modified>
  <cp:revision>2</cp:revision>
  <dc:subject/>
  <dc:title>НАЦРТ ЗАКОНА </dc:title>
</cp:coreProperties>
</file>