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ФИЧКИ ПРИКАЗИ ПОДРУЧЈА КОЈИ СЕ ДОПУЊУЈУ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8030210" cy="457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0210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851" w:right="851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ТЕ СИДРИШ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НЕ НАМЕНЕ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70"/>
        <w:gridCol w:w="225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0" w:name="_Hlk268781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ч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5311.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948838.42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451.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948995.23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495533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948922.0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5393.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948765.2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5"/>
      <w:footerReference w:type="first" r:id="rId6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color w:val="000000"/>
      <w:sz w:val="22"/>
      <w:szCs w:val="2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1:00Z</dcterms:created>
  <dc:creator>Milovan</dc:creator>
  <dc:description/>
  <cp:keywords/>
  <dc:language>en-US</dc:language>
  <cp:lastModifiedBy>Snezana Marinovic</cp:lastModifiedBy>
  <cp:lastPrinted>2020-01-09T12:25:00Z</cp:lastPrinted>
  <dcterms:modified xsi:type="dcterms:W3CDTF">2020-01-09T11:25:00Z</dcterms:modified>
  <cp:revision>5</cp:revision>
  <dc:subject/>
  <dc:title>VII</dc:title>
</cp:coreProperties>
</file>