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ru-RU"/>
        </w:rPr>
        <w:t xml:space="preserve">ПРЕГЛЕД ОДРЕДАБА </w:t>
      </w:r>
      <w:r>
        <w:rPr>
          <w:lang w:val="sr-Latn-RS"/>
        </w:rPr>
        <w:t xml:space="preserve">KOJE </w:t>
      </w:r>
      <w:r>
        <w:rPr>
          <w:lang w:val="ru-RU"/>
        </w:rPr>
        <w:t>СЕ МЕЊАЈУ,</w:t>
      </w:r>
    </w:p>
    <w:p>
      <w:pPr>
        <w:pStyle w:val="Normal"/>
        <w:jc w:val="center"/>
        <w:rPr>
          <w:lang w:val="sr-CS"/>
        </w:rPr>
      </w:pPr>
      <w:r>
        <w:rPr/>
        <w:t>ОДНОСНО ДОПУЊУЈ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ла културног развоја</w:t>
      </w:r>
    </w:p>
    <w:p>
      <w:pPr>
        <w:pStyle w:val="Heading4"/>
        <w:shd w:fill="FFFFFF" w:val="clear"/>
        <w:spacing w:before="0" w:after="0"/>
        <w:jc w:val="center"/>
        <w:rPr/>
      </w:pPr>
      <w:bookmarkStart w:id="0" w:name="c0003"/>
      <w:bookmarkEnd w:id="0"/>
      <w:r>
        <w:rPr>
          <w:rFonts w:cs="Times New Roman" w:ascii="Times New Roman" w:hAnsi="Times New Roman"/>
          <w:sz w:val="24"/>
          <w:szCs w:val="24"/>
        </w:rPr>
        <w:t>Члан 3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</w:rPr>
      </w:pPr>
      <w:r>
        <w:rPr>
          <w:bCs/>
          <w:strike/>
        </w:rPr>
        <w:t>Република Србија стара се о остваривању општег интереса у култури и о спровођењу културне политике као скупа циљева и мера подстицања културног развоја који се заснива на следећим начелима: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) очување културног и историјског наслеђ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2) слобода изражавања у културном и уметничком стваралаштву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3) подстицање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4) отвореност и доступност културних садржај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5) уважавање културних и демократских вредности локалне, регионалне, националне, европске и светске традиције и културне разноликости и интеркултурног дијалог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6) интегрисање културног развоја у социо-економски и политички дугорочни развој демократског друштв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7) демократичност културне политик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8) равноправност субјеката у оснивању установа и других правних лица у култури и равноправност у раду свих установа и других субјеката у култур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9) децентрализација у одлучивању, организовању и финансирању културних делатности у складу са културном политиком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0) аутономија субјеката у култури;</w:t>
      </w:r>
    </w:p>
    <w:p>
      <w:pPr>
        <w:pStyle w:val="NormalWeb"/>
        <w:shd w:fill="FFFFFF" w:val="clear"/>
        <w:spacing w:before="0" w:after="0"/>
        <w:jc w:val="both"/>
        <w:rPr>
          <w:bCs/>
          <w:strike/>
        </w:rPr>
      </w:pPr>
      <w:r>
        <w:rPr>
          <w:bCs/>
          <w:strike/>
        </w:rPr>
        <w:t>11) подстицање одрживог развоја културне средине као интегралног дела животне средине.</w:t>
      </w:r>
    </w:p>
    <w:p>
      <w:pPr>
        <w:pStyle w:val="Normal"/>
        <w:autoSpaceDE w:val="false"/>
        <w:jc w:val="center"/>
        <w:rPr>
          <w:b/>
          <w:b/>
          <w:bCs/>
          <w:strike/>
          <w:lang w:val="ru-RU"/>
        </w:rPr>
      </w:pPr>
      <w:r>
        <w:rPr>
          <w:b/>
          <w:bCs/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</w:rPr>
        <w:t>РЕПУБЛИКА СРБИЈА СТАРА СЕ О ОСТВАРИВАЊУ ОПШТЕГ ИНТЕРЕСА У КУЛТУРИ И О СПРОВОЂЕЊУ КУЛТУРНЕ ПОЛИТИКЕ КАО СКУПА ЦИЉЕВА И МЕРА ПОДСТИЦАЊА КУЛТУРНОГ РАЗВОЈА КОЈИ СЕ ЗАСНИВА НА СЛЕДЕЋИМ НАЧЕЛИМА: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) ОЧУВАЊЕ КУЛТУРНОГ И ИСТОРИЈСКОГ НАСЛЕЂ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2) СЛОБОДА ИЗРАЖАВАЊА У КУЛТУРНОМ И УМЕТНИЧКОМ СТВАРАЛАШТВУ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3) ПОДСТИЦАЊЕ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4) ОТВОРЕНОСТ И ДОСТУПНОСТ КУЛТУРНИХ САДРЖАЈА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</w:rPr>
        <w:t xml:space="preserve">5) УВАЖАВАЊЕ КУЛТУРНИХ И ДЕМОКРАТСКИХ ВРЕДНОСТИ ЛОКАЛНЕ, </w:t>
      </w:r>
      <w:r>
        <w:rPr>
          <w:bCs/>
          <w:lang w:val="sr-RS"/>
        </w:rPr>
        <w:t xml:space="preserve">НАЦИОНАЛНЕ, </w:t>
      </w:r>
      <w:r>
        <w:rPr>
          <w:bCs/>
        </w:rPr>
        <w:t>РЕГИОНАЛНЕ, ЕВРОПСКЕ И СВЕТСКЕ ТРАДИЦИЈЕ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bCs/>
          <w:lang w:val="sr-RS"/>
        </w:rPr>
        <w:t>6) ЗАШТИТА И УНАПРЕЂЕЊЕ КУЛТУРНЕ РАЗНОЛИКОСТИ И ЈАЧАЊЕ ИНТЕРКУЛТУРНОГ ДИЈАЛОГА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</w:rPr>
        <w:t xml:space="preserve">7) </w:t>
      </w:r>
      <w:r>
        <w:rPr>
          <w:bCs/>
          <w:lang w:val="sr-RS"/>
        </w:rPr>
        <w:t>ЈАЧАЊЕ КАПАЦИТЕТА КУЛТУРЕ И ЊЕНИХ ВЕЗА СА ДРУГИМ ОБЛАСТИМА (ОБРАЗОВАЊЕ</w:t>
      </w:r>
      <w:r>
        <w:rPr>
          <w:bCs/>
          <w:lang w:val="sr-Latn-RS"/>
        </w:rPr>
        <w:t xml:space="preserve">, </w:t>
      </w:r>
      <w:r>
        <w:rPr>
          <w:bCs/>
          <w:lang w:val="sr-RS"/>
        </w:rPr>
        <w:t>НАУКА, ТУРИЗАМ, СПОЉНИ ПОСЛОВИ, ОМЛАДИНА И ДР.)</w:t>
      </w:r>
      <w:r>
        <w:rPr>
          <w:bCs/>
          <w:color w:val="FF0000"/>
          <w:lang w:val="sr-Latn-RS"/>
        </w:rPr>
        <w:t xml:space="preserve"> </w:t>
      </w:r>
      <w:r>
        <w:rPr>
          <w:bCs/>
          <w:lang w:val="sr-RS"/>
        </w:rPr>
        <w:t xml:space="preserve">И </w:t>
      </w:r>
      <w:r>
        <w:rPr>
          <w:bCs/>
        </w:rPr>
        <w:t>ИНТЕГРИСАЊЕ КУЛТУРНОГ РАЗВОЈА У СОЦИО-ЕКОНОМСКИ И ПОЛИТИЧКИ ДУГОРОЧНИ РАЗВОЈ ДЕМОКРАТСКОГ ДРУШТВ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8) ДЕМОКРАТИЧНОСТ КУЛТУРНЕ ПОЛИТИКЕ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9) РАВНОПРАВНОСТ СУБЈЕКАТА У ОСНИВАЊУ УСТАНОВА И ДРУГИХ ПРАВНИХ ЛИЦА У КУЛТУРИ И РАВНОПРАВНОСТ У РАДУ СВИХ УСТАНОВА И ДРУГИХ СУБЈЕКАТА У КУЛТУР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0) ДЕЦЕНТРАЛИЗАЦИЈА У ОДЛУЧИВАЊУ, ОРГАНИЗОВАЊУ И ФИНАНСИРАЊУ КУЛТУРНИХ ДЕЛАТНОСТИ У СКЛАДУ СА КУЛТУРНОМ ПОЛИТИКОМ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1) АУТОНОМИЈА СУБЈЕКАТА У КУЛТУР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2) ПОДСТИЦАЊЕ ОДРЖИВОГ РАЗВОЈА КУЛТУРНЕ СРЕДИНЕ КАО ИНТЕГРАЛНОГ ДЕЛА ЖИВОТНЕ СРЕДИНЕ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  <w:lang w:val="sr-RS"/>
        </w:rPr>
        <w:t>13) НЕГОВАЊЕ КУЛТУРЕ СЕЋАЊА, ЗА ЧИЈУ ПРИМЕНУ ЈЕ НАДЛЕЖАН МУЗЕЈ ЖРТАВА ГЕНОЦИДА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  <w:lang w:val="sr-RS"/>
        </w:rPr>
        <w:t>14) ПОДСТИЦАЊЕ РАЗВОЈА МЕЂУНАРОДНЕ САРАДЊЕ И РАЗМЕНЕ У КУЛТУРИ, МОБИЛНОСТИ УМЕТНИКА И ПРИХВАТАЊА ДОБРИХ ПРАКСИ, У ЦИЉУ ЈАЧАЊА КРЕАТИВНОСТИ И ИНОВАТИВНОСТИ АКТЕРА У КУЛТУРИ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  <w:lang w:val="sr-RS"/>
        </w:rPr>
        <w:t>15) УПОТРЕБА ИНФОРМАЦИОНЕ И КОМУНИКАЦИОНЕ ТЕХНОЛОГИЈЕ И  УМРЕЖАВАЊЕ УСТАНОВА КУЛТУРЕ И СВИХ СУБЈЕКАТА У КУЛТУРИ.</w:t>
      </w:r>
    </w:p>
    <w:p>
      <w:pPr>
        <w:pStyle w:val="NormalWeb"/>
        <w:shd w:fill="FFFFFF" w:val="clear"/>
        <w:spacing w:before="0" w:after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 интерес у култури</w:t>
      </w:r>
    </w:p>
    <w:p>
      <w:pPr>
        <w:pStyle w:val="Heading4"/>
        <w:shd w:fill="FFFFFF" w:val="clear"/>
        <w:spacing w:before="0" w:after="0"/>
        <w:jc w:val="center"/>
        <w:rPr/>
      </w:pPr>
      <w:bookmarkStart w:id="1" w:name="c0006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Члан 6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Општи интерес у култури обухвата: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trike/>
        </w:rPr>
        <w:t>1) стварање могућности за интензиван</w:t>
      </w:r>
      <w:r>
        <w:rPr>
          <w:rStyle w:val="Appleconvertedspace"/>
          <w:strike/>
        </w:rPr>
        <w:t> </w:t>
      </w:r>
      <w:r>
        <w:rPr>
          <w:bCs/>
          <w:strike/>
        </w:rPr>
        <w:t>континуиран</w:t>
      </w:r>
      <w:r>
        <w:rPr>
          <w:rStyle w:val="Appleconvertedspace"/>
          <w:strike/>
        </w:rPr>
        <w:t> </w:t>
      </w:r>
      <w:r>
        <w:rPr>
          <w:strike/>
        </w:rPr>
        <w:t>и усклађен културни развој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2)</w:t>
      </w:r>
      <w:r>
        <w:rPr>
          <w:rStyle w:val="Appleconvertedspace"/>
          <w:strike/>
        </w:rPr>
        <w:t> </w:t>
      </w:r>
      <w:r>
        <w:rPr>
          <w:bCs/>
          <w:strike/>
        </w:rPr>
        <w:t>стварање услова за развој и подстицање савременог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3)</w:t>
      </w:r>
      <w:r>
        <w:rPr>
          <w:rStyle w:val="Appleconvertedspace"/>
          <w:strike/>
        </w:rPr>
        <w:t> </w:t>
      </w:r>
      <w:r>
        <w:rPr>
          <w:bCs/>
          <w:strike/>
        </w:rPr>
        <w:t>откривање, прикупљање, истраживање, документовање, проучавање, вредновање, заштиту, очување, представљање, интерпретацију, коришћење и управљање културним наслеђем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4) финансирање текућих расхода и издатака и остваривање програма установа културе чији је оснивач Република Србиј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5) програме и пројекте установа културе, удружења у култури и других субјеката у култури који својим квалитетом доприносе развоју културе и уметност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6) откривање, стварање, проучавање, очување и представљање српске културе и културе националних мањина у Републици Србиј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7) обезбеђивање услова за доступност културног наслеђа јавност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7а) обезбеђивање услова за доступност културних садржај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8) истраживање, очување и коришћење добара од посебног значаја за културу и историју српског народа, која се налазе ван територије Републике Србиј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9) подстицање и помагање културних израза који су резултат креативности појединаца, група и друштава Срба у иностранству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10)</w:t>
      </w:r>
      <w:r>
        <w:rPr>
          <w:rStyle w:val="Appleconvertedspace"/>
          <w:strike/>
        </w:rPr>
        <w:t> </w:t>
      </w:r>
      <w:r>
        <w:rPr>
          <w:bCs/>
          <w:strike/>
        </w:rPr>
        <w:t>подстицање, унапређење и стварање услова за развој међународне културне сарадњ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0а) стварање услова за слободан проток и размену културних израза и садржај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0б) подстицање иновативности и креативности у култур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11) подстицање стручних и научних истраживања у култури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trike/>
        </w:rPr>
        <w:t>12)</w:t>
      </w:r>
      <w:r>
        <w:rPr>
          <w:rStyle w:val="Appleconvertedspace"/>
          <w:strike/>
        </w:rPr>
        <w:t> </w:t>
      </w:r>
      <w:r>
        <w:rPr>
          <w:bCs/>
          <w:strike/>
        </w:rPr>
        <w:t>спровођење</w:t>
      </w:r>
      <w:r>
        <w:rPr>
          <w:rStyle w:val="Appleconvertedspace"/>
          <w:strike/>
        </w:rPr>
        <w:t> </w:t>
      </w:r>
      <w:r>
        <w:rPr>
          <w:strike/>
        </w:rPr>
        <w:t>и унапређивање едукације у области култур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13) подстицање примене нових технологија у култури и дигитализациј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3а) подстицање процеса дигитализације и развоја дигиталне истраживачке инфраструктуре у области заштите културног наслеђа и уметност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14) изградња јединственог библиотечко-информационог система и матичне функције у библиотечкој делатност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15)</w:t>
      </w:r>
      <w:r>
        <w:rPr>
          <w:rStyle w:val="Appleconvertedspace"/>
          <w:strike/>
        </w:rPr>
        <w:t> </w:t>
      </w:r>
      <w:r>
        <w:rPr>
          <w:bCs/>
          <w:strike/>
        </w:rPr>
        <w:t>изградња и унапређење јединственог информационог система у области заштите културног наслеђ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5а) изградња и унапређење мреже установа у области заштите културног наслеђ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16) подстицање младих талената у области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17) стварање услова за подстицање самосталног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18) подстицање аматерског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19) подстицање дечијег стваралаштва и стваралаштва за децу и младе у култур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20) подстицање културног и уметничког стваралаштва особа са инвалидитетом и доступности свих културних садржаја особама са инвалидитетом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21)</w:t>
      </w:r>
      <w:r>
        <w:rPr>
          <w:rStyle w:val="Appleconvertedspace"/>
          <w:strike/>
        </w:rPr>
        <w:t> </w:t>
      </w:r>
      <w:r>
        <w:rPr>
          <w:bCs/>
          <w:strike/>
        </w:rPr>
        <w:t>регулисање и подстицање тржишта уметничких дела, спонзорисања, меценарства и донаторства у култур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21а) подстицање развоја креативних индустриј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21б) подстицање културног и уметничког стваралаштва друштвено осетљивих груп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21в) подстицање међуресорне сарадње институција културе са релевантним чиниоцима из других области (туризам, наука, економија и т.сл.)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  <w:t>22) друга питања утврђена законом као општи интерес у области култур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strike/>
        </w:rPr>
        <w:t>Средства за остваривање општег интереса у култури обезбеђују се у буџету Републике Србије</w:t>
      </w:r>
      <w:r>
        <w:rPr>
          <w:rStyle w:val="Appleconvertedspace"/>
          <w:strike/>
        </w:rPr>
        <w:t> </w:t>
      </w:r>
      <w:r>
        <w:rPr>
          <w:bCs/>
          <w:strike/>
        </w:rPr>
        <w:t>,</w:t>
      </w:r>
      <w:r>
        <w:rPr>
          <w:rStyle w:val="Appleconvertedspace"/>
          <w:strike/>
        </w:rPr>
        <w:t> </w:t>
      </w:r>
      <w:r>
        <w:rPr>
          <w:bCs/>
          <w:strike/>
        </w:rPr>
        <w:t>аутономне покрајине и јединице локалне самоуправе</w:t>
      </w:r>
      <w:r>
        <w:rPr>
          <w:strike/>
        </w:rPr>
        <w:t>.</w:t>
      </w:r>
    </w:p>
    <w:p>
      <w:pPr>
        <w:pStyle w:val="NormalWeb"/>
        <w:shd w:fill="FFFFFF" w:val="clear"/>
        <w:spacing w:before="0" w:after="0"/>
        <w:jc w:val="both"/>
        <w:rPr>
          <w:bCs/>
          <w:strike/>
          <w:lang w:val="sr-RS"/>
        </w:rPr>
      </w:pPr>
      <w:r>
        <w:rPr>
          <w:bCs/>
          <w:strike/>
          <w:lang w:val="sr-RS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RS"/>
        </w:rPr>
        <w:t>ОПШТИ</w:t>
      </w:r>
      <w:r>
        <w:rPr/>
        <w:t xml:space="preserve"> ИНТЕРЕС У КУЛТУРИ ОБУХВАТА: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 xml:space="preserve">1) </w:t>
      </w:r>
      <w:r>
        <w:rPr/>
        <w:t>СТВАРАЊЕ МОГУЋНОСТИ ЗА ИНТЕНЗИВАН</w:t>
      </w:r>
      <w:r>
        <w:rPr>
          <w:rStyle w:val="Appleconvertedspace"/>
        </w:rPr>
        <w:t> </w:t>
      </w:r>
      <w:r>
        <w:rPr>
          <w:bCs/>
        </w:rPr>
        <w:t>КОНТИНУИРАН</w:t>
      </w:r>
      <w:r>
        <w:rPr>
          <w:rStyle w:val="Appleconvertedspace"/>
        </w:rPr>
        <w:t> </w:t>
      </w:r>
      <w:r>
        <w:rPr/>
        <w:t>И УСКЛАЂЕН КУЛТУРНИ РАЗВОЈ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>2) ОТКРИВАЊЕ, СТВАРАЊЕ, ПРОУЧАВАЊЕ, ОЧУВАЊЕ И ПРЕДСТАВЉАЊЕ СРПСКЕ КУЛТУРЕ И КУЛТУРЕ НАЦИОНАЛНИХ МАЊИНА У РЕПУБЛИЦИ СРБИЈИ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>3</w:t>
      </w:r>
      <w:r>
        <w:rPr/>
        <w:t>)</w:t>
      </w:r>
      <w:r>
        <w:rPr>
          <w:rStyle w:val="Appleconvertedspace"/>
        </w:rPr>
        <w:t> </w:t>
      </w:r>
      <w:r>
        <w:rPr>
          <w:bCs/>
        </w:rPr>
        <w:t>СТВАРАЊЕ УСЛОВА ЗА РАЗВОЈ И ПОДСТИЦАЊЕ САВРЕМЕНОГ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</w:rPr>
        <w:t>4</w:t>
      </w:r>
      <w:r>
        <w:rPr>
          <w:bCs/>
          <w:lang w:val="sr-RS"/>
        </w:rPr>
        <w:t>) СТВАРАЊЕ УСЛОВА ЗА ЗАШТИТУ И КОРИШЋЕЊЕ СРПСКОГ ЈЕЗИКА И ЋИРИЛИЧКОГ ПИСМА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5) СТВАРАЊЕ УСЛОВА ЗА ОЧУВАЊЕ, РАЗВОЈ, БОГАЋЕЊЕ И ПРОМОВИСАЊЕ КУЛТУРНОГ НАСЛЕЂА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>6) ОТКРИВАЊЕ, ЕВИДЕНТИРАЊЕ, ПРИКУПЉАЊЕ, ИСТРАЖИВАЊЕ, УТВРЂИВАЊЕ, ЧУВАЊЕ, ОДРЖАВАЊЕ И КОРИШЋЕЊЕ КУЛТУРНИХ ДОБАРА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7) СПРОВОЂЕЊЕ МЕРА ЗАШТИТЕ КУЛТУРНИХ ДОБАРА, ВОЂЕЊЕ РЕГИСТАРА КУЛТУРНИХ ДОБАРА, ВОЂЕЊЕ ОПШТЕГ ИНВЕНТАРА НАСЛЕЂА РЕПУБЛИКЕ СРБИЈЕ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8) ИСТРАЖИВАЊЕ, ОЧУВАЊЕ И КОРИШЋЕЊЕ ДОБАРА ОД ПОСЕБНОГ ЗНАЧАЈА ЗА КУЛТУРУ И ИСТОРИЈУ СРПСКОГ НАРОДА, КОЈА СЕ НАЛАЗЕ ВАН ТЕРИТОРИЈЕ РЕПУБЛИКЕ СРБИЈЕ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9) ИЗГРАДЊУ ЈЕДИНСТВЕНОГ БИБЛИОТЕЧКО-ИНФОРМАЦИОНОГ СИСТЕМА И МАТИЧНЕ ФУНКЦИЈЕ У БИБЛИОТЕЧКОЈ ДЕЛАТНОСТИ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10) ИЗГРАДЊУ И УНАПРЕЂЕЊЕ ЈЕДИНСТВЕНОГ ИНФОРМАЦИОНОГ СИСТЕМА У ОБЛАСТИ ЗАШТИТЕ КУЛТУРНОГ НАСЛЕЂА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11) ИЗГРАДЊУ И УНАПРЕЂЕЊЕ УСТАНОВА У ОБЛАСТИ ЗАШТИТЕ КУЛТУРНОГ НАСЛЕЂА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 xml:space="preserve">12) ФИНАНСИРАЊЕ ДЕЛАТНОСТИ УСТАНОВА КУЛТУРЕ И УСТАНОВА ЗАШТИТЕ ЧИЈИ ЈЕ ОСНИВАЧ РЕПУБЛИКА СРБИЈА, АУТОНОМНА ПОКРАЈИНА И ЈЕДИНИЦА ЛОКАЛНЕ САМОУПРАВЕ; 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13) ПРОГРАМЕ И ПРОЈЕКТЕ УСТАНОВА КУЛТУРЕ, УДРУЖЕЊА У КУЛТУРИ И ДРУГИХ СУБЈЕКАТА У КУЛТУРИ КОЈИ СВОЈИМ КВАЛИТЕТОМ ДОПРИНОСЕ РАЗВОЈУ КУЛТУРЕ И УМЕТНОСТ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4) ОБЕЗБЕЂИВАЊЕ УСЛОВА ЗА ДОСТУПНОСТ КУЛТУРНИХ САДРЖАЈА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15) ПОДСТИЦАЊЕ И </w:t>
      </w:r>
      <w:r>
        <w:rPr>
          <w:lang w:val="sr-RS"/>
        </w:rPr>
        <w:t xml:space="preserve">ПОДРШКУ ЗАШТИТИ И УНАПРЕЂЕЊУ </w:t>
      </w:r>
      <w:r>
        <w:rPr/>
        <w:t>КУЛТУРНИХ ИЗРАЗА КОЈИ СУ РЕЗУЛТАТ КРЕАТИВНОСТИ ПОЈЕДИНАЦА, ГРУПА И ДРУШТАВА СРБА У ИНОСТРАНСТВУ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16)</w:t>
      </w:r>
      <w:r>
        <w:rPr>
          <w:rStyle w:val="Appleconvertedspace"/>
        </w:rPr>
        <w:t> </w:t>
      </w:r>
      <w:r>
        <w:rPr>
          <w:bCs/>
        </w:rPr>
        <w:t>ПОДСТИЦАЊЕ, УНАПРЕЂЕЊЕ И СТВАРАЊЕ УСЛОВА ЗА РАЗВОЈ МЕЂУНАРОДНЕ КУЛТУРНЕ САРАДЊЕ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7) СТВАРАЊЕ УСЛОВА ЗА СЛОБОДАН ПРОТОК И РАЗМЕНУ КУЛТУРНИХ ИЗРАЗА И САДРЖАЈ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8) ПОДСТИЦАЊЕ ИНОВАТИВНОСТИ И КРЕАТИВНОСТИ У КУЛТУРИ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  <w:lang w:val="sr-RS"/>
        </w:rPr>
        <w:t>19) ПОДСТИЦАЊЕ И ПОДРШКУ МЕЂУНАРОДНИМ АКТИВНОСТИМА УСТАНОВА, ПОЈЕДИНАЦА, ГРУПА, ОРГАНИЗАЦИЈА, ПРОФЕСИОНАЛНЕ И КРЕАТИВНЕ РАЗМЕНЕ, У ЦИЉУ ПОБОЉШАЊА МЕЂУНАРОДНОГ УГЛЕДА ДРЖАВЕ,</w:t>
      </w:r>
      <w:r>
        <w:rPr>
          <w:bCs/>
          <w:color w:val="FF0000"/>
          <w:lang w:val="sr-RS"/>
        </w:rPr>
        <w:t xml:space="preserve"> </w:t>
      </w:r>
      <w:r>
        <w:rPr>
          <w:bCs/>
          <w:lang w:val="sr-RS"/>
        </w:rPr>
        <w:t>ПУТЕМ КУЛТУРЕ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>20</w:t>
      </w:r>
      <w:r>
        <w:rPr/>
        <w:t>) ПОДСТИЦАЊЕ СТРУЧНИХ И НАУЧНИХ ИСТРАЖИВАЊА У</w:t>
      </w:r>
      <w:r>
        <w:rPr>
          <w:lang w:val="sr-RS"/>
        </w:rPr>
        <w:t xml:space="preserve"> </w:t>
      </w:r>
      <w:r>
        <w:rPr/>
        <w:t>КУЛТУРИ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>21</w:t>
      </w:r>
      <w:r>
        <w:rPr/>
        <w:t>)</w:t>
      </w:r>
      <w:r>
        <w:rPr>
          <w:rStyle w:val="Appleconvertedspace"/>
        </w:rPr>
        <w:t> </w:t>
      </w:r>
      <w:r>
        <w:rPr>
          <w:bCs/>
        </w:rPr>
        <w:t>СПРОВОЂЕЊЕ</w:t>
      </w:r>
      <w:r>
        <w:rPr>
          <w:rStyle w:val="Appleconvertedspace"/>
        </w:rPr>
        <w:t> </w:t>
      </w:r>
      <w:r>
        <w:rPr/>
        <w:t>И УНАПРЕЂИВАЊЕ ЕДУКАЦИЈЕ У ОБЛАСТИ КУЛТУРЕ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>22</w:t>
      </w:r>
      <w:r>
        <w:rPr/>
        <w:t>) ПОДСТИЦАЊЕ ПРИМЕНЕ НОВИХ ТЕХНОЛОГИЈА У КУЛТУРИ И ДИГИТАЛИЗАЦИЈЕ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23) ПОДСТИЦАЊЕ ПРОЦЕСА ДИГИТАЛИЗАЦИЈЕ И РАЗВОЈА ДИГИТАЛНЕ ИСТРАЖИВАЧКЕ ИНФРАСТРУКТУРЕ У ОБЛАСТИ ЗАШТИТЕ КУЛТУРНОГ НАСЛЕЂА И УМЕТНОСТИ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24) ПОДСТИЦАЊЕ МЛАДИХ ТАЛЕНАТА У ОБЛАСТИ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25) СТВАРАЊЕ УСЛОВА ЗА ПОДСТИЦАЊЕ САМОСТАЛНОГ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26) ПОДСТИЦАЊЕ АМАТЕРСКОГ КУЛТУРНОГ И УМЕТНИЧКОГ СТВАРАЛАШТВА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27) ПОДСТИЦАЊЕ ДЕЧИЈЕГ СТВАРАЛАШТВА И СТВАРАЛАШТВА ЗА ДЕЦУ И МЛАДЕ У КУЛТУРИ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28) ПОДСТИЦАЊЕ КУЛТУРНОГ И УМЕТНИЧКОГ СТВАРАЛАШТВА ОСОБА СА ИНВАЛИДИТЕТОМ И ДОСТУПНОСТИ СВИХ КУЛТУРНИХ САДРЖАЈА ОСОБАМА СА ИНВАЛИДИТЕТОМ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29) РЕГУЛИСАЊЕ ТРЖИШТВА У ОБЛАСТИ КУЛТУРЕ И ПОДСТИЦАЊЕ СПОНЗОРИСАЊА, МЕЦЕНАРСТВА И ДОНАТОРСВА У КУЛТУРИ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  <w:lang w:val="sr-RS"/>
        </w:rPr>
        <w:t>30</w:t>
      </w:r>
      <w:r>
        <w:rPr>
          <w:bCs/>
        </w:rPr>
        <w:t>) ПОДСТИЦАЊЕ РАЗВОЈА КРЕАТИВНИХ ИНДУСТРИЈ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31) ПОДСТИЦАЊЕ КУЛТУРНОГ И УМЕТНИЧКОГ СТВАРАЛАШТВА ДРУШТВЕНО ОСЕТЉИВИХ ГРУПА;</w:t>
      </w:r>
    </w:p>
    <w:p>
      <w:pPr>
        <w:pStyle w:val="NormalWeb"/>
        <w:shd w:fill="FFFFFF" w:val="clear"/>
        <w:spacing w:before="0" w:after="0"/>
        <w:jc w:val="both"/>
        <w:rPr>
          <w:bCs/>
          <w:strike/>
          <w:lang w:val="sr-RS"/>
        </w:rPr>
      </w:pPr>
      <w:r>
        <w:rPr>
          <w:bCs/>
        </w:rPr>
        <w:t xml:space="preserve">32) </w:t>
      </w:r>
      <w:r>
        <w:rPr>
          <w:bCs/>
          <w:lang w:val="sr-RS"/>
        </w:rPr>
        <w:t>ПОДРШКА УСТАНОВАМА КУЛТУРЕ У МЕЂУРЕСОРНОЈ САРАДЊИ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33) ДРУГА ПИТАЊА УТВРЂЕНА ЗАКОНОМ КАО </w:t>
      </w:r>
      <w:r>
        <w:rPr>
          <w:lang w:val="sr-RS"/>
        </w:rPr>
        <w:t xml:space="preserve">ОПШТИ </w:t>
      </w:r>
      <w:r>
        <w:rPr/>
        <w:t>ИНТЕРЕС У ОБЛАСТИ КУЛТУР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СРЕДСТВА ЗА ОСТВАРИВАЊЕ </w:t>
      </w:r>
      <w:r>
        <w:rPr>
          <w:lang w:val="sr-RS"/>
        </w:rPr>
        <w:t xml:space="preserve">ОПШТЕГ </w:t>
      </w:r>
      <w:r>
        <w:rPr/>
        <w:t>ИНТЕРЕСА У КУЛТУРИ ОБЕЗБЕЂУЈУ СЕ У БУЏЕТУ РЕПУБЛИКЕ СРБИЈЕ</w:t>
      </w:r>
      <w:r>
        <w:rPr>
          <w:bCs/>
        </w:rPr>
        <w:t>,</w:t>
      </w:r>
      <w:r>
        <w:rPr>
          <w:rStyle w:val="Appleconvertedspace"/>
        </w:rPr>
        <w:t> </w:t>
      </w:r>
      <w:r>
        <w:rPr>
          <w:bCs/>
        </w:rPr>
        <w:t>АУТОНОМНЕ ПОКРАЈИНЕ И ЈЕДИНИЦЕ ЛОКАЛНЕ САМОУПРАВЕ</w:t>
      </w:r>
      <w:r>
        <w:rPr/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Културна делатност и области културне делатности</w:t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Члан 8.</w:t>
      </w:r>
      <w:r>
        <w:rPr>
          <w:rStyle w:val="Appleconvertedspace"/>
          <w:rFonts w:cs="Times New Roman" w:ascii="Times New Roman" w:hAnsi="Times New Roman"/>
          <w:b/>
          <w:strike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trike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Културном делатношћу, у смислу овог закона, сматрају се послови нарочито у следећим областима: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) књижевност (стваралаштво, преводилаштво)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2) музика (стваралаштво, продукција, интерпретација)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3) ликовне, примењене, визуелне уметности, дизајн и архитектур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4) позоришна уметност (стваралаштво, продукција и интерпретација)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5) уметничка игра - класичан балет, народна игра, савремена игра (стваралаштво, продукција и интерпретација)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6) филмска уметност и остало аудио-визуелно стваралаштво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7) дигитално стваралаштво и мултимедиј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8) остала извођења културних програма и културних садржаја (мјузикл, циркус, пантомима, улична уметност и сл.)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9) откривање, прикупљање, истраживање, документовање, проучавање, вредновање, заштита, очување, представљање, интерпретација, коришћење и управљање културним наслеђем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0) библиотечко-информационе делатност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1) научноистраживачке и едукативне делатности у култур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2) менаџмент у култури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  <w:strike/>
        </w:rPr>
        <w:t>Уметничком делатношћу, у смислу овог закона, сматрају се послови у</w:t>
      </w:r>
      <w:r>
        <w:rPr>
          <w:b/>
          <w:bCs/>
        </w:rPr>
        <w:t xml:space="preserve"> </w:t>
      </w:r>
      <w:r>
        <w:rPr>
          <w:bCs/>
          <w:strike/>
        </w:rPr>
        <w:t>областима из става 1. тач. 1)-8) овог члан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</w:rPr>
      </w:pPr>
      <w:r>
        <w:rPr>
          <w:bCs/>
          <w:strike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ЛАСТИ КУЛТУРНЕ ДЕЛАТНОСТИ</w:t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8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КУЛТУРНОМ ДЕЛАТНОШЋУ, У СМИСЛУ ОВОГ ЗАКОНА, СМАТРАЈУ СЕ ПОСЛОВИ НАРОЧИТО У СЛЕДЕЋИМ ОБЛАСТИМА: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) КЊИЖЕВНОСТ (СТВАРАЛАШТВО, ПРЕВОДИЛАШТВО)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2) МУЗИКА (СТВАРАЛАШТВО, ПРОДУКЦИЈА, ИНТЕРПРЕТАЦИЈА)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</w:rPr>
        <w:t xml:space="preserve">3) ЛИКОВНЕ, ПРИМЕЊЕНЕ, ВИЗУЕЛНЕ УМЕТНОСТИ, ДИЗАЈН, </w:t>
      </w:r>
      <w:r>
        <w:rPr>
          <w:bCs/>
          <w:lang w:val="sr-RS"/>
        </w:rPr>
        <w:t>УМЕТНИЧКА ФОТОГРАФИЈА</w:t>
      </w:r>
      <w:r>
        <w:rPr>
          <w:bCs/>
        </w:rPr>
        <w:t xml:space="preserve"> И АРХИТЕКТУР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4) ПОЗОРИШНА УМЕТНОСТ (СТВАРАЛАШТВО, ПРОДУКЦИЈА И ИНТЕРПРЕТАЦИЈА)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5) УМЕТНИЧКА ИГРА - КЛАСИЧАН БАЛЕТ, НАРОДНА ИГРА, САВРЕМЕНА ИГРА (СТВАРАЛАШТВО, ПРОДУКЦИЈА И ИНТЕРПРЕТАЦИЈА)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6) ФИЛМСКА УМЕТНОСТ И ОСТАЛО АУДИО-ВИЗУЕЛНО СТВАРАЛАШТВО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7) ДИГИТАЛНО СТВАРАЛАШТВО И МУЛТИМЕДИЈ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8) ОСТАЛА ИЗВОЂЕЊА КУЛТУРНИХ ПРОГРАМА И КУЛТУРНИХ САДРЖАЈА (МЈУЗИКЛ, ЦИРКУС, ПАНТОМИМА, УЛИЧНА УМЕТНОСТ И СЛ.);</w:t>
      </w:r>
    </w:p>
    <w:p>
      <w:pPr>
        <w:pStyle w:val="Normal"/>
        <w:shd w:fill="FFFFFF" w:val="clear"/>
        <w:jc w:val="both"/>
        <w:rPr>
          <w:bCs/>
          <w:lang w:val="sr-RS"/>
        </w:rPr>
      </w:pPr>
      <w:r>
        <w:rPr>
          <w:bCs/>
          <w:lang w:val="sr-RS"/>
        </w:rPr>
        <w:t>9) ДЕЛАТНОСТ ЗАШТИТЕ У ОБЛАСТИ НЕПОКРЕТНИХ КУЛТУРНИХ ДОБАРА;</w:t>
      </w:r>
    </w:p>
    <w:p>
      <w:pPr>
        <w:pStyle w:val="Normal"/>
        <w:shd w:fill="FFFFFF" w:val="clear"/>
        <w:jc w:val="both"/>
        <w:rPr>
          <w:bCs/>
          <w:lang w:val="sr-RS"/>
        </w:rPr>
      </w:pPr>
      <w:r>
        <w:rPr>
          <w:bCs/>
          <w:lang w:val="sr-RS"/>
        </w:rPr>
        <w:t>10) ДЕЛАТНОСТ ЗАШТИТЕ У ОБЛАСТИ  ПОКРЕТНИХ КУЛТУРНИХ ДОБАРА;</w:t>
      </w:r>
    </w:p>
    <w:p>
      <w:pPr>
        <w:pStyle w:val="Normal"/>
        <w:shd w:fill="FFFFFF" w:val="clear"/>
        <w:jc w:val="both"/>
        <w:rPr>
          <w:bCs/>
          <w:lang w:val="sr-RS"/>
        </w:rPr>
      </w:pPr>
      <w:r>
        <w:rPr>
          <w:bCs/>
          <w:lang w:val="sr-RS"/>
        </w:rPr>
        <w:t>11) ДЕЛАТНОСТ ЗАШТИТЕ У ОБЛАСТИ НЕМАТЕРИЈАЛНОГ КУЛТУРНОГ НАСЛЕЂ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2) БИБЛИОТЕЧКО-ИНФОРМАЦИОНЕ ДЕЛАТНОСТ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3) НАУЧНОИСТРАЖИВАЧКЕ И ЕДУКАТИВНЕ ДЕЛАТНОСТИ У КУЛТУР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4) МЕНАЏМЕНТ У КУЛТУРИ;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bCs/>
          <w:lang w:val="sr-RS"/>
        </w:rPr>
        <w:t>15) УПОТРЕБА ИНФОРМАЦИОНЕ И КОМУНИКАЦИОНЕ ТЕХНОЛОГИЈЕ У КУЛТУРНОЈ ДЕЛАТНОСТИ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УМЕТНИЧКОМ ДЕЛАТНОШЋУ, У СМИСЛУ ОВОГ ЗАКОНА, СМАТРАЈУ СЕ ПОСЛОВИ У ОБЛАСТИМА ИЗ СТАВА 1. ТАЧ. 1)-8) ОВОГ ЧЛАНА</w:t>
      </w:r>
      <w:r>
        <w:rPr>
          <w:bCs/>
          <w:lang w:val="sr-RS"/>
        </w:rPr>
        <w:t>, ОСИМ ДЕЛАТНОСТИ ВЕЗАНИХ ЗА ПРОДУКЦИЈУ</w:t>
      </w:r>
      <w:r>
        <w:rPr>
          <w:bCs/>
        </w:rPr>
        <w:t>.</w:t>
      </w:r>
    </w:p>
    <w:p>
      <w:pPr>
        <w:pStyle w:val="Normal"/>
        <w:autoSpaceDE w:val="false"/>
        <w:rPr>
          <w:bCs/>
          <w:color w:val="339966"/>
          <w:lang w:val="ru-RU"/>
        </w:rPr>
      </w:pPr>
      <w:r>
        <w:rPr>
          <w:bCs/>
          <w:color w:val="339966"/>
          <w:lang w:val="ru-RU"/>
        </w:rPr>
      </w:r>
    </w:p>
    <w:p>
      <w:pPr>
        <w:pStyle w:val="Heading4"/>
        <w:shd w:fill="FFFFFF" w:val="clear"/>
        <w:spacing w:before="0" w:after="0"/>
        <w:jc w:val="center"/>
        <w:rPr/>
      </w:pPr>
      <w:bookmarkStart w:id="2" w:name="c0010"/>
      <w:bookmarkEnd w:id="2"/>
      <w:r>
        <w:rPr>
          <w:rFonts w:cs="Times New Roman" w:ascii="Times New Roman" w:hAnsi="Times New Roman"/>
          <w:sz w:val="24"/>
          <w:szCs w:val="24"/>
        </w:rPr>
        <w:t>Члан 10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 xml:space="preserve">Средства за финансирање или суфинансирање културних програма и пројеката, као и уметничких, односно стручних и научних истраживања у појединим областима културне делатности, </w:t>
      </w:r>
      <w:r>
        <w:rPr>
          <w:bCs/>
          <w:lang w:val="sr-RS"/>
        </w:rPr>
        <w:t>ОД ЗНАЧАЈА ЗА ОСТВАРИВАЊЕ ОПШТЕГ ИНТЕРЕСА У КУЛТУРИ, о</w:t>
      </w:r>
      <w:r>
        <w:rPr>
          <w:bCs/>
        </w:rPr>
        <w:t>безбеђују се у буџету Републике Србије, буџету аутономне покрајине и буџету јединице локалне самоуправе, а додељују се у складу са прописима којима се уређује контрола државне помоћи и другим законим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Културни програми и пројекти установа културе</w:t>
      </w:r>
      <w:r>
        <w:rPr>
          <w:lang w:val="sr-RS"/>
        </w:rPr>
        <w:t xml:space="preserve"> </w:t>
      </w:r>
      <w:r>
        <w:rPr/>
        <w:t>и других субјеката у култури финансирају се и из прихода остварених обављањем делатности, од накнада за услуге, продајом производа, уступањем ауторских и сродних права, од легата, донација, спонзорстава и на други начин, у складу са законом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RS"/>
        </w:rPr>
        <w:t xml:space="preserve">АУТОНОМНА ПОКРАЈИНА, ОДНОСНО ЈЕДИНИЦА ЛОКАЛНЕ САМОУПРАВЕ ОБАВЕЗНА ЈЕ ДА ДО 1. МАРТА ТЕКУЋЕ ГОДИНЕ ИЗВЕСТИ МИНИСТАРСТВО НАДЛЕЖНО ЗА КУЛТУРУ О АКТИВНОСТИМА РЕАЛИЗОВАНИМ У ОКВИРУ ПЛАНА РАЗВОЈА КУЛТУРЕ, КАО И О СРЕДСТВИМА ИЗДВОЈЕНИМ ЗА ОВУ СВРХУ </w:t>
      </w:r>
      <w:r>
        <w:rPr>
          <w:bCs/>
        </w:rPr>
        <w:t>ЗА ПРЕТХОДНУ ГОДИНУ.</w:t>
      </w:r>
    </w:p>
    <w:p>
      <w:pPr>
        <w:pStyle w:val="Normal"/>
        <w:autoSpaceDE w:val="false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11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/>
        <w:t>РЕПУБЛИКА СРБИЈА, АУТОНОМНА ПОКРАЈИНА И ЈЕДИНИЦА ЛОКАЛНЕ САМОУПРАВЕ</w:t>
      </w:r>
      <w:r>
        <w:rPr>
          <w:b/>
          <w:lang w:val="sr-RS"/>
        </w:rPr>
        <w:t xml:space="preserve">, </w:t>
      </w:r>
      <w:r>
        <w:rPr>
          <w:lang w:val="sr-RS"/>
        </w:rPr>
        <w:t>МОГУ ОДРЕДИТИ ПОЈЕДИНУ МАНИФЕСТАЦИЈУ ИЛИ ФЕСТИВАЛ ОД ПОСЕБНОГ ЗНАЧАЈА ЗА КУЛТУРУ РЕПУБЛИКЕ СРБИЈЕ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АУТОНОМНЕ ПОКРАЈИНЕ ИЛИ ЈЕДИНИЦЕ ЛОКАЛНЕ САМОУПРАВЕ.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КАДА ЈЕ</w:t>
      </w:r>
      <w:r>
        <w:rPr>
          <w:b/>
          <w:bCs/>
        </w:rPr>
        <w:t xml:space="preserve"> </w:t>
      </w:r>
      <w:r>
        <w:rPr>
          <w:lang w:val="sr-RS"/>
        </w:rPr>
        <w:t>МАНИФЕСТАЦИЈА ИЛИ ФЕСТИВАЛ ОД ПОСЕБНОГ ЗНАЧАЈА ЗА КУЛТУРУ РЕПУБЛИКЕ СРБИЈЕ, ОДЛУКУ О ПРОГЛАШЕЊУ ДОНОСИ ВЛАДА НА ПРЕДЛОГ МИНИСТАРСТВА НАДЛЕЖНОГ ЗА КУЛТУР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КРИТЕРИЈУМИ ЗА ОДРЕЂИВАЊЕ МАНИФЕСТАЦИЈА ОД НАЦИОНАЛНОГ ЗНАЧАЈА СУ: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КАПАЦИТЕТИ ЗА ПОСТИЗАЊЕ ОДНОСНО ОДРЖАВАЊЕ УМЕТНИЧКОГ, КУЛТУРНОГ И ДРУШТВЕНО РЕЛЕВАНТНОГ КОНТИНУИТЕТА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ПОСТИЗАЊЕ РЕЛЕВАТНИХ, СТРУЧНОЈ ЕВАЛУАЦИЈИ ПОДЛОЖНИХ, УМЕТНИЧКИХ И КУЛТУРНИХ РЕЗУЛТАТА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ДОПРИНОС РАЗВОЈУ ДОМАЋЕ, НАЦИОНАЛНЕ ОДНОСНО РЕГИОНАЛНЕ КУЛТУРНЕ СЦЕНЕ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ДОПРИНОС ОТВАРАЊУ ДОМАЋЕ КУЛТУРЕ И УМЕТНОСТИ РЕЛЕВАНТНИМ СВЕТСКИМ ТЕНДЕНЦИЈАМА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ПОСЕЋЕНОСТ И МЕДИЈСКА ПОКРИВЕНОСТ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МЕЂУНАРОДНА ВИДЉИВОСТ И РЕЛЕВАНТНОСТ И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  <w:t>ДОПРИНОС ХУМАНИСТИЧКИМ ВРЕДНОСТИМА ДРУШТВЕНЕ ЗАЈЕДНИЦЕ: СОЛИДАРНОСТ, ТОЛЕРАНЦИЈА, ИНКЛУЗИЈА, ОБРАЗОВАЊЕ, ЕКОЛОШКА СВЕСТ И ДР.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21А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СХОДНО ЧЛАНУ 6. ТАЧКА 13. ОВОГ ЗАКОНА</w:t>
      </w:r>
      <w:r>
        <w:rPr>
          <w:lang w:val="en-US"/>
        </w:rPr>
        <w:t>,</w:t>
      </w:r>
      <w:r>
        <w:rPr>
          <w:lang w:val="sr-RS"/>
        </w:rPr>
        <w:t xml:space="preserve"> </w:t>
      </w:r>
      <w:r>
        <w:rPr>
          <w:rFonts w:eastAsia="Calibri"/>
          <w:lang w:val="sr-RS"/>
        </w:rPr>
        <w:t>СРПСКА АКАДЕМИЈА НАУКА И УМЕТНОСТИ, МАТИЦА СРПСКА, СРПСКА КЊИЖЕВНА ЗАДРУГА, КАО И ЗАДУЖБИНА ИЛИЈЕ КОЛАРЦА, ВУКОВ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ЗАДУЖБИНА И ЗАДУЖБИНА ДОСИТЕЈ ОБРАДОВИЋ УЖИВАЈУ ПОСЕБНУ БРИГУ.</w:t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eastAsia="Arial Unicode MS;Arial" w:cs="Calibri"/>
          <w:lang w:val="sr-RS"/>
        </w:rPr>
      </w:pPr>
      <w:r>
        <w:rPr>
          <w:rFonts w:eastAsia="Arial Unicode MS;Arial" w:cs="Calibri" w:ascii="Calibri" w:hAnsi="Calibri"/>
          <w:lang w:val="sr-RS"/>
        </w:rPr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2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Установа културе (у даљем тексту: установа), у смислу овог закона, јесте правно лице основано ради обављања културне делатности</w:t>
      </w:r>
      <w:r>
        <w:rPr>
          <w:lang w:val="sr-RS"/>
        </w:rPr>
        <w:t>, У СКЛАДУ СА ЧЛАНОМ 8. ОВОГ ЗАКОНА,</w:t>
      </w:r>
      <w:r>
        <w:rPr/>
        <w:t xml:space="preserve"> којом се обезбеђује остваривање права грађана, односно задовољавање потреба грађана као и остваривање другог законом утврђеног интереса у области културе</w:t>
      </w:r>
      <w:r>
        <w:rPr>
          <w:lang w:val="sr-RS"/>
        </w:rPr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5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У области заштите културног наслеђа Влада оснива централне установе заштите према врсти културног наслеђа. Аутономна покрајина, односно јединица локалне самоуправе оснива установе заштите за територију аутономне покрајине, односно јединице локалне самоуправ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Установе из става 1. овог члана оснивају се у складу са утврђеним јединственим системом мреже установ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Влада може изузетно од става 1. овог члана основати установу заштите за територију више јединица локалне самоуправ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Актом о оснивању установе заштите за територију више јединица локалне самоуправе, осим општих одредаба предвиђених законом, уређује се посебно: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) територија за коју установе обављају послове заштите културног наслеђ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2) обавезе органа локалне самоуправе за чију територију се оснива установа заштит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3) начин финансирања текућих расхода и издатак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4) начин финансирања програма и послова заштите које установе обављају на територији за коју су основан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Јединице локалне самоуправе на чијим територијама установа заштите из става 3. овог члана обавља послове заштите, међусобно закључују уговор о финансирању текућих расхода и издатака и програма и послова заштит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Оснивачка права над установама заштите које су основане за територију више јединица локалне самоуправе Влада може пренети на јединицу локалне самоуправе ако су испуњени услови из</w:t>
      </w:r>
      <w:r>
        <w:rPr>
          <w:rStyle w:val="Appleconvertedspace"/>
          <w:bCs/>
          <w:strike/>
        </w:rPr>
        <w:t> </w:t>
      </w:r>
      <w:r>
        <w:fldChar w:fldCharType="begin"/>
      </w:r>
      <w:r>
        <w:rPr>
          <w:rStyle w:val="InternetLink"/>
          <w:strike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27"</w:instrText>
      </w:r>
      <w:r>
        <w:rPr>
          <w:rStyle w:val="InternetLink"/>
          <w:strike/>
          <w:u w:val="none"/>
          <w:bCs/>
          <w:color w:val="000000"/>
        </w:rPr>
        <w:fldChar w:fldCharType="separate"/>
      </w:r>
      <w:r>
        <w:rPr>
          <w:rStyle w:val="InternetLink"/>
          <w:bCs/>
          <w:strike/>
          <w:color w:val="000000"/>
          <w:u w:val="none"/>
        </w:rPr>
        <w:t>члана 27.</w:t>
      </w:r>
      <w:r>
        <w:rPr>
          <w:rStyle w:val="InternetLink"/>
          <w:strike/>
          <w:u w:val="none"/>
          <w:bCs/>
          <w:color w:val="000000"/>
        </w:rPr>
        <w:fldChar w:fldCharType="end"/>
      </w:r>
      <w:r>
        <w:rPr>
          <w:rStyle w:val="Appleconvertedspace"/>
          <w:bCs/>
          <w:strike/>
        </w:rPr>
        <w:t> </w:t>
      </w:r>
      <w:r>
        <w:rPr>
          <w:bCs/>
          <w:strike/>
        </w:rPr>
        <w:t>став 1. овог закон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</w:rPr>
      </w:pPr>
      <w:r>
        <w:rPr>
          <w:bCs/>
          <w:strike/>
        </w:rPr>
        <w:t>Јединствени систем мреже установа из става 2. овог члана, прописује министар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RS"/>
        </w:rPr>
        <w:t>УСТАНОВЕ КОЈЕ ОБАВЉАЈУ ДЕЛАТНОСТ ЗАШТИТЕ НЕПОКРЕТНИХ КУЛТУРНИХ ДОБАРА И ДЕЛАТНОСТ ЗАШТИТЕ АРХИВСКЕ ГРАЂЕ ОСНИВА РЕПУБЛИКА СРБИЈА</w:t>
      </w:r>
      <w:r>
        <w:rPr>
          <w:color w:val="000000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 xml:space="preserve">АУТОНОМНА ПОКРАЈИНА, ОДНОСНО ЈЕДИНИЦА ЛОКАЛНЕ САМОУПРАВЕ ОСНИВА УСТАНОВЕ КОЈЕ ОБАВЉАЈУ ДЕЛАТНОСТ ЗАШТИТЕ </w:t>
      </w:r>
      <w:r>
        <w:rPr>
          <w:lang w:val="sr-RS"/>
        </w:rPr>
        <w:t>НЕПОКРЕТНИХ КУЛТУРНИХ ДОБАРА И ДЕЛАТНОСТ ЗАШТИТЕ АРХИВСКЕ ГРАЂЕ</w:t>
      </w:r>
      <w:r>
        <w:rPr>
          <w:color w:val="000000"/>
          <w:lang w:val="sr-RS"/>
        </w:rPr>
        <w:t xml:space="preserve"> ЗА ТЕРИТОРИЈУ АУТОНОМНЕ ПОКРАЈИНЕ, ОДНОСНО ЈЕДИНИЦЕ ЛОКАЛНЕ САМОУПРАВЕ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ВЛАДА МОЖЕ ИЗУЗЕТНО ОД СТАВА 1. ОВОГ ЧЛАНА ОСНОВАТИ УСТАНОВУ </w:t>
      </w:r>
      <w:r>
        <w:rPr>
          <w:lang w:val="sr-RS"/>
        </w:rPr>
        <w:t xml:space="preserve">КОЈА ОБАВЉА ДЕЛАТНОСТ ЗАШТИТЕ НЕПОКРЕТНИХ КУЛТУРНИХ ДОБАРА И ДЕЛАТНОСТ ЗАШТИТЕ АРХИВСКЕ ГРАЂЕ </w:t>
      </w:r>
      <w:r>
        <w:rPr>
          <w:color w:val="000000"/>
          <w:lang w:val="sr-RS"/>
        </w:rPr>
        <w:t>ЗА ТЕРИТОРИЈУ ВИШЕ ЈЕДИНИЦА ЛОКАЛНЕ САМОУПРАВЕ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5а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</w:rPr>
      </w:pPr>
      <w:r>
        <w:rPr>
          <w:bCs/>
          <w:strike/>
        </w:rPr>
        <w:t>Обавеза установа културе чији је оснивач Република Србија, аутономна покрајина, односно јединица локалне самоуправе је да својим радом допринесу очувању, истраживању, проучавању, представљању, прикупљању и подстицању домаћег културног и уметничког наслеђа као и домаћег културног и уметничког савременог стваралаштва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color w:val="000000"/>
          <w:shd w:fill="FFFFFF" w:val="clear"/>
        </w:rPr>
        <w:t>ЦЕНТРАЛНЕ УСТАНОВЕ ЗАШТИТЕ КУЛТУРНИХ ДОБАРА ЈЕСУ: РЕПУБЛИЧКИ ЗАВОД ЗА ЗАШТИТУ СПОМЕНИКА КУЛТУРЕ, АРХИВ СРБИЈЕ, НАРОДНИ МУЗЕЈ У БЕОГРАДУ, НАРОДНА БИБЛИОТЕКА СРБИЈЕ И ЈУГОСЛОВЕНСКА КИНОТЕКА</w:t>
      </w:r>
      <w:r>
        <w:rPr>
          <w:rFonts w:cs="Times" w:ascii="Times" w:hAnsi="Times"/>
          <w:spacing w:val="-4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RS"/>
        </w:rPr>
      </w:pPr>
      <w:r>
        <w:rPr>
          <w:rFonts w:cs="Times" w:ascii="Times" w:hAnsi="Times"/>
          <w:spacing w:val="-4"/>
          <w:lang w:val="ru-RU"/>
        </w:rPr>
        <w:t xml:space="preserve">УСТАНОВЕ САВРЕМЕНОГ СТВАРАЛАШТВА ЧИЈИ ЈЕ ОСНИВАЧ РЕПУБЛИКА СРБИЈА СУ: НАРОДНО ПОЗОРИШТЕ У БЕОГРАДУ, БЕОГРАДСКА ФИЛХАРМОНИЈА, АНСАМБЛ НАРОДНИХ ИГАРА И ПЕСАМА СРБИЈЕ </w:t>
      </w:r>
      <w:r>
        <w:rPr>
          <w:lang w:val="sr-RS"/>
        </w:rPr>
        <w:t>„</w:t>
      </w:r>
      <w:r>
        <w:rPr>
          <w:rFonts w:cs="Times" w:ascii="Times" w:hAnsi="Times"/>
          <w:spacing w:val="-4"/>
          <w:lang w:val="ru-RU"/>
        </w:rPr>
        <w:t>КОЛО</w:t>
      </w:r>
      <w:r>
        <w:rPr>
          <w:color w:val="000000"/>
          <w:lang w:val="sr-RS"/>
        </w:rPr>
        <w:t>“</w:t>
      </w:r>
      <w:r>
        <w:rPr>
          <w:rFonts w:cs="Times" w:ascii="Times" w:hAnsi="Times"/>
          <w:spacing w:val="-4"/>
          <w:lang w:val="ru-RU"/>
        </w:rPr>
        <w:t>, ФИЛМСКИ ЦЕНТАР СРБИЈЕ И ЗАВОД ЗА ПРОУЧАВАЊЕ КУЛТУРНОГ РАЗВИТКА.</w:t>
      </w:r>
    </w:p>
    <w:p>
      <w:pPr>
        <w:pStyle w:val="Normal"/>
        <w:autoSpaceDE w:val="false"/>
        <w:ind w:firstLine="720"/>
        <w:jc w:val="both"/>
        <w:rPr>
          <w:bCs/>
          <w:lang w:val="sr-RS"/>
        </w:rPr>
      </w:pPr>
      <w:r>
        <w:rPr>
          <w:bCs/>
        </w:rPr>
        <w:t>ОБАВЕЗА УСТАНОВА КУЛТУРЕ ЧИЈИ ЈЕ ОСНИВАЧ РЕПУБЛИКА СРБИЈА, АУТОНОМНА ПОКРАЈИНА, ОДНОСНО ЈЕДИНИЦА ЛОКАЛНЕ САМОУПРАВЕ ЈЕ ДА СВОЈИМ РАДОМ ДОПРИНЕСУ ОЧУВАЊУ, ИСТРАЖИВАЊУ, ПРОУЧАВАЊУ, ПРЕДСТАВЉАЊУ, ПРИКУПЉАЊУ И ПОДСТИЦАЊУ ДОМАЋЕГ КУЛТУРНОГ И УМЕТНИЧКОГ НАСЛЕЂА КАО И ДОМАЋЕГ КУЛТУРНОГ И УМЕТНИЧКОГ САВРЕМЕНОГ СТВАРАЛАШТВА</w:t>
      </w:r>
      <w:r>
        <w:rPr>
          <w:bCs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bCs/>
          <w:spacing w:val="-4"/>
          <w:lang w:val="sr-RS"/>
        </w:rPr>
      </w:pPr>
      <w:r>
        <w:rPr>
          <w:rFonts w:cs="Times" w:ascii="Times" w:hAnsi="Times"/>
          <w:bCs/>
          <w:spacing w:val="-4"/>
          <w:lang w:val="sr-RS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25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eastAsia="Calibri"/>
          <w:lang w:val="sr-RS"/>
        </w:rPr>
      </w:pPr>
      <w:r>
        <w:rPr>
          <w:bCs/>
          <w:lang w:val="sr-RS"/>
        </w:rPr>
        <w:t>У ОБАВЉАЊУ СВОЈИХ ПОСЛОВА УСТАНОВА КУЛТУРЕ ЈЕ ОБАВЕЗНА ДА КОРИСТИ ЈЕДИНСТВЕНА СОФТВЕРСКА РЕШЕЊА И ДА ОМОГУЋИ ДОСТУПНОСТ И РАЗМЕНУ ПОДАТАК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ДИГИТАЛИЗАЦИЈА КУЛТУРНОГ НАСЛЕЂА ЈЕ САСТАВНИ ДЕО РАДА ЗАПОСЛЕНИХ У УСТАНОВИ КУЛТУР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ЛИЖИ УСЛОВИ, ПРОЦЕСИ, СТАНДАРД</w:t>
      </w:r>
      <w:r>
        <w:rPr/>
        <w:t>И</w:t>
      </w:r>
      <w:r>
        <w:rPr>
          <w:lang w:val="sr-RS"/>
        </w:rPr>
        <w:t xml:space="preserve"> И ЗАДАЦИ У ОБЛАСТИ ДИГИТАЛИЗАЦИЈЕ КУЛТУРНОГ НАСЛЕЂА И САВРЕМЕНОГ СТВАРАЛАШТВА И ПРИМЕНЕ ЈЕДИНСТВЕНИХ ИНФОРМАЦИОНИХ СИСТЕМА,  УРЕЂУЈУ СЕ АКТОМ ВЛАДЕ.</w:t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c0033"/>
      <w:bookmarkEnd w:id="3"/>
      <w:r>
        <w:rPr>
          <w:rFonts w:cs="Times New Roman" w:ascii="Times New Roman" w:hAnsi="Times New Roman"/>
          <w:sz w:val="24"/>
          <w:szCs w:val="24"/>
        </w:rPr>
        <w:t>Члан 33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Органи установе су: директор, управни одбор и надзорни одбор</w:t>
      </w:r>
      <w:r>
        <w:rPr>
          <w:lang w:val="sr-RS"/>
        </w:rPr>
        <w:t xml:space="preserve">.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УСТАНОВА МОЖЕ ИМАТИ УМЕТНИЧКОГ, ОДНОСНО ПРОГРАМСКОГ ДИРЕКТОРА И УМЕТНИЧКИ, ПРОГРАМСКИ, ОДНОСНО СТРУЧНИ САВЕТ, У СКЛАДУ СА ОВИМ ЗАКОНОМ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Актом о оснивању установе може се утврдити да установа уместо директора има управника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35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Директор установе чији је оснивач Република Србија, аутономна покрајина односно јединица локалне самоуправе, именује се на основу претходно спроведеног јавног конкурса, на период од четири године и може бити поново именован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Јавни конкурс из става 1. овог члана расписује и спроводи управни одбор установ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 xml:space="preserve">Јавни конкурс из става 1. овог члана расписује се </w:t>
      </w:r>
      <w:r>
        <w:rPr>
          <w:bCs/>
          <w:lang w:val="sr-RS"/>
        </w:rPr>
        <w:t xml:space="preserve">НАЈКАСНИЈЕ </w:t>
      </w:r>
      <w:r>
        <w:rPr>
          <w:bCs/>
        </w:rPr>
        <w:t>60 дана пре истека мандата директор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Јавни конкурс из става 1. овог члана објављује се на сајту Националне службе за запошљавање</w:t>
      </w:r>
      <w:r>
        <w:rPr>
          <w:bCs/>
          <w:lang w:val="sr-RS"/>
        </w:rPr>
        <w:t>, НА ОГЛАСНОЈ ТАБЛИ ИЛИ У ПРОСТОРИЈАМА УСТАНОВЕ</w:t>
      </w:r>
      <w:r>
        <w:rPr>
          <w:bCs/>
        </w:rPr>
        <w:t xml:space="preserve"> и у најмање једним дневним новинама које се дистрибуирају на целој територији Републик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Јавни конкурс за именовање директора установе од посебног значаја за очување, унапређење и развој културне посебности и очување националног идентитета националне мањине објављује се и у једном од штампаних медија на језику и писму одговарајуће националне мањин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 Unicode MS;Arial" w:hAnsi="Arial Unicode MS;Arial" w:cs="Arial Unicode MS;Arial"/>
          <w:bCs/>
          <w:color w:val="000000"/>
        </w:rPr>
      </w:pPr>
      <w:r>
        <w:rPr>
          <w:bCs/>
        </w:rPr>
        <w:t>Рок за подношење пријава на јавни конкурс не може бити краћи од осам ни дужи од петнаест дана од дана оглашавања јавног конкурса</w:t>
      </w:r>
      <w:r>
        <w:rPr>
          <w:bCs/>
          <w:color w:val="000000"/>
        </w:rPr>
        <w:t>.</w:t>
      </w:r>
      <w:r>
        <w:rPr>
          <w:rFonts w:cs="Calibri" w:ascii="Calibri" w:hAnsi="Calibri"/>
          <w:bCs/>
          <w:color w:val="000000"/>
          <w:lang w:val="sr-RS"/>
        </w:rPr>
        <w:t xml:space="preserve"> </w:t>
      </w:r>
      <w:r>
        <w:rPr>
          <w:bCs/>
          <w:strike/>
        </w:rPr>
        <w:t>Неблаговремене, недопуштене, неразумљиве или непотпуне пријаве и пријаве уз које нису приложени сви потребни докази, управни одбор одбацује закључком против кога се може изјавити посебна жалба оснивачу у року од три дана од дана достављања закључка. Када је оснивач Република Србија, жалба се доставља Министарств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</w:rPr>
      </w:pPr>
      <w:r>
        <w:rPr>
          <w:bCs/>
          <w:strike/>
        </w:rPr>
        <w:t xml:space="preserve">Жалба из става 6. </w:t>
      </w:r>
      <w:r>
        <w:rPr>
          <w:rStyle w:val="Appleconvertedspace"/>
          <w:bCs/>
          <w:strike/>
          <w:vertAlign w:val="superscript"/>
        </w:rPr>
        <w:t> </w:t>
      </w:r>
      <w:r>
        <w:rPr>
          <w:bCs/>
          <w:strike/>
        </w:rPr>
        <w:t>овог члана не задржава извршење закључк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bCs/>
          <w:lang w:val="sr-RS"/>
        </w:rPr>
        <w:t>УПРАВНИ ОДБОР ЈЕ ДУЖАН ДА ПОСТУПА СА ПРИЈАВАМА НА ЈАВНИ КОНКУРС У СКЛАДУ СА ЗАКОНОМ КОЈИМ СЕ УРЕЂУЈЕ УПРАВНИ ПОСТУПАК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Управни одбор установе обавља разговор са кандидатима који испуњавају услове из конкурса и у року од 30 дана од дана завршетка јавног конкурса доставља оснивачу образложени предлог листе кандидата (у даљем тексту: Листа). Листа садржи мишљење управног одбора о стручним и организационим способностима сваког кандидата и записник о обављеном разговор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Оснивач именује директора установе са Лист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Када је оснивач Република Србија, Листа се доставља Министарству. Министарство предлаже Влади кандидата за директора са Лист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Ако Министарство не прихвати предлоге са Листе дужно је да о разлозима за то обавести Владу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Јавни конкурс није успео ако управни одбор утврди да нема кандидата који испуњава услове да уђе у изборни поступак о чему је дужан да обавести оснивача,</w:t>
      </w:r>
      <w:r>
        <w:rPr>
          <w:bCs/>
          <w:lang w:val="sr-RS"/>
        </w:rPr>
        <w:t xml:space="preserve"> </w:t>
      </w:r>
      <w:r>
        <w:rPr>
          <w:bCs/>
        </w:rPr>
        <w:t xml:space="preserve"> </w:t>
      </w:r>
      <w:r>
        <w:rPr>
          <w:bCs/>
          <w:strike/>
        </w:rPr>
        <w:t>односно</w:t>
      </w:r>
      <w:r>
        <w:rPr>
          <w:bCs/>
        </w:rPr>
        <w:t xml:space="preserve"> уколико оснивач не именује директора установе са Листе</w:t>
      </w:r>
      <w:r>
        <w:rPr>
          <w:bCs/>
          <w:lang w:val="sr-RS"/>
        </w:rPr>
        <w:t>, ОДНОСНО АКО МИНИСТАРСТВО НЕ ПРЕДЛОЖИ НИЈЕДНОГ КАНДИДАТА СА ЛИСТЕ</w:t>
      </w:r>
      <w:r>
        <w:rPr>
          <w:bCs/>
        </w:rPr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УКОЛИКО УПРАВНИ ОДБОР НЕ РАСПИШЕ ЈАВНИ КОНКУРС У РОКУ КОЈИ ЈЕ УТВРЂЕН У СТАВУ 3. ОВОГ ЧЛАНА, ОБАВЕЗАН ЈЕ ДА О РАЗЛОЗИМА ЗБОГ КОЈИХ ЈАВНИ КОНКУРС НИЈЕ РАСПИСАН ОБАВЕСТИ ОСНИВАЧА.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У случају установе за коју се изменом оснивачког акта утврди да је од посебног значаја за очување, унапређење и развој културне посебности и очување националног идентитета националне мањине, национални савет националне мањине даје мишљење у поступку именовања директор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У случају преношења оснивачких права на национални савет националне мањине у складу са</w:t>
      </w:r>
      <w:r>
        <w:rPr>
          <w:rStyle w:val="Appleconvertedspace"/>
          <w:bCs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24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чланом 24.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rStyle w:val="Appleconvertedspace"/>
          <w:bCs/>
        </w:rPr>
        <w:t> </w:t>
      </w:r>
      <w:r>
        <w:rPr>
          <w:bCs/>
        </w:rPr>
        <w:t>став 3. овог закона, актом о преношењу оснивачких права утврђује се начин учешћа националног савета у поступку именовања директор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36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 xml:space="preserve">Кандидати за директоре установа морају имати високо образовање и најмање пет </w:t>
      </w:r>
      <w:r>
        <w:rPr>
          <w:bCs/>
          <w:lang w:val="sr-RS"/>
        </w:rPr>
        <w:t xml:space="preserve"> </w:t>
      </w:r>
      <w:r>
        <w:rPr>
          <w:bCs/>
        </w:rPr>
        <w:t xml:space="preserve">година радног искуства у </w:t>
      </w:r>
      <w:r>
        <w:rPr>
          <w:bCs/>
          <w:strike/>
        </w:rPr>
        <w:t>струци</w:t>
      </w:r>
      <w:r>
        <w:rPr>
          <w:bCs/>
          <w:lang w:val="sr-RS"/>
        </w:rPr>
        <w:t xml:space="preserve"> КУЛТУРИ</w:t>
      </w:r>
      <w:r>
        <w:rPr>
          <w:bCs/>
        </w:rPr>
        <w:t>. Остали услови за избор кандидата за директора установе утврђују се статутом установ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Кандидат за директора дужан је да предложи програм рада и развоја установе, као саставни део конкурсне документациј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Heading4"/>
        <w:shd w:fill="FFFFFF" w:val="clear"/>
        <w:spacing w:before="0" w:after="0"/>
        <w:jc w:val="center"/>
        <w:rPr/>
      </w:pPr>
      <w:bookmarkStart w:id="4" w:name="c0037"/>
      <w:bookmarkEnd w:id="4"/>
      <w:r>
        <w:rPr>
          <w:rFonts w:cs="Times New Roman" w:ascii="Times New Roman" w:hAnsi="Times New Roman"/>
          <w:sz w:val="24"/>
          <w:szCs w:val="24"/>
        </w:rPr>
        <w:t>Члан 37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Оснивач може именовати вршиоца дужности директора установе, без претходно спроведеног јавног конкурса, у случају када директору престане дужност пре истека мандата, односно када јавни конкурс за директора није успео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Вршилац дужности директора може обављати ту функцију најдуже једну годин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ИСТО ЛИЦЕ НЕ МОЖЕ БИТИ ДВА ПУТА ИМЕНОВАНО ЗА ВРШИОЦА ДУЖНОСТИ ДИРЕКТОРА ИЗ СТАВА 1. ОВОГ ЧЛАН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Вршилац дужности директора мора да испуњава услове за избор кандидата за директора из члана 36. став 1. овог закон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Вршилац дужности директора има сва права, обавезе и овлашћење директо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bookmarkStart w:id="5" w:name="c0041"/>
      <w:bookmarkEnd w:id="5"/>
      <w:r>
        <w:rPr>
          <w:b/>
          <w:bCs/>
        </w:rPr>
        <w:t>ЧЛАН 51</w:t>
      </w:r>
      <w:r>
        <w:rPr>
          <w:b/>
          <w:bCs/>
          <w:lang w:val="sr-CS"/>
        </w:rPr>
        <w:t>А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ИГРАЧУ УМЕТНИЧКЕ ИГРЕ ЗАПОСЛЕНОМ У УСТАНОВИ КУЛТУРЕ, А КОЈИ РАДИ НА РАДНОМ МЕСТУ НА КОМЕ СЕ СТАЖ ОСИГУРАЊА РАЧУНА СА УВЕЋАНИМ ТРАЈАЊЕМ, РАДНИ ОДНОС ПРЕСТАЈЕ НАВРШЕЊЕМ УСЛОВА ЗА СТИЦАЊЕ ПРАВА НА СТАРОСНУ ПЕНЗИЈУ ПРЕМА ПРОПИСИМА О ПЕНЗИЈСКОМ И ИНВАЛИДСКОМ ОСИГУРАЊУ, АКО ПОСЛОДАВАЦ НЕ МОЖЕ ДА ОБЕЗБЕДИ ДРУГО РАДНО МЕСТО ЗА КОЈЕ ЗАПОСЛЕНИ ИСПУЊАВА УСЛОВЕ ЗА РАД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АКТ КОЈИМ СЕ ПЛАНИРАЈУ МЕРЕ ПОДРШКЕ УНАПРЕЂЕЊА УМЕТНИЧКЕ ИГРЕ У УСТАНОВАМА КУЛТУРЕ, НА ПРЕДЛОГ МИНИСТРА НАДЛЕЖНОГ ЗА КУЛТУРУ, ДОНОСИ ВЛАДА УЗ ПРЕТХОДНУ САГЛАСНОСТ РЕПРЕЗЕНТАТИВНИХ СИНДИКАТА У ОБЛАСТИ УМЕТНИЧКИХ ИГАР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5а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Репрезентативна уметничка удружења у култури, могу се утврдити за следећа подручја културе: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) књижевно стваралаштво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2) књижевно преводилаштво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3) музичко стваралаштво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4) музичка интерпретациј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5) ликовна уметност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6) примењена и визуелна уметност, дизајн и уметничка фотографиј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7) филмска уметност и аудио визуелно стваралаштво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8) позоришна уметност - сценско стваралаштво и интерпретациј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9) опера, музичко сценско стваралаштво и интерпретациј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0) уметничка игра (класичан балет, народна игра и савремена игра)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1) дигитално стваралаштво и мултимедиј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2) архитектур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3) превођење стручних и научних текстов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4) извођење музичких, говорних, артистичких и сценских културних програма.</w:t>
      </w:r>
    </w:p>
    <w:p>
      <w:pPr>
        <w:pStyle w:val="NormalWeb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c0055-02"/>
      <w:bookmarkEnd w:id="6"/>
      <w:r>
        <w:rPr>
          <w:rFonts w:cs="Times New Roman" w:ascii="Times New Roman" w:hAnsi="Times New Roman"/>
          <w:sz w:val="24"/>
          <w:szCs w:val="24"/>
        </w:rPr>
        <w:t>Члан 55б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Репрезентативна удружења у култури, могу се утврдити за следећа подручја културе: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) истраживање, заштита, коришћење, прикупљање и представљање непокретног културног наслеђ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2) истраживање, заштита, коришћење, прикупљање и представљање покретног културног наслеђ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3) истраживање, заштита, коришћење, прикупљање и представљање нематеријалног културног наслеђ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4) филмске и телевизијске делатност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5) научноистраживачка и едукативна делатност у култур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6) библиотечко-информациона делатност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7) издаваштво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8) менаџмент у култур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9) продукција културних програма и дел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0) стручна сарадња у уметничким делатностима и делатностима у области културног наслеђ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1) ПРЕВОЂЕЊЕ СТРУЧНИХ И НАУЧНИХ ТЕКСТОВ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2) ПРИМЕНА ИНФОРМАЦИОНИХ И КОМУНИКАЦИОНИХ ТЕХНОЛОГИЈА У КУЛТУР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а удружења у култури</w:t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6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Уколико у једном подручју културе наведеном у члану 55а и 55б овог закона постоји више регистрованих удружења, статус репрезентативног удружења у култури за територију Републике Србије (у даљем тексту: репрезентативно удружење у култури), на предлог Комисије за утврђивање репрезентативности удружења у култури, за највише два удружења решењем утврђује министар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Једно репрезентативно удружење може имати репрезентативност за више подручја културе ако за то испуњава услове утврђене у акту из става 5. овог члан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</w:rPr>
      </w:pPr>
      <w:r>
        <w:rPr>
          <w:bCs/>
          <w:strike/>
        </w:rPr>
        <w:t>Регистар репрезентативних удружења у култури води Министарство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 xml:space="preserve">РЕГИСТАР РЕПРЕЗЕНТАТИВНИХ УДРУЖЕЊА У КУЛТУРИ (У ДАЉЕМ ТЕКСТУ: </w:t>
      </w:r>
      <w:r>
        <w:rPr>
          <w:bCs/>
          <w:lang w:val="sr-RS"/>
        </w:rPr>
        <w:t>РЕГИСТАР РЕПРЕЗЕНТАТИВНИХ УДРУЖЕЊА)</w:t>
      </w:r>
      <w:r>
        <w:rPr>
          <w:bCs/>
        </w:rPr>
        <w:t xml:space="preserve">, </w:t>
      </w:r>
      <w:r>
        <w:rPr>
          <w:bCs/>
          <w:lang w:val="sr-RS"/>
        </w:rPr>
        <w:t xml:space="preserve">УСПОСТАВЉА И </w:t>
      </w:r>
      <w:r>
        <w:rPr>
          <w:bCs/>
        </w:rPr>
        <w:t xml:space="preserve">ВОДИ МИНИСТАРСТВО </w:t>
      </w:r>
      <w:r>
        <w:rPr>
          <w:bCs/>
          <w:lang w:val="sr-RS"/>
        </w:rPr>
        <w:t xml:space="preserve">НАДЛЕЖНО ЗА ПОСЛОВЕ КУЛТУРЕ </w:t>
      </w:r>
      <w:r>
        <w:rPr>
          <w:bCs/>
          <w:lang w:val="sr-Latn-RS"/>
        </w:rPr>
        <w:t xml:space="preserve">KAO </w:t>
      </w:r>
      <w:r>
        <w:rPr>
          <w:bCs/>
          <w:lang w:val="sr-RS"/>
        </w:rPr>
        <w:t>ЈЕДИНСТВЕНУ, ЦЕНТРАЛИЗОВАНУ И ЈАВНО ДОСТУПНУ ЕВИДЕНЦИЈУ У ЕЛЕКТРОНСКОМ ОБЛИКУ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 xml:space="preserve">Регистар из става 3. овог члана, садржи податке о репрезентативним удружењима, и то: назив, седиште, адреса, датум оснивања, подручје културе, име заступника и </w:t>
      </w:r>
      <w:r>
        <w:rPr>
          <w:bCs/>
          <w:lang w:val="sr-RS"/>
        </w:rPr>
        <w:t xml:space="preserve">ЈЕДИНСТВЕНУ ИДЕНТИФИКАЦИОНУ ОЗНАКУ, ОДНОСНО </w:t>
      </w:r>
      <w:r>
        <w:rPr>
          <w:bCs/>
        </w:rPr>
        <w:t>број под којим је удружење уписано у регистар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  <w:color w:val="333333"/>
          <w:lang w:val="sr-RS"/>
        </w:rPr>
        <w:t xml:space="preserve">ПОДАЦИ ИЗ СТАВА 4. ОВОГ ЧЛАНА УПИСУЈУ СЕ НАКОН ДОБИЈАЊА СТАТУСА </w:t>
      </w:r>
      <w:r>
        <w:rPr>
          <w:bCs/>
          <w:color w:val="333333"/>
        </w:rPr>
        <w:t>РЕПРЕЗЕНТАТИВНО</w:t>
      </w:r>
      <w:r>
        <w:rPr>
          <w:bCs/>
          <w:color w:val="333333"/>
          <w:lang w:val="sr-RS"/>
        </w:rPr>
        <w:t>Г</w:t>
      </w:r>
      <w:r>
        <w:rPr>
          <w:bCs/>
          <w:color w:val="333333"/>
        </w:rPr>
        <w:t xml:space="preserve"> УДРУЖЕЊ</w:t>
      </w:r>
      <w:r>
        <w:rPr>
          <w:bCs/>
          <w:color w:val="333333"/>
          <w:lang w:val="sr-RS"/>
        </w:rPr>
        <w:t>А, ОДНОСНО ДОНОШЕЊА РЕШЕЊ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Састав и начин рада комисије из става 1. овог члана као и ближе услове и начин утврђивања и престанка статуса репрезентативног удружења у култури, прописује министар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Решење из става 1. овог члана објављује се у "Службеном гласнику Републике Србије".</w:t>
      </w:r>
    </w:p>
    <w:p>
      <w:pPr>
        <w:pStyle w:val="NormalWeb"/>
        <w:shd w:fill="FFFFFF" w:val="clear"/>
        <w:spacing w:before="0" w:after="0"/>
        <w:jc w:val="both"/>
        <w:rPr>
          <w:bCs/>
          <w:color w:val="333333"/>
          <w:lang w:val="sr-RS"/>
        </w:rPr>
      </w:pPr>
      <w:r>
        <w:rPr>
          <w:bCs/>
          <w:color w:val="333333"/>
          <w:lang w:val="sr-RS"/>
        </w:rPr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лови за упис у </w:t>
      </w:r>
      <w:r>
        <w:rPr>
          <w:rFonts w:cs="Times New Roman" w:ascii="Times New Roman" w:hAnsi="Times New Roman"/>
          <w:strike/>
          <w:sz w:val="24"/>
          <w:szCs w:val="24"/>
        </w:rPr>
        <w:t>евиден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ГИСТАР</w:t>
      </w:r>
      <w:r>
        <w:rPr>
          <w:rFonts w:cs="Times New Roman" w:ascii="Times New Roman" w:hAnsi="Times New Roman"/>
          <w:sz w:val="24"/>
          <w:szCs w:val="24"/>
        </w:rPr>
        <w:t xml:space="preserve"> лица која самостално обављају уметничку или другу делатност у области културе</w:t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1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strike/>
        </w:rPr>
        <w:t>Лице из</w:t>
      </w:r>
      <w:r>
        <w:rPr>
          <w:rStyle w:val="Appleconvertedspace"/>
          <w:strike/>
        </w:rPr>
        <w:t> </w:t>
      </w:r>
      <w:r>
        <w:fldChar w:fldCharType="begin"/>
      </w:r>
      <w:r>
        <w:rPr>
          <w:rStyle w:val="InternetLink"/>
          <w:strike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58"</w:instrText>
      </w:r>
      <w:r>
        <w:rPr>
          <w:rStyle w:val="InternetLink"/>
          <w:strike/>
          <w:u w:val="none"/>
          <w:bCs/>
          <w:color w:val="000000"/>
        </w:rPr>
        <w:fldChar w:fldCharType="separate"/>
      </w:r>
      <w:r>
        <w:rPr>
          <w:rStyle w:val="InternetLink"/>
          <w:bCs/>
          <w:strike/>
          <w:color w:val="000000"/>
          <w:u w:val="none"/>
        </w:rPr>
        <w:t>чл. 58-60.</w:t>
      </w:r>
      <w:r>
        <w:rPr>
          <w:rStyle w:val="InternetLink"/>
          <w:strike/>
          <w:u w:val="none"/>
          <w:bCs/>
          <w:color w:val="000000"/>
        </w:rPr>
        <w:fldChar w:fldCharType="end"/>
      </w:r>
      <w:r>
        <w:rPr>
          <w:rStyle w:val="Appleconvertedspace"/>
          <w:strike/>
        </w:rPr>
        <w:t> </w:t>
      </w:r>
      <w:r>
        <w:rPr>
          <w:strike/>
        </w:rPr>
        <w:t>овог закона стиче статус лица које самостално обавља уметничку или другу делатност у области културе уписом у евиденцију лица која самостално обављају уметничку или другу делатност у области културе, ако испуњава следеће услове: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ЛИЦЕ ИЗ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5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ЧЛ. 58-60.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ОВОГ ЗАКОНА СТИЧЕ СТАТУС ЛИЦА КОЈЕ САМОСТАЛНО ОБАВЉА УМЕТНИЧКУ ИЛИ ДРУГУ ДЕЛАТНОСТ У ОБЛАСТИ КУЛТУРЕ УПИСОМ У </w:t>
      </w:r>
      <w:r>
        <w:rPr>
          <w:lang w:val="sr-RS"/>
        </w:rPr>
        <w:t xml:space="preserve">РЕГИСТАР </w:t>
      </w:r>
      <w:r>
        <w:rPr/>
        <w:t>ЛИЦА КОЈА САМОСТАЛНО ОБАВЉАЈУ УМЕТНИЧКУ ИЛИ ДРУГУ ДЕЛАТНОСТ У ОБЛАСТИ КУЛТУРЕ,</w:t>
      </w:r>
      <w:r>
        <w:rPr>
          <w:lang w:val="sr-RS"/>
        </w:rPr>
        <w:t xml:space="preserve"> (У ДАЉЕМ ТЕКСТУ: РЕГИСТАР ЛИЦА)</w:t>
      </w:r>
      <w:r>
        <w:rPr/>
        <w:t xml:space="preserve"> АКО ИСПУЊАВА СЛЕДЕЋЕ УСЛОВЕ:</w:t>
      </w:r>
    </w:p>
    <w:p>
      <w:pPr>
        <w:pStyle w:val="NormalWeb"/>
        <w:shd w:fill="FFFFFF" w:val="clear"/>
        <w:spacing w:before="0" w:after="0"/>
        <w:rPr/>
      </w:pPr>
      <w:r>
        <w:rPr/>
        <w:t>1) ако има пословну способност;</w:t>
      </w:r>
    </w:p>
    <w:p>
      <w:pPr>
        <w:pStyle w:val="NormalWeb"/>
        <w:shd w:fill="FFFFFF" w:val="clear"/>
        <w:spacing w:before="0" w:after="0"/>
        <w:rPr/>
      </w:pPr>
      <w:r>
        <w:rPr/>
        <w:t>2) ако обавља делатност из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0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члана 8.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овог закона као једино или главно занимање, а није корисник пензије;</w:t>
      </w:r>
    </w:p>
    <w:p>
      <w:pPr>
        <w:pStyle w:val="NormalWeb"/>
        <w:shd w:fill="FFFFFF" w:val="clear"/>
        <w:spacing w:before="0" w:after="0"/>
        <w:rPr/>
      </w:pPr>
      <w:r>
        <w:rPr/>
        <w:t>3) ако има дозволу (лиценцу) за обављање делатности, када је таква дозвола (лиценца) прописана;</w:t>
      </w:r>
    </w:p>
    <w:p>
      <w:pPr>
        <w:pStyle w:val="NormalWeb"/>
        <w:shd w:fill="FFFFFF" w:val="clear"/>
        <w:spacing w:before="0" w:after="0"/>
        <w:rPr/>
      </w:pPr>
      <w:r>
        <w:rPr/>
        <w:t>4) ако му обављање делатности није забрањено правоснажном судском одлуком;</w:t>
      </w:r>
    </w:p>
    <w:p>
      <w:pPr>
        <w:pStyle w:val="NormalWeb"/>
        <w:shd w:fill="FFFFFF" w:val="clear"/>
        <w:spacing w:before="0" w:after="0"/>
        <w:rPr/>
      </w:pPr>
      <w:r>
        <w:rPr/>
        <w:t xml:space="preserve">5) ако има пребивалиште у </w:t>
      </w:r>
      <w:r>
        <w:rPr>
          <w:lang w:val="sr-RS"/>
        </w:rPr>
        <w:t>Р</w:t>
      </w:r>
      <w:r>
        <w:rPr/>
        <w:t>епублици Србији;</w:t>
      </w:r>
    </w:p>
    <w:p>
      <w:pPr>
        <w:pStyle w:val="NormalWeb"/>
        <w:shd w:fill="FFFFFF" w:val="clear"/>
        <w:spacing w:before="0" w:after="0"/>
        <w:rPr/>
      </w:pPr>
      <w:r>
        <w:rPr/>
        <w:t>6)</w:t>
      </w:r>
      <w:r>
        <w:rPr>
          <w:rStyle w:val="Appleconvertedspace"/>
        </w:rPr>
        <w:t> </w:t>
      </w:r>
      <w:r>
        <w:rPr>
          <w:bCs/>
        </w:rPr>
        <w:t>ако има решење о утврђивању статуса лица које самостално обавља уметничку или другу делатност у области културе из члана 62. овог закон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Захтев за утврђивање статуса лица које самостално обавља уметничку или другу делатност у области културе подноси се одговарајућем репрезентативном удружењу у култури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  <w:color w:val="333333"/>
        </w:rPr>
        <w:t>РЕГИСТАР ЛИЦА ВОДИ ОДГОВАРАЈУЋЕ РЕПРЕЗЕНТАТИВНО УДРУЖЕЊЕ У КУЛТУРИ</w:t>
      </w:r>
      <w:r>
        <w:rPr>
          <w:bCs/>
          <w:color w:val="333333"/>
          <w:lang w:val="sr-RS"/>
        </w:rPr>
        <w:t xml:space="preserve"> </w:t>
      </w:r>
      <w:r>
        <w:rPr>
          <w:bCs/>
          <w:lang w:val="sr-Latn-RS"/>
        </w:rPr>
        <w:t xml:space="preserve">KAO </w:t>
      </w:r>
      <w:r>
        <w:rPr>
          <w:bCs/>
          <w:lang w:val="sr-RS"/>
        </w:rPr>
        <w:t xml:space="preserve">ЈЕДИНСТВЕНУ, ЦЕНТРАЛИЗОВАНУ И ЈАВНО ДОСТУПНУ ЕВИДЕНЦИЈУ </w:t>
      </w:r>
      <w:r>
        <w:rPr>
          <w:bCs/>
          <w:color w:val="333333"/>
          <w:lang w:val="sr-RS"/>
        </w:rPr>
        <w:t>У ЕЛЕКТРОНСКОМ ОБЛИКУ. ПРОВЕРУ ИСПУЊЕНОСТИ УСЛОВА ИЗ СТАВА 1. ОВОГ ЧЛАНА ВРШИ ОДГОВАРАЈУЋЕ РЕПРЕЗЕНТАТИВНО УДРУЖЕЊЕ УВИДОМ У СЛУЖБЕНЕ ЕВИДЕНЦИЈЕ У СКЛАДУ СА ЗАКОНОМ КОЈИМ СЕ УРЕЂУЈЕ УПРАВНИ ПОСТУПАК И ЕЛЕКТРОНСКА УПРАВ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  <w:lang w:val="sr-RS"/>
        </w:rPr>
        <w:t>РЕГИСТАР ЛИЦА СЕ ВОДИ У ЦИЉУ УПОЗНАВАЊА ЈАВНОСТИ О ЛИЦИМА КОЈА СУ ДОБИЛА СТАТУС САМОСТАЛНОГ УМЕТНИКА, ВОЂЕЊА ЕВИДЕНЦИЈЕ О ДРУГИМ АНГАЖОВАЊИМА САМОСТАЛНИХ УМЕТНИКА И ВОЂЕЊА ЕВИДЕНЦИЈЕ О УПЛАТАМА ЗАКОНОМ ПРОПИСАНИХ ДОПРИНОСА ЗА САМОСТАЛНЕ УМЕТНИКЕ. РЕГИСТАР ЛИЦА ЈЕ ЈАВАН У ДЕЛУ КОЈИ СЕ ОДНОСИ НА ИМЕ И ПРЕЗИМЕ ЛИЦА КОЈЕ ЈЕ ДОБИЛО СТАТУС САМОСТАЛНОГ УМЕТНИК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АК РЕГИСТРАЦ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  <w:lang w:val="sr-RS"/>
        </w:rPr>
        <w:t>61А</w:t>
      </w:r>
    </w:p>
    <w:p>
      <w:pPr>
        <w:pStyle w:val="Normal"/>
        <w:jc w:val="both"/>
        <w:rPr/>
      </w:pPr>
      <w:r>
        <w:rPr>
          <w:bCs/>
          <w:color w:val="333333"/>
        </w:rPr>
        <w:t xml:space="preserve">              </w:t>
      </w:r>
      <w:r>
        <w:rPr>
          <w:bCs/>
          <w:color w:val="333333"/>
          <w:lang w:val="sr-RS"/>
        </w:rPr>
        <w:t xml:space="preserve">ЗА </w:t>
      </w:r>
      <w:r>
        <w:rPr>
          <w:bCs/>
          <w:color w:val="333333"/>
        </w:rPr>
        <w:t>УТВРЂИВАЊЕ СТАТУСА ЛИЦА КОЈЕ САМОСТАЛНО ОБАВЉА УМЕТНИЧКУ ИЛИ ДРУГУ ДЕЛАТНОСТ У ОБЛАСТИ КУЛТУРЕ</w:t>
      </w:r>
      <w:r>
        <w:rPr>
          <w:bCs/>
          <w:color w:val="333333"/>
          <w:lang w:val="sr-RS"/>
        </w:rPr>
        <w:t>,</w:t>
      </w:r>
      <w:r>
        <w:rPr>
          <w:bCs/>
          <w:color w:val="333333"/>
        </w:rPr>
        <w:t xml:space="preserve"> </w:t>
      </w:r>
      <w:r>
        <w:rPr>
          <w:bCs/>
          <w:color w:val="333333"/>
          <w:lang w:val="sr-RS"/>
        </w:rPr>
        <w:t xml:space="preserve">ЛИЦЕ </w:t>
      </w:r>
      <w:r>
        <w:rPr>
          <w:bCs/>
          <w:color w:val="333333"/>
        </w:rPr>
        <w:t xml:space="preserve">ИЗ ЧЛ. 58-60. ОВОГ ЗАКОНА </w:t>
      </w:r>
      <w:r>
        <w:rPr/>
        <w:t>ПОДНОСИ ЈЕДИНСТВЕНУ ПРИЈАВУ У ЕЛЕКТРОНСКОМ ОБЛИКУ</w:t>
      </w:r>
      <w:r>
        <w:rPr>
          <w:bCs/>
          <w:color w:val="333333"/>
        </w:rPr>
        <w:t xml:space="preserve"> ОДГОВАРАЈУЋЕМ РЕПРЕЗЕНТАТИВНОМ УДРУЖЕЊУ У КУЛТУР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 ЛИЦЕ КОЈИ НЕМА ТЕХНИЧК</w:t>
      </w:r>
      <w:r>
        <w:rPr>
          <w:lang w:val="sr-RS"/>
        </w:rPr>
        <w:t>ИХ</w:t>
      </w:r>
      <w:r>
        <w:rPr/>
        <w:t xml:space="preserve"> МОГУЋНОСТИ </w:t>
      </w:r>
      <w:r>
        <w:rPr>
          <w:lang w:val="sr-RS"/>
        </w:rPr>
        <w:t>Д</w:t>
      </w:r>
      <w:r>
        <w:rPr/>
        <w:t>А</w:t>
      </w:r>
      <w:r>
        <w:rPr>
          <w:lang w:val="sr-RS"/>
        </w:rPr>
        <w:t xml:space="preserve"> </w:t>
      </w:r>
      <w:r>
        <w:rPr/>
        <w:t>ДОСТАВ</w:t>
      </w:r>
      <w:r>
        <w:rPr>
          <w:lang w:val="sr-RS"/>
        </w:rPr>
        <w:t>И</w:t>
      </w:r>
      <w:r>
        <w:rPr/>
        <w:t xml:space="preserve"> ПРИЈАВ</w:t>
      </w:r>
      <w:r>
        <w:rPr>
          <w:lang w:val="sr-RS"/>
        </w:rPr>
        <w:t>У</w:t>
      </w:r>
      <w:r>
        <w:rPr/>
        <w:t xml:space="preserve"> У ЕЛЕКТРОНСКОМ ОБЛИКУ, ЈЕДИНСТВЕНУ ПРИЈАВУ ПОДНОСИ</w:t>
      </w:r>
      <w:r>
        <w:rPr>
          <w:lang w:val="sr-RS"/>
        </w:rPr>
        <w:t xml:space="preserve"> УЗ ПОМОЋ </w:t>
      </w:r>
      <w:r>
        <w:rPr>
          <w:bCs/>
          <w:color w:val="333333"/>
        </w:rPr>
        <w:t>РЕПРЕЗЕНТАТИВНО</w:t>
      </w:r>
      <w:r>
        <w:rPr>
          <w:bCs/>
          <w:color w:val="333333"/>
          <w:lang w:val="sr-RS"/>
        </w:rPr>
        <w:t>Г</w:t>
      </w:r>
      <w:r>
        <w:rPr>
          <w:bCs/>
          <w:color w:val="333333"/>
        </w:rPr>
        <w:t xml:space="preserve"> </w:t>
      </w:r>
      <w:r>
        <w:rPr>
          <w:lang w:val="sr-RS"/>
        </w:rPr>
        <w:t>УДРУЖЕЊ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lang w:val="sr-RS"/>
        </w:rPr>
        <w:t>ТЕХНИЧКА ПОМОЋ</w:t>
      </w:r>
      <w:r>
        <w:rPr>
          <w:b/>
          <w:bCs/>
          <w:color w:val="333333"/>
        </w:rPr>
        <w:t xml:space="preserve"> ЗА ВОЂЕЊЕ </w:t>
      </w:r>
      <w:r>
        <w:rPr>
          <w:b/>
          <w:bCs/>
          <w:color w:val="333333"/>
          <w:lang w:val="sr-RS"/>
        </w:rPr>
        <w:t>Р</w:t>
      </w:r>
      <w:r>
        <w:rPr>
          <w:b/>
          <w:bCs/>
          <w:color w:val="333333"/>
        </w:rPr>
        <w:t>ЕГИСТР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</w:rPr>
        <w:t>ЧЛАН</w:t>
      </w:r>
      <w:r>
        <w:rPr>
          <w:b/>
          <w:bCs/>
          <w:color w:val="333333"/>
          <w:lang w:val="sr-RS"/>
        </w:rPr>
        <w:t xml:space="preserve"> 61Б</w:t>
      </w:r>
    </w:p>
    <w:p>
      <w:pPr>
        <w:pStyle w:val="Normal"/>
        <w:shd w:fill="FFFFFF" w:val="clear"/>
        <w:ind w:firstLine="720"/>
        <w:jc w:val="both"/>
        <w:rPr>
          <w:bCs/>
          <w:color w:val="333333"/>
        </w:rPr>
      </w:pPr>
      <w:r>
        <w:rPr>
          <w:bCs/>
          <w:color w:val="333333"/>
          <w:lang w:val="sr-RS"/>
        </w:rPr>
        <w:t>РЕГИСТАР РЕПРЕЗЕНТАТИВНИХ УДРУЖЕЊА И РЕГИСТАР ЛИЦА СЕ ВОДИ УЗ</w:t>
      </w:r>
      <w:r>
        <w:rPr>
          <w:bCs/>
          <w:lang w:val="sr-RS"/>
        </w:rPr>
        <w:t xml:space="preserve"> ТЕХНИЧКУ ПОДРШКУ СЛУЖБЕ ВЛАДЕ НАДЛЕЖНЕ ЗА ИНФОРМАЦИОНЕ ТЕХНОЛОГИЈЕ И ЕЛЕКТРОНСКУ УПРАВУ, КОЈА</w:t>
      </w:r>
      <w:r>
        <w:rPr>
          <w:bCs/>
          <w:color w:val="333333"/>
          <w:lang w:val="sr-RS"/>
        </w:rPr>
        <w:t xml:space="preserve"> </w:t>
      </w:r>
      <w:r>
        <w:rPr>
          <w:bCs/>
          <w:color w:val="333333"/>
        </w:rPr>
        <w:t xml:space="preserve">ОБАВЉА ПОСЛОВЕ ТЕХНИЧКЕ ПОДРШКЕ У УСПОСТАВЉАЊУ И ВОЂЕЊУ </w:t>
      </w:r>
      <w:r>
        <w:rPr>
          <w:bCs/>
          <w:color w:val="333333"/>
          <w:lang w:val="sr-RS"/>
        </w:rPr>
        <w:t>Р</w:t>
      </w:r>
      <w:r>
        <w:rPr>
          <w:bCs/>
          <w:color w:val="333333"/>
        </w:rPr>
        <w:t xml:space="preserve">ЕГИСТРА, ПОСЛОВЕ КОЈИ СЕ ОДНОСЕ НА ЧУВАЊЕ, СПРОВОЂЕЊЕ МЕРА ЗАШТИТЕ И ОБЕЗБЕЂИВАЊЕ СИГУРНОСТИ И БЕЗБЕДНОСТИ ПОДАТАКА У </w:t>
      </w:r>
      <w:r>
        <w:rPr>
          <w:bCs/>
          <w:color w:val="333333"/>
          <w:lang w:val="sr-RS"/>
        </w:rPr>
        <w:t>Р</w:t>
      </w:r>
      <w:r>
        <w:rPr>
          <w:bCs/>
          <w:color w:val="333333"/>
        </w:rPr>
        <w:t>ЕГИСТРУ.</w:t>
      </w:r>
    </w:p>
    <w:p>
      <w:pPr>
        <w:pStyle w:val="Normal"/>
        <w:shd w:fill="FFFFFF" w:val="clear"/>
        <w:ind w:firstLine="72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иденција лица која самостално обављају уметничку или другу делатност у области културе</w:t>
      </w:r>
    </w:p>
    <w:p>
      <w:pPr>
        <w:pStyle w:val="Heading4"/>
        <w:shd w:fill="FFFFFF" w:val="clear"/>
        <w:spacing w:before="0" w:after="0"/>
        <w:jc w:val="center"/>
        <w:rPr/>
      </w:pPr>
      <w:bookmarkStart w:id="7" w:name="c0063"/>
      <w:bookmarkEnd w:id="7"/>
      <w:r>
        <w:rPr>
          <w:rFonts w:cs="Times New Roman" w:ascii="Times New Roman" w:hAnsi="Times New Roman"/>
          <w:sz w:val="24"/>
          <w:szCs w:val="24"/>
        </w:rPr>
        <w:t>Члан 63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Евиденцију лица која самостално обављају уметничку или другу делатност у области културе (у даљем тексту: евиденција), за сваку културну делатност, води одговарајуће репрезентативно удружење у култури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Податке из евиденције репрезентативно удружење у култури доставља у виду обавештења надлежној организационој јединици Пореске управе, у складу са законом којим се уређују доприноси за обавезно социјално осигурањ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Садржину и начин вођења евиденције прописује министар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У Евиденцију из става 1. уписује се: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) редни број упис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2) презиме (име једног родитеља) и име лица које самостално обавља уметничку или другу делатност у области култур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3) датум и место рођења, општина, држављанство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4) пребивалиште, адреса и број телефон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5) делатност лица које самостално обавља уметничку или другу делатност у области култур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6) датум почетка самосталног обављања делатности и број акта о утврђивању статуса лица које самостално обавља уметничку или другу делатност у области култур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7) датум престанка обављања делатности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8) подаци о испуњености услова прописаних чланом 61. став 1. овог закона, за стицање статуса лица које самостално обавља уметничку или другу делатност у области културе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9) промена података;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bCs/>
          <w:strike/>
        </w:rPr>
        <w:t>10) датум уписа;</w:t>
      </w:r>
    </w:p>
    <w:p>
      <w:pPr>
        <w:pStyle w:val="NormalWeb"/>
        <w:shd w:fill="FFFFFF" w:val="clear"/>
        <w:spacing w:before="0" w:after="0"/>
        <w:jc w:val="both"/>
        <w:rPr>
          <w:bCs/>
          <w:strike/>
        </w:rPr>
      </w:pPr>
      <w:r>
        <w:rPr>
          <w:bCs/>
          <w:strike/>
        </w:rPr>
        <w:t>11) напомена.</w:t>
      </w:r>
    </w:p>
    <w:p>
      <w:pPr>
        <w:pStyle w:val="NormalWeb"/>
        <w:shd w:fill="FFFFFF" w:val="clear"/>
        <w:spacing w:before="0" w:after="0"/>
        <w:jc w:val="both"/>
        <w:rPr>
          <w:bCs/>
          <w:strike/>
          <w:color w:val="333333"/>
          <w:lang w:val="sr-RS"/>
        </w:rPr>
      </w:pPr>
      <w:r>
        <w:rPr>
          <w:bCs/>
          <w:strike/>
          <w:color w:val="333333"/>
          <w:lang w:val="sr-RS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ЕВИДЕНЦИЈУ ЛИЦА КОЈА САМОСТАЛНО ОБАВЉАЈУ УМЕТНИЧКУ ИЛИ ДРУГУ ДЕЛАТНОСТ У ОБЛАСТИ КУЛТУРЕ (У ДАЉЕМ ТЕКСТУ: ЕВИДЕНЦИЈА), ЗА СВАКУ КУЛТУРНУ ДЕЛАТНОСТ, ВОДИ ОДГОВАРАЈУЋЕ РЕПРЕЗЕНТАТИВНО УДРУЖЕЊЕ У КУЛТУРИ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У РЕГИСТРУ ЛИЦА</w:t>
      </w:r>
      <w:r>
        <w:rPr/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color w:val="333333"/>
          <w:lang w:val="sr-RS"/>
        </w:rPr>
        <w:t>П</w:t>
      </w:r>
      <w:r>
        <w:rPr>
          <w:bCs/>
          <w:color w:val="333333"/>
        </w:rPr>
        <w:t xml:space="preserve">ОДАТКЕ ИЗ ЕВИДЕНЦИЈЕ РЕПРЕЗЕНТАТИВНО УДРУЖЕЊЕ У КУЛТУРИ </w:t>
      </w:r>
      <w:r>
        <w:rPr>
          <w:bCs/>
          <w:color w:val="333333"/>
          <w:lang w:val="sr-RS"/>
        </w:rPr>
        <w:t>УПИСУЈЕ У РЕГИСТАР ЛИЦА НА ОСНОВУ СЛУЖБЕНИХ ЕВИДЕНЦИЈА ЕЛЕКТРОНСКИМ ПУТЕМ У СКЛАДУ СА ЗАКОНОМ КОЈИМ СЕ УРЕЂУЈЕ ЕЛЕКТРОНСКА УПРАВА</w:t>
      </w:r>
      <w:r>
        <w:rPr>
          <w:bCs/>
          <w:color w:val="333333"/>
        </w:rPr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У ЕВИДЕНЦИЈУ ИЗ СТАВА 1. УПИСУЈЕ СЕ: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1) РЕДНИ БРОЈ УПИС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2) ПРЕЗИМЕ (ИМЕ ЈЕДНОГ РОДИТЕЉА) И ИМЕ ЛИЦА КОЈЕ САМОСТАЛНО ОБАВЉА УМЕТНИЧКУ ИЛИ ДРУГУ ДЕЛАТНОСТ У ОБЛАСТИ КУЛТУРЕ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3) ДАТУМ И МЕСТО РОЂЕЊА, ОПШТИНА, ДРЖАВЉАНСТВО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4) ПРЕБИВАЛИШТЕ, АДРЕСА И БРОЈ ТЕЛЕФОН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5) ДЕЛАТНОСТ ЛИЦА КОЈЕ САМОСТАЛНО ОБАВЉА УМЕТНИЧКУ ИЛИ ДРУГУ ДЕЛАТНОСТ У ОБЛАСТИ КУЛТУРЕ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6) ДАТУМ ПОЧЕТКА САМОСТАЛНОГ ОБАВЉАЊА ДЕЛАТНОСТИ И БРОЈ АКТА О УТВРЂИВАЊУ СТАТУСА ЛИЦА КОЈЕ САМОСТАЛНО ОБАВЉА УМЕТНИЧКУ ИЛИ ДРУГУ ДЕЛАТНОСТ У ОБЛАСТИ КУЛТУРЕ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7) ДАТУМ ПРЕСТАНКА ОБАВЉАЊА ДЕЛАТНОСТИ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  <w:t>8) ПОДАЦИ О ИСПУЊЕНОСТИ УСЛОВА ПРОПИСАНИХ ЧЛАНОМ 61. СТАВ 1. ОВОГ ЗАКОНА, ЗА СТИЦАЊЕ СТАТУСА ЛИЦА КОЈЕ САМОСТАЛНО ОБАВЉА УМЕТНИЧКУ ИЛИ ДРУГУ ДЕЛАТНОСТ У ОБЛАСТИ КУЛТУРЕ;</w:t>
      </w:r>
    </w:p>
    <w:p>
      <w:pPr>
        <w:pStyle w:val="Normal"/>
        <w:shd w:fill="FFFFFF" w:val="clear"/>
        <w:jc w:val="both"/>
        <w:rPr>
          <w:bCs/>
          <w:color w:val="333333"/>
        </w:rPr>
      </w:pPr>
      <w:r>
        <w:rPr>
          <w:bCs/>
          <w:color w:val="333333"/>
          <w:lang w:val="sr-RS"/>
        </w:rPr>
        <w:t xml:space="preserve">9) </w:t>
      </w:r>
      <w:r>
        <w:rPr>
          <w:bCs/>
          <w:color w:val="333333"/>
        </w:rPr>
        <w:t>ПОДАТКЕ О УПЛАТИ ДОПРИНОСА ПО ОСНОВУ УГОВОРЕНЕ НАКНАДЕ</w:t>
      </w:r>
      <w:r>
        <w:rPr>
          <w:bCs/>
          <w:color w:val="333333"/>
          <w:lang w:val="sr-RS"/>
        </w:rPr>
        <w:t>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  <w:lang w:val="sr-RS"/>
        </w:rPr>
        <w:t>10</w:t>
      </w:r>
      <w:r>
        <w:rPr>
          <w:bCs/>
        </w:rPr>
        <w:t>) ПРОМЕНА ПОДАТАКА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  <w:lang w:val="sr-RS"/>
        </w:rPr>
        <w:t>11</w:t>
      </w:r>
      <w:r>
        <w:rPr>
          <w:bCs/>
        </w:rPr>
        <w:t>) ДАТУМ УПИСА;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  <w:lang w:val="sr-RS"/>
        </w:rPr>
        <w:t>12</w:t>
      </w:r>
      <w:r>
        <w:rPr>
          <w:bCs/>
        </w:rPr>
        <w:t>) НАПОМЕНА.</w:t>
      </w:r>
    </w:p>
    <w:p>
      <w:pPr>
        <w:pStyle w:val="NormalWeb"/>
        <w:shd w:fill="FFFFFF" w:val="clear"/>
        <w:spacing w:before="0" w:after="0"/>
        <w:jc w:val="both"/>
        <w:rPr>
          <w:bCs/>
          <w:color w:val="333333"/>
          <w:lang w:val="sr-RS"/>
        </w:rPr>
      </w:pPr>
      <w:r>
        <w:rPr>
          <w:bCs/>
          <w:color w:val="333333"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ЈЕДИНСТВЕНА БАЗА ПОДАТА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  <w:lang w:val="sr-RS"/>
        </w:rPr>
        <w:t>63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</w:t>
      </w:r>
      <w:r>
        <w:rPr/>
        <w:t xml:space="preserve">ЕГИСТАР </w:t>
      </w:r>
      <w:r>
        <w:rPr>
          <w:lang w:val="sr-RS"/>
        </w:rPr>
        <w:t>РЕПРЕЗЕНТАТИВНИХ УДРУЖЕЊА ЈЕ</w:t>
      </w:r>
      <w:r>
        <w:rPr/>
        <w:t xml:space="preserve"> ЈЕДИНСТВЕН</w:t>
      </w:r>
      <w:r>
        <w:rPr>
          <w:lang w:val="sr-RS"/>
        </w:rPr>
        <w:t>А</w:t>
      </w:r>
      <w:r>
        <w:rPr/>
        <w:t xml:space="preserve"> БАЗ</w:t>
      </w:r>
      <w:r>
        <w:rPr>
          <w:lang w:val="sr-RS"/>
        </w:rPr>
        <w:t>А</w:t>
      </w:r>
      <w:r>
        <w:rPr/>
        <w:t xml:space="preserve"> ПОДАТАКА </w:t>
      </w:r>
      <w:r>
        <w:rPr>
          <w:lang w:val="sr-RS"/>
        </w:rPr>
        <w:t xml:space="preserve">МИНИСТАРСТВА НАДЛЕЖНОГ ЗА ПОСЛОВЕ КУЛТУРЕ </w:t>
      </w:r>
      <w:r>
        <w:rPr>
          <w:bCs/>
          <w:color w:val="333333"/>
        </w:rPr>
        <w:t>РЕПРЕЗЕНТАТИВН</w:t>
      </w:r>
      <w:r>
        <w:rPr>
          <w:bCs/>
          <w:color w:val="333333"/>
          <w:lang w:val="sr-RS"/>
        </w:rPr>
        <w:t>ИХ</w:t>
      </w:r>
      <w:r>
        <w:rPr>
          <w:bCs/>
          <w:color w:val="333333"/>
        </w:rPr>
        <w:t xml:space="preserve"> УДРУЖЕЊ</w:t>
      </w:r>
      <w:r>
        <w:rPr>
          <w:bCs/>
          <w:color w:val="333333"/>
          <w:lang w:val="sr-RS"/>
        </w:rPr>
        <w:t>А У КУЛТУР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</w:t>
      </w:r>
      <w:r>
        <w:rPr/>
        <w:t xml:space="preserve">ЕГИСТАР </w:t>
      </w:r>
      <w:r>
        <w:rPr>
          <w:lang w:val="sr-RS"/>
        </w:rPr>
        <w:t>ЛИЦА ЈЕ</w:t>
      </w:r>
      <w:r>
        <w:rPr/>
        <w:t xml:space="preserve"> ЈЕДИНСТВЕН</w:t>
      </w:r>
      <w:r>
        <w:rPr>
          <w:lang w:val="sr-RS"/>
        </w:rPr>
        <w:t>А</w:t>
      </w:r>
      <w:r>
        <w:rPr/>
        <w:t xml:space="preserve"> БАЗ</w:t>
      </w:r>
      <w:r>
        <w:rPr>
          <w:lang w:val="sr-RS"/>
        </w:rPr>
        <w:t>А</w:t>
      </w:r>
      <w:r>
        <w:rPr/>
        <w:t xml:space="preserve"> ПОДАТАКА </w:t>
      </w:r>
      <w:r>
        <w:rPr>
          <w:bCs/>
          <w:color w:val="333333"/>
        </w:rPr>
        <w:t>РЕПРЕЗЕНТАТИВН</w:t>
      </w:r>
      <w:r>
        <w:rPr>
          <w:bCs/>
          <w:color w:val="333333"/>
          <w:lang w:val="sr-RS"/>
        </w:rPr>
        <w:t>ИХ</w:t>
      </w:r>
      <w:r>
        <w:rPr>
          <w:bCs/>
          <w:color w:val="333333"/>
        </w:rPr>
        <w:t xml:space="preserve"> УДРУЖЕЊ</w:t>
      </w:r>
      <w:r>
        <w:rPr>
          <w:bCs/>
          <w:color w:val="333333"/>
          <w:lang w:val="sr-RS"/>
        </w:rPr>
        <w:t xml:space="preserve">А О </w:t>
      </w:r>
      <w:r>
        <w:rPr>
          <w:bCs/>
          <w:color w:val="333333"/>
        </w:rPr>
        <w:t>ЛИЦ</w:t>
      </w:r>
      <w:r>
        <w:rPr>
          <w:bCs/>
          <w:color w:val="333333"/>
          <w:lang w:val="sr-RS"/>
        </w:rPr>
        <w:t>ИМА</w:t>
      </w:r>
      <w:r>
        <w:rPr>
          <w:bCs/>
          <w:color w:val="333333"/>
        </w:rPr>
        <w:t xml:space="preserve"> КОЈА САМОСТАЛНО ОБАВЉАЈУ УМЕТНИЧКУ ИЛИ ДРУГУ ДЕЛАТНОСТ У ОБЛАСТИ КУЛТУРЕ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/>
        <w:t xml:space="preserve">ЈЕДИНСТВЕНА БАЗА ПОДАТАКА ИЗ СТАВА 1. ОВОГ ЧЛАНА УСПОСТАВЉЕНА ЈЕ НА ОСНОВУ ПОСТОЈЕЋИХ </w:t>
      </w:r>
      <w:r>
        <w:rPr>
          <w:lang w:val="sr-RS"/>
        </w:rPr>
        <w:t>ЕВИДЕНЦИЈА</w:t>
      </w:r>
      <w:r>
        <w:rPr/>
        <w:t xml:space="preserve"> КОЈА ВОДЕ </w:t>
      </w:r>
      <w:r>
        <w:rPr>
          <w:bCs/>
          <w:color w:val="333333"/>
        </w:rPr>
        <w:t>РЕПРЕЗЕНТАТИВН</w:t>
      </w:r>
      <w:r>
        <w:rPr>
          <w:bCs/>
          <w:color w:val="333333"/>
          <w:lang w:val="sr-RS"/>
        </w:rPr>
        <w:t>А</w:t>
      </w:r>
      <w:r>
        <w:rPr>
          <w:bCs/>
          <w:color w:val="333333"/>
        </w:rPr>
        <w:t xml:space="preserve"> УДРУЖЕЊ</w:t>
      </w:r>
      <w:r>
        <w:rPr>
          <w:bCs/>
          <w:color w:val="333333"/>
          <w:lang w:val="sr-RS"/>
        </w:rPr>
        <w:t>А</w:t>
      </w:r>
      <w:r>
        <w:rPr/>
        <w:t>.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/>
        <w:t xml:space="preserve">ПОДАЦИ О </w:t>
      </w:r>
      <w:r>
        <w:rPr>
          <w:bCs/>
          <w:color w:val="333333"/>
        </w:rPr>
        <w:t>РЕПРЕЗЕНТАТИВН</w:t>
      </w:r>
      <w:r>
        <w:rPr>
          <w:bCs/>
          <w:color w:val="333333"/>
          <w:lang w:val="sr-RS"/>
        </w:rPr>
        <w:t>ИМ</w:t>
      </w:r>
      <w:r>
        <w:rPr>
          <w:bCs/>
          <w:color w:val="333333"/>
        </w:rPr>
        <w:t xml:space="preserve"> УДРУЖЕЊ</w:t>
      </w:r>
      <w:r>
        <w:rPr>
          <w:bCs/>
          <w:color w:val="333333"/>
          <w:lang w:val="sr-RS"/>
        </w:rPr>
        <w:t>ИМА</w:t>
      </w:r>
      <w:r>
        <w:rPr>
          <w:lang w:val="sr-RS"/>
        </w:rPr>
        <w:t xml:space="preserve"> И </w:t>
      </w:r>
      <w:r>
        <w:rPr>
          <w:bCs/>
          <w:color w:val="333333"/>
        </w:rPr>
        <w:t>ЛИЦ</w:t>
      </w:r>
      <w:r>
        <w:rPr>
          <w:bCs/>
          <w:color w:val="333333"/>
          <w:lang w:val="sr-RS"/>
        </w:rPr>
        <w:t>ИМА</w:t>
      </w:r>
      <w:r>
        <w:rPr>
          <w:bCs/>
          <w:color w:val="333333"/>
        </w:rPr>
        <w:t xml:space="preserve"> КОЈА САМОСТАЛНО ОБАВЉАЈУ УМЕТНИЧКУ ИЛИ ДРУГУ ДЕЛАТНОСТ У ОБЛАСТИ КУЛТУРЕ</w:t>
      </w:r>
      <w:r>
        <w:rPr/>
        <w:t xml:space="preserve"> УНОСЕ СЕ У </w:t>
      </w:r>
      <w:r>
        <w:rPr>
          <w:lang w:val="sr-RS"/>
        </w:rPr>
        <w:t>Р</w:t>
      </w:r>
      <w:r>
        <w:rPr/>
        <w:t>ЕГИСТ</w:t>
      </w:r>
      <w:r>
        <w:rPr>
          <w:lang w:val="sr-RS"/>
        </w:rPr>
        <w:t>А</w:t>
      </w:r>
      <w:r>
        <w:rPr/>
        <w:t xml:space="preserve">Р РЕГИСТРАЦИЈОМ </w:t>
      </w:r>
      <w:r>
        <w:rPr>
          <w:lang w:val="sr-RS"/>
        </w:rPr>
        <w:t>РЕПРЕЗЕНТАТИВНОГ УДРУЖЕЊА</w:t>
      </w:r>
      <w:r>
        <w:rPr/>
        <w:t xml:space="preserve"> И ПОДНОШЕЊЕМ ЈЕДИНСТВЕНЕ ПРИЈАВЕ У ЕЛЕКТРОНСКОМ ОБЛИКУ </w:t>
      </w:r>
      <w:r>
        <w:rPr>
          <w:bCs/>
          <w:color w:val="333333"/>
        </w:rPr>
        <w:t>ЛИЦА КОЈА САМОСТАЛНО ОБАВЉАЈУ УМЕТНИЧКУ ИЛИ ДРУГУ ДЕЛАТНОСТ У ОБЛАСТИ КУЛТУРЕ</w:t>
      </w:r>
      <w:r>
        <w:rPr>
          <w:bCs/>
          <w:color w:val="333333"/>
          <w:lang w:val="sr-RS"/>
        </w:rPr>
        <w:t>, КАО</w:t>
      </w:r>
      <w:r>
        <w:rPr/>
        <w:t xml:space="preserve"> И АЖУРИРАЊЕМ ПОДАТАКА ИЗ ПОСТОЈЕЋИХ НАДЛЕЖНИХ РЕГИСТАРА, БАЗА ПОДАТАКА И СЛУЖБЕНИХ ЕВИДЕНЦИЈА, КОЈЕ СЕ ВОДЕ У РЕПУБЛИЦИ СРБИЈИ.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У </w:t>
      </w:r>
      <w:r>
        <w:rPr/>
        <w:t>РЕГИСТА</w:t>
      </w:r>
      <w:r>
        <w:rPr>
          <w:lang w:val="sr-RS"/>
        </w:rPr>
        <w:t>Р РЕПРЕЗЕНТАТИВНИХ УДРУЖЕЊА И РЕГИСТАР ЛИЦА СЕ УПИСУЈУ</w:t>
      </w:r>
      <w:r>
        <w:rPr/>
        <w:t xml:space="preserve"> СЛЕДЕЋ</w:t>
      </w:r>
      <w:r>
        <w:rPr>
          <w:lang w:val="sr-RS"/>
        </w:rPr>
        <w:t>И</w:t>
      </w:r>
      <w:r>
        <w:rPr/>
        <w:t xml:space="preserve"> ПОДА</w:t>
      </w:r>
      <w:r>
        <w:rPr>
          <w:lang w:val="sr-RS"/>
        </w:rPr>
        <w:t xml:space="preserve">ЦИ ИЗ </w:t>
      </w:r>
      <w:r>
        <w:rPr/>
        <w:t>ПОСТОЈЕЋИХ НАДЛЕЖНИХ РЕГИСТАРА, БАЗА ПОДАТАКА И СЛУЖБЕНИХ ЕВИДЕНЦИЈА: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120"/>
        <w:ind w:left="0" w:firstLine="810"/>
        <w:contextualSpacing/>
        <w:jc w:val="both"/>
        <w:rPr>
          <w:rFonts w:ascii="Times New Roman" w:hAnsi="Times New Roman" w:eastAsia="Times New Roman" w:cs="Times New Roman"/>
          <w:bCs/>
          <w:color w:val="333333"/>
          <w:lang w:val="sr-RS"/>
        </w:rPr>
      </w:pPr>
      <w:r>
        <w:rPr>
          <w:rFonts w:eastAsia="Times New Roman" w:cs="Times New Roman" w:ascii="Times New Roman" w:hAnsi="Times New Roman"/>
          <w:bCs/>
          <w:color w:val="333333"/>
          <w:lang w:val="sr-RS"/>
        </w:rPr>
        <w:t xml:space="preserve">МАТИЧНИ БРОЈ, ПОРЕСКИ ИДЕНТИФИКАЦИОНИ БРОЈ, </w:t>
      </w:r>
      <w:r>
        <w:rPr>
          <w:rFonts w:eastAsia="Times New Roman" w:cs="Times New Roman" w:ascii="Times New Roman" w:hAnsi="Times New Roman"/>
          <w:bCs/>
          <w:color w:val="333333"/>
        </w:rPr>
        <w:t xml:space="preserve">НАЗИВ, СЕДИШТЕ, АДРЕСА, ДАТУМ ОСНИВАЊА, ПОДРУЧЈЕ КУЛТУРЕ, </w:t>
      </w:r>
      <w:r>
        <w:rPr>
          <w:rFonts w:eastAsia="Times New Roman" w:cs="Times New Roman" w:ascii="Times New Roman" w:hAnsi="Times New Roman"/>
          <w:bCs/>
          <w:color w:val="333333"/>
          <w:lang w:val="sr-RS"/>
        </w:rPr>
        <w:t xml:space="preserve">ПРЕТЕЖНА ДЕЛАТНОСТ, </w:t>
      </w:r>
      <w:r>
        <w:rPr>
          <w:rFonts w:eastAsia="Times New Roman" w:cs="Times New Roman" w:ascii="Times New Roman" w:hAnsi="Times New Roman"/>
          <w:bCs/>
          <w:color w:val="333333"/>
        </w:rPr>
        <w:t xml:space="preserve">ИМЕ ЗАСТУПНИКА </w:t>
      </w:r>
      <w:r>
        <w:rPr>
          <w:rFonts w:eastAsia="Times New Roman" w:cs="Times New Roman" w:ascii="Times New Roman" w:hAnsi="Times New Roman"/>
          <w:bCs/>
          <w:color w:val="333333"/>
          <w:lang w:val="sr-RS"/>
        </w:rPr>
        <w:t xml:space="preserve">ИЗ РЕГИСТРА УДРУЖЕЊА КОЈИ ВОДИ ОРГАН НАДЛЕЖАН ЗА ВОЂЕЊЕ ПРИВРЕДНИХ РЕГИСТАРА НАКОН ДОБИЈАЊА СТАТУСА </w:t>
      </w:r>
      <w:r>
        <w:rPr>
          <w:rFonts w:eastAsia="Times New Roman" w:cs="Times New Roman" w:ascii="Times New Roman" w:hAnsi="Times New Roman"/>
          <w:bCs/>
          <w:color w:val="333333"/>
        </w:rPr>
        <w:t>РЕПРЕЗЕНТАТИВНО</w:t>
      </w:r>
      <w:r>
        <w:rPr>
          <w:rFonts w:eastAsia="Times New Roman" w:cs="Times New Roman" w:ascii="Times New Roman" w:hAnsi="Times New Roman"/>
          <w:bCs/>
          <w:color w:val="333333"/>
          <w:lang w:val="sr-RS"/>
        </w:rPr>
        <w:t>Г</w:t>
      </w:r>
      <w:r>
        <w:rPr>
          <w:rFonts w:eastAsia="Times New Roman" w:cs="Times New Roman" w:ascii="Times New Roman" w:hAnsi="Times New Roman"/>
          <w:bCs/>
          <w:color w:val="333333"/>
        </w:rPr>
        <w:t xml:space="preserve"> УДРУЖЕЊ</w:t>
      </w:r>
      <w:r>
        <w:rPr>
          <w:rFonts w:eastAsia="Times New Roman" w:cs="Times New Roman" w:ascii="Times New Roman" w:hAnsi="Times New Roman"/>
          <w:bCs/>
          <w:color w:val="333333"/>
          <w:lang w:val="sr-RS"/>
        </w:rPr>
        <w:t>А, ОДНОСНО ДОНОШЕЊА РЕШЕЊА;</w:t>
      </w:r>
    </w:p>
    <w:p>
      <w:pPr>
        <w:pStyle w:val="ListParagraph"/>
        <w:shd w:fill="FFFFFF" w:val="clear"/>
        <w:spacing w:before="0" w:after="120"/>
        <w:ind w:left="810" w:hanging="0"/>
        <w:contextualSpacing/>
        <w:jc w:val="both"/>
        <w:rPr>
          <w:rFonts w:ascii="Times New Roman" w:hAnsi="Times New Roman" w:eastAsia="Times New Roman" w:cs="Times New Roman"/>
          <w:bCs/>
          <w:color w:val="333333"/>
          <w:lang w:val="sr-RS"/>
        </w:rPr>
      </w:pPr>
      <w:r>
        <w:rPr>
          <w:rFonts w:eastAsia="Times New Roman" w:cs="Times New Roman" w:ascii="Times New Roman" w:hAnsi="Times New Roman"/>
          <w:bCs/>
          <w:color w:val="333333"/>
          <w:lang w:val="sr-RS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0" w:after="150"/>
        <w:ind w:left="0" w:firstLine="810"/>
        <w:contextualSpacing/>
        <w:jc w:val="both"/>
        <w:rPr>
          <w:rFonts w:ascii="Times New Roman" w:hAnsi="Times New Roman" w:eastAsia="Times New Roman" w:cs="Times New Roman"/>
          <w:bCs/>
          <w:color w:val="333333"/>
        </w:rPr>
      </w:pPr>
      <w:r>
        <w:rPr>
          <w:rFonts w:eastAsia="Times New Roman" w:cs="Times New Roman" w:ascii="Times New Roman" w:hAnsi="Times New Roman"/>
          <w:bCs/>
          <w:color w:val="333333"/>
        </w:rPr>
        <w:t>ПРЕЗИМЕ (ИМЕ ЈЕДНОГ РОДИТЕЉА) И ИМЕ ЛИЦА КОЈЕ САМОСТАЛНО ОБАВЉА УМЕТНИЧКУ ИЛИ ДРУГУ ДЕЛАТНОСТ У ОБЛАСТИ КУЛТУРЕ</w:t>
      </w:r>
      <w:r>
        <w:rPr>
          <w:rFonts w:eastAsia="Times New Roman" w:cs="Times New Roman" w:ascii="Times New Roman" w:hAnsi="Times New Roman"/>
          <w:bCs/>
          <w:color w:val="333333"/>
          <w:lang w:val="sr-RS"/>
        </w:rPr>
        <w:t xml:space="preserve">, </w:t>
      </w:r>
      <w:r>
        <w:rPr>
          <w:rFonts w:eastAsia="Times New Roman" w:cs="Times New Roman" w:ascii="Times New Roman" w:hAnsi="Times New Roman"/>
          <w:bCs/>
          <w:color w:val="333333"/>
        </w:rPr>
        <w:t>ДАТУМ И МЕСТО РОЂЕЊА, ОПШТИНА, ДРЖАВЉАНСТВО</w:t>
      </w:r>
      <w:r>
        <w:rPr>
          <w:rFonts w:eastAsia="Times New Roman" w:cs="Times New Roman" w:ascii="Times New Roman" w:hAnsi="Times New Roman"/>
          <w:bCs/>
          <w:color w:val="333333"/>
          <w:lang w:val="sr-RS"/>
        </w:rPr>
        <w:t xml:space="preserve"> ИЗ РЕГИСТРА МАТИЧНИХ КЊИГА КОЈИ ВОДИ МИНИСТАРСТВО НАДЛЕЖНО ЗА ПОСЛОВЕ ДРЖАВНЕ УПРАВЕ, НАКОН ДОБИЈАЊА СТАТУСА САМОСТАЛНОГ УМЕТНИКА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150"/>
        <w:ind w:left="0" w:firstLine="810"/>
        <w:contextualSpacing/>
        <w:jc w:val="both"/>
        <w:rPr>
          <w:rFonts w:ascii="Times New Roman" w:hAnsi="Times New Roman" w:eastAsia="Times New Roman" w:cs="Times New Roman"/>
          <w:bCs/>
          <w:color w:val="333333"/>
        </w:rPr>
      </w:pPr>
      <w:r>
        <w:rPr>
          <w:rFonts w:eastAsia="Times New Roman" w:cs="Times New Roman" w:ascii="Times New Roman" w:hAnsi="Times New Roman"/>
          <w:bCs/>
          <w:color w:val="333333"/>
        </w:rPr>
        <w:t>ОПШТИНУ, МЕСТО И АДРЕСУ ПРЕБИВАЛИШТА</w:t>
      </w:r>
      <w:r>
        <w:rPr>
          <w:rFonts w:eastAsia="Times New Roman" w:cs="Times New Roman" w:ascii="Times New Roman" w:hAnsi="Times New Roman"/>
          <w:bCs/>
          <w:color w:val="333333"/>
          <w:lang w:val="sr-RS"/>
        </w:rPr>
        <w:t xml:space="preserve"> ИЗ РЕГИСТРА ПРЕБИВАЛИШТА КОЈЕ ВОДИ МИНИСТАРСТВО НАДЛЕЖНО ЗА УНУТРАШЊЕ ПОСЛОВЕ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150"/>
        <w:ind w:left="0" w:firstLine="810"/>
        <w:contextualSpacing/>
        <w:jc w:val="both"/>
        <w:rPr>
          <w:rFonts w:ascii="Times New Roman" w:hAnsi="Times New Roman" w:eastAsia="Times New Roman" w:cs="Times New Roman"/>
          <w:bCs/>
          <w:color w:val="333333"/>
        </w:rPr>
      </w:pPr>
      <w:r>
        <w:rPr>
          <w:rFonts w:eastAsia="Times New Roman" w:cs="Times New Roman" w:ascii="Times New Roman" w:hAnsi="Times New Roman"/>
          <w:bCs/>
          <w:color w:val="333333"/>
          <w:lang w:val="sr-RS"/>
        </w:rPr>
        <w:t xml:space="preserve">ОСНОВ ОСИГУРАЊА КАО И ОСНОВИЦЕ ДОПРИНОСА ЗА ОБАВЕЗНО СОЦИЈАЛНО ОСИГУРАЊЕ, ВИСИНУ УПЛАЋЕНИХ ДОПРИНОСА ЗА ОБАВЕЗНО СОЦИЈАЛНО ОСИГУРАЊЕ И ПЕРИОД НА КОЈИ СЕ ТА УПЛАТА ОДНОСИ, ОДНОСНО </w:t>
      </w:r>
      <w:r>
        <w:rPr>
          <w:rFonts w:eastAsia="Times New Roman" w:cs="Times New Roman" w:ascii="Times New Roman" w:hAnsi="Times New Roman"/>
          <w:bCs/>
          <w:color w:val="333333"/>
        </w:rPr>
        <w:t>ПОДАТКЕ О УПЛАТИ ДОПРИНОСА ПО ОСНОВУ УГОВОРЕНЕ НАКНАДЕ</w:t>
      </w:r>
      <w:r>
        <w:rPr>
          <w:rFonts w:eastAsia="Times New Roman" w:cs="Times New Roman" w:ascii="Times New Roman" w:hAnsi="Times New Roman"/>
          <w:bCs/>
          <w:color w:val="333333"/>
          <w:lang w:val="sr-RS"/>
        </w:rPr>
        <w:t>, ИЗ ЦЕНТРАЛНОГ РЕГИСТРА ОБАВЕЗНОГ СОЦИЈАЛНОГ ОСИГУРАЊА.</w:t>
      </w:r>
    </w:p>
    <w:p>
      <w:pPr>
        <w:pStyle w:val="ListParagraph"/>
        <w:shd w:fill="FFFFFF" w:val="clear"/>
        <w:spacing w:before="0" w:after="150"/>
        <w:contextualSpacing/>
        <w:jc w:val="both"/>
        <w:rPr>
          <w:rFonts w:ascii="Times New Roman" w:hAnsi="Times New Roman" w:eastAsia="Times New Roman" w:cs="Times New Roman"/>
          <w:bCs/>
          <w:color w:val="333333"/>
          <w:lang w:val="sr-RS"/>
        </w:rPr>
      </w:pPr>
      <w:r>
        <w:rPr>
          <w:rFonts w:eastAsia="Times New Roman" w:cs="Times New Roman" w:ascii="Times New Roman" w:hAnsi="Times New Roman"/>
          <w:bCs/>
          <w:color w:val="333333"/>
          <w:lang w:val="sr-RS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4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Надлежно репрезентативно удружење у култури издаје уверења о чињеницама уписаним у </w:t>
      </w:r>
      <w:r>
        <w:rPr>
          <w:strike/>
        </w:rPr>
        <w:t>евиденцију</w:t>
      </w:r>
      <w:r>
        <w:rPr>
          <w:lang w:val="sr-RS"/>
        </w:rPr>
        <w:t xml:space="preserve"> РЕГИСТАР ЛИЦА</w:t>
      </w:r>
      <w:r>
        <w:rPr/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Уверења из става 1. овог члана издају се сагласно подацима из </w:t>
      </w:r>
      <w:r>
        <w:rPr>
          <w:strike/>
        </w:rPr>
        <w:t>евиденције</w:t>
      </w:r>
      <w:r>
        <w:rPr/>
        <w:t xml:space="preserve"> </w:t>
      </w:r>
      <w:r>
        <w:rPr>
          <w:lang w:val="sr-RS"/>
        </w:rPr>
        <w:t xml:space="preserve">РЕГИСТРА ЛИЦА </w:t>
      </w:r>
      <w:r>
        <w:rPr/>
        <w:t>и имају значај јавне исправ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Уверења из става 1. овог члана издају се на захтев, по правилу истог дана кад је странка затражила издавање уверења, а најдоцније у року од </w:t>
      </w:r>
      <w:r>
        <w:rPr>
          <w:strike/>
        </w:rPr>
        <w:t>15</w:t>
      </w:r>
      <w:r>
        <w:rPr/>
        <w:t xml:space="preserve"> </w:t>
      </w:r>
      <w:r>
        <w:rPr>
          <w:lang w:val="sr-RS"/>
        </w:rPr>
        <w:t>ОСАМ</w:t>
      </w:r>
      <w:r>
        <w:rPr/>
        <w:t xml:space="preserve"> дана од дана подношења захтев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Ако надлежно репрезентативно удружење у култури одбије захтев за издавање уверења, дужно је да о томе донесе посебно решењ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Ако у року од 15 дана од дана подношења захтева надлежно репрезентативно удружење у култури не изда уверење, нити донесе и достави странци решење о одбијању захтева, странка може изјавити жалбу као да је захтев одбијен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Ако странка, на основу доказа којима располаже, сматра да јој уверење није издато у складу с подацима из </w:t>
      </w:r>
      <w:r>
        <w:rPr>
          <w:strike/>
        </w:rPr>
        <w:t>евиденције</w:t>
      </w:r>
      <w:r>
        <w:rPr>
          <w:lang w:val="sr-RS"/>
        </w:rPr>
        <w:t xml:space="preserve"> РЕГИСТРА ЛИЦА</w:t>
      </w:r>
      <w:r>
        <w:rPr/>
        <w:t>, може захтевати измену или издавање новог уверењ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Надлежно репрезентативно удружење у култури дужно је да донесе посебно решење ако одбије захтев странке да јој измени или изда ново уверењ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Ако у року од 15 дана од дана подношења захтева за измену или издавање новог уверења то не буде учињено, странка може изјавити жалбу као да је њен захтев одбијен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Против решења о одбијању захтева из ст. 4. и 7. овог члана жалба се може изјавити Министарству у року од 15 дана од дана достављања решењ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Жалба из ст. 5. и 8. овог члана изјављује се Министарству након истека рока прописаног за издавање, односно измену уверења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  <w:bookmarkStart w:id="8" w:name="c0064"/>
      <w:bookmarkStart w:id="9" w:name="c0064"/>
      <w:bookmarkEnd w:id="9"/>
    </w:p>
    <w:p>
      <w:pPr>
        <w:pStyle w:val="Heading3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не и брисање из </w:t>
      </w:r>
      <w:r>
        <w:rPr>
          <w:rFonts w:cs="Times New Roman" w:ascii="Times New Roman" w:hAnsi="Times New Roman"/>
          <w:strike/>
          <w:sz w:val="24"/>
          <w:szCs w:val="24"/>
        </w:rPr>
        <w:t>евиденције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ЕГИСТРА ЛИЦА</w:t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5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Самостални уметник, самостални сарадник, односно самостални стручњак у култури дужни су да сваку насталу промену у вези са условима за упис у </w:t>
      </w:r>
      <w:r>
        <w:rPr>
          <w:strike/>
        </w:rPr>
        <w:t>евиденцију</w:t>
      </w:r>
      <w:r>
        <w:rPr/>
        <w:t xml:space="preserve"> </w:t>
      </w:r>
      <w:r>
        <w:rPr>
          <w:lang w:val="sr-RS"/>
        </w:rPr>
        <w:t xml:space="preserve">РЕГИСТАР ЛИЦА </w:t>
      </w:r>
      <w:r>
        <w:rPr/>
        <w:t>из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6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члана 6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rStyle w:val="InternetLink"/>
          <w:bCs/>
        </w:rPr>
        <w:t>.</w:t>
      </w:r>
      <w:r>
        <w:rPr>
          <w:rStyle w:val="Appleconvertedspace"/>
        </w:rPr>
        <w:t> </w:t>
      </w:r>
      <w:r>
        <w:rPr/>
        <w:t>став 1. овог закона, пријаве надлежном репрезентативном удружењу у култури које води ту евиденцију, најкасније у року од 15 дана од дана настанка промене.</w:t>
      </w:r>
    </w:p>
    <w:p>
      <w:pPr>
        <w:pStyle w:val="Normal"/>
        <w:shd w:fill="FFFFFF" w:val="clear"/>
        <w:spacing w:before="0" w:after="120"/>
        <w:jc w:val="both"/>
        <w:rPr>
          <w:bCs/>
          <w:color w:val="333333"/>
          <w:lang w:val="sr-RS"/>
        </w:rPr>
      </w:pPr>
      <w:r>
        <w:rPr>
          <w:bCs/>
          <w:color w:val="333333"/>
          <w:lang w:val="sr-RS"/>
        </w:rPr>
        <w:t xml:space="preserve">           </w:t>
      </w:r>
      <w:r>
        <w:rPr>
          <w:bCs/>
          <w:color w:val="333333"/>
          <w:lang w:val="sr-RS"/>
        </w:rPr>
        <w:t>ПОДАЦИ КОЈИ СЕ О ЛИЦИМА ИЗ СТАВА 1. ОВОГ ЧЛАНА ПРИБАВЉАЈУ ПО СЛУЖБЕНОЈ ДУЖНОСТИ АЖУРИРАЈУ СЕ ОДМАХ НАКОН ПРОМЕНЕ У ИЗВОРНОЈ ЕВИДЕНЦИЈИ У СКЛАДУ СА ЗАКОНОМ КОЈИМ СЕ УРЕЂУЈЕ ЕЛЕКТРОНСКА УПРАВА.</w:t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6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Лице које је стекло статус лица које самостално обавља уметничку или другу делатност у области културе брише се из </w:t>
      </w:r>
      <w:r>
        <w:rPr>
          <w:strike/>
        </w:rPr>
        <w:t>евиденције</w:t>
      </w:r>
      <w:r>
        <w:rPr/>
        <w:t xml:space="preserve"> </w:t>
      </w:r>
      <w:r>
        <w:rPr>
          <w:lang w:val="sr-RS"/>
        </w:rPr>
        <w:t xml:space="preserve">РЕГИСТРА ЛИЦА </w:t>
      </w:r>
      <w:r>
        <w:rPr/>
        <w:t>на лични захтев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strike/>
        </w:rPr>
        <w:t>Лице из става 1. овог члана брише се из евиденције по службеној дужности кад надлежно репрезентативно удружење у култури које води евиденцију решењем утврди да то лице више не испуњава услове прописане у</w:t>
      </w:r>
      <w:r>
        <w:rPr>
          <w:rStyle w:val="Appleconvertedspace"/>
          <w:strike/>
        </w:rPr>
        <w:t> </w:t>
      </w:r>
      <w:r>
        <w:fldChar w:fldCharType="begin"/>
      </w:r>
      <w:r>
        <w:rPr>
          <w:rStyle w:val="InternetLink"/>
          <w:strike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61"</w:instrText>
      </w:r>
      <w:r>
        <w:rPr>
          <w:rStyle w:val="InternetLink"/>
          <w:strike/>
          <w:u w:val="none"/>
          <w:bCs/>
          <w:color w:val="000000"/>
        </w:rPr>
        <w:fldChar w:fldCharType="separate"/>
      </w:r>
      <w:r>
        <w:rPr>
          <w:rStyle w:val="InternetLink"/>
          <w:bCs/>
          <w:strike/>
          <w:color w:val="000000"/>
          <w:u w:val="none"/>
        </w:rPr>
        <w:t>члану 61.</w:t>
      </w:r>
      <w:r>
        <w:rPr>
          <w:rStyle w:val="InternetLink"/>
          <w:strike/>
          <w:u w:val="none"/>
          <w:bCs/>
          <w:color w:val="000000"/>
        </w:rPr>
        <w:fldChar w:fldCharType="end"/>
      </w:r>
      <w:r>
        <w:rPr>
          <w:rStyle w:val="Appleconvertedspace"/>
          <w:strike/>
        </w:rPr>
        <w:t> </w:t>
      </w:r>
      <w:r>
        <w:rPr>
          <w:strike/>
        </w:rPr>
        <w:t>став 1. овог закон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ЛИЦЕ ИЗ СТАВА 1. ОВОГ ЧЛАНА БРИШЕ СЕ ИЗ </w:t>
      </w:r>
      <w:r>
        <w:rPr>
          <w:lang w:val="sr-RS"/>
        </w:rPr>
        <w:t xml:space="preserve">РЕГИСТРА ЛИЦА </w:t>
      </w:r>
      <w:r>
        <w:rPr/>
        <w:t xml:space="preserve">ПО СЛУЖБЕНОЈ ДУЖНОСТИ КАД НАДЛЕЖНО РЕПРЕЗЕНТАТИВНО УДРУЖЕЊЕ У КУЛТУРИ КОЈЕ ВОДИ </w:t>
      </w:r>
      <w:r>
        <w:rPr>
          <w:lang w:val="sr-RS"/>
        </w:rPr>
        <w:t xml:space="preserve">РЕГИСТАР ЛИЦА </w:t>
      </w:r>
      <w:r>
        <w:rPr/>
        <w:t>РЕШЕЊЕМ УТВРДИ ДА ТО ЛИЦЕ ВИШЕ НЕ ИСПУЊАВА УСЛОВЕ ПРОПИСАНЕ У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6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ЧЛАНУ 61.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СТАВ 1. ОВОГ ЗАКОНА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БРАДА ПОДАТАКА О ЛИЧНОСТ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66А</w:t>
      </w:r>
    </w:p>
    <w:p>
      <w:pPr>
        <w:pStyle w:val="Normal"/>
        <w:shd w:fill="FFFFFF" w:val="clear"/>
        <w:jc w:val="both"/>
        <w:rPr/>
      </w:pPr>
      <w:r>
        <w:rPr>
          <w:bCs/>
          <w:lang w:val="sr-RS"/>
        </w:rPr>
        <w:t xml:space="preserve">            </w:t>
      </w:r>
      <w:r>
        <w:rPr>
          <w:bCs/>
        </w:rPr>
        <w:t xml:space="preserve">ОБРАДА ПОДАТАКА О ЛИЧНОСТИ КОЈИ СЕ ВОДЕ У </w:t>
      </w:r>
      <w:r>
        <w:rPr>
          <w:bCs/>
          <w:lang w:val="sr-RS"/>
        </w:rPr>
        <w:t>Р</w:t>
      </w:r>
      <w:r>
        <w:rPr>
          <w:bCs/>
        </w:rPr>
        <w:t>ЕГИСТР</w:t>
      </w:r>
      <w:r>
        <w:rPr>
          <w:bCs/>
          <w:lang w:val="sr-RS"/>
        </w:rPr>
        <w:t>У</w:t>
      </w:r>
      <w:r>
        <w:rPr>
          <w:bCs/>
        </w:rPr>
        <w:t xml:space="preserve"> </w:t>
      </w:r>
      <w:r>
        <w:rPr>
          <w:bCs/>
          <w:lang w:val="sr-RS"/>
        </w:rPr>
        <w:t>РЕПРЕЗЕНТАТИВНИХ УДРУЖЕЊА И Р</w:t>
      </w:r>
      <w:r>
        <w:rPr>
          <w:bCs/>
        </w:rPr>
        <w:t xml:space="preserve">ЕГИСТРУ </w:t>
      </w:r>
      <w:r>
        <w:rPr>
          <w:bCs/>
          <w:lang w:val="sr-RS"/>
        </w:rPr>
        <w:t xml:space="preserve">ЛИЦА, </w:t>
      </w:r>
      <w:r>
        <w:rPr>
          <w:bCs/>
        </w:rPr>
        <w:t>ВРШИ СЕ У СКЛАДУ СА ЗАКОНОМ КОЈИ</w:t>
      </w:r>
      <w:r>
        <w:rPr>
          <w:bCs/>
          <w:lang w:val="sr-RS"/>
        </w:rPr>
        <w:t xml:space="preserve">М СЕ </w:t>
      </w:r>
      <w:r>
        <w:rPr>
          <w:bCs/>
        </w:rPr>
        <w:t>УРЕЂУЈЕ ЗАШТИТ</w:t>
      </w:r>
      <w:r>
        <w:rPr>
          <w:bCs/>
          <w:lang w:val="sr-RS"/>
        </w:rPr>
        <w:t>А</w:t>
      </w:r>
      <w:r>
        <w:rPr>
          <w:bCs/>
        </w:rPr>
        <w:t xml:space="preserve"> ПОДАТАКА О ЛИЧНОСТИ. </w:t>
      </w:r>
    </w:p>
    <w:p>
      <w:pPr>
        <w:pStyle w:val="Normal"/>
        <w:shd w:fill="FFFFFF" w:val="clear"/>
        <w:jc w:val="both"/>
        <w:rPr/>
      </w:pPr>
      <w:r>
        <w:rPr>
          <w:bCs/>
          <w:lang w:val="sr-RS"/>
        </w:rPr>
        <w:t xml:space="preserve">             </w:t>
      </w:r>
      <w:r>
        <w:rPr>
          <w:bCs/>
          <w:lang w:val="sr-RS"/>
        </w:rPr>
        <w:t>Р</w:t>
      </w:r>
      <w:r>
        <w:rPr>
          <w:bCs/>
        </w:rPr>
        <w:t xml:space="preserve">ЕГИСТАР </w:t>
      </w:r>
      <w:r>
        <w:rPr>
          <w:bCs/>
          <w:lang w:val="sr-RS"/>
        </w:rPr>
        <w:t>РЕПРЕЗЕНТАТИВНИХ УДРУЖЕЊА И Р</w:t>
      </w:r>
      <w:r>
        <w:rPr>
          <w:bCs/>
        </w:rPr>
        <w:t xml:space="preserve">ЕГИСТАР </w:t>
      </w:r>
      <w:r>
        <w:rPr>
          <w:bCs/>
          <w:lang w:val="sr-RS"/>
        </w:rPr>
        <w:t xml:space="preserve">ЛИЦА </w:t>
      </w:r>
      <w:r>
        <w:rPr>
          <w:bCs/>
        </w:rPr>
        <w:t xml:space="preserve">СЕ НАЛАЗИ У ДРЖАВНОМ ЦЕНТРУ ЗА ЧУВАЊЕ И УПРАВЉАЊЕ ПОДАТАКА КОЈИ ОБЕЗБЕЂУЈЕ ФИЗИЧКУ ЗАШТИТУ ПОДАТАКА У СКЛАДУ СА ЗАКОНОМ КОЈИМ СЕ УРЕЂУЈЕ ЕЛЕКТРОНСКА УПРАВА И ИНФОРМАЦИОНА БЕЗБЕДНОСТ. </w:t>
      </w:r>
    </w:p>
    <w:p>
      <w:pPr>
        <w:pStyle w:val="Normal"/>
        <w:shd w:fill="FFFFFF" w:val="clear"/>
        <w:jc w:val="both"/>
        <w:rPr/>
      </w:pPr>
      <w:r>
        <w:rPr>
          <w:bCs/>
          <w:lang w:val="sr-RS"/>
        </w:rPr>
        <w:t xml:space="preserve">             </w:t>
      </w:r>
      <w:r>
        <w:rPr>
          <w:bCs/>
        </w:rPr>
        <w:t xml:space="preserve">ПОДАЦИ О ЛИЧНОСТИ КОРИСТЕ СЕ У СВРХУ УТВРЂЕНУ ОВИМ ЗАКОНОМ. 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ТЕХНИЧКИ ПОДАЦИ У </w:t>
      </w:r>
      <w:r>
        <w:rPr>
          <w:b/>
          <w:bCs/>
          <w:lang w:val="sr-RS"/>
        </w:rPr>
        <w:t>Р</w:t>
      </w:r>
      <w:r>
        <w:rPr>
          <w:b/>
          <w:bCs/>
        </w:rPr>
        <w:t>ЕГИСТРУ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66Б</w:t>
      </w:r>
    </w:p>
    <w:p>
      <w:pPr>
        <w:pStyle w:val="Normal"/>
        <w:shd w:fill="FFFFFF" w:val="clear"/>
        <w:jc w:val="both"/>
        <w:rPr/>
      </w:pPr>
      <w:r>
        <w:rPr>
          <w:bCs/>
          <w:lang w:val="sr-RS"/>
        </w:rPr>
        <w:t xml:space="preserve">            </w:t>
      </w:r>
      <w:r>
        <w:rPr>
          <w:bCs/>
          <w:lang w:val="sr-RS"/>
        </w:rPr>
        <w:t>Р</w:t>
      </w:r>
      <w:r>
        <w:rPr>
          <w:bCs/>
        </w:rPr>
        <w:t xml:space="preserve">ЕГИСТАР </w:t>
      </w:r>
      <w:r>
        <w:rPr>
          <w:bCs/>
          <w:lang w:val="sr-RS"/>
        </w:rPr>
        <w:t xml:space="preserve">РЕПРЕЗЕНТАТИВНИХ УДРУЖЕЊА И РЕГИСТАР ЛИЦА </w:t>
      </w:r>
      <w:r>
        <w:rPr>
          <w:bCs/>
        </w:rPr>
        <w:t>САДРЖИ И ТЕХНИЧКЕ ПОДАТКЕ КОЈИМА СЕ ОМОГУ</w:t>
      </w:r>
      <w:r>
        <w:rPr>
          <w:bCs/>
          <w:lang w:val="sr-RS"/>
        </w:rPr>
        <w:t>ЋАВА</w:t>
      </w:r>
      <w:r>
        <w:rPr>
          <w:bCs/>
        </w:rPr>
        <w:t xml:space="preserve"> ЕФИКАСНО, АЖУРНО И ЗАКОНИТО УСПОСТАВЉАЊЕ, ВОЂЕЊЕ И РАЗМЕН</w:t>
      </w:r>
      <w:r>
        <w:rPr>
          <w:bCs/>
          <w:lang w:val="sr-RS"/>
        </w:rPr>
        <w:t>А</w:t>
      </w:r>
      <w:r>
        <w:rPr>
          <w:bCs/>
        </w:rPr>
        <w:t xml:space="preserve"> ПОДАТАКА ИЗ ЧЛАНА </w:t>
      </w:r>
      <w:r>
        <w:rPr>
          <w:bCs/>
          <w:lang w:val="sr-RS"/>
        </w:rPr>
        <w:t>63А</w:t>
      </w:r>
      <w:r>
        <w:rPr>
          <w:bCs/>
        </w:rPr>
        <w:t xml:space="preserve">. ОВОГ ЗАКОНА, А НАРОЧИТО: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15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ИДЕНТИФИКАЦИОНЕ ОЗНАКЕ КОЈИМА СЕ ПОВЕЗУЈУ ИЗВОРНЕ СЛУЖБЕНЕ ЕВИДЕНЦИЈЕ НА ОСНОВУ КОЈИХ СЕ УПИСУЈУ И КОРИСТЕ ПОДАЦИ У </w:t>
      </w:r>
      <w:r>
        <w:rPr>
          <w:rFonts w:eastAsia="Times New Roman" w:cs="Times New Roman" w:ascii="Times New Roman" w:hAnsi="Times New Roman"/>
          <w:bCs/>
          <w:lang w:val="sr-RS"/>
        </w:rPr>
        <w:t>Р</w:t>
      </w:r>
      <w:r>
        <w:rPr>
          <w:rFonts w:eastAsia="Times New Roman" w:cs="Times New Roman" w:ascii="Times New Roman" w:hAnsi="Times New Roman"/>
          <w:bCs/>
        </w:rPr>
        <w:t xml:space="preserve">ЕГИСТРУ И ТО: ЈЕДИНСТВЕНИ МАТИЧНИ БРОЈ ГРАЂАНА, ЕВИДЕНЦИЈСКИ БРОЈ СТРАНЦА, ЈЕДИНСТВЕНИ БРОЈ КОЈИ ДОДЕЉУЈЕ ЦЕНТРАЛНИ РЕГИСТАР ОБАВЕЗНОГ СОЦИЈАЛНОГ ОСИГУРАЊА ЗА ПОТРЕБЕ ОБАВЕЗНОГ СОЦИЈАЛНОГ ОСИГУРАЊА ОБВЕЗНИЦИМА ДОПРИНОСА И ОСИГУРАНИМ ЛИЦИМА И </w:t>
      </w:r>
      <w:r>
        <w:rPr>
          <w:rFonts w:eastAsia="Times New Roman" w:cs="Times New Roman" w:ascii="Times New Roman" w:hAnsi="Times New Roman"/>
          <w:bCs/>
          <w:lang w:val="sr-RS"/>
        </w:rPr>
        <w:t>П</w:t>
      </w:r>
      <w:r>
        <w:rPr>
          <w:rFonts w:eastAsia="Times New Roman" w:cs="Times New Roman" w:ascii="Times New Roman" w:hAnsi="Times New Roman"/>
          <w:bCs/>
        </w:rPr>
        <w:t xml:space="preserve">ОРЕСКИ ИДЕНТИФИКАЦИОНИ БРОЈ;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15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ШИФРАРНИКЕ НЕОПХОДНЕ ЗА ВОЂЕЊЕ ПОДАТАКА У </w:t>
      </w:r>
      <w:r>
        <w:rPr>
          <w:rFonts w:eastAsia="Times New Roman" w:cs="Times New Roman" w:ascii="Times New Roman" w:hAnsi="Times New Roman"/>
          <w:bCs/>
          <w:lang w:val="sr-RS"/>
        </w:rPr>
        <w:t>Р</w:t>
      </w:r>
      <w:r>
        <w:rPr>
          <w:rFonts w:eastAsia="Times New Roman" w:cs="Times New Roman" w:ascii="Times New Roman" w:hAnsi="Times New Roman"/>
          <w:bCs/>
        </w:rPr>
        <w:t xml:space="preserve">ЕГИСТРУ; </w:t>
      </w:r>
    </w:p>
    <w:p>
      <w:pPr>
        <w:pStyle w:val="ListParagraph"/>
        <w:numPr>
          <w:ilvl w:val="0"/>
          <w:numId w:val="3"/>
        </w:numPr>
        <w:shd w:fill="FFFFFF" w:val="clear"/>
        <w:ind w:left="0"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ЕВИДЕНЦИЈУ ОВЛАШ</w:t>
      </w:r>
      <w:r>
        <w:rPr>
          <w:rFonts w:eastAsia="Times New Roman" w:cs="Times New Roman" w:ascii="Times New Roman" w:hAnsi="Times New Roman"/>
          <w:bCs/>
          <w:lang w:val="sr-RS"/>
        </w:rPr>
        <w:t>Ћ</w:t>
      </w:r>
      <w:r>
        <w:rPr>
          <w:rFonts w:eastAsia="Times New Roman" w:cs="Times New Roman" w:ascii="Times New Roman" w:hAnsi="Times New Roman"/>
          <w:bCs/>
        </w:rPr>
        <w:t xml:space="preserve">ЕНИХ ЛИЦА ОРГАНА ИЗ ЧЛАНА 3. ОВОГ ЗАКОНА, КАО И ЕВИДЕНЦИЈУ О </w:t>
      </w:r>
      <w:r>
        <w:rPr>
          <w:rFonts w:eastAsia="Times New Roman" w:cs="Times New Roman" w:ascii="Times New Roman" w:hAnsi="Times New Roman"/>
          <w:bCs/>
          <w:lang w:val="sr-RS"/>
        </w:rPr>
        <w:t>ОВЛАШЋЕНИМ ЛИЦИМА УДРУЖЕЊА</w:t>
      </w:r>
      <w:r>
        <w:rPr>
          <w:rFonts w:eastAsia="Times New Roman" w:cs="Times New Roman" w:ascii="Times New Roman" w:hAnsi="Times New Roman"/>
          <w:bCs/>
        </w:rPr>
        <w:t xml:space="preserve">: </w:t>
      </w:r>
      <w:r>
        <w:rPr>
          <w:rFonts w:eastAsia="Times New Roman" w:cs="Times New Roman" w:ascii="Times New Roman" w:hAnsi="Times New Roman"/>
          <w:bCs/>
          <w:lang w:val="sr-RS"/>
        </w:rPr>
        <w:t>ЛИЧНО ИМЕ</w:t>
      </w:r>
      <w:r>
        <w:rPr>
          <w:rFonts w:eastAsia="Times New Roman" w:cs="Times New Roman" w:ascii="Times New Roman" w:hAnsi="Times New Roman"/>
          <w:bCs/>
        </w:rPr>
        <w:t xml:space="preserve">, ЈЕДИНСТВЕНИ МАТИЧНИ БРОЈ ГРАЂАНА, ДОДЕЉЕНА ПРАВА. </w:t>
      </w:r>
    </w:p>
    <w:p>
      <w:pPr>
        <w:pStyle w:val="ListParagraph"/>
        <w:shd w:fill="FFFFFF" w:val="clear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УВИД У ПОДАТКЕ </w:t>
      </w:r>
      <w:r>
        <w:rPr>
          <w:b/>
          <w:bCs/>
          <w:lang w:val="sr-RS"/>
        </w:rPr>
        <w:t>ИЗ Р</w:t>
      </w:r>
      <w:r>
        <w:rPr>
          <w:b/>
          <w:bCs/>
        </w:rPr>
        <w:t>ЕГИСТРА</w:t>
      </w:r>
      <w:r>
        <w:rPr>
          <w:b/>
          <w:bCs/>
          <w:lang w:val="sr-RS"/>
        </w:rPr>
        <w:t xml:space="preserve"> ЛИЦ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66Ц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  <w:lang w:val="sr-RS"/>
        </w:rPr>
        <w:t xml:space="preserve">              </w:t>
      </w:r>
      <w:r>
        <w:rPr>
          <w:bCs/>
        </w:rPr>
        <w:t xml:space="preserve">ПРАВО НА УВИД И ПРАВА НА ОСНОВУ ОСТВАРЕНОГ УВИДА У ПОДАТКЕ </w:t>
      </w:r>
      <w:r>
        <w:rPr>
          <w:bCs/>
          <w:lang w:val="sr-RS"/>
        </w:rPr>
        <w:t>Р</w:t>
      </w:r>
      <w:r>
        <w:rPr>
          <w:bCs/>
        </w:rPr>
        <w:t>ЕГИСТР</w:t>
      </w:r>
      <w:r>
        <w:rPr>
          <w:bCs/>
          <w:lang w:val="sr-RS"/>
        </w:rPr>
        <w:t>А</w:t>
      </w:r>
      <w:r>
        <w:rPr>
          <w:bCs/>
        </w:rPr>
        <w:t xml:space="preserve"> </w:t>
      </w:r>
      <w:r>
        <w:rPr>
          <w:bCs/>
          <w:lang w:val="sr-RS"/>
        </w:rPr>
        <w:t>РЕПРЕЗЕНТАТИВНИХ УДРУЖЕЊА И Р</w:t>
      </w:r>
      <w:r>
        <w:rPr>
          <w:bCs/>
        </w:rPr>
        <w:t xml:space="preserve">ЕГИСТРА </w:t>
      </w:r>
      <w:r>
        <w:rPr>
          <w:bCs/>
          <w:lang w:val="sr-RS"/>
        </w:rPr>
        <w:t xml:space="preserve">ЛИЦА </w:t>
      </w:r>
      <w:r>
        <w:rPr>
          <w:bCs/>
        </w:rPr>
        <w:t>ИМА ЛИЦЕ НА КОЈЕ СЕ ПОДАЦИ ОДНОСЕ</w:t>
      </w:r>
      <w:r>
        <w:rPr>
          <w:bCs/>
          <w:lang w:val="sr-RS"/>
        </w:rPr>
        <w:t xml:space="preserve"> У СКЛАДУ СА ОДРЕДБАМА ЗАКОНА КОЈИМ СЕ РЕГУЛИШЕ ЗАШТИТА ПОДАТАКА О ЛИЧНОСТИ. ТРЕЋА ЛИЦА ИМАЈУ ПРАВА УВИДА КОЈИ СЕ УРЕЂУЈЕ ОДРЕБАМА ЗАКОНА  КОЈИМ СЕ РЕГУЛИШЕ СЛОБОДАН ПРИСТУП ИНФОРМАЦИЈАМА ОД ЈАВНОГ ЗНАЧАЈА.</w:t>
      </w:r>
    </w:p>
    <w:p>
      <w:pPr>
        <w:pStyle w:val="Normal"/>
        <w:shd w:fill="FFFFFF" w:val="clear"/>
        <w:spacing w:before="0" w:after="120"/>
        <w:jc w:val="both"/>
        <w:rPr>
          <w:bCs/>
        </w:rPr>
      </w:pPr>
      <w:r>
        <w:rPr>
          <w:bCs/>
          <w:lang w:val="sr-RS"/>
        </w:rPr>
        <w:t xml:space="preserve">             </w:t>
      </w:r>
      <w:r>
        <w:rPr>
          <w:bCs/>
        </w:rPr>
        <w:t xml:space="preserve">ПРАВО НА УВИД У ПОДАТКЕ </w:t>
      </w:r>
      <w:r>
        <w:rPr>
          <w:bCs/>
          <w:lang w:val="sr-RS"/>
        </w:rPr>
        <w:t>РЕ</w:t>
      </w:r>
      <w:r>
        <w:rPr>
          <w:bCs/>
        </w:rPr>
        <w:t xml:space="preserve">ГИСТРА </w:t>
      </w:r>
      <w:r>
        <w:rPr>
          <w:bCs/>
          <w:lang w:val="sr-RS"/>
        </w:rPr>
        <w:t xml:space="preserve">ЛИЦА </w:t>
      </w:r>
      <w:r>
        <w:rPr>
          <w:bCs/>
        </w:rPr>
        <w:t>ИМА ОВЛАШ</w:t>
      </w:r>
      <w:r>
        <w:rPr>
          <w:bCs/>
          <w:lang w:val="sr-RS"/>
        </w:rPr>
        <w:t>Ћ</w:t>
      </w:r>
      <w:r>
        <w:rPr>
          <w:bCs/>
        </w:rPr>
        <w:t xml:space="preserve">ЕНО ЛИЦЕ ПРИЛИКОМ ВРШЕЊА ПОСЛОВА У СКЛАДУ СА ЗАКОНОМ. </w:t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71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Уплата доприноса за пензијско и инвалидско осигурање и доприноса за здравствено осигурање, за које се средства обезбеђују у буџету аутономне покрајине, односно буџету јединице локалне самоуправе, за лица из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strike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58"</w:instrText>
      </w:r>
      <w:r>
        <w:rPr>
          <w:rStyle w:val="InternetLink"/>
          <w:strike/>
          <w:u w:val="none"/>
          <w:bCs/>
          <w:color w:val="000000"/>
        </w:rPr>
        <w:fldChar w:fldCharType="separate"/>
      </w:r>
      <w:r>
        <w:rPr>
          <w:rStyle w:val="InternetLink"/>
          <w:bCs/>
          <w:strike/>
          <w:color w:val="000000"/>
          <w:u w:val="none"/>
        </w:rPr>
        <w:t>чл. 58-60.</w:t>
      </w:r>
      <w:r>
        <w:rPr>
          <w:rStyle w:val="InternetLink"/>
          <w:strike/>
          <w:u w:val="none"/>
          <w:bCs/>
          <w:color w:val="000000"/>
        </w:rPr>
        <w:fldChar w:fldCharType="end"/>
      </w:r>
      <w:r>
        <w:rPr>
          <w:rStyle w:val="Appleconvertedspace"/>
        </w:rPr>
        <w:t> </w:t>
      </w:r>
      <w:r>
        <w:rPr>
          <w:rStyle w:val="Appleconvertedspace"/>
          <w:lang w:val="sr-RS"/>
        </w:rPr>
        <w:t xml:space="preserve">ЧЛАНА 58, </w:t>
      </w:r>
      <w:r>
        <w:rPr/>
        <w:t xml:space="preserve">овог закона, врши се преко репрезентативног удружења у култури код кога је то лице уведено у </w:t>
      </w:r>
      <w:r>
        <w:rPr>
          <w:strike/>
        </w:rPr>
        <w:t>евиденцију</w:t>
      </w:r>
      <w:r>
        <w:rPr>
          <w:lang w:val="sr-RS"/>
        </w:rPr>
        <w:t xml:space="preserve"> РЕГИСТАР ЛИЦА</w:t>
      </w:r>
      <w:r>
        <w:rPr/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Репрезентативна удружења у култури, дужна су да, у року од 15 дана од дана уплате доприноса за пензијско и инвалидско осигурање и доприноса за здравствено осигурање за лица која су у </w:t>
      </w:r>
      <w:r>
        <w:rPr>
          <w:strike/>
        </w:rPr>
        <w:t>евиденцији</w:t>
      </w:r>
      <w:r>
        <w:rPr/>
        <w:t xml:space="preserve"> </w:t>
      </w:r>
      <w:r>
        <w:rPr>
          <w:lang w:val="sr-RS"/>
        </w:rPr>
        <w:t xml:space="preserve">РЕГИСТРУ ЛИЦА </w:t>
      </w:r>
      <w:r>
        <w:rPr/>
        <w:t>тог удружења, а за које су додељена буџетска средства преко репрезентативног удружења, а најкасније до краја текуће године, поднесу извештај о реализацији уплате доприноса и доставе доказе о наменском коришћењу финансијских средстава органу који је одобрио средства за пренос средстава преко репрезентативних удружења у култури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3.</w:t>
      </w:r>
    </w:p>
    <w:p>
      <w:pPr>
        <w:pStyle w:val="NormalWeb"/>
        <w:shd w:fill="FFFFFF" w:val="clear"/>
        <w:spacing w:before="0" w:after="0"/>
        <w:ind w:firstLine="720"/>
        <w:rPr>
          <w:strike/>
        </w:rPr>
      </w:pPr>
      <w:r>
        <w:rPr>
          <w:strike/>
        </w:rPr>
        <w:t>Други субјекти у култури су:</w:t>
      </w:r>
    </w:p>
    <w:p>
      <w:pPr>
        <w:pStyle w:val="NormalWeb"/>
        <w:shd w:fill="FFFFFF" w:val="clear"/>
        <w:spacing w:before="0" w:after="0"/>
        <w:rPr>
          <w:strike/>
        </w:rPr>
      </w:pPr>
      <w:r>
        <w:rPr>
          <w:strike/>
        </w:rPr>
        <w:t>1) задужбине и фондације у култури;</w:t>
      </w:r>
    </w:p>
    <w:p>
      <w:pPr>
        <w:pStyle w:val="NormalWeb"/>
        <w:shd w:fill="FFFFFF" w:val="clear"/>
        <w:spacing w:before="0" w:after="0"/>
        <w:rPr>
          <w:strike/>
        </w:rPr>
      </w:pPr>
      <w:r>
        <w:rPr>
          <w:strike/>
        </w:rPr>
        <w:t>2) привредна друштва и предузетници регистровани за обављање делатности у култури;</w:t>
      </w:r>
    </w:p>
    <w:p>
      <w:pPr>
        <w:pStyle w:val="NormalWeb"/>
        <w:shd w:fill="FFFFFF" w:val="clear"/>
        <w:spacing w:before="0" w:after="0"/>
        <w:rPr>
          <w:strike/>
        </w:rPr>
      </w:pPr>
      <w:r>
        <w:rPr>
          <w:strike/>
        </w:rPr>
        <w:t>3) друга правна лица и субјекти у култури.</w:t>
      </w:r>
    </w:p>
    <w:p>
      <w:pPr>
        <w:pStyle w:val="NormalWeb"/>
        <w:shd w:fill="FFFFFF" w:val="clear"/>
        <w:spacing w:before="0" w:after="0"/>
        <w:jc w:val="both"/>
        <w:rPr>
          <w:strike/>
        </w:rPr>
      </w:pPr>
      <w:r>
        <w:rPr>
          <w:strike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bookmarkStart w:id="10" w:name="c0073"/>
      <w:bookmarkEnd w:id="10"/>
      <w:r>
        <w:rPr/>
        <w:t>ДРУГИ СУБЈЕКТИ У КУЛТУРИ СУ: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1) ЗАДУЖБИНЕ И ФОНДАЦИЈЕ У КУЛТУРИ;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2) ПРИВРЕДНА ДРУШТВА И ПРЕДУЗЕТНИЦИ РЕГИСТРОВАНИ ЗА ОБАВЉАЊЕ ДЕЛАТНОСТИ У КУЛТУРИ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>3) КУЛТУРНИ ЦЕНТРИ РЕПУБЛИКЕ СРБИЈЕ У ИНОСТРАНСТВУ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 xml:space="preserve">4) </w:t>
      </w:r>
      <w:r>
        <w:rPr>
          <w:bCs/>
          <w:lang w:val="ru-RU"/>
        </w:rPr>
        <w:t xml:space="preserve">СТРАНИ КУЛТУРНИ ЦЕНТРИ </w:t>
      </w:r>
      <w:r>
        <w:rPr>
          <w:bCs/>
          <w:lang w:val="sr-RS"/>
        </w:rPr>
        <w:t>НА ТЕРИТОРИЈИ РЕПУБЛИКЕ СРБИЈЕ</w:t>
      </w:r>
      <w:r>
        <w:rPr>
          <w:lang w:val="sr-RS"/>
        </w:rPr>
        <w:t>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RS"/>
        </w:rPr>
        <w:t>5</w:t>
      </w:r>
      <w:r>
        <w:rPr/>
        <w:t>) ДРУГА ПРАВНА ЛИЦА У ЧИЈЕМ СЕ САСТАВУ НАЛАЗИ МУЗЕЈ ИЛИ ЗБИРКА, ОДНОСНО КОЈА ОБАВЉАЈУ ПОСЛОВЕ ЧУВАЊА И ИЗЛАГАЊА КУЛТУРНИХ ДОБАРА ВЕЗАНИХ ЗА ВРШЕЊЕ ЊИХОВЕ ДЕЛАТНОСТИ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74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  <w:strike/>
        </w:rPr>
        <w:t>Установе</w:t>
      </w:r>
      <w:r>
        <w:rPr>
          <w:rStyle w:val="Appleconvertedspace"/>
          <w:strike/>
        </w:rPr>
        <w:t> </w:t>
      </w:r>
      <w:r>
        <w:rPr>
          <w:strike/>
        </w:rPr>
        <w:t>чији су оснивачи Република Србија, аутономна покрајина, односно јединица локалне самоуправе, финансирају се или суфинансирају из буџета оснивача и других извора предвиђених овим законом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Висину средстава за финансирање, односно суфинансирање програма установа из става 1. овог члана утврђује оснивач, на основу стратешког плана и предложеног годишњег програма рада установ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Предлог годишњег програма рада установа из става 1. овог члана садржи посебно исказана средства потребна за финансирање програмских активности, као и средства потребна за финансирање текућих расхода и издатак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strike/>
        </w:rPr>
        <w:t>Установе културе из става 1. овог члана подносе оснивачу предлог годишњег програма рада најкасније до</w:t>
      </w:r>
      <w:r>
        <w:rPr>
          <w:rStyle w:val="Appleconvertedspace"/>
          <w:strike/>
        </w:rPr>
        <w:t> </w:t>
      </w:r>
      <w:r>
        <w:rPr>
          <w:bCs/>
          <w:strike/>
        </w:rPr>
        <w:t>20</w:t>
      </w:r>
      <w:r>
        <w:rPr>
          <w:b/>
          <w:bCs/>
          <w:strike/>
        </w:rPr>
        <w:t>.</w:t>
      </w:r>
      <w:r>
        <w:rPr>
          <w:rStyle w:val="Appleconvertedspace"/>
          <w:strike/>
        </w:rPr>
        <w:t> </w:t>
      </w:r>
      <w:r>
        <w:rPr>
          <w:strike/>
        </w:rPr>
        <w:t>јула текуће године, за наредну годин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Установе чији је оснивач Република Србија предлог годишњег програма рада подносе Министарству.</w:t>
      </w:r>
    </w:p>
    <w:p>
      <w:pPr>
        <w:pStyle w:val="NormalWeb"/>
        <w:shd w:fill="FFFFFF" w:val="clear"/>
        <w:spacing w:before="0" w:after="0"/>
        <w:rPr>
          <w:strike/>
        </w:rPr>
      </w:pPr>
      <w:r>
        <w:rPr>
          <w:strike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УСТАНОВЕ</w:t>
      </w:r>
      <w:r>
        <w:rPr>
          <w:rStyle w:val="Appleconvertedspace"/>
        </w:rPr>
        <w:t> </w:t>
      </w:r>
      <w:r>
        <w:rPr/>
        <w:t>ЧИЈИ СУ ОСНИВАЧИ РЕПУБЛИКА СРБИЈА, АУТОНОМНА ПОКРАЈИНА, ОДНОСНО ЈЕДИНИЦА ЛОКАЛНЕ САМОУПРАВЕ, ФИНАНСИРАЈУ СЕ ИЛИ СУФИНАНСИРАЈУ ИЗ БУЏЕТА ОСНИВАЧА И ДРУГИХ ИЗВОРА ПРЕДВИЂЕНИХ ОВИМ ЗАКОНОМ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lang w:val="ru-RU"/>
        </w:rPr>
        <w:t xml:space="preserve">ВИСИНУ СРЕДСТАВА ЗА ФИНАНСИРАЊЕ ДЕЛАТНОСТИ УСТАНОВЕ ИЗ СТАВА 1. ОВОГ ЧЛАНА УТВРЂУЈЕ ОСНИВАЧ, НА ОСНОВУ ПРЕДЛОГА ГОДИШЊЕГ ПРОГРАМА РАДА </w:t>
      </w:r>
      <w:r>
        <w:rPr>
          <w:lang w:val="sr-RS"/>
        </w:rPr>
        <w:t xml:space="preserve">И ПРЕДЛОГА ФИНАНСИЈСКОГ ПЛАНА </w:t>
      </w:r>
      <w:r>
        <w:rPr>
          <w:lang w:val="ru-RU"/>
        </w:rPr>
        <w:t xml:space="preserve">УСТАНОВЕ </w:t>
      </w:r>
      <w:r>
        <w:rPr>
          <w:lang w:val="sr-RS"/>
        </w:rPr>
        <w:t>ЗА НАРЕДНУ ГОДИНУ И ПРОЈЕКЦИЈАМА ЗА НАРЕДНЕ ДВЕ ГОДИН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ПРЕДЛОГ ГОДИШЊЕГ ПРОГРАМА РАДА УСТАНОВА ИЗ СТАВА 1. ОВОГ ЧЛАНА САДРЖИ ПОСЕБНО ИСКАЗАНА СРЕДСТВА ПОТРЕБНА ЗА ФИНАНСИРАЊЕ </w:t>
      </w:r>
      <w:r>
        <w:rPr>
          <w:lang w:val="sr-RS"/>
        </w:rPr>
        <w:t>ПРОГРАМА И ПРОЈЕКАТА У КУЛТУРИ</w:t>
      </w:r>
      <w:r>
        <w:rPr/>
        <w:t>, КАО И СРЕДСТВА ПОТРЕБНА ЗА ФИНАНСИРАЊЕ ТЕКУЋИХ РАСХОДА И ИЗДАТАК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СРЕДСТАВА ЗА ФИНАНСИРАЊЕ И СУФИНАНСИРАЊЕ МЕЂУНАРОДНИХ ПРОГРАМА УСТАНОВА КУЛТУРЕ У ЦИЉУ СПРОВОЂЕЊА ЈАВНЕ И КУЛТУРНЕ ДИПЛОМАТИЈЕ, УКЉУЧУЈУЋИ И  ПРЕДЛАГАЊЕ И ПЛАНИРАЊЕ АКТИВНОСТИ И ПРОГРАМА ЗА КУЛТУРНЕ ЦЕНТРЕ РЕПУБЛИКЕ СРБИЈЕ  У ИНОСТРАНСТВУ, ОБЕЗБЕЂУЈУ СЕ У БУЏЕТУ РЕПУБЛИКЕ СРБИЈ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УСТАНОВЕ КУЛТУРЕ ИЗ СТАВА 1. ОВОГ ЧЛАНА ПОДНОСЕ ОСНИВАЧУ ПРЕДЛОГ ГОДИШЊЕГ ПРОГРАМА РАДА И ПРЕДЛОГ ФИНАНСИЈСКОГ ПЛАНА ЗА НАРЕДНУ ГОДИНУ И ПРОЈЕКЦИЈАМА ЗА НАРЕДНЕ ДВЕ ГОДИНЕ, НАЈКАСНИЈЕ ДО 20. ЈУЛА ТЕКУЋЕ ГОДИН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УСТАНОВЕ ЧИЈИ ЈЕ ОСНИВАЧ РЕПУБЛИКА СРБИЈА ПРЕДЛОГ ГОДИШЊЕГ ПРОГРАМА РАДА И ПРЕДЛОГ ФИНАНСИЈСКОГ ПЛАНА ЗА НАРЕДНУ ГОДИНУ И ПРОЈЕКЦИЈАМА ЗА НАРЕДНЕ ДВЕ ГОДИНЕ ПОДНОСЕ МИНИСТАРСТВ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75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strike/>
        </w:rPr>
        <w:t>Министарство, орган аутономне покрајине, односно орган јединице локалне самоуправе надлежан за послове културе утврђује који ће се културни програми, односно делови програма</w:t>
      </w:r>
      <w:r>
        <w:rPr>
          <w:rStyle w:val="Appleconvertedspace"/>
          <w:strike/>
        </w:rPr>
        <w:t> </w:t>
      </w:r>
      <w:r>
        <w:rPr>
          <w:bCs/>
          <w:strike/>
        </w:rPr>
        <w:t>, текући расходи и издаци</w:t>
      </w:r>
      <w:r>
        <w:rPr>
          <w:rStyle w:val="Appleconvertedspace"/>
          <w:strike/>
        </w:rPr>
        <w:t> </w:t>
      </w:r>
      <w:r>
        <w:rPr>
          <w:strike/>
        </w:rPr>
        <w:t>установа из члана 74. став 1. овог закона финансирати средствима буџета Републике Србије, аутономне покрајине, односно јединице локалне самоуправ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Руководилац органа из става 1. овог члана, у складу с одредбама овог закона, одлучује о висини средстава за финансирање програма које установе културе из става 1. овог члана достављају као и предрачуна трошкова потребних за остваривање тих програм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Министарство, орган аутономне покрајине, односно јединице локалне самоуправе надлежан за послове културе закључује са установом из става 1. овог члана годишњи уговор о финансирању одобрених програма и делова програм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Исплата средстава из буџета Републике Србије, буџета аутономне покрајине, односно буџета јединице локалне самоуправе врши се на основу решења о преносу средстава, а у складу са законом којим се уређује буџетски систем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Установа је дужна да наменски користи пренета финансијска средства и поднесе извештај о реализацији културних програма и пројеката у року од 30 дана по завршетку програма, односно пројеката за који су додељена буџетска средства са доказима о наменском коришћењу финансијских средстав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</w:rPr>
      </w:pPr>
      <w:r>
        <w:rPr>
          <w:bCs/>
          <w:strike/>
        </w:rPr>
        <w:t>Извештај из става 5. овог члана саставни је део документације којом корисници правдају наменски утрошена средств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  <w:lang w:val="sr-RS"/>
        </w:rPr>
      </w:pPr>
      <w:r>
        <w:rPr>
          <w:bCs/>
          <w:strike/>
          <w:lang w:val="sr-R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lang w:val="sr-RS"/>
        </w:rPr>
        <w:t>МИНИСТАРСТВО, ОРГАН АУТОНОМНЕ ПОКРАЈИНЕ, ОДНОСНО ОРГАН ЈЕДИНИЦЕ ЛОКАЛНЕ САМОУПРАВЕ НАДЛЕЖАН ЗА ПОСЛОВЕ КУЛТУРЕ, УТВРЂУЈЕ КОЈИ ЋЕ СЕ КУЛТУРНИ ПРОГРАМИ, ДЕЛОВИ ПРОГРАМА, ТЕКУЋИ РАСХОДИ И ИЗДАЦИ УСТАНОВА ИЗ ЧЛАНА 74. СТАВ 1. ОВОГ ЗАКОНА, ФИНАНСИРАТИ ИЛИ СУФИНАНСИРАТИ СРЕДСТВИМА БУЏЕТА РЕПУБЛИКЕ СРБИЈЕ, АУТОНОМНЕ ПОКРАЈИНЕ, ОДНОСНО ЈЕДИНИЦЕ ЛОКАЛНЕ САМОУПРАВ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lang w:val="sr-RS"/>
        </w:rPr>
        <w:t>РУКОВОДИЛАЦ ОРГАНА ИЗ СТАВА 1. ОВОГ ЧЛАНА, ОДНОСНО СКУПШТИНА ЈЕДИНИЦЕ ЛОКАЛНЕ САМОУПРАВЕ, А НА ОСНОВУ ПРЕДЛОГА ГОДИШЊЕГ ПРОГРАМА РАДА И ПРЕДЛОГА ФИНАНСИЈСКОГ ПЛАНА ЗА НАРЕДНУ ГОДИНУ И ПРОЈЕКЦИЈАМА ЗА НАРЕДНЕ ДВЕ ГОДИНЕ, ОДЛУЧУЈЕ О ВИСИНИ УКУПНИХ СРЕДСТАВА  ЗА ФИНАНСИРАЊЕ РАДА УСТАНОВ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 xml:space="preserve">МИНИСТАРСТВО, ОРГАН АУТОНОМНЕ ПОКРАЈИНЕ, ОДНОСНО ЈЕДИНИЦЕ ЛОКАЛНЕ САМОУПРАВЕ НАДЛЕЖАН ЗА ПОСЛОВЕ КУЛТУРЕ ЗАКЉУЧУЈЕ СА УСТАНОВОМ ИЗ СТАВА 1. ОВОГ ЧЛАНА ГОДИШЊИ УГОВОР О ФИНАНСИРАЊУ </w:t>
      </w:r>
      <w:r>
        <w:rPr>
          <w:lang w:val="sr-RS"/>
        </w:rPr>
        <w:t>ДЕЛАТНОСТИ УСТАНОВЕ</w:t>
      </w:r>
      <w:r>
        <w:rPr/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СРЕДСТВА ИЗ БУЏЕТА РЕПУБЛИКЕ СРБИЈЕ, БУЏЕТА АУТОНОМНЕ ПОКРАЈИНЕ, ОДНОСНО БУЏЕТА ЈЕДИНИЦЕ ЛОКАЛНЕ САМОУПРАВЕ КОРИСТЕ СЕ У СКЛАДУ СА ЗАКОНОМ КОЈИМ СЕ УРЕЂУЈЕ БУЏЕТСКИ СИСТЕМ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УСТАНОВА ЈЕ ДУЖНА ДА НАМЕНСКИ КОРИСТИ ОДОБРЕНА ФИНАНСИЈСКА СРЕДСТВА И ПОДНЕСЕ ИЗВЕШТАЈ О РЕАЛИЗАЦИЈИ КУЛТУРНИХ ПРОГРАМА И ПРОЈЕКАТА У РОКУ ОД 30 ДАНА ПО ЗАВРШЕТКУ ПРОГРАМА, ОДНОСНО ПРОЈЕКАТА ЗА КОЈЕ СУ ДОДЕЉЕНА БУЏЕТСКА СРЕДСТВА СА ДОКАЗИМА О НАМЕНСКОМ КОРИШЋЕЊУ ФИНАНСИЈСКИХ СРЕДСТАВ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ИЗВЕШТАЈ ИЗ СТАВА 5. ОВОГ ЧЛАНА САСТАВНИ ЈЕ ДЕО ДОКУМЕНТАЦИЈЕ КОЈОМ КОРИСНИЦИ ПРАВДАЈУ НАМЕНСКИ УТРОШЕНА СРЕДСТВА.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Heading4"/>
        <w:shd w:fill="FFFFFF" w:val="clear"/>
        <w:spacing w:before="0" w:after="0"/>
        <w:jc w:val="center"/>
        <w:rPr/>
      </w:pPr>
      <w:bookmarkStart w:id="11" w:name="c0076"/>
      <w:bookmarkEnd w:id="11"/>
      <w:r>
        <w:rPr>
          <w:rFonts w:cs="Times New Roman" w:ascii="Times New Roman" w:hAnsi="Times New Roman"/>
          <w:sz w:val="24"/>
          <w:szCs w:val="24"/>
        </w:rPr>
        <w:t>Члан 76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Најмање једном годишње Министарство, орган аутономне покрајине, односно орган јединице локалне самоуправе расписују јавне конкурсе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Право учешћа на конкурсу имају установе, уметничка и друга удружења регистрована за обављање делатности културе, као и други субјекти у култури, осим установа културе чији је оснивач Република Србија, аутономна покрајина или јединица локалне самоуправе и који се финансирају сходно</w:t>
      </w:r>
      <w:r>
        <w:rPr>
          <w:rStyle w:val="Appleconvertedspace"/>
          <w:bCs/>
          <w:strike/>
        </w:rPr>
        <w:t> </w:t>
      </w:r>
      <w:r>
        <w:fldChar w:fldCharType="begin"/>
      </w:r>
      <w:r>
        <w:rPr>
          <w:rStyle w:val="InternetLink"/>
          <w:strike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74"</w:instrText>
      </w:r>
      <w:r>
        <w:rPr>
          <w:rStyle w:val="InternetLink"/>
          <w:strike/>
          <w:u w:val="none"/>
          <w:bCs/>
          <w:color w:val="000000"/>
        </w:rPr>
        <w:fldChar w:fldCharType="separate"/>
      </w:r>
      <w:r>
        <w:rPr>
          <w:rStyle w:val="InternetLink"/>
          <w:bCs/>
          <w:strike/>
          <w:color w:val="000000"/>
          <w:u w:val="none"/>
        </w:rPr>
        <w:t>члану 74.</w:t>
      </w:r>
      <w:r>
        <w:rPr>
          <w:rStyle w:val="InternetLink"/>
          <w:strike/>
          <w:u w:val="none"/>
          <w:bCs/>
          <w:color w:val="000000"/>
        </w:rPr>
        <w:fldChar w:fldCharType="end"/>
      </w:r>
      <w:r>
        <w:rPr>
          <w:rStyle w:val="Appleconvertedspace"/>
          <w:bCs/>
          <w:strike/>
        </w:rPr>
        <w:t> </w:t>
      </w:r>
      <w:r>
        <w:rPr>
          <w:bCs/>
          <w:strike/>
        </w:rPr>
        <w:t>овог закона, те не могу учествовати у конкурсима које расписују њихови оснивачи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Право учешћа на конкурсима који су намењени очувању и промоцији српске културе у иностранству имају установе, удружења и други субјекти у култури, који су у иностранству регистровани за обављање културне делатности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О избору пројеката по расписаном јавном конкурсу одлучује стручна комисија коју образује орган који расписује конкурс (у даљем тексту: Комисија)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Национални савет националне мањине даје предлог за расподелу средстава која се додељују путем јавног конкурса из буџета Републике, аутономне покрајине или јединице локалне самоуправе установама, манифестацијама и удружењима националне мањине у области култур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Чланови Комисије се бирају из реда угледних и афирмисаних уметника и стручњака у култури посебно за сваку област културне делатности која је предмет конкурс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Средства за рад Комисија обезбеђују се у буџету Републике, односно аутономне покрајине, односно јединице локалне самоуправ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Висину накнаде за рад чланова Комисије утврђује министар, односно надлежни орган аутономне покрајине, односно надлежни орган јединице локалне самоуправе у складу са расположивим средствима у буџет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Са изабраним подносиоцима пројеката закључују се уговори о њиховом финансирању, односно суфинансирањ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Исплата средстава из буџета Републике Србије, буџета аутономне покрајине, односно буџета јединице локалне самоуправе, врши се на основу решења о преносу средстав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Министарство, орган аутономне покрајине и орган јединице локалне самоуправе могу закључивати уговоре о суфинансирању пројеката у култури и без јавног конкурса, ако се ради о изузетно значајном пројекту који није било могуће унапред планирати и уколико тај пројекат испуњава најмање три критеријума утврђена актом из става 13. овог члана, с тим да се за те намене може ангажовати највише до 25% на годишњем нивоу од укупне масе одобрених буџетских средстава из става 1. овог члана за текућу годин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bCs/>
          <w:strike/>
        </w:rPr>
        <w:t>Средства за финансирање плаћања партиципације за међународне фондове, програме и пројекте који су у складу са потписаним међународним уговорима, суфинансирање и финансирање програма и пројеката који се спроводе у сарадњи са међународним организацијама, суфинансирање и финансирање пројеката који проистичу из потписаних или потврђених међународних билатералних споразума, програма, протокола и меморандума о сарадњи у области културе и других међународних обавеза, обезбеђују се у буџету Републике Србиј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</w:rPr>
      </w:pPr>
      <w:r>
        <w:rPr>
          <w:bCs/>
          <w:strike/>
        </w:rPr>
        <w:t>Ближа мерила, критеријуме и начин избора пројеката у култури који се финансирају и суфинансирају из буџета Републике Србије, аутономне покрајине, односно јединица локалне самоуправе утврђује Влада, у складу са начелима културног развоја, а нарочито уважавањем културних и демократских вредности локалне, регионалне и националне традиције, културне разноликости, очувањем културе националних мањина и добара од посебног значаја за културу и историју српског народа, која се налазе ван територија Републике Србиј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</w:rPr>
      </w:pPr>
      <w:r>
        <w:rPr>
          <w:bCs/>
          <w:strike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НАЈМАЊЕ ЈЕДНОМ ГОДИШЊЕ МИНИСТАРСТВО, ОРГАН АУТОНОМНЕ ПОКРАЈИНЕ, ОДНОСНО ОРГАН ЈЕДИНИЦЕ ЛОКАЛНЕ САМОУПРАВЕ РАСПИСУЈУ ЈАВНЕ КОНКУРСЕ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</w:t>
      </w:r>
      <w:r>
        <w:rPr>
          <w:lang w:val="sr-RS"/>
        </w:rPr>
        <w:t xml:space="preserve"> И ТО ДО КРАЈА ТЕКУЋЕ ГОДИНЕ ЗА ПРОЈЕКТЕ КОЈИ ЋЕ СЕ РЕАЛИЗОВАТИ У СЛЕДЕЋОЈ ГОДИНИ</w:t>
      </w:r>
      <w:r>
        <w:rPr>
          <w:bCs/>
        </w:rPr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ПРАВО УЧЕШЋА НА КОНКУРСУ ИМАЈУ УСТАНОВЕ, УМЕТНИЧКА И ДРУГА УДРУЖЕЊА РЕГИСТРОВАНА ЗА ОБАВЉАЊЕ ДЕЛАТНОСТИ КУЛТУРЕ, КАО И ДРУГИ СУБЈЕКТИ У КУЛТУРИ, ОСИМ УСТАНОВА КУЛТУРЕ ЧИЈИ ЈЕ ОСНИВАЧ РЕПУБЛИКА СРБИЈА, АУТОНОМНА ПОКРАЈИНА ИЛИ ЈЕДИНИЦА ЛОКАЛНЕ САМОУПРАВЕ И КОЈИ СЕ ФИНАНСИРАЈУ СХОДНО</w:t>
      </w:r>
      <w:r>
        <w:rPr>
          <w:rStyle w:val="Appleconvertedspace"/>
          <w:bCs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we2.cekos.com/ce/faces/index.jsp%3F%26action%3Dpropis%26file%3D06868702.html%26path%3D06868702.html%26query%3Dkulturi%26mark%3Dfalse%26tipPretrage%3D1%26tipPropisa%3D1%26domen%3D0%26mojiPropisi%3Dfalse%26datumOd%3D%26datumDo%3D%26groups%3D0-@-0-@--@--@-0-@-0%26regExpZaMarkiranje%3D" \l "c0074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ЧЛАНУ 74.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rStyle w:val="Appleconvertedspace"/>
          <w:bCs/>
        </w:rPr>
        <w:t> </w:t>
      </w:r>
      <w:r>
        <w:rPr>
          <w:bCs/>
        </w:rPr>
        <w:t>ОВОГ ЗАКОНА, ТЕ НЕ МОГУ УЧЕСТВОВАТИ У КОНКУРСИМА КОЈЕ РАСПИСУЈУ ЊИХОВИ ОСНИВАЧИ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ПРАВО УЧЕШЋА НА КОНКУРСИМА КОЈИ СУ НАМЕЊЕНИ ОЧУВАЊУ И ПРОМОЦИЈИ СРПСКЕ КУЛТУРЕ У ИНОСТРАНСТВУ ИМАЈУ УСТАНОВЕ, УДРУЖЕЊА И ДРУГИ СУБЈЕКТИ У КУЛТУРИ, КОЈИ СУ У ИНОСТРАНСТВУ РЕГИСТРОВАНИ ЗА ОБАВЉАЊЕ КУЛТУРНЕ ДЕЛАТНОСТИ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 xml:space="preserve">О ИЗБОРУ ПРОЈЕКАТА ПО РАСПИСАНОМ ЈАВНОМ КОНКУРСУ ОДЛУЧУЈЕ </w:t>
      </w:r>
      <w:r>
        <w:rPr>
          <w:bCs/>
          <w:lang w:val="sr-RS"/>
        </w:rPr>
        <w:t xml:space="preserve">МИНИСТАР, </w:t>
      </w:r>
      <w:r>
        <w:rPr>
          <w:bCs/>
        </w:rPr>
        <w:t>ОДНОСНО НАДЛЕЖНИ ОРГАН АУТОНОМНЕ ПОКРАЈИНЕ, ОДНОСНО НАДЛЕЖНИ ОРГАН ЈЕДИНИЦЕ ЛОКАЛНЕ САМОУПРАВЕ</w:t>
      </w:r>
      <w:r>
        <w:rPr>
          <w:bCs/>
          <w:lang w:val="sr-RS"/>
        </w:rPr>
        <w:t xml:space="preserve">, НА ОБРАЗЛОЖЕНИ ПРЕДЛОГ СТРУЧНЕ КОМИСИЈЕ </w:t>
      </w:r>
      <w:r>
        <w:rPr>
          <w:bCs/>
        </w:rPr>
        <w:t>КОЈУ ОБРАЗУЈЕ ОРГАН КОЈИ РАСПИСУЈЕ КОНКУРС (У ДАЉЕМ ТЕКСТУ: КОМИСИЈА)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НАЦИОНАЛНИ САВЕТ НАЦИОНАЛНЕ МАЊИНЕ ДАЈЕ ПРЕДЛОГ ЗА РАСПОДЕЛУ СРЕДСТАВА КОЈА СЕ ДОДЕЉУЈУ ПУТЕМ ЈАВНОГ КОНКУРСА ИЗ БУЏЕТА РЕПУБЛИКЕ, АУТОНОМНЕ ПОКРАЈИНЕ ИЛИ ЈЕДИНИЦЕ ЛОКАЛНЕ САМОУПРАВЕ УСТАНОВАМА, МАНИФЕСТАЦИЈАМА И УДРУЖЕЊИМА НАЦИОНАЛНЕ МАЊИНЕ У ОБЛАСТИ КУЛТУРЕ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ЧЛАНОВИ КОМИСИЈЕ СЕ БИРАЈУ ИЗ РЕДА УГЛЕДНИХ И АФИРМИСАНИХ УМЕТНИКА И СТРУЧЊАКА У КУЛТУРИ ПОСЕБНО ЗА СВАКУ ОБЛАСТ КУЛТУРНЕ ДЕЛАТНОСТИ КОЈА ЈЕ ПРЕДМЕТ КОНКУРСА.</w:t>
      </w:r>
      <w:r>
        <w:rPr>
          <w:color w:val="000000"/>
        </w:rPr>
        <w:t xml:space="preserve"> Ч</w:t>
      </w:r>
      <w:r>
        <w:rPr>
          <w:color w:val="000000"/>
          <w:lang w:val="sr-RS"/>
        </w:rPr>
        <w:t>ЛАН КОМИСИЈЕ НЕ МОЖЕ УЧЕСТВОВАТИ У ВРЕДНОВАЊУ ПРОЈЕКАТА У КОЈИ ЈЕ НА БИЛО КОЈИ НАЧИН УКЉУЧЕН ИЛИ АКО ПОСТОЈИ НЕКИ ОД РАЗЛОГА ПРЕДВИЂЕНИХ ЗАКОНОМ КОЈИМ СЕ УРЕЂУЈЕ СУКОБ ИНТЕРЕС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lang w:val="sr-RS"/>
        </w:rPr>
      </w:pPr>
      <w:r>
        <w:rPr>
          <w:bCs/>
        </w:rPr>
        <w:t xml:space="preserve">ВИСИНУ НАКНАДЕ ЗА РАД ЧЛАНОВА </w:t>
      </w:r>
      <w:r>
        <w:rPr>
          <w:bCs/>
          <w:lang w:val="sr-RS"/>
        </w:rPr>
        <w:t>КОМИСИЈА</w:t>
      </w:r>
      <w:r>
        <w:rPr>
          <w:bCs/>
        </w:rPr>
        <w:t xml:space="preserve"> УТВРЂУЈЕ МИНИСТАР, ОДНОСНО НАДЛЕЖНИ ОРГАН АУТОНОМНЕ ПОКРАЈИНЕ, ОДНОСНО НАДЛЕЖНИ ОРГАН ЈЕДИНИЦЕ ЛОКАЛНЕ САМОУПРАВЕ У СКЛАДУ СА РАСПОЛОЖИВИМ СРЕДСТВИМА У БУЏЕТУ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</w:rPr>
        <w:t>СА ИЗАБРАНИМ ПОДНОСИОЦИМА ПРОЈЕКАТА ЗАКЉУЧУЈУ СЕ УГОВОРИ О ЊИХОВОМ ФИНАНСИРАЊУ, ОДНОСНО СУФИНАНСИРАЊУ</w:t>
      </w:r>
      <w:r>
        <w:rPr>
          <w:bCs/>
          <w:lang w:val="sr-RS"/>
        </w:rPr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ИСПЛАТА СРЕДСТАВА ИЗ БУЏЕТА РЕПУБЛИКЕ СРБИЈЕ, БУЏЕТА АУТОНОМНЕ ПОКРАЈИНЕ, ОДНОСНО БУЏЕТА ЈЕДИНИЦЕ ЛОКАЛНЕ САМОУПРАВЕ, ВРШИ СЕ НА ОСНОВУ РЕШЕЊА О ПРЕНОСУ СРЕДСТАВ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RS"/>
        </w:rPr>
        <w:t>МИНИСТАРСТВО, ОРГАН АУТОНОМНЕ ПОКРАЈИНЕ, ОДНОСНО ОРГАН ЈЕДИНИЦЕ ЛОКАЛНЕ САМОУПРАВЕ МОЖЕ ЗАКЉУЧИТИ УГОВОР О ФИНАНСИРАЊУ ИЛИ СУФИНАНСИРАЊУ ПРОЈЕКАТА У КУЛТУРИ И БЕЗ ЈАВНОГ КОНКУРСА, АКО СЕ РАДИ О ИЗУЗЕТНО ЗНАЧАЈНОМ ПРОЈЕКТУ КОЈИ НИЈЕ БИЛО МОГУЋЕ УНАПРЕД ПЛАНИРАТИ И УКОЛИКО ТАЈ ПРОЈЕКАТ ИСПУЊАВА НАЈМАЊЕ ТРИ КРИТЕРИЈУМА УТВРЂЕНА АКТОМ ИЗ СТАВА 13. ОВОГ ЧЛАНА, С ТИМ ДА СЕ ЗА ПОЈЕДИНАЧНА ДАВАЊА МОЖЕ ОПРЕДЕЛИТИ НАЈВИШЕ 25% СРЕДСТАВА ОД УКУПНЕ МАСЕ ОДОБРЕНИХ БУЏЕТСКИХ СРЕДСТАВА</w:t>
      </w:r>
      <w:r>
        <w:rPr>
          <w:color w:val="1F497D"/>
          <w:lang w:val="sr-RS"/>
        </w:rPr>
        <w:t xml:space="preserve"> </w:t>
      </w:r>
      <w:r>
        <w:rPr>
          <w:lang w:val="sr-RS"/>
        </w:rPr>
        <w:t>ЗА НАМЕНЕ ИЗ СТАВА 1. ОВОГ ЧЛАНА</w:t>
      </w:r>
      <w:r>
        <w:rPr>
          <w:color w:val="1F497D"/>
          <w:lang w:val="sr-RS"/>
        </w:rPr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bCs/>
          <w:lang w:val="sr-RS"/>
        </w:rPr>
        <w:t xml:space="preserve">СРЕДСТВА ЗА  ФИНАНСИРАЊЕ ИЛИ СУФИНАНСИРАЊЕ ПРОГРАМА И ПРОЈЕКАТА КОЈИ СЕ РЕАЛИЗУЈУ У СКЛАДУ СА ПОТПИСАНИМ МЕЂУНАРОДНИМ УГОВОРИМА, СРЕДСТВА ЗА РЕАЛИЗАЦИЈУ ПРОГРАМА И ПРОЈЕКАТА КОЈИ СЕ СПРОВОДЕ У САРАДЊИ СА МЕЂУНАРОДНИМ ОРГАНИЗАЦИЈАМА, СРЕДСТВА ЗА ПЛАЋАЊЕ ПАРТИЦИПАЦИЈЕ У МЕЂУНАРОДНИМ ФОНДОВИМА, СУФИНАНСИРАЊЕ ИЛИ ФИНАНСИРАЊЕ ПРОЈЕКАТА КОЈИ ПРОИСТИЧУ ИЗ ПОТПИСАНИХ ИЛИ ПОТВРЂЕНИХ МЕЂУНАРОДНИХ БИЛАТЕРАЛНИХ СПОРАЗУМА, ПРОГРАМА, ПРОТОКОЛА И МЕМОРАНДУМА О САРАДЊИ У ОБЛАСТИ КУЛТУРЕ И ДРУГИХ МЕЂУНАРОДНИХ ОБАВЕЗА, КАО И СРЕДСТВА ЗА ПРОГРАМЕ И ПРОЈЕКТЕ У ОБЛАСТИ ЈАВНЕ И КУЛТУРНЕ ДИПЛОМАТИЈЕ, </w:t>
      </w:r>
      <w:r>
        <w:rPr>
          <w:lang w:val="sr-RS"/>
        </w:rPr>
        <w:t xml:space="preserve">УКЉУЧУЈУЋИ И ПРОГРАМЕ НАМЕЊЕНЕ КУЛТУРНО-ИНФОРМАТИВНИМ ЦЕНТАРИМА РЕПУБЛИКЕ СРБИЈЕ У СВЕТУ, </w:t>
      </w:r>
      <w:r>
        <w:rPr>
          <w:bCs/>
          <w:lang w:val="sr-RS"/>
        </w:rPr>
        <w:t>ОБЕЗБЕЂУЈУ СЕ У БУЏЕТУ РЕПУБЛИКЕ СРБИЈЕ, У БУЏЕТУ</w:t>
      </w:r>
      <w:r>
        <w:rPr>
          <w:lang w:val="sr-RS"/>
        </w:rPr>
        <w:t xml:space="preserve"> АУТОНОМНЕ ПОКРАЈИНЕ, ОДНОСНО  ЈЕДИНИЦЕ ЛОКАЛНЕ САМОУПРАВЕ</w:t>
      </w:r>
      <w:r>
        <w:rPr>
          <w:bCs/>
          <w:lang w:val="sr-RS"/>
        </w:rPr>
        <w:t>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>БЛИЖА МЕРИЛА, КРИТЕРИЈУМЕ И НАЧИН ИЗБОРА ПРОЈЕКАТА У КУЛТУРИ КОЈИ СЕ ФИНАНСИРАЈУ И СУФИНАНСИРАЈУ ИЗ БУЏЕТА РЕПУБЛИКЕ СРБИЈЕ, АУТОНОМНЕ ПОКРАЈИНЕ, ОДНОСНО ЈЕДИНИЦА ЛОКАЛНЕ САМОУПРАВЕ УТВРЂУЈЕ ВЛАДА, У СКЛАДУ СА НАЧЕЛИМА КУЛТУРНОГ РАЗВОЈА, А НАРОЧИТО УВАЖАВАЊЕМ КУЛТУРНИХ И ДЕМОКРАТСКИХ ВРЕДНОСТИ ЛОКАЛНЕ, РЕГИОНАЛНЕ И НАЦИОНАЛНЕ ТРАДИЦИЈЕ, КУЛТУРНЕ РАЗНОЛИКОСТИ, ОЧУВАЊЕМ КУЛТУРЕ НАЦИОНАЛНИХ МАЊИНА И ДОБАРА ОД ПОСЕБНОГ ЗНАЧАЈА ЗА КУЛТУРУ И ИСТОРИЈУ СРПСКОГ НАРОДА, КОЈА СЕ НАЛАЗЕ ВАН ТЕРИТОРИЈА РЕПУБЛИКЕ СРБИЈЕ.</w:t>
      </w:r>
    </w:p>
    <w:p>
      <w:pPr>
        <w:pStyle w:val="NormalWeb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7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Република Србија, аутономне покрајине и јединице локалне самоуправе могу суфинансирати текуће расходе и издатке установа и других субјеката у култури који се не финансирају редовно из њихових буџета, ако својим програмима трајније задовољавају културне потребе грађана на одговарајућем подручју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Установе, односно други субјекти у култури из става 1. овог члана, уз захтев за суфинансирање, подносе извештај о петогодишњем раду и стратешки развојни план за наредних пет година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>Висина средстава за суфинансирање текућих расхода и издатака установа и других субјеката у култури из става 1. овог члана не може премашити износ од 45% од укупних текућих расхода и издатака установе културе, односно другог субјекта у култури, чији се текући расходи и издаци суфинансирају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/>
        <w:t xml:space="preserve">Министарство, надлежни орган аутономне покрајине, односно орган јединице локалне самоуправе и установа, односно други субјекат у култури из става 1. овог члана, закључују посебан уговор о суфинансирању текућих расхода и издатака, </w:t>
      </w:r>
      <w:r>
        <w:rPr>
          <w:strike/>
        </w:rPr>
        <w:t>у трајању од једне године.</w:t>
      </w:r>
      <w:r>
        <w:rPr>
          <w:lang w:val="sr-RS"/>
        </w:rPr>
        <w:t xml:space="preserve"> КОЈИ ВАЖИ ДО КРАЈА ФИСКАЛНЕ ГОДИНЕ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9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Надзор над спровођењем овог закона и прописа донетих на основу овог закона врши Министарство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  <w:t>Надзор над вршењем овим законом поверених послова државне управе врши Министарство, у складу са законом којим се уређује државна управа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ИНСПЕКЦИЈСКИ НАДЗОР НАД ПРИМЕНОМ ОВОГ ЗАКОНА И ПРОПИСА ДОНЕТИХ НА ОСНОВУ ОВОГ ЗАКОНА ВРШИ МИНИСТАРСТВО.</w:t>
      </w:r>
    </w:p>
    <w:p>
      <w:pPr>
        <w:pStyle w:val="Normal"/>
        <w:autoSpaceDE w:val="false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НА ТЕРИТОРИЈИ АУТОНОМНЕ ПОКРАЈИНЕ, ИНСПЕКЦИЈСКИ НАДЗОР НАД ПРИМЕНОМ ОВОГ ЗАКОНА И ПРОПИСА ДОНЕТИХ НА ОСНОВУ ОВОГ ЗАКОНА ВРШИ НАДЛЕЖНИ ОРГАН АУТОНОМНЕ ПОКРАЈИНЕ, КАО ПОВЕРЕНИ ПОСАО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strike/>
          <w:lang w:val="sr-Latn-RS"/>
        </w:rPr>
      </w:pPr>
      <w:r>
        <w:rPr>
          <w:bCs/>
          <w:strike/>
          <w:lang w:val="sr-Latn-R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85А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ДЗАКОНСКИ ПРОПИСИ ЗА СПРОВОЂЕЊЕ ОВОГ ЗАКОНА ДОНЕЋЕ СЕ У РОКУ ОД ШЕСТ МЕСЕЦИ ОД ДАНА СТУПАЊА НА СНАГУ ОВОГ ЗАКОНА</w:t>
      </w:r>
      <w:r>
        <w:rPr>
          <w:color w:val="000000"/>
          <w:lang w:val="sr-RS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CommentTextChar">
    <w:name w:val="Comment Text Char"/>
    <w:qFormat/>
    <w:rPr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Trs1">
    <w:name w:val="trs1"/>
    <w:qFormat/>
    <w:rPr>
      <w:b w:val="false"/>
      <w:bCs w:val="false"/>
      <w:color w:val="000000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1418" w:leader="none"/>
      </w:tabs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Yiv7038147339msonormal">
    <w:name w:val="yiv7038147339msonormal"/>
    <w:basedOn w:val="Normal"/>
    <w:qFormat/>
    <w:pPr>
      <w:spacing w:before="280" w:after="280"/>
    </w:pPr>
    <w:rPr>
      <w:lang w:val="sr-Latn-C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00:00Z</dcterms:created>
  <dc:creator>Predrag</dc:creator>
  <dc:description/>
  <cp:keywords/>
  <dc:language>en-US</dc:language>
  <cp:lastModifiedBy>Daktilobiro09</cp:lastModifiedBy>
  <cp:lastPrinted>2019-12-30T14:52:00Z</cp:lastPrinted>
  <dcterms:modified xsi:type="dcterms:W3CDTF">2019-12-31T07:11:00Z</dcterms:modified>
  <cp:revision>425</cp:revision>
  <dc:subject/>
  <dc:title>НАЦРТ ЗАКОНА О ИЗМЕНАМА И ДОПУНАМА</dc:title>
</cp:coreProperties>
</file>