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а основу члана 35. став 2. Закона о планирању и изградњи („Службени гласник РС”, бр. 72/09, 81/09 – исправка, 64/10 – УС, 24/11, 121/12, 42/13 – УС, 50/13 – УС, 98/13 – УС, 132/14, 145/14, 83/18, 31/19 и 37/19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др.закон) и члана 42. став 1. Закона о Влади („Службени гласник РС”, бр. 55/05, 71/05 – исправка, 101/07, 65/08, 16/11, 68/12 – УС, 72/12, 7/14 – УС, 44/14 и 30/18 - др.закон),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spacing w:lineRule="auto" w:line="240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226" w:hanging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 Р Е Д Б У</w:t>
      </w:r>
    </w:p>
    <w:p>
      <w:pPr>
        <w:pStyle w:val="Normal"/>
        <w:spacing w:before="120" w:after="120"/>
        <w:jc w:val="center"/>
        <w:rPr>
          <w:spacing w:val="-2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 УТВРЂИВАЊУ ПРОСТОРНОГ ПЛАНА ПОДРУЧЈА ПОСЕБНЕ НАМЕНЕ ЕКСПЛОАТАЦИЈЕ МИНЕРАЛНИХ СИРОВИНА НА ЛОКАЛИТЕТУ РУДНИКА „ЧУКАРУ ПЕКИˮ У ГРАДУ БО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226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тврђује се Просторни план подручја посебне намене експлоатације минералних сировина на локалитету рудника „Чукару Пекиˮ у граду Бору (у даљем тексту: Просторни план), који је одштампан уз ову уредбу и чини њен саставни део.</w:t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осторним планом утврђују се основе организације, коришћења, уређења и заштите подручја посебне намене експлоатације минералних сировина на локалитету рудника „Чукару Пекиˮ на деловима територије града Бора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осторни план се састоји из текстуалног делa и графичких приказа. 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Текстуални део Просторног плана објављује се у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лужбеном гласнику Републике Србиј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Графички прикази су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1080" w:right="4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ферална карта број 1: Посебна намена простора 2025, у размери 1:25 000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1080" w:right="4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ферална карта број 2: Посебна намена простора 2035, у размери 1:25 000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1080" w:right="4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ферална карта број 3: Инфраструктурни системи, у размери 1:25 000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1134" w:leader="none"/>
        </w:tabs>
        <w:spacing w:lineRule="auto" w:line="240" w:before="0" w:after="0"/>
        <w:ind w:left="0" w:right="4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ферална карта број 4: Природни ресурси, заштита животне средине и природних и културних добара, у размери 1:25 000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1134" w:leader="none"/>
        </w:tabs>
        <w:spacing w:lineRule="auto" w:line="240" w:before="0" w:after="0"/>
        <w:ind w:left="0" w:right="4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Реферална карта број 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: План мониторинга утицаја рударских активности на животну средину, у размери 1:25 000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1080" w:right="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еферална карта број 5: </w:t>
      </w:r>
      <w:r>
        <w:rPr>
          <w:rFonts w:cs="Times New Roman" w:ascii="Times New Roman" w:hAnsi="Times New Roman"/>
          <w:sz w:val="24"/>
          <w:szCs w:val="24"/>
          <w:lang w:val="sr-RS"/>
        </w:rPr>
        <w:t>Имплементација (</w:t>
      </w:r>
      <w:r>
        <w:rPr>
          <w:rFonts w:cs="Times New Roman" w:ascii="Times New Roman" w:hAnsi="Times New Roman"/>
          <w:sz w:val="24"/>
          <w:szCs w:val="24"/>
          <w:lang w:val="sr-CS"/>
        </w:rPr>
        <w:t>спровођење) Просторног плана, у размери 1:25 000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993" w:leader="none"/>
        </w:tabs>
        <w:spacing w:lineRule="auto" w:line="240" w:before="0" w:after="0"/>
        <w:ind w:left="0" w:right="4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етаљна реферална карта број 1: Саобраћајна инфраструктура – регулациона и нивелациона решења, у размери 1:2 500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993" w:leader="none"/>
        </w:tabs>
        <w:spacing w:lineRule="auto" w:line="240" w:before="0" w:after="0"/>
        <w:ind w:left="0" w:right="4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етаљна реферална карта број 2: Синхрон план јавне инфраструктуре 203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одине, у размери 1:2 500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993" w:leader="none"/>
        </w:tabs>
        <w:spacing w:lineRule="auto" w:line="240" w:before="0" w:after="0"/>
        <w:ind w:left="0" w:right="4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етаљна реферална карта број 3: Посебна намена простора са интерном инфраструктуром 202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одине, у размери 1:2 500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1134" w:leader="none"/>
        </w:tabs>
        <w:spacing w:lineRule="auto" w:line="240" w:before="0" w:after="0"/>
        <w:ind w:left="0" w:right="4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етаљна реферална карта број 4: Посебна намена простора са интерном инфраструктуром 203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одине, у размери 1:2 500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1134" w:leader="none"/>
        </w:tabs>
        <w:spacing w:lineRule="auto" w:line="240" w:before="0" w:after="0"/>
        <w:ind w:left="0" w:right="4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етаљна реферална карта број 5: Планирана посебна намена простора са интерном инфраструктуром, у размери 1:2 500.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Графичке приказе из става 3. овог члана, израђене у седа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имерак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, својим потписом оверава овлашћено лице органа надлежног за послове просторног планирања.</w:t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осторни план ће се спроводити: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right="4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иректно (непосредно), издавањем локацијских услова за просторне целине, целине и локације посебне намене и јавне инфраструктурне коридоре за које су утврђена правила уређења и правила грађења у Просторном плану, у складу са одредбама Закона о планирању и изградњи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right="4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директно, детаљном разрадом Просторног плана у границама планског подручја путем израде планских докумената за насеља и коридоре који су у непосредном окружењу рудника, у складу са Просторним планом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ређење, грађење, коришћење и заштита подручја посебне намене спроводиће се сагласно решењима из Просторног плана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5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Графички прикази из члана 3. ст. 3. и 4. ове уредбе, чувају се трајно у Влади (један комплет), Министарству грађевинарства, саобраћаја и инфраструктуре (два комплета), Министарству рударства и енергетике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CS"/>
        </w:rPr>
        <w:t>(један комплет)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, Rakita Exploration d.o.o. из Бор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CS"/>
        </w:rPr>
        <w:t xml:space="preserve"> (два комплета) и граду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Бору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CS"/>
        </w:rPr>
        <w:t>(један комплет)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6.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окументациона основа планског документа израђује се у два примерка (у аналогном и дигиталном формату) и трајно се чува у министарству надлежном за послове просторног планирања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7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осторни план је доступан заинтересованим лицима, у електронском облику, преко Централног регистра планских докумената, који води орган надлежан за послове државног премера и катастра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8.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Ова уредба ступа на снагу осмог дана од дана објављивања у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лужбеном гласнику Републике Србиј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05 Број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: 110-12546/2019</w:t>
      </w:r>
    </w:p>
    <w:p>
      <w:pPr>
        <w:pStyle w:val="Normal"/>
        <w:spacing w:lineRule="auto" w:line="240" w:before="0" w:after="0"/>
        <w:ind w:right="-226" w:hanging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 Београду, 20. децембра 2019. године </w:t>
      </w:r>
    </w:p>
    <w:p>
      <w:pPr>
        <w:pStyle w:val="Normal"/>
        <w:spacing w:lineRule="auto" w:line="240" w:before="0" w:after="0"/>
        <w:ind w:left="2880" w:right="-226" w:firstLine="720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2880" w:right="-226" w:firstLine="72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ab/>
        <w:t>В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Л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Д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А</w:t>
      </w:r>
    </w:p>
    <w:p>
      <w:pPr>
        <w:pStyle w:val="Normal"/>
        <w:spacing w:lineRule="auto" w:line="240" w:before="0" w:after="0"/>
        <w:ind w:right="-226" w:hanging="0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8640" w:right="-226" w:hanging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ЕДСЕДНИК</w:t>
      </w:r>
    </w:p>
    <w:p>
      <w:pPr>
        <w:pStyle w:val="Normal"/>
        <w:spacing w:lineRule="auto" w:line="240" w:before="0" w:after="0"/>
        <w:ind w:left="8640" w:right="-226" w:hanging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8640" w:right="-226" w:hanging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8640" w:right="-226" w:hanging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Ана Брнабић, с.р.</w:t>
      </w:r>
    </w:p>
    <w:p>
      <w:pPr>
        <w:pStyle w:val="Normal"/>
        <w:spacing w:lineRule="auto" w:line="240" w:before="0" w:after="0"/>
        <w:ind w:right="-226" w:hanging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720" w:right="720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5z1">
    <w:name w:val="WW8Num5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13z1">
    <w:name w:val="WW8Num13z1"/>
    <w:qFormat/>
    <w:rPr>
      <w:rFonts w:ascii="Symbol" w:hAnsi="Symbol" w:cs="Felix Titling"/>
      <w:b w:val="false"/>
      <w:i w:val="false"/>
      <w:sz w:val="22"/>
      <w:szCs w:val="22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z w:val="22"/>
      <w:szCs w:val="22"/>
    </w:rPr>
  </w:style>
  <w:style w:type="character" w:styleId="WW8Num17z1">
    <w:name w:val="WW8Num17z1"/>
    <w:qFormat/>
    <w:rPr>
      <w:rFonts w:ascii="Symbol" w:hAnsi="Symbol" w:cs="Felix Titling"/>
      <w:b w:val="false"/>
      <w:i w:val="false"/>
      <w:sz w:val="22"/>
      <w:szCs w:val="22"/>
    </w:rPr>
  </w:style>
  <w:style w:type="character" w:styleId="WW8Num18z0">
    <w:name w:val="WW8Num18z0"/>
    <w:qFormat/>
    <w:rPr>
      <w:rFonts w:ascii="Arial Narrow" w:hAnsi="Arial Narrow" w:cs="Arial Narro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BodyTextIndentChar">
    <w:name w:val="Body Text Indent Char"/>
    <w:basedOn w:val="DefaultParagraph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1">
    <w:name w:val="Normal (Web)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5:49:00Z</dcterms:created>
  <dc:creator>Jelena Ivanović</dc:creator>
  <dc:description/>
  <cp:keywords/>
  <dc:language>en-US</dc:language>
  <cp:lastModifiedBy>Bojan Grgic</cp:lastModifiedBy>
  <cp:lastPrinted>2019-12-23T14:03:00Z</cp:lastPrinted>
  <dcterms:modified xsi:type="dcterms:W3CDTF">2019-12-26T15:49:00Z</dcterms:modified>
  <cp:revision>2</cp:revision>
  <dc:subject/>
  <dc:title/>
</cp:coreProperties>
</file>