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 основу члана 35. став 2. Закона о планирању и изградњи („Службени гласник РС”, бр. 72/09, 81/09 – исправка, 64/10 – УС, 24/11, 121/12, 42/13 – УС, 50/13 – УС, 98/13 – УС, 132/14, 145/14, 83/18, 31/19 и 37/19 - др. закон) и члана 42. став 1. Закона о Влади („Службени гласник РС”, бр. 55/05, 71/05 – исправка, 101/07, 65/08, 16/11, 68/12 – УС, 72/12, 7/14 – УС, 44/14 и 30/18 - др. закон),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26" w:hanging="0"/>
        <w:outlineLvl w:val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26" w:hanging="0"/>
        <w:outlineLvl w:val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 УТВРЂИВАЊУ ПРОСТОРНОГ ПЛАНА ПОДРУЧЈА ПОСЕБНЕ НАМЕ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АРКА ПРИРОДЕ „ЗЛАТИБОР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тврђује се Просторни план подручја посебне намене Парка природе „Златибор” (у даљем тексту: Просторни план), који је одштампан уз ову уредбу и чини њен саставни део.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сторним планом утврђује се плански основ за заштиту, уређење и одрживи просторни развој подручја Парка природе „Златибор” и преосталог подручја обухваћеног овим планским документом, на деловима територија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 Ужица и општина Нова Варош, Прибој и Чајети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као и директно спровођење у складу са законом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сторни план се састоји из текстуалног делa и графичких приказа. 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Текстуални део Просторног плана објављује се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Графички прикази су рефералне карте и карте детаљне разраде, и то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r-CS" w:eastAsia="sr-Latn-CS"/>
        </w:rPr>
        <w:t xml:space="preserve">Реферална карта број 1 „Посебна намена простора”, у размери 1:50000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r-CS" w:eastAsia="sr-Latn-CS"/>
        </w:rPr>
        <w:t xml:space="preserve">Реферална карта број 2а „Мрежа насеља саобраћајна и водопривредна инфраструктура”, у размери 1:50000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r-CS" w:eastAsia="sr-Latn-CS"/>
        </w:rPr>
        <w:t>Реферална карта број 2б „Мрежа насеља електроенергетска инфраструктура, електронске комуникације и поштански саобраћај”, у размери 1:50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r-CS" w:eastAsia="sr-Latn-CS"/>
        </w:rPr>
        <w:t xml:space="preserve">Реферална карта број 3 „Природни ресурси, туризам, заштита животне средине, природних и културних добара”, у размери 1:50000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r-CS" w:eastAsia="sr-Latn-CS"/>
        </w:rPr>
        <w:t xml:space="preserve">Реферална карта број 4 „Карта спровођења” у размери 1:50000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0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рте детаљне разраде: лист I-1 „Постојећа намена површина</w:t>
      </w:r>
      <w:r>
        <w:rPr>
          <w:rFonts w:eastAsia="Times New Roman" w:cs="Times New Roman" w:ascii="Times New Roman" w:hAnsi="Times New Roman"/>
          <w:sz w:val="24"/>
          <w:szCs w:val="20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лист I-2 „Планирана намена простора</w:t>
      </w:r>
      <w:r>
        <w:rPr>
          <w:rFonts w:eastAsia="Times New Roman" w:cs="Times New Roman" w:ascii="Times New Roman" w:hAnsi="Times New Roman"/>
          <w:sz w:val="24"/>
          <w:szCs w:val="20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лист II-3 „Регулација и нивелација са елементима синхрон плана</w:t>
      </w:r>
      <w:r>
        <w:rPr>
          <w:rFonts w:eastAsia="Times New Roman" w:cs="Times New Roman" w:ascii="Times New Roman" w:hAnsi="Times New Roman"/>
          <w:sz w:val="24"/>
          <w:szCs w:val="20"/>
          <w:lang w:val="sr-CS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размери 1:2500.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Графичке приказе из става 3. овог члана, израђене у оса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мерак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својим потписом оверава овлашћено лице органа надлежног за послове просторног планирања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сторни план ће се спроводити:</w:t>
        <w:tab/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1) директно: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(1) издавањем локацијских услова на основу детаљне разраде (Образовни и спортско-рекреативни комплекс „Крива бреза”) за саобраћајне површине,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(2) издавањем локацијских услова за објекте стамбене намене на постојећем и планираном грађевинском подручју насеља у просторним јединицама са режимом III степена заштите Парка природе;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2) индиректно: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(1) урбанистичким пројектима за све планиране намене у оквиру детаљне разраде овог просторног плана (Образовни и спортско-рекреативни комплекс „Крива бреза”), осим за јавне саобраћајне површине,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(2) применом и разрадом планских решења овог просторног плана у другим просторним плановима подручја посебне намене,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(3) применом и разрадом планских решења овог просторног плана у планским документима јединица локалне самоуправе - просторни планови јединица локалне самоуправе, урбанистички планови и урбанистички пројекти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Графички прикази из члана 3. ст. 3. и 4. ове уредбе, чувају се трајно у Влади (један комплет), Министарству грађевинарства, саобраћаја и инфраструктуре (два комплета)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Јавном предузећу „Србијашум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 xml:space="preserve"> (један комплет),</w:t>
      </w:r>
      <w:r>
        <w:rPr>
          <w:rFonts w:eastAsia="Times New Roman" w:cs="Times New Roman" w:ascii="Times New Roman" w:hAnsi="Times New Roman"/>
          <w:color w:val="FF0000"/>
          <w:spacing w:val="-4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раду Ужицу  и општинама Нова Варош, Прибој и Чајетин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 xml:space="preserve"> (по један комплет).</w:t>
      </w:r>
      <w:r>
        <w:rPr>
          <w:rFonts w:eastAsia="Times New Roman" w:cs="Times New Roman" w:ascii="Times New Roman" w:hAnsi="Times New Roman"/>
          <w:color w:val="FF0000"/>
          <w:spacing w:val="-4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5130" w:leader="none"/>
        </w:tabs>
        <w:spacing w:lineRule="auto" w:line="240" w:before="0" w:after="0"/>
        <w:ind w:right="4" w:hanging="0"/>
        <w:rPr>
          <w:rFonts w:ascii="Times New Roman" w:hAnsi="Times New Roman" w:eastAsia="Times New Roman" w:cs="Times New Roman"/>
          <w:color w:val="FF0000"/>
          <w:spacing w:val="-4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pacing w:val="-4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кументациона основа Просторног плана израђује се у два примерка (у аналогном и дигиталном формату) и трајно се чува у министарству надлежном за послове просторног планирањ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сторни план је доступан заинтересованим лицима, у електронском облику, преко Централног регистра планских докумената, који води орган надлежан за послове државног премера и катастр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ва уредба ступа на снагу осмог дана од дана објављивања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05 Број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: 110-12548/2019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Београду, 20. децембра 2019. године</w:t>
      </w:r>
    </w:p>
    <w:p>
      <w:pPr>
        <w:pStyle w:val="Normal"/>
        <w:spacing w:lineRule="auto" w:line="240" w:before="0" w:after="0"/>
        <w:ind w:left="2880" w:right="-226"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ab/>
        <w:t>В Л А Д А</w:t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4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на Брнабић,с.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34:00Z</dcterms:created>
  <dc:creator>Jelena Ivanović</dc:creator>
  <dc:description/>
  <cp:keywords/>
  <dc:language>en-US</dc:language>
  <cp:lastModifiedBy>Bojan Grgic</cp:lastModifiedBy>
  <cp:lastPrinted>2019-12-23T12:25:00Z</cp:lastPrinted>
  <dcterms:modified xsi:type="dcterms:W3CDTF">2019-12-25T11:34:00Z</dcterms:modified>
  <cp:revision>2</cp:revision>
  <dc:subject/>
  <dc:title/>
</cp:coreProperties>
</file>