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</w:tabs>
        <w:autoSpaceDE w:val="false"/>
        <w:ind w:firstLine="1418"/>
        <w:rPr>
          <w:lang w:val="sr-RS"/>
        </w:rPr>
      </w:pPr>
      <w:r>
        <w:rPr>
          <w:lang w:val="sr-CS"/>
        </w:rPr>
        <w:t>На основу члана 2</w:t>
      </w:r>
      <w:r>
        <w:rPr>
          <w:lang w:val="sr-Latn-RS"/>
        </w:rPr>
        <w:t>30</w:t>
      </w:r>
      <w:r>
        <w:rPr>
          <w:lang w:val="sr-CS"/>
        </w:rPr>
        <w:t xml:space="preserve">. Закона о Војсци Југославије („Службени лист СРЈ”, бр. 43/94, 28/96, 22/99, 44/99, 74/99, 3/02 </w:t>
      </w:r>
      <w:r>
        <w:rPr>
          <w:lang w:val="sr-RS"/>
        </w:rPr>
        <w:t>и</w:t>
      </w:r>
      <w:r>
        <w:rPr>
          <w:lang w:val="sr-CS"/>
        </w:rPr>
        <w:t xml:space="preserve"> 37/02</w:t>
      </w:r>
      <w:r>
        <w:rPr>
          <w:lang w:val="sr-Latn-RS"/>
        </w:rPr>
        <w:t xml:space="preserve"> – </w:t>
      </w:r>
      <w:r>
        <w:rPr>
          <w:lang w:val="sr-RS"/>
        </w:rPr>
        <w:t>др. закон</w:t>
      </w:r>
      <w:r>
        <w:rPr>
          <w:lang w:val="sr-CS"/>
        </w:rPr>
        <w:t xml:space="preserve"> и „Службени лист СЦГ”, бр. 7/05 и 44/05), а у вези са чланом 197. став 2. Закона о Војсци Србије („Сл</w:t>
      </w:r>
      <w:r>
        <w:rPr>
          <w:lang w:val="sr-RS"/>
        </w:rPr>
        <w:t>ужбени</w:t>
      </w:r>
      <w:r>
        <w:rPr>
          <w:lang w:val="sr-CS"/>
        </w:rPr>
        <w:t xml:space="preserve"> гласник РС”, бр. 116/07, 88/09, 101/10 – др. закон, 10/15, 88/15 – УС и 36/18) и члана 42. став 1. Закона о Влади („Службени гласник РС”, бр. 55/05, 71/05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УС, 72/12, 7/14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УС, 44/14 и 30/18 –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ЕН</w:t>
      </w:r>
      <w:r>
        <w:rPr>
          <w:b/>
          <w:lang w:val="sr-RS"/>
        </w:rPr>
        <w:t>АМА</w:t>
      </w:r>
      <w:r>
        <w:rPr>
          <w:b/>
          <w:lang w:val="sr-CS"/>
        </w:rPr>
        <w:t xml:space="preserve"> УРЕДБЕ О НАЧИНУ ОСТВАРИВАЊА ПРАВА ИЗ ЗДРАВСТВЕНОГ ОСИГУРАЊА ВОЈНИХ ОСИГУРАНИКА И ЧЛАНОВА ЊИХОВИХ ПОРОД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/>
      </w:pPr>
      <w:r>
        <w:rPr>
          <w:lang w:val="sr-CS"/>
        </w:rPr>
        <w:tab/>
        <w:t>У Уредби о начину остваривања права из здравственог осигурања војних осигураника и чланова њихових породица („Службени лист СРЈ”, број 36/94), у члану 2. став 2. речи: „надлежни војни орган“, замењују се речима: „Фонд за социјално осигурање војних осигураника”.</w:t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  <w:t>Члан 37. мења се и гласи:</w:t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37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ab/>
        <w:t>Здравствена књижица издаје се на захтев осигураног лица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ab/>
        <w:t>Професионална војна лица захтев подносе преко својих јединица или установа, а корисници војних пензија захтев подносе Фонду или команди за гарнизоне послове према територијалној подели надлежности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ab/>
        <w:t>Здравствену књижицу издаје Фонд и уписује у уписник предмета управног поступка покренут по захтеву странке. Број под којим је евидентирана здравствена књижица уписује се у здравствену књижицу, односно исправу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ab/>
        <w:t>Оверу здравствене књижице за професионална војна лица и чланове њихових породица врше јединице Војске Србије, а за кориснике војних пензија и чланове њихових породица Фонд и команде за гарнизоне послове према територијалној подели надлежности.”</w:t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  <w:t>Члан 38. мења се и гласи:</w:t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38.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>Осигураном лицу коме, на његов захтев, није издата здравствена књижица, за њега или за члана његове породице, Фонд доноси писмено решење.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>Против решења из става 1. овог члана може се покренути управни спор.</w:t>
      </w:r>
      <w:r>
        <w:rPr/>
        <w:t xml:space="preserve"> </w:t>
      </w:r>
      <w:r>
        <w:rPr>
          <w:lang w:val="sr-CS"/>
        </w:rPr>
        <w:t>”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TextBody"/>
        <w:spacing w:before="0" w:after="0"/>
        <w:ind w:firstLine="720"/>
        <w:rPr>
          <w:lang w:val="sr-CS"/>
        </w:rPr>
      </w:pPr>
      <w:r>
        <w:rPr>
          <w:lang w:val="sr-CS"/>
        </w:rPr>
        <w:tab/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05 Број: 110-12193</w:t>
      </w:r>
      <w:r>
        <w:rPr>
          <w:lang w:val="sr-RS"/>
        </w:rPr>
        <w:t>/</w:t>
      </w:r>
      <w:r>
        <w:rPr>
          <w:lang w:val="sr-CS"/>
        </w:rPr>
        <w:t>2019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12</w:t>
      </w:r>
      <w:r>
        <w:rPr>
          <w:lang w:val="sr-CS"/>
        </w:rPr>
        <w:t xml:space="preserve">. </w:t>
      </w:r>
      <w:r>
        <w:rPr>
          <w:lang w:val="sr-RS"/>
        </w:rPr>
        <w:t xml:space="preserve">децембра </w:t>
      </w:r>
      <w:r>
        <w:rPr>
          <w:lang w:val="sr-CS"/>
        </w:rPr>
        <w:t>2019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37:00Z</dcterms:created>
  <dc:creator>Daktilobiro04</dc:creator>
  <dc:description/>
  <cp:keywords/>
  <dc:language>en-US</dc:language>
  <cp:lastModifiedBy>Jovan Stojanovic</cp:lastModifiedBy>
  <dcterms:modified xsi:type="dcterms:W3CDTF">2019-12-13T13:37:00Z</dcterms:modified>
  <cp:revision>2</cp:revision>
  <dc:subject/>
  <dc:title/>
</cp:coreProperties>
</file>