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1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5</w:t>
      </w:r>
      <w:r>
        <w:rPr/>
        <w:t xml:space="preserve">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>железници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. 38/91, 41/91, 53/93 67/93 и 48/94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ју се дужности у Управном одбору Јавног       железничко-транспортног предузећа «Београд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чланови из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ИОДРАГ МИЛЕТ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ОРАН БОЖИН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СЛОБОДАН МАКСИМО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РКО ЛАЗ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Ovo</w:t>
      </w:r>
      <w:r>
        <w:rPr/>
        <w:t xml:space="preserve"> </w:t>
      </w:r>
      <w:r>
        <w:rPr>
          <w:lang w:val="en-US"/>
        </w:rPr>
        <w:t>re</w:t>
      </w:r>
      <w:r>
        <w:rPr/>
        <w:t>{</w:t>
      </w:r>
      <w:r>
        <w:rPr>
          <w:lang w:val="en-US"/>
        </w:rPr>
        <w:t>ewe</w:t>
      </w:r>
      <w:r>
        <w:rPr/>
        <w:t xml:space="preserve"> </w:t>
      </w:r>
      <w:r>
        <w:rPr>
          <w:lang w:val="en-US"/>
        </w:rPr>
        <w:t>objaviti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om</w:t>
      </w:r>
      <w:r>
        <w:rPr/>
        <w:t xml:space="preserve"> </w:t>
      </w:r>
      <w:r>
        <w:rPr>
          <w:lang w:val="en-US"/>
        </w:rPr>
        <w:t>glasniku</w:t>
      </w:r>
      <w:r>
        <w:rPr/>
        <w:t xml:space="preserve"> </w:t>
      </w:r>
      <w:r>
        <w:rPr>
          <w:lang w:val="en-US"/>
        </w:rPr>
        <w:t>Republike</w:t>
      </w:r>
      <w:r>
        <w:rPr/>
        <w:t xml:space="preserve"> </w:t>
      </w:r>
      <w:r>
        <w:rPr>
          <w:lang w:val="en-US"/>
        </w:rPr>
        <w:t>Srbij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086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u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железници</w:t>
      </w:r>
      <w:r>
        <w:rPr>
          <w:sz w:val="22"/>
          <w:szCs w:val="22"/>
        </w:rPr>
        <w:t xml:space="preserve"> 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. 38/91, 41/91, 53/93 67/93 и 48/94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Vlada Republike Srbije donela j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  <w:t>R E [ E W 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 Управни одбор Јавног железничко-транспортног предузећа«Београд»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 из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ИЛАН ЦВЕЈИЋ, Секција за ЕТП Беогр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ОВИЦА МИРКОВИЋ, Секција за СТП Краљ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БРАНИСЛАВ ПЕТРОВИЋ, председник НССМС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РОЉУБ ЈЕВТИЋ, помоћник генералног директ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Ov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>{</w:t>
      </w:r>
      <w:r>
        <w:rPr>
          <w:sz w:val="22"/>
          <w:szCs w:val="22"/>
          <w:lang w:val="en-US"/>
        </w:rPr>
        <w:t>ew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javi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publi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bije</w:t>
      </w:r>
      <w:r>
        <w:rPr>
          <w:sz w:val="22"/>
          <w:szCs w:val="22"/>
        </w:rPr>
        <w:t>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en-US"/>
        </w:rPr>
        <w:t>broj</w:t>
      </w:r>
      <w:r>
        <w:rPr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</w:rPr>
        <w:t>3086</w:t>
      </w:r>
      <w:r>
        <w:rPr>
          <w:sz w:val="22"/>
          <w:szCs w:val="22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gradu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апр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004. god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FILENAME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input.doc</w:t>
      </w:r>
      <w:r>
        <w:rPr>
          <w:sz w:val="22"/>
          <w:szCs w:val="22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5/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8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3</w:t>
      </w:r>
      <w:r>
        <w:rPr>
          <w:lang w:val="en-US"/>
        </w:rPr>
        <w:t xml:space="preserve">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Е ДИРЕК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ИМОВИНУ РЕПУБЛИКЕ СРБИЈ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rFonts w:cs="Times New Roman" w:ascii="Times New Roman" w:hAnsi="Times New Roman"/>
        </w:rPr>
        <w:t>НАДЕЖДА ШОРАК</w:t>
      </w:r>
      <w:r>
        <w:rPr/>
        <w:t xml:space="preserve"> </w:t>
      </w:r>
      <w:r>
        <w:rPr>
          <w:lang w:val="en-US"/>
        </w:rPr>
        <w:t>du</w:t>
      </w:r>
      <w:r>
        <w:rPr/>
        <w:t>`</w:t>
      </w:r>
      <w:r>
        <w:rPr>
          <w:lang w:val="en-US"/>
        </w:rPr>
        <w:t>nosti</w:t>
      </w:r>
      <w:r>
        <w:rPr/>
        <w:t xml:space="preserve"> </w:t>
      </w:r>
      <w:r>
        <w:rPr>
          <w:rFonts w:cs="Times New Roman" w:ascii="Times New Roman" w:hAnsi="Times New Roman"/>
        </w:rPr>
        <w:t>помоћника директора Републичке дирекције за имовину Републике Србије – Сектор за имовинско правне по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06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8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3</w:t>
      </w:r>
      <w:r>
        <w:rPr>
          <w:lang w:val="en-US"/>
        </w:rPr>
        <w:t xml:space="preserve">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ПОСТАВЉЕЊУ ПОМОЋНИКА ДИРЕКТОРА РЕПУБЛИЧКЕ ДИРЕКЦИЈЕ ЗА ИМОВИНУ РЕПУБЛИКЕ СРБИЈ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rFonts w:cs="Times New Roman" w:ascii="Times New Roman" w:hAnsi="Times New Roman"/>
        </w:rPr>
        <w:t>СРБОЉУБ ПАНИЋ за</w:t>
      </w:r>
      <w:r>
        <w:rPr/>
        <w:t xml:space="preserve"> </w:t>
      </w:r>
      <w:r>
        <w:rPr>
          <w:rFonts w:cs="Times New Roman" w:ascii="Times New Roman" w:hAnsi="Times New Roman"/>
        </w:rPr>
        <w:t>помоћника директора Републичке дирекције за имовину Републике Србије – Сектор за имовинско правне по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063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6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2</w:t>
      </w:r>
      <w:r>
        <w:rPr>
          <w:lang w:val="en-US"/>
        </w:rPr>
        <w:t xml:space="preserve">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УДАРСТВА И ЕНЕРГЕТИК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rFonts w:cs="Times New Roman" w:ascii="Times New Roman" w:hAnsi="Times New Roman"/>
        </w:rPr>
        <w:t>САША СТОЈАНОВИЋ за</w:t>
      </w:r>
      <w:r>
        <w:rPr/>
        <w:t xml:space="preserve"> </w:t>
      </w:r>
      <w:r>
        <w:rPr>
          <w:rFonts w:cs="Times New Roman" w:ascii="Times New Roman" w:hAnsi="Times New Roman"/>
        </w:rPr>
        <w:t>помоћника министра рударства и енергетике – Сектор за јавна предузећ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06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ind w:left="720" w:firstLine="720"/>
        <w:jc w:val="right"/>
        <w:rPr/>
      </w:pPr>
      <w:r>
        <w:rPr/>
        <w:tab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rFonts w:eastAsia="CTimesRoman"/>
        </w:rPr>
      </w:pPr>
      <w:r>
        <w:rPr>
          <w:rFonts w:eastAsia="CTimesRoman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rFonts w:cs="Times New Roman" w:ascii="Times New Roman" w:hAnsi="Times New Roman"/>
        </w:rPr>
        <w:t xml:space="preserve">38. Закона о туризму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. 35/94, 38/94 и 48/99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ДИРЕКТОРА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ТУРИСТИЧКЕ ОРГАНИЗАЦИЈ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rPr/>
      </w:pPr>
      <w:r>
        <w:rPr/>
        <w:tab/>
      </w:r>
      <w:r>
        <w:rPr>
          <w:rFonts w:cs="Times New Roman" w:ascii="Times New Roman" w:hAnsi="Times New Roman"/>
        </w:rPr>
        <w:t>Разрешава се МИЛИЦА ЧУБРИЛО дужности директора Туристичке организације Србије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077</w:t>
      </w:r>
      <w:r>
        <w:rPr>
          <w:lang w:val="en-US"/>
        </w:rPr>
        <w:t>/200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lang w:val="en-US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21/21</w:t>
      </w:r>
    </w:p>
    <w:p>
      <w:pPr>
        <w:pStyle w:val="Normal"/>
        <w:ind w:left="720" w:firstLine="720"/>
        <w:jc w:val="right"/>
        <w:rPr/>
      </w:pPr>
      <w:r>
        <w:rPr/>
        <w:tab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rFonts w:eastAsia="CTimesRoman"/>
        </w:rPr>
      </w:pPr>
      <w:r>
        <w:rPr>
          <w:rFonts w:eastAsia="CTimesRoman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rFonts w:cs="Times New Roman" w:ascii="Times New Roman" w:hAnsi="Times New Roman"/>
        </w:rPr>
        <w:t xml:space="preserve">38. Закона о туризму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. 35/94, 38/94 и 48/99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ДИРЕКТОРА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ТУРИСТИЧКЕ ОРГАНИЗАЦИЈ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rPr/>
      </w:pPr>
      <w:r>
        <w:rPr/>
        <w:tab/>
      </w:r>
      <w:r>
        <w:rPr>
          <w:rFonts w:cs="Times New Roman" w:ascii="Times New Roman" w:hAnsi="Times New Roman"/>
        </w:rPr>
        <w:t>Именује се МИЛИЦА ЧУБРИЛО за директора Туристичке организације Србије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077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lang w:val="en-US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23/23</w:t>
      </w:r>
    </w:p>
    <w:p>
      <w:pPr>
        <w:pStyle w:val="Normal"/>
        <w:ind w:left="720" w:firstLine="720"/>
        <w:jc w:val="right"/>
        <w:rPr/>
      </w:pPr>
      <w:r>
        <w:rPr/>
        <w:tab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rFonts w:eastAsia="CTimesRoman"/>
        </w:rPr>
      </w:pPr>
      <w:r>
        <w:rPr>
          <w:rFonts w:eastAsia="CTimesRoman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rFonts w:cs="Times New Roman" w:ascii="Times New Roman" w:hAnsi="Times New Roman"/>
        </w:rPr>
        <w:t xml:space="preserve">7. Одлуке о Управи за заједничке послове републичких органа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. 67/91, 79/02 и 13/04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УПРАВ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rPr/>
      </w:pPr>
      <w:r>
        <w:rPr/>
        <w:tab/>
      </w:r>
      <w:r>
        <w:rPr>
          <w:rFonts w:cs="Times New Roman" w:ascii="Times New Roman" w:hAnsi="Times New Roman"/>
        </w:rPr>
        <w:t>Разрешава се ЉИЉАНА ЗОБЕНИЦА дужности директора Управе за заједничке послове републичких органа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  <w:lang w:val="en-US"/>
        </w:rPr>
        <w:t>3092</w:t>
      </w:r>
      <w:r>
        <w:rPr>
          <w:lang w:val="en-US"/>
        </w:rPr>
        <w:t>/200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lang w:val="en-US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4/24</w:t>
      </w:r>
    </w:p>
    <w:p>
      <w:pPr>
        <w:pStyle w:val="Normal"/>
        <w:ind w:left="720" w:firstLine="720"/>
        <w:jc w:val="right"/>
        <w:rPr/>
      </w:pPr>
      <w:r>
        <w:rPr/>
        <w:tab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rFonts w:eastAsia="CTimesRoman"/>
        </w:rPr>
      </w:pPr>
      <w:r>
        <w:rPr>
          <w:rFonts w:eastAsia="CTimesRoman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rFonts w:cs="Times New Roman" w:ascii="Times New Roman" w:hAnsi="Times New Roman"/>
        </w:rPr>
        <w:t xml:space="preserve">7. Одлуке о Управи за заједничке послове републичких органа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. 67/91, 79/02 и 13/04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ДИРЕКТОРА УПРАВ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rPr/>
      </w:pPr>
      <w:r>
        <w:rPr/>
        <w:tab/>
      </w:r>
      <w:r>
        <w:rPr>
          <w:rFonts w:cs="Times New Roman" w:ascii="Times New Roman" w:hAnsi="Times New Roman"/>
        </w:rPr>
        <w:t>Поставља се ДРАГАНА МЛАДЕНОВИЋ за директора Управе за заједничке послове републичких органа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  <w:lang w:val="en-US"/>
        </w:rPr>
        <w:t>3092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</w:t>
      </w:r>
      <w:r>
        <w:rPr/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lang w:val="en-US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Times New Roman" w:ascii="Times New Roman" w:hAnsi="Times New Roman"/>
        </w:rPr>
        <w:t>/25/25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ОКРУЖНОГ ЗАТВОР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rFonts w:cs="Times New Roman" w:ascii="Times New Roman" w:hAnsi="Times New Roman"/>
        </w:rPr>
        <w:t>Разрешава се АЦА ЈОВАНОВИЋ дужности управника Окружног затвора у Беогр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098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5/25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ОКРУЖНОГ ЗАТВОР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rFonts w:cs="Times New Roman" w:ascii="Times New Roman" w:hAnsi="Times New Roman"/>
        </w:rPr>
        <w:t>Поставља се МИРОСЛАВ МИЦИЋ за управника Окружног затвора у Беогр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0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/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ОКРУЖНОГ ЗАТВОРА У ПЕЋ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rFonts w:cs="Times New Roman" w:ascii="Times New Roman" w:hAnsi="Times New Roman"/>
        </w:rPr>
        <w:t>Разрешава се ВЛАДИМИР ВИДИЋ дужности управника Окружног затвора у Пећ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094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7/27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БЕОГРАДУ-ПАДИНСКОЈ СК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rFonts w:cs="Times New Roman" w:ascii="Times New Roman" w:hAnsi="Times New Roman"/>
        </w:rPr>
        <w:t>Поставља се ВЛАДИМИР ВИДИЋ за управника                   Казнено-поправног завода у Београду-Падинској Ске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095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8/28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БЕОГРАДУ-ПАДИНСКОЈ СК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rFonts w:cs="Times New Roman" w:ascii="Times New Roman" w:hAnsi="Times New Roman"/>
        </w:rPr>
        <w:t>Разрешава се МИРКО ДРОБЊАК дужности управника        Казнено-поправног завода у Београду-Падинској Ске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096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/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9/2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ПОМОРАВ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ЈАГОДИН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МИЛОРАД ЈОВАНОВИЋ дужности начелника Поморавског округа са седиштем у Јагоди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eastAsia="CTimes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КОЛУБАР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ВАЉ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МИЛАН ГАВРИЛОВИЋ дужности начелника Колубарског округа са седиштем у Ваљ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1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СРЕДЊЕ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ЗРЕЊАНИН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ЈЕЛЕНА РАДАКОВИЋ дужности начелника Средње-банатског округа са седиштем у Зрењан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2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ЗАЈЕЧАР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ЗАЈЕЧАР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АЛЕКСАНДАР ЂОРЂЕВИЋ дужности начелника Зајечарског округа са седиштем у Зајечар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3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ЈАБЛАН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ЛЕСКОВ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МИЛОРАД МИЛИЋЕВИЋ дужности начелника Јабланичког округа са седиштем у Леско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РАСИН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УШЕВ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ГОРАН КРАСИЋ дужности начелника Расинског округа са седиштем у Круш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5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МАЧВАН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ШАП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МИЛЕ МИРЧИЋ дужности начелника Мачванског округа са седиштем у Шап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6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ЈУЖНО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АНЧ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ЈОН ЧИЗМАШ дужности начелника                  Јужно-банатског округа са седиштем у Панч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7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НИШАВ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НИШ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МИРЈАНА ЈЕВТИЋ-ПЕТКОВИЋ дужности начелника Нишавског округа са седиштем у Ниш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8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ЗАПАД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ОМБОР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ЈОВАН ГАЈИН  дужности начелника Западно-бачког округа са седиштем у Сомбор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9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СЕВЕР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УБОТИЦ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ДРАГАН РОКВИЋ дужности начелника        Северно-бачког округа са седиштем у Суботиц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10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12/1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СЕВЕРНО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ИКИНД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АРПАД ТОТ дужности начелника Северно-банатског округа са седиштем у Кикинд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1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13/1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ЈУЖ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НОВОМ САД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БРАНКО БЈЕЛАЈАЦ дужности начелника         Јужно-бачког округа са седиштем у Новом С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2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14/1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ШУМАДИЈ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АГУЈЕВ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АЛЕКСАНДАР ВУКИЋЕВИЋ дужности начелника Шумадијског округа са седиштем у Крагуј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3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ПИРО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ИРО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ДРАГАН МИЛОСАВЉЕВИЋ дужности начелника Пиротског округа са седиштем у Пирот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4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6/1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ТОПЛ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РОКУПЉ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СЛАВОЉУБ СТОЈКОВИЋ дужности начелника Топличког округа са седиштем у Прокупљ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5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НАЧЕЛНИКА МОРАВ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ЧАЧК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/>
        </w:rPr>
        <w:t>Razre</w:t>
      </w:r>
      <w:r>
        <w:rPr/>
        <w:t>{</w:t>
      </w:r>
      <w:r>
        <w:rPr>
          <w:lang w:val="en-US"/>
        </w:rPr>
        <w:t>ava</w:t>
      </w:r>
      <w:r>
        <w:rPr/>
        <w:t xml:space="preserve"> se </w:t>
      </w:r>
      <w:r>
        <w:rPr>
          <w:rFonts w:cs="Times New Roman" w:ascii="Times New Roman" w:hAnsi="Times New Roman"/>
        </w:rPr>
        <w:t>проф др. СЛОБОДАН ЂУКИЋ  дужности начелника Моравичког округа са седиштем у Чач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6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18/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ПОМОРАВ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ЈАГОДИН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АГОСЛАВ СТЕВАНОВИЋ за начелника Поморавског округа са седиштем у Јагоди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7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eastAsia="CTimes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КОЛУБАР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ВАЉ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РАДОМИР СТЕВАНОВИЋ за начелника Колубарског округа са седиштем у Ваљ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8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СРЕДЊЕ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ЗРЕЊАНИН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ЗОРАН ВУЧИЋ за начелника Средње-банатског округа са седиштем у Зрењан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19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ЗАЈЕЧАР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ЗАЈЕЧАР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МИОДРАГ ЂОРЂЕВИЋ за начелника Зајечарског округа са седиштем у Зајечар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0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ЈАБЛАН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ЛЕСКОВ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АЛЕКСАНДАР ПЕЈЧИЋ за начелника Јабланичког округа са седиштем у Леско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1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РАСИН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УШЕВ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БРАНИМИР ТРАЈКОВИЋ за начелника Расинског округа са седиштем у Круш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2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МАЧВАН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ШАП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СЛОБОДАН ДАМЊАНОВИЋ за начелника Мачванског округа са седиштем у Шап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3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ЈУЖНО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АНЧ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ВЛАДИМИР КУРУЧЕВ за начелника Јужно-банатског округа са седиштем у Панч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4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НИШАВ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МИЛАН ЛАПЧЕВИЋ за начелника Нишавског округа са седиштем у Ниш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5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ЗАПАД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ОМБОР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СРЂАН ШЉУКИЋ за начелника Западно-бачког округа са седиштем у Сомбор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6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СЕВЕР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УБОТИЦ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ЗОРАН ПРЋИЋ за  начелника Северно-бачког округа са седиштем у Суботиц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7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12/1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СЕВЕРНО-БАНА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ИКИНД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ЗОЛТАН ХОЛОШИ за начелника Северно-банатског округа са седиштем у Кикинд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8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13/13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ЈУЖНО-БА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НОВОМ САД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АРКО МАНДИЋ за начелника Јужно-бачког округа са седиштем у Новом С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29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  <w:lang w:val="de-DE"/>
        </w:rPr>
      </w:pPr>
      <w:r>
        <w:rPr>
          <w:rFonts w:cs="CTimesBold" w:ascii="CTimesBold" w:hAnsi="CTimesBold"/>
          <w:lang w:val="de-DE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ШУМАДИЈ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АГУЈЕВ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МИРОСЛАВ МАРИНКОВИЋ за начелника Шумадијског округа са седиштем у Крагуј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  119-3102/200</w:t>
      </w:r>
      <w:r>
        <w:rPr>
          <w:rFonts w:cs="Times New Roman" w:ascii="Times New Roman" w:hAnsi="Times New Roman"/>
        </w:rPr>
        <w:t>4-30</w:t>
      </w:r>
    </w:p>
    <w:p>
      <w:pPr>
        <w:pStyle w:val="Normal"/>
        <w:rPr/>
      </w:pPr>
      <w:r>
        <w:rPr/>
        <w:t xml:space="preserve">U Beogradu, 29. </w:t>
      </w:r>
      <w:r>
        <w:rPr>
          <w:rFonts w:cs="Times New Roman" w:ascii="Times New Roman" w:hAnsi="Times New Roman"/>
        </w:rPr>
        <w:t>април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>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ПИРОТ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ИРОТ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ВЕСНА МИЈАЛКОВИЋ за начелника Пиротског округа са седиштем у Пирот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31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6/16</w:t>
      </w:r>
    </w:p>
    <w:p>
      <w:pPr>
        <w:pStyle w:val="Normal"/>
        <w:jc w:val="right"/>
        <w:rPr>
          <w:rFonts w:eastAsia="CTimesRoman"/>
          <w:lang w:val="en-US"/>
        </w:rPr>
      </w:pPr>
      <w:r>
        <w:rPr>
          <w:rFonts w:eastAsia="CTimes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ТОПЛ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ПРОКУПЉ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НЕБОЈША МИЛИВОЈЕВИЋ за начелника Топличког округа са седиштем у Прокупљ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32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ПОДУНАВС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МЕДЕР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ВЕСНА ЈЕРЕМИЋ за начелника Подунавског округа са седиштем у Смедер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33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lang w:val="en-US"/>
        </w:rPr>
      </w:pPr>
      <w:r>
        <w:rPr>
          <w:rFonts w:eastAsia="CTimesRoman"/>
          <w:lang w:val="en-US"/>
        </w:rPr>
        <w:t xml:space="preserve"> </w:t>
      </w: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ЧЕЛНИКА МОРАВИЧКОГ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ЧАЧК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ОБРИВОЈЕ АРНАУТОВИЋ за начелника Моравичког округа са седиштем у Чач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broj  119-</w:t>
      </w:r>
      <w:r>
        <w:rPr>
          <w:lang w:val="en-US"/>
        </w:rPr>
        <w:t>3102/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-3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29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18/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38:00Z</dcterms:created>
  <dc:creator>Zlata1</dc:creator>
  <dc:description/>
  <dc:language>en-US</dc:language>
  <cp:lastModifiedBy>Bojan</cp:lastModifiedBy>
  <dcterms:modified xsi:type="dcterms:W3CDTF">2004-05-10T15:06:00Z</dcterms:modified>
  <cp:revision>3</cp:revision>
  <dc:subject/>
  <dc:title>   </dc:title>
</cp:coreProperties>
</file>