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МЕНАМА ЗАКОНА О ПЛАТАМА СЛУЖБЕНИКА И НАМЕШТЕНИКА У ОРГАНИМА АУТОНОМНЕ ПОКРАЈИНЕ И ЈЕДИНИЦЕ ЛОКАЛНЕ САМОУПР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платама службеника и намештеника у органима аутономне покрајине и јединице локалне самоуправе („Службени гласник РС”, бр. 113/17 и 95/18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слов изнад члана 32. мењ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Утврђивање основице у јединицама локалне самоуправе за 2021. годину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2. речи: „2020. годину” замењују се речима: „2021. годину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 38. мења се и глас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Члан 3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грађивање службеника по основу остварених резултата рада одређивањем већег коефицијента у складу са овим законом почеће да се примењује од 2022. године, на основу оцена у 2020. и 2021. години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2. речи: „2020. године” замењују се речима: „2021. године”, а речи: „2021. године” замењују се речима: „2022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47:00Z</dcterms:created>
  <dc:creator>Jelica Mašojević</dc:creator>
  <dc:description/>
  <cp:keywords/>
  <dc:language>en-US</dc:language>
  <cp:lastModifiedBy>Bojan Grgic</cp:lastModifiedBy>
  <cp:lastPrinted>2019-10-31T11:28:00Z</cp:lastPrinted>
  <dcterms:modified xsi:type="dcterms:W3CDTF">2019-11-04T12:47:00Z</dcterms:modified>
  <cp:revision>2</cp:revision>
  <dc:subject/>
  <dc:title/>
</cp:coreProperties>
</file>