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РЕДЛОГ ЗАК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О ИЗМЕНАМА ЗАКОНА О СИСТЕМУ ПЛА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ЗАПОСЛЕНИХ У ЈАВНОМ СЕКТО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У Закону о систему плата запослених у јавном сектору („Службени гласник РС”, бр. 18/16, 108/16, 113/17 и 95/18), у члану 39, став 2. речи: „2020. године” замењују се речима: „2021. годин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члану 40. речи: „2020. године” замењују се речима: „2021. годин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3.</w:t>
      </w:r>
    </w:p>
    <w:p>
      <w:pPr>
        <w:pStyle w:val="NormalWeb"/>
        <w:tabs>
          <w:tab w:val="clear" w:pos="720"/>
          <w:tab w:val="left" w:pos="709" w:leader="none"/>
        </w:tabs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  <w:tab/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54:00Z</dcterms:created>
  <dc:creator>Jelica Mašojević</dc:creator>
  <dc:description/>
  <cp:keywords/>
  <dc:language>en-US</dc:language>
  <cp:lastModifiedBy>Bojan Grgic</cp:lastModifiedBy>
  <cp:lastPrinted>2019-10-31T11:29:00Z</cp:lastPrinted>
  <dcterms:modified xsi:type="dcterms:W3CDTF">2019-11-04T12:54:00Z</dcterms:modified>
  <cp:revision>2</cp:revision>
  <dc:subject/>
  <dc:title/>
</cp:coreProperties>
</file>