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ПРЕГЛЕД ОДРЕДАБА </w:t>
      </w:r>
      <w:r>
        <w:rPr>
          <w:rFonts w:cs="Times New Roman" w:ascii="Times New Roman" w:hAnsi="Times New Roman"/>
          <w:sz w:val="24"/>
          <w:szCs w:val="24"/>
          <w:lang w:val="sr-RS"/>
        </w:rPr>
        <w:t>КОЈЕ СЕ МЕЊАЈУ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RS" w:eastAsia="en-GB"/>
        </w:rPr>
        <w:t>Утврђивање основице у јединицама локалне самоуправе за 2019. годину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УТВРЂИВАЊЕ ОСНОВИЦЕ У ЈЕДИНИЦАМА ЛОКАЛНЕ САМОУПРАВЕ ЗА 2021. ГОДИН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Члан 32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Основица за обрачун и исплату плате запослених у јединицaма локалне самоуправе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RS" w:eastAsia="en-GB"/>
        </w:rPr>
        <w:t>2020. годин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 2021. ГОДИНУ мора бити утврђена у износу који, по мишљењу министарства надлежног за финансије, одговара утврђеној маси средстава за плате и буџетском ограничењу за</w:t>
      </w:r>
      <w:r>
        <w:rPr/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RS" w:eastAsia="en-GB"/>
        </w:rPr>
        <w:t>2020. годин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 2021. ГОДИНУ и наредне две буџетске год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времени режим награђив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ГРАЂИВАЊЕ СЛУЖБЕНИКА ПО ОСНОВУ ОСТВАРЕНИХ РЕЗУЛТАТА РАДА ОДРЕЂИВАЊЕМ ВЕЋЕГ КОЕФИЦИЈЕНТА У СКЛАДУ СА ОВИМ ЗАКОНОМ ПОЧЕЋЕ ДА СЕ ПРИМЕЊУЈЕ ОД 2022. ГОДИНЕ, НА ОСНОВУ ОЦЕНА У 2020. И 2021. ГОДИ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пање на сна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бије”, а примењује се почев од 1. јануар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2020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21. ГОДИНЕ, изузев одредаба чл. 32, 34, 35. и 39. овог закона које се примењују од дана ступања на снагу овог закона и чл. 21. и 24. овог закона које се примењују од 1. јануар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2021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22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59:00Z</dcterms:created>
  <dc:creator>Jelica Mašojević</dc:creator>
  <dc:description/>
  <cp:keywords/>
  <dc:language>en-US</dc:language>
  <cp:lastModifiedBy>Jelica Mašojević</cp:lastModifiedBy>
  <cp:lastPrinted>2018-10-29T10:22:00Z</cp:lastPrinted>
  <dcterms:modified xsi:type="dcterms:W3CDTF">2019-09-25T08:58:00Z</dcterms:modified>
  <cp:revision>4</cp:revision>
  <dc:subject/>
  <dc:title/>
</cp:coreProperties>
</file>