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ЛОЖЕ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I. УСТАВНИ ОСН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ab/>
        <w:t>Уставни основ за доношење Закона о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изменама Закона о платама запослених у јавним агенцијама и другим организацијама које је основала Република Србија, аутономна покрајина или јединица локалне самоуправ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садржан је у одредбама чл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ан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97. тач. 8) и 17) Устава Републике Србије, према којима Република Србија уређује и обезбеђује систем у области радних односа и друге односе од интереса за Републику Србију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ar-SA"/>
        </w:rPr>
        <w:t>II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ar-SA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ar-SA"/>
        </w:rPr>
        <w:t>РАЗЛОЗИ ЗА ДОНОШЕЊЕ ЗАК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Разлог за доношење Закона о изменама Закона о платама запослених у јавним агенцијама и другим организацијама које је основала Република Србија, аутономна покрајина или јединица локалне самоуправе је потреба да се редефинише рок од којег почиње примена тог Закона, у складу са предложеном изменом Закона о систему плата запослених у јавном секто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ab/>
        <w:tab/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>I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 w:eastAsia="ar-SA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 xml:space="preserve"> ОБЈАШЊЕЊЕ ОСНОВНИХ ПРАВНИХ ИНСТИТУТА И ПОЈЕДИНАЧНИХ РЕШЕЊ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ab/>
        <w:t>Чланом 1. мењају се одредбе члана 28. Закона о платама запослених у јавним агенцијама и другим организацијама које је основала Република Србија, аутономна покрајина или јединица локалне самоуправе, редефинисањем рокова за утврђивање основице за обрачун и исплату пла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ab/>
        <w:t>Чланом 2. мења се одредба члана 33. Закона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 xml:space="preserve">о платама запослених у јавним агенцијама и другим организацијама које је основала Република Србија, аутономна покрајина или јединица локалне самоуправе, редефинисањем рока од ког почиње примена тог закон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ab/>
        <w:t>Чланом 3. уређује се ступање овог закона на снаг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val="en-US" w:eastAsia="ar-SA"/>
        </w:rPr>
        <w:t>ПРОЦЕНА ФИНАНСИЈСКИХ СРЕДСТАВА ПОТРЕБНИХ ЗА СПРОВОЂЕЊЕ ЗАК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en-US"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За спр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ar-SA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вођење овог закона није потребно обезбедити додатна финансијска средства у буџету Републике Србије за 2019. годину, као ни за две наредне буџетске годин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45:00Z</dcterms:created>
  <dc:creator>Jelica Mašojević</dc:creator>
  <dc:description/>
  <cp:keywords/>
  <dc:language>en-US</dc:language>
  <cp:lastModifiedBy>Jelica Mašojević</cp:lastModifiedBy>
  <cp:lastPrinted>2018-11-22T09:17:00Z</cp:lastPrinted>
  <dcterms:modified xsi:type="dcterms:W3CDTF">2019-10-09T08:20:00Z</dcterms:modified>
  <cp:revision>3</cp:revision>
  <dc:subject/>
  <dc:title/>
</cp:coreProperties>
</file>