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Б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Р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З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Л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Ж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Њ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УСТАВНИ ОСНОВ ЗА ДОНОШЕЊЕ ЗАК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ab/>
        <w:t>Уставни основ за доношење овог закона садржан је у члану 99. став 1. тачка 4. Устава Републике Србије, према коме Народна скупштина потврђује међународне уговоре кад је законом предвиђена обавеза њиховог потврђивањ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РАЗЛОЗИ ЗА ПОТВРЂИВАЊЕ СПОРАЗУМ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  <w:lang w:val="sr-RS"/>
        </w:rPr>
        <w:t xml:space="preserve">Тренд пораста броја миграната који улазе на територију Републике Србије, започет у другој половини 2014. године, наставио је свој раст у наредним годинама. Сви индикатори показују да ће се мигранстка криза наставити и у наредном периоду.  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  <w:lang w:val="sr-RS"/>
        </w:rPr>
        <w:t xml:space="preserve">Последица наведених дешавања је повећан број миграната који се самоиницијативно групишу и бораве ван центара за азил на местима која су чвориште путне инфраструктуре и у градовима и општинама које се налазе на рутама које мигранти користе приликом изласка из Републике Србије. 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  <w:lang w:val="sr-RS"/>
        </w:rPr>
        <w:t>Иако су за обезбеђење елементарних услова и права миграната превасходно одговорни републички органи, неопходна је и подршка релевантних међународних институција, пре свега финансијска и логистичка.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  <w:lang w:val="sr-RS"/>
        </w:rPr>
        <w:t>Влада је ради предузимања адекватних мера и активности везаних за наведену материју, донела Одлуку о образовању Радне групе за решавање проблема мешовитих миграционих токова („Службени гласник РС”, бр. 54/15, 60/15, 72/15, 78/15 и 75/16), чији је основни задатак да прати, анализира и разматра питања мешовитих миграционих токова у Републици Србији са посебним освртом на проблеме у овој области, даје анализе стања и предлоге мера за решавање уочених проблема и усклађивање ставова надлежних државних органа и других организација и институција које се баве питањем мешовитих миграционих токова.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  <w:lang w:val="sr-RS"/>
        </w:rPr>
        <w:t>У циљу помоћи Републици Србији, а на основу међународног протокола од 25. новембра 2015. године, између Владе Савезне Републике Немачке и Владе Републике Србије о финансијској сарадњи, Развојна банка KFW, Франкфурт на Мајни, исказала је спремност да Републици Србији, Министарству за рад, запошљавање, борачка и социјална питања, након потписивања Уговора о финансирању и Посебног уговора у односу на Уговор, уплати финансијска средства у износу који неће бити већи од 5.431.634,97 евра (словима: пет милиона четири стотине тридесет једна хиљада шестсто тридесет четири евра и деведесет седам евро центи), односно 668.091.101,31 динара</w:t>
      </w:r>
      <w:bookmarkStart w:id="0" w:name="_GoBack"/>
      <w:bookmarkEnd w:id="0"/>
      <w:r>
        <w:rPr>
          <w:rFonts w:ascii="Times New Roman" w:hAnsi="Times New Roman"/>
          <w:sz w:val="24"/>
          <w:szCs w:val="24"/>
          <w:lang w:val="sr-RS"/>
        </w:rPr>
        <w:t xml:space="preserve"> (шестсто шездесет осам милиона деведесет једна хиљада сто један динар и 31/100 пара), ради финансирања инвестиција и консултантских услуга у циљу унапређења социјалне инфраструктуре у јединицама локалне самоуправе, градовима  и  општинама, које су структурно слабе, односно погођене мигрантском кризом.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  <w:lang w:val="sr-RS"/>
        </w:rPr>
        <w:t>Влада је Закључком 05 број 48-10328/2016 од 27.10.2016. године усвојила текст Уговора о финансирању између „KfW“, Франкфурт на Мајни и Републике Србије – Јачање социјалне инфраструктуре у општинама погођеним избегличком кризом и Посебног уговора у односу на Уговор о финансирању и овластила министра Алексанра Вулина, да у име Владе, као заступника Републике Србије, потпише поменути уговор.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  <w:lang w:val="sr-RS"/>
        </w:rPr>
        <w:t>Након доношења наведеног закључка уочена је потреба за изменама Уговора о финансирању између Републике Србије и Развојне банке KFW, Франкфурт на Мајни, у вези са програмом „Јачање социјалне инфраструктуре у општинама погођеним избегличком кризом”.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  <w:lang w:val="sr-RS"/>
        </w:rPr>
        <w:t xml:space="preserve">Наиме, Изменама и допунама финансијског и посебног споразума, предвиђено је да имплементацију инфраструктурних пројеката у оквиру програма спроводи Канцеларија за управљање јавним улагањима, док је Министарство за рад, запошљавање, борачка и социјална питања задужено за управљање консултантом за меке мере и консултатом за надзор и извештавање. 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  <w:lang w:val="sr-RS"/>
        </w:rPr>
        <w:t>Такође, износ немачке помоћи је увећан те сада износи 11.931.634,97 евра, док се Република Србија обавезује да ће у наведеном програму учествовати са 9,831,201.00 евра.</w:t>
      </w:r>
    </w:p>
    <w:p>
      <w:pPr>
        <w:pStyle w:val="Normal"/>
        <w:spacing w:lineRule="auto" w:line="240" w:before="0" w:after="0"/>
        <w:ind w:left="283" w:first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" w:first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. ПРОЦЕНА ПОТРЕБНИХ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ФИНАНСИЈСК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СРЕДСТ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В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З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ЗВРШЕЊЕ З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АКОНА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За  </w:t>
      </w:r>
      <w:r>
        <w:rPr>
          <w:rFonts w:ascii="Times New Roman" w:hAnsi="Times New Roman"/>
          <w:sz w:val="24"/>
          <w:szCs w:val="24"/>
          <w:lang w:val="sr-RS"/>
        </w:rPr>
        <w:t>извршење закона с</w:t>
      </w:r>
      <w:r>
        <w:rPr>
          <w:rFonts w:ascii="Times New Roman" w:hAnsi="Times New Roman"/>
          <w:sz w:val="24"/>
          <w:szCs w:val="24"/>
        </w:rPr>
        <w:t>редства</w:t>
      </w:r>
      <w:r>
        <w:rPr>
          <w:rFonts w:ascii="Times New Roman" w:hAnsi="Times New Roman"/>
          <w:sz w:val="24"/>
          <w:szCs w:val="24"/>
          <w:lang w:val="sr-RS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у износу од 1.431.796.196,40 динара обезбедиће се </w:t>
      </w:r>
      <w:r>
        <w:rPr>
          <w:rFonts w:ascii="Times New Roman" w:hAnsi="Times New Roman"/>
          <w:sz w:val="24"/>
          <w:szCs w:val="24"/>
          <w:lang w:val="sr-RS"/>
        </w:rPr>
        <w:t>по основу</w:t>
      </w:r>
      <w:r>
        <w:rPr>
          <w:rFonts w:ascii="Times New Roman" w:hAnsi="Times New Roman"/>
          <w:sz w:val="24"/>
          <w:szCs w:val="24"/>
        </w:rPr>
        <w:t xml:space="preserve"> Уговора о финансирању између Републике Србије и Развојне банке KFW, Франкфурт на Мајни, у вези са програмом „Јачање социјалне инфраструктуре у општинама погођеним избегличком кризом”. и распоредиће у оквиру Раздела 3 - Влада, Глава 3.2</w:t>
      </w:r>
      <w:r>
        <w:rPr>
          <w:rFonts w:ascii="Times New Roman" w:hAnsi="Times New Roman"/>
          <w:sz w:val="24"/>
          <w:szCs w:val="24"/>
          <w:lang w:val="sr-RS"/>
        </w:rPr>
        <w:t>2</w:t>
      </w:r>
      <w:r>
        <w:rPr>
          <w:rFonts w:ascii="Times New Roman" w:hAnsi="Times New Roman"/>
          <w:sz w:val="24"/>
          <w:szCs w:val="24"/>
        </w:rPr>
        <w:t xml:space="preserve"> - Канцеларија за управљање јавним улагањима, Програм 1511 - Обнова и изградња објеката јавне намене и санирање последица елементарне непогоде, функција 110 Извршни и законодавни органи, финансијски и фискални послови и спољни послови, </w:t>
      </w:r>
      <w:bookmarkStart w:id="1" w:name="_Hlk10445385"/>
      <w:r>
        <w:rPr>
          <w:rFonts w:ascii="Times New Roman" w:hAnsi="Times New Roman"/>
          <w:sz w:val="24"/>
          <w:szCs w:val="24"/>
        </w:rPr>
        <w:t>Пројекат 0001-</w:t>
      </w:r>
      <w:r>
        <w:rPr>
          <w:rFonts w:ascii="Times New Roman" w:hAnsi="Times New Roman"/>
          <w:sz w:val="24"/>
          <w:szCs w:val="24"/>
          <w:lang w:val="sr-RS"/>
        </w:rPr>
        <w:t xml:space="preserve"> Координација послова обнове и изградње објеката јавне намене</w:t>
      </w:r>
      <w:bookmarkEnd w:id="1"/>
      <w:r>
        <w:rPr>
          <w:rFonts w:ascii="Times New Roman" w:hAnsi="Times New Roman"/>
          <w:sz w:val="24"/>
          <w:szCs w:val="24"/>
          <w:lang w:val="sr-RS"/>
        </w:rPr>
        <w:t xml:space="preserve">, Извор финансирања 06 – Донације од међународних организација, на терет апропријације економска класификација 732 – Текуће донације од међународних организација у износу од: 1.431.796.196,40 динара у корист апропријације </w:t>
      </w:r>
      <w:r>
        <w:rPr>
          <w:rFonts w:ascii="Times New Roman" w:hAnsi="Times New Roman"/>
          <w:sz w:val="24"/>
          <w:szCs w:val="24"/>
        </w:rPr>
        <w:t>економска класификација 511 – Зграде и грађевински објекти у износу од 1.431.796.196,40 динара динара.</w:t>
      </w:r>
    </w:p>
    <w:p>
      <w:pPr>
        <w:pStyle w:val="ListParagraph"/>
        <w:spacing w:lineRule="auto" w:line="276"/>
        <w:ind w:left="90" w:firstLine="630"/>
        <w:jc w:val="both"/>
        <w:rPr>
          <w:rFonts w:ascii="Times New Roman" w:hAnsi="Times New Roman"/>
          <w:lang w:val="sr-RS"/>
        </w:rPr>
      </w:pPr>
      <w:r>
        <w:rPr>
          <w:rFonts w:ascii="Times New Roman" w:hAnsi="Times New Roman"/>
          <w:lang w:val="sr-RS"/>
        </w:rPr>
        <w:t>Средства у износу од 600.000.000,00 динара ће се обезбедити у складу са билансним могућностима Републике Србије за 2021. годину, а у оквиру утврђеног лимита на Разделу 3 - Влада, Глава 3.22 - Канцеларија за управљање јавним улагањима, Програм 1511 - Обнова и изградња објеката јавне намене и санирање последица елементарне непогоде, Функција 110 - Извршни и законодавни органи, финансијски и фискални послови и спољни послови, Пројекат 0001- Координација послова обнове и изградње објеката јавне намене, апропријацијa економска класификација 511 – Зграде и грађевински објекти у износу од 600.000.000,00 динара.</w:t>
      </w:r>
    </w:p>
    <w:p>
      <w:pPr>
        <w:pStyle w:val="Normal"/>
        <w:overflowPunct w:val="true"/>
        <w:spacing w:lineRule="auto" w:line="276" w:beforeAutospacing="1" w:afterAutospacing="1"/>
        <w:ind w:firstLine="72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sr-CS" w:eastAsia="sl-SI"/>
        </w:rPr>
      </w:pPr>
      <w:r>
        <w:rPr>
          <w:rFonts w:ascii="Times New Roman" w:hAnsi="Times New Roman"/>
          <w:sz w:val="24"/>
          <w:szCs w:val="24"/>
          <w:lang w:val="sr-RS"/>
        </w:rPr>
        <w:t>Средства у износу од 480.000.000,00</w:t>
      </w:r>
      <w:r>
        <w:rPr>
          <w:rFonts w:ascii="Times New Roman" w:hAnsi="Times New Roman"/>
          <w:sz w:val="24"/>
          <w:szCs w:val="24"/>
          <w:lang w:val="sr-Latn-RS"/>
        </w:rPr>
        <w:t xml:space="preserve"> </w:t>
      </w:r>
      <w:r>
        <w:rPr>
          <w:rFonts w:ascii="Times New Roman" w:hAnsi="Times New Roman"/>
          <w:sz w:val="24"/>
          <w:szCs w:val="24"/>
          <w:lang w:val="sr-RS"/>
        </w:rPr>
        <w:t>динара ће се обезбедити у складу са билансним могућностима Републике Србије за 2022. годину, а у оквиру утврђеног лимита на Разделу 3 - Влада, Глава 3.22 - Канцеларија за управљање јавним улагањима, Програм 1511 - Обнова и изградња објеката јавне намене и санирање последица елементарне непогоде, Функција 110 - Извршни и законодавни органи, финансијски и фискални послови и спољни послови, Пројекат 0001- Координација послова обнове и изградње објеката јавне намене, апропријацијa економска класификација 511 – Зграде и грађевински објекти у износу од 480.000.000,00 динара.</w:t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headerReference w:type="even" r:id="rId2"/>
      <w:headerReference w:type="default" r:id="rId3"/>
      <w:footerReference w:type="default" r:id="rId4"/>
      <w:type w:val="nextPage"/>
      <w:pgSz w:w="12240" w:h="15840"/>
      <w:pgMar w:left="1417" w:right="1417" w:gutter="0" w:header="720" w:top="1417" w:footer="720" w:bottom="1417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tch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51109121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2634e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7d1741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7d1741"/>
    <w:rPr/>
  </w:style>
  <w:style w:type="character" w:styleId="Pagenumber">
    <w:name w:val="page number"/>
    <w:basedOn w:val="DefaultParagraphFont"/>
    <w:uiPriority w:val="99"/>
    <w:semiHidden/>
    <w:unhideWhenUsed/>
    <w:qFormat/>
    <w:rsid w:val="007d1741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d1741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dnac" w:customStyle="1">
    <w:name w:val="jednac"/>
    <w:basedOn w:val="Normal"/>
    <w:qFormat/>
    <w:rsid w:val="00d2634e"/>
    <w:pPr>
      <w:widowControl w:val="false"/>
      <w:tabs>
        <w:tab w:val="clear" w:pos="720"/>
        <w:tab w:val="center" w:pos="4479" w:leader="none"/>
        <w:tab w:val="right" w:pos="8959" w:leader="none"/>
      </w:tabs>
      <w:spacing w:lineRule="auto" w:line="240" w:before="120" w:after="160"/>
      <w:jc w:val="both"/>
    </w:pPr>
    <w:rPr>
      <w:rFonts w:ascii="Dutch" w:hAnsi="Dutch" w:eastAsia="Times New Roman" w:cs="Times New Roman"/>
      <w:sz w:val="24"/>
      <w:szCs w:val="20"/>
      <w:lang w:val="sr-Latn-CS"/>
    </w:rPr>
  </w:style>
  <w:style w:type="paragraph" w:styleId="ListParagraph">
    <w:name w:val="List Paragraph"/>
    <w:basedOn w:val="Normal"/>
    <w:uiPriority w:val="34"/>
    <w:qFormat/>
    <w:rsid w:val="00d2634e"/>
    <w:pPr>
      <w:spacing w:lineRule="atLeast" w:line="360" w:before="0" w:after="0"/>
      <w:ind w:left="720" w:hanging="0"/>
    </w:pPr>
    <w:rPr>
      <w:rFonts w:ascii="Arial" w:hAnsi="Arial" w:eastAsia="Times New Roman" w:cs="Arial"/>
      <w:sz w:val="24"/>
      <w:szCs w:val="24"/>
      <w:lang w:val="de-DE" w:eastAsia="de-DE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7d174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7d174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d1741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5852913-BCD5-4755-AC28-BCB810B7C27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3</Pages>
  <Words>894</Words>
  <Characters>5097</Characters>
  <CharactersWithSpaces>5980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9:59:00Z</dcterms:created>
  <dc:creator>Stefan Stamenic</dc:creator>
  <dc:description/>
  <dc:language>en-US</dc:language>
  <cp:lastModifiedBy>Daktilobiro01</cp:lastModifiedBy>
  <cp:lastPrinted>2019-10-29T13:52:00Z</cp:lastPrinted>
  <dcterms:modified xsi:type="dcterms:W3CDTF">2019-10-29T14:0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