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Образац 4</w:t>
      </w:r>
    </w:p>
    <w:tbl>
      <w:tblPr>
        <w:tblW w:w="1104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64"/>
        <w:gridCol w:w="264"/>
        <w:gridCol w:w="264"/>
        <w:gridCol w:w="264"/>
        <w:gridCol w:w="264"/>
        <w:gridCol w:w="240"/>
        <w:gridCol w:w="264"/>
        <w:gridCol w:w="264"/>
        <w:gridCol w:w="264"/>
        <w:gridCol w:w="264"/>
        <w:gridCol w:w="264"/>
        <w:gridCol w:w="240"/>
        <w:gridCol w:w="240"/>
        <w:gridCol w:w="240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</w:tblGrid>
      <w:tr>
        <w:trPr>
          <w:trHeight w:val="442" w:hRule="atLeast"/>
        </w:trPr>
        <w:tc>
          <w:tcPr>
            <w:tcW w:w="11040" w:type="dxa"/>
            <w:gridSpan w:val="4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ПУЊАВА УПРАВА ЗА ТРЕЗОР - ФИЛИЈАЛА</w:t>
            </w:r>
          </w:p>
        </w:tc>
      </w:tr>
      <w:tr>
        <w:trPr>
          <w:trHeight w:val="734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7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9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2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3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5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6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8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1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2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7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29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3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4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5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6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7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38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Врс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сла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Јединствени број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едиште УТ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Надлежни директни КБС</w:t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6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ЗИВ КОРИСНИКА БУЏЕТСКИХ СРЕДСТАВА ___________________________________________</w:t>
      </w:r>
    </w:p>
    <w:p>
      <w:pPr>
        <w:pStyle w:val="Normal"/>
        <w:jc w:val="center"/>
        <w:rPr>
          <w:b/>
          <w:b/>
          <w:color w:val="000000"/>
          <w:u w:val="single"/>
          <w:lang w:val="sr-RS" w:eastAsia="en-US"/>
        </w:rPr>
      </w:pPr>
      <w:r>
        <w:rPr>
          <w:b/>
          <w:color w:val="000000"/>
          <w:u w:val="single"/>
          <w:lang w:val="sr-RS" w:eastAsia="en-US"/>
        </w:rPr>
        <w:t>ИЗВРШЕЊЕ БУЏЕТА РЕПУБЛИКЕ СРБИЈЕ</w:t>
      </w:r>
    </w:p>
    <w:p>
      <w:pPr>
        <w:pStyle w:val="Normal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ДИШТ</w:t>
      </w:r>
      <w:r>
        <w:rPr>
          <w:color w:val="000000"/>
          <w:lang w:val="sr-RS" w:eastAsia="en-US"/>
        </w:rPr>
        <w:t xml:space="preserve">Е    </w:t>
      </w:r>
      <w:r>
        <w:rPr>
          <w:color w:val="000000"/>
          <w:u w:val="single"/>
          <w:lang w:val="sr-RS" w:eastAsia="en-US"/>
        </w:rPr>
        <w:t>БЕОГРАД</w:t>
      </w:r>
      <w:r>
        <w:rPr>
          <w:color w:val="000000"/>
          <w:lang w:val="sr-RS" w:eastAsia="en-US"/>
        </w:rPr>
        <w:t xml:space="preserve">        </w:t>
      </w:r>
      <w:r>
        <w:rPr>
          <w:color w:val="000000"/>
          <w:lang w:val="en-US" w:eastAsia="en-US"/>
        </w:rPr>
        <w:t xml:space="preserve">Матични броj      </w:t>
      </w:r>
      <w:r>
        <w:rPr>
          <w:color w:val="000000"/>
          <w:u w:val="single"/>
          <w:lang w:val="en-US" w:eastAsia="en-US"/>
        </w:rPr>
        <w:t>07017715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t>ПИБ ______________________Број подрачуна________________________________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ЗИВ НАДЛЕЖНОГ ДИРЕКТНОГ КОРИСНИКА БУЏЕТСКИХ СРЕДСТАВА                 </w:t>
      </w:r>
    </w:p>
    <w:p>
      <w:pPr>
        <w:pStyle w:val="Normal"/>
        <w:rPr>
          <w:lang w:val="en-US" w:eastAsia="en-US"/>
        </w:rPr>
      </w:pPr>
      <w:r>
        <w:rPr>
          <w:color w:val="000000"/>
          <w:lang w:val="en-US" w:eastAsia="en-US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</w:t>
      </w:r>
      <w:r>
        <w:rPr>
          <w:color w:val="000000"/>
          <w:lang w:val="en-US" w:eastAsia="en-US"/>
        </w:rPr>
        <w:t>(Попуњава само индиректни корисник буџетских средстава)</w:t>
      </w:r>
    </w:p>
    <w:p>
      <w:pPr>
        <w:pStyle w:val="Normal"/>
        <w:rPr>
          <w:b/>
          <w:b/>
          <w:color w:val="000000"/>
          <w:sz w:val="18"/>
          <w:szCs w:val="18"/>
          <w:lang w:val="en-US" w:eastAsia="en-US"/>
        </w:rPr>
      </w:pPr>
      <w:r>
        <w:rPr>
          <w:b/>
          <w:color w:val="000000"/>
          <w:sz w:val="18"/>
          <w:szCs w:val="18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ИЗВЕШТАЈ О НОВЧАНИМ ТОКОВИМ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у периоду од 01.01. 2014. до 31.12.2014. годин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20"/>
          <w:tab w:val="left" w:pos="6480" w:leader="none"/>
        </w:tabs>
        <w:ind w:right="-73" w:hanging="0"/>
        <w:jc w:val="right"/>
        <w:rPr>
          <w:lang w:val="en-US" w:eastAsia="en-US"/>
        </w:rPr>
      </w:pPr>
      <w:r>
        <w:rPr>
          <w:lang w:val="en-US" w:eastAsia="en-US"/>
        </w:rPr>
        <w:tab/>
      </w:r>
      <w:r>
        <w:rPr>
          <w:sz w:val="18"/>
          <w:szCs w:val="18"/>
          <w:lang w:val="en-US" w:eastAsia="en-US"/>
        </w:rPr>
        <w:t>(у хиљадама динара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6"/>
        <w:gridCol w:w="860"/>
        <w:gridCol w:w="16"/>
        <w:gridCol w:w="4538"/>
        <w:gridCol w:w="16"/>
        <w:gridCol w:w="2085"/>
        <w:gridCol w:w="17"/>
        <w:gridCol w:w="1911"/>
        <w:gridCol w:w="17"/>
      </w:tblGrid>
      <w:tr>
        <w:trPr>
          <w:tblHeader w:val="true"/>
          <w:trHeight w:val="375" w:hRule="atLeast"/>
          <w:cantSplit w:val="true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Ознака ОП</w:t>
            </w:r>
          </w:p>
        </w:tc>
        <w:tc>
          <w:tcPr>
            <w:tcW w:w="87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Број конта</w:t>
            </w:r>
          </w:p>
        </w:tc>
        <w:tc>
          <w:tcPr>
            <w:tcW w:w="455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160"/>
              <w:rPr>
                <w:lang w:val="en-US" w:eastAsia="en-US"/>
              </w:rPr>
            </w:pPr>
            <w:r>
              <w:rPr>
                <w:lang w:val="en-US" w:eastAsia="en-US"/>
              </w:rPr>
              <w:t>Опис</w:t>
            </w:r>
          </w:p>
        </w:tc>
        <w:tc>
          <w:tcPr>
            <w:tcW w:w="40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Износ </w:t>
            </w:r>
          </w:p>
        </w:tc>
      </w:tr>
      <w:tr>
        <w:trPr>
          <w:tblHeader w:val="true"/>
          <w:trHeight w:val="374" w:hRule="atLeast"/>
          <w:cantSplit w:val="true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55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Претходна година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Текућа година</w:t>
            </w:r>
          </w:p>
        </w:tc>
      </w:tr>
      <w:tr>
        <w:trPr>
          <w:tblHeader w:val="true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1</w:t>
            </w:r>
          </w:p>
        </w:tc>
        <w:tc>
          <w:tcPr>
            <w:tcW w:w="8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 О В Ч А Н И  П Р И Л И В И (4002 + 4106 + 4131)</w:t>
            </w:r>
          </w:p>
        </w:tc>
        <w:tc>
          <w:tcPr>
            <w:tcW w:w="21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57.234.651</w:t>
            </w:r>
          </w:p>
        </w:tc>
        <w:tc>
          <w:tcPr>
            <w:tcW w:w="19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88.839.6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ЕКУЋИ ПРИ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003 + 4047 + 4057 + 4069 + 4094 + 4099 + 41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.599.2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75.169.6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ОРЕЗ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004 + 4008 + 4010 + 4017 + 4023 + 4030 + 4033 + 404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5.569.3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5.564.3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ОРЕЗ НА ДОХОДАК, ДОБИТ И КАПИТАЛНЕ </w:t>
              <w:br/>
              <w:t>ДОБИТКЕ (од 4005 до 40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6.590.5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8.611.25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доходак и капиталне добитке које плаћају физичк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.376.6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.820.60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добит и капиталне добитке које плаћају предузећа и друга прав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.213.9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3.790.6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доходак, добит и капиталне добитке који се не могу разврстати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ФОНД ЗАРАДА (40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фонд за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ИМОВИНУ (од 4011 до 401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.1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3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ериодични порези на нето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заоставштину, наслеђе и поклон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финансијске и капиталне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1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0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ериодич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ДОБРА И УСЛУГЕ (од 4018 до 40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91.542.2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.311.0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шт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0.624.3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.564.1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0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фискал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оједина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.6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, таксе и накнаде на употребу добара, на дозволу да се добра употребљавају или делатности обављ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835.2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745.4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на добра и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РЕЗ НА МЕЂУНАРОДНУ ТРГОВИНУ И ТРАНСАКЦИЈЕ (од 4024 до 40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.504.2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.025.7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Царине и друге увозне дажб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.504.2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.025.7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извоз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извозних или увозних монопо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бит по основу разлике између куповног и продајног девизног курс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и на продају или куповину девиз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5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на међународну трговину и трансакци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ОРЕЗИ (4031 + 403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4.4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3.0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које искључиво плаћају предузећа, односно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2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и порези које плаћају остала лица или који се не могу идентификов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4.1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3.31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КЦИЗЕ (од 4034 до 40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4.757.9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2.473.4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еривате наф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7.173.2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1.331.4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дуванске прерађе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.752.3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.568.9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алкохолна пић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961.26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698.5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освежавајућа безалкохолна пић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-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кцизе на каф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871.2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874.4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7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уге акциз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1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ЈЕДНОКРАТНИ ПОРЕЗ НА ЕКСТРА ПРОФИТ И ЕКСТРА ИМОВИНУ СТЕЧЕНУ КОРИШЋЕЊЕМ ПОСЕБНИХ ПОГОДНОСТИ (од 4041 до 40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7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.4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доходак, добит и капиталну добит на терет физичк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доходак, добит и капиталну добит на терет предузећа и осталих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6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8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рез на доходак, добит и капиталну добит нераспоредив између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једнократни порези на имовин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5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 које плаћају искључиво предузећа и предузетниц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9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 које плаћају друга или неидентификована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(4048 + 405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ПРИНОСИ ЗА СОЦИЈАЛНО ОСИГУРАЊ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049 до 405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на терет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на терет послодав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лица која обављају самосталну делатност и незапосле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и за социјално осигурање који се не могу разврста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И СОЦИЈАЛНИ ДОПРИНОС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054 до 405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цијални доприноси на терет осигура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оцијални доприноси на терет послодав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и социјални допринос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ПОМОЋИ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058 + 4061 + 406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90.3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942.0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 ОД ИНОСТРАНИХ ДРЖА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059 + 406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7.6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41.7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.69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41.7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.9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И ПОМОЋИ ОД МЕЂУНАРОДНИХ ОРГАНИЗАЦИЈА (од 4062 до 406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125.3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61.2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25.3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6.5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од међународ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моћи од Е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7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помоћи од Е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РАНСФЕРИ ОД ДРУГИХ НИВОА ВЛАС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067 + 406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7.3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9.0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.3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.0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3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и трансфери од друг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УГИ ПРИХОДИ (4070 + 4077 + 4082 + 4089 + 409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.638.55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7.663.1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ОД ИМОВИНЕ (од 4071 до 407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.569.0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.041.5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м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50.3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30.5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ивиден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221.3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956.3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влачење прихода од квази корпор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 од имовине који припада имаоцима полиса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непроизведе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997.4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554.6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ХОДИ ОД ПРОДАЈЕ ДОБАРА И УСЛУГ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078 до 408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9.182.22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7.511.25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родаје добара и услуга или закупа од стране тржишних организ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5.4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88.1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аксе и накна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.642.0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474.6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поредне продаје добара и услуга које врше државне нетржишне једи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624.76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48.41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мпутиране продаје добара и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ОВЧАНЕ КАЗНЕ И ОДУЗЕТА ИМОВИНСКА КОРИСТ (од 4083 до 40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052.4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524.6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иходи од новчаних казни за кривична дел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4.4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7.0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новчаних казни за привредне преступ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2.75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.1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74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новчаних казни за прекршај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90.1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426.1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пен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.3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1.7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.6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8.7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овчане казне, пенали и приходи од одузете имовинске кори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0.1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.8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БРОВОЉНИ ТРАНСФЕРИ ОД ФИЗИЧКИХ И ПРАВНИХ ЛИЦА (4090 + 40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6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554.9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6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554.9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и добровољни трансфери од физичких и правних л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ШОВИТИ И НЕОДРЕЂЕНИ ПРИХОДИ (40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.826.1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.030.6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шовити и неодређени при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826.1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.030.67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МОРАНДУМСКЕ СТАВКЕ ЗА РЕФУНДАЦИЈУ РАСХОДА (4095 + 409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МОРАНДУМСКЕ СТАВКЕ ЗА РЕФУНДАЦИЈУ РАСХОДА (409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морандумске ставке за рефундацију рас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ЕМОРАНДУМСКЕ СТАВКЕ ЗА РЕФУНДАЦИЈУ РАСХОДА ИЗ ПРЕТХОДНЕ ГОДИНЕ (409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ИЗМЕЂУ БУЏЕТСКИХ КОРИСНИКА НА ИСТОМ НИВОУ (410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ИЗМЕЂУ БУЏЕТСКИХ КОРИСНИКА НА ИСТОМ НИВОУ (4101 + 410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ери између буџетских корисника на истом ниво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ери између организациј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410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9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ХОДИ ИЗ БУЏЕТА (41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9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ходи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ФИНАНСИЈСКЕ ИМОВИНЕ (4107 + 4114 + 4121 + 412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873.8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014.2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НОВНИХ СРЕДСТАВА (4108 + 4110 + 411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27.9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683.2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НЕПОКРЕТНОСТИ (41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46.6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7.4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непокрет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46.6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7.4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КРЕТНЕ ИМОВИНЕ (41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81.3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55.8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крет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1.31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5.82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ОСТАЛИХ ОСНОВНИХ СРЕДСТАВА (411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осталих основних средст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ПРОДАЈЕ ЗАЛИХ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115 + 4117 + 411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56.5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221.5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НИХ РЕЗЕРВИ (411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56.5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221.5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них резер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6.52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221.58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АЛИХА ПРОИЗВОДЊЕ (41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алиха производ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РОБЕ ЗА ДАЉУ ПРОДАЈУ (412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робе за даљу продај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41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РАГОЦЕНОСТИ (412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РИРОДНЕ ИМОВИНЕ (4125 + 4127 + 41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9.2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9.3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ЗЕМЉИШТА (412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9.2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9.3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.2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9.37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ПОДЗЕМНИХ БЛАГА (412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подземних бла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ШУМА И ВОДА (413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И ПРОДАЈЕ ФИНАНСИЈСКЕ ИМОВИНЕ (4132 + 415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44.761.6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6.655.7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ЗАДУЖИВАЊА (4133 + 414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40.478.0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4.293.9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ДОМАЋИХ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134 до 414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1.676.8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.939.1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1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емитовањ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.593.6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.600.5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ниво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јавних финансијских институциј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пословних банак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.2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8.6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поверилац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домаћинстав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9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ИМАЊА ОД ИНОСТРАНОГ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144 до 415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38.801.1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0.354.8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емитовања хартија од вредности, изузев акција, на иностраном финансијском тржишт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5.040.5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иностраних држа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.859.3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.629.4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мултилатералних институ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901.3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.725.33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имања од задуживања од иностраних пословних банака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задуживања од осталих иностраних поверила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иностраних финансијских дерив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ФИНАНСИЈСКЕ ИМОВИНЕ (4152 + 416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283.6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361.7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ДОМАЋЕ ФИНАНСИЈСКЕ ИМОВИНЕ (од 4153 до 416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283.60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361.79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1.3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1.0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8.3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82.0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домаћим јав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.7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10.16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3.6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удружењима грађан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нефинансијским приватним предузећ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.97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7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63.7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.8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МАЊА ОД ПРОДАЈЕ СТРАНЕ ФИНАНСИЈСКЕ ИМОВИНЕ (од 4163 до 417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41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отплате кредита датих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имања од продаје стране валу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ОВЧАНИ ОДЛИВИ (4172 + 4340 + 43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09.827.2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95.859.36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ТЕКУЋИ РАС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173 + 4195 + 4240 + 4255 + 4279 + 4292 + 4308 + 432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52.805.0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011.507.48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РАСХОДИ ЗА ЗАПОСЛЕНЕ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174 + 4176 + 4180 + 4182 + 4187 + 4189 + 4191+ 419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0.076.6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0.177.1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ЛАТЕ, ДОДАЦИ И НАКНАДЕ ЗАПОСЛЕНИХ (ЗАРАДЕ) (417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91.159.6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92.442.8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лате, додаци и накнад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1.159.6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2.442.84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И ДОПРИНОСИ НА ТЕРЕТ ПОСЛОДАВЦА (од 4177 до 417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8.199.0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8.439.2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Допринос за пензијско и инвалидско осигурањ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.111.1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.089.2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здравствено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665.09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.922.03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принос за незапосленос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22.8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27.97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У НАТУРИ (418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7.2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81.7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у нату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7.2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1.7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А ДАВАЊА ЗАПОСЛЕНИМ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183 до 418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937.6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436.7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лата накнада за време одсуствовања с посла на терет фондо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0.2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5.6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асходи за образовање дец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.7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.93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ремнине и помоћ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27.68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20.5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моћ у медицинском лечењу запосленог или чланова уже породице и друге помоћи запосленом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280.0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657.53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ТРОШКОВА ЗА ЗАПОСЛЕНЕ (41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571.71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694.0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трошкова за запосл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571.71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694.0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ГРАДЕ ЗАПОСЛЕНИМА И ОСТАЛИ ПОСЕБНИ РАСХОДИ (419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583.1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642.5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граде запосленима и остали посебни расход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83.1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642.57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7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ОСЛАНИЧКИ ДОДАТАК (419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8.1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9.8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сланич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8.1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9.8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8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ДИЈСКИ ДОДАТАК (419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8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удијски додатак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КОРИШЋЕЊЕ УСЛУГА И РОБ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(4196 + 4204 + 4210 + 4219 + 4227 + 4230)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5.959.5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.200.56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ТАЛНИ ТРОШКОВИ (од 4197 до 420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.431.46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6.110.9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латног промета и банкарских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.5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8.09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Енерг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268.3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957.3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унал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437.7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12.8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комуник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900.0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485.43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8.8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5.8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куп имовине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93.10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36.5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.7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8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ОШКОВИ ПУТОВАЊА (од 4205 до 42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574.95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423.64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службених путовањ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43.5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512.4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службених путовања у иностран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6.04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0.2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 оквиру редовног ра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34.0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55.3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ошкови путовања ученик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8.8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0.7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трошкови тран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2.4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4.8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СЛУГЕ ПО УГОВОРУ (од 4211 до 421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679.3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.893.1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1.3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0.9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мпјутер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5.9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7.1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бразовања и усавршавања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8.9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.84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информис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9.6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7.2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руч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499.02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549.81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за домаћинство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6.3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.2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епрезента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1.5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5.87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општ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86.58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69.0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ПЕЦИЈАЛИЗОВАНЕ УСЛУГЕ (од 4220 до 422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.996.66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.334.82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ољопривред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.4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.5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бразовања, културе и спор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70.6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211.21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7.92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8.97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аутопуте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државања националних паркова и природних површи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91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1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слуге очувања животне средине, науке и геодетск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868.52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027.75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специјализоване услуг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258.21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883.1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ЕКУЋЕ ПОПРАВКЕ И ОДРЖАВАЊЕ (УСЛУГЕ И МАТЕРИЈАЛИ) (4228 + 422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357.39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281.3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правке и одражавање зграда и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205.4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38.2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поправке и одржавање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151.9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943.04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ТЕРИЈАЛ (од 4231 до 42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.919.6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.156.73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и материјал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16.32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918.9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теријали за пољопривред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.58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.7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бразовање и усавршавање запослених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3.5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4.82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саобраћај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575.5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945.5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чување животне средине и наук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2.0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.72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бразовање, културу и спорт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3.59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0.5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и и лабораторијски материјал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64.07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1.3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одржавање хигијене и угоститељство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27.7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240.1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теријали за посебне наме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4.17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66.81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И УПОТРЕБА СРЕДСТАВА ЗА РАД (4241 + 4245 + 4247 + 4249 + 425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АМОРТИЗАЦИЈА НЕКРЕТНИНА И ОПРЕМ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242 до 424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зграда и грађевинских објека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осталих некретнина и опре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КУЛТИВИСАНЕ ИМОВИНЕ (424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култивиса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УПОТРЕБА ДРАГОЦЕНОСТИ (424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драгоце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УПОТРЕБА ПРИРОДН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250 до 425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земљиш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подземног бла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Употреба шума и в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АМОРТИЗАЦИЈА НЕМАТЕРИЈАЛНЕ ИМОВИНЕ (425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мортизација нематеријалне имов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И ПРАТЕЋИ ТРОШКОВИ ЗАДУЖИВАЊА (4256 + 4266 + 4273 + 427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9.271.09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0.363.4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Е ДОМАЋИХ КАМАТА (од 4257 до 426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.048.47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6.538.7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домаће хартије од вре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.975.53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.151.64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72.93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87.12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домаћ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домаће мениц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инансијске промене на финансијским лизинз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СТРАНИХ КАМАТА (од 4267 до 427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5.987.2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.670.76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хартије од вредности емитоване на иностраном финансијском тржишт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.989.2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.137.21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051.88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539.0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077.4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393.70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244.70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951.52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3.9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9.30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КАМАТА ПО ГАРАНЦИЈАМА (427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430.8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344.7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камата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430.8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344.78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РАТЕЋИ ТРОШКОВИ ЗАДУЖИВАЊ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276 до 427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4.5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09.09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гативне курсне разлик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зне за кашње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ратећи трошкови задужив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4.28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8.6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(4280 + 4283 + 4286 + 428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4.283.2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5.516.8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СУБВЕНЦИЈЕ ЈАВНИМ НЕФИНАНСИЈСКИМ ПРЕДУЗЕЋИМА И ОРГАНИЗАЦИЈА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281 + 42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.923.8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4.360.92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.498.93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.973.4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јавним нефинансијским предузећима и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424.87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387.4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ПРИВАТНИМ ФИНАНСИЈСКИМ ИНСТИТУЦИЈАМА (4284 + 428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.0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БВЕНЦИЈЕ ЈАВНИМ ФИНАНСИЈСКИМ ИНСТИТУЦИЈАМА (4287 + 428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.2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0.2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СУБВЕНЦИЈЕ ПРИВАТНИМ ПРЕДУЗЕЋИМ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290 + 429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.359.43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.685.6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098.6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369.96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субвенције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260.77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15.7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ДОНАЦИЈЕ, ДОТАЦИЈЕ И ТРАНСФЕР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293 + 4296 + 4299 + 4302 + 43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50.934.31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8.977.4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НАЦИЈЕ СТРАНИМ ВЛАДАМА (4294 + 429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1.9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1.9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нациј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МЕЂУНАРОДНИМ ОРГАНИЗАЦИЈАМА (4297 + 429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83.8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71.1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83.84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71.1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2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2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ТРАНСФЕРИ ОСТАЛИМ НИВОИМА ВЛАСТИ (4300 + 430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.025.5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3.634.9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.299.63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.654.6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и трансфер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5.91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80.2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ОРГАНИЗАЦИЈАМА ОБАВЕЗНОГ СОЦИЈАЛНОГ ОСИГУРАЊА (4303 + 430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5.582.08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73.035.16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екућ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4.448.94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0.843.0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е дотације организацијама обавезног социјалног осигурањ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33.14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92.09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6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ДОТАЦИЈЕ И ТРАНСФЕРИ (4306 + 43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42.82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14.1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текуће дотације и трансфе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37.12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14.15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5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капиталне дотације и трансфер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7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ОЦИЈАЛНО ОСИГУРАЊЕ И СОЦИЈАЛНА ЗАШТИТА (4309 + 431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8.387.2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7.630.5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АВА ИЗ СОЦИЈАЛНОГ ОСИГУРАЊА (ОРГАНИЗАЦИЈЕ ОБАВЕЗНОГ СОЦИЈАЛНОГ ОСИГУРАЊА) (од 4310 до 431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ва из социјалног осигурања која се исплаћују непосредно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ава из социјалног осигурања која се исплаћују непосредно пружаоцима усл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фери другим организацијама обавезног социјалног осигурања за доприносе за осигурањ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Е ЗА СОЦИЈАЛНУ ЗАШТИТУ ИЗ БУЏЕТА (од 4314 до 43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8.387.2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7.630.52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у случају болести и инвалидно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.379.0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.279.79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кнаде из буџета за породиљско одсуство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.489.33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.164.5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кнаде из буџета за децу и породицу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.390.71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.401.30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кнаде из буџета за случај незапослености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.24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.5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аросне и породичне пензиј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3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е из буџета у случају смр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5.4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1.0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кнаде из буџета за образовање, културу, науку и спор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.849.36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483.5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акнаде из буџета за становање и живот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758.7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769.95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акнаде из буџет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.314.68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338.70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ТАЛИ РАСХОД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24 + 4327 + 4331 + 4333 + 4336 + 433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3.892.9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4.641.66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ОТАЦИЈЕ НЕВЛАДИНИМ ОРГАНИЗАЦИЈАМА (4325 + 4326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214.57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573.0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непрофитним организацијама које пружају помоћ домаћинств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52.34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0.99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отације осталим непрофит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362.23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692.08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ПОРЕЗИ, ОБАВЕЗНЕ ТАКСЕ И КАЗ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328 до 433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1.56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57.00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и порез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5.40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4.04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бавезне такс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.15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.1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8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ОВЧАНЕ КАЗНЕ И ПЕНАЛИ ПО РЕШЕЊУ СУДОВА (433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721.3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.149.8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овчане казне и пенали по решењу судов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721.35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149.8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А ШТЕТЕ ЗА ПОВРЕДЕ ИЛИ ШТЕТУ НАСТАЛУ УСЛЕД ЕЛЕМЕНТАРНИХ НЕПОГОДА ИЛИ ДРУГИХ ПРИРОДНИХ УЗРОКА (4334 + 433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5.48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415.83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за повреде или штету услед елементарних непог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2.85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414.18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од дивљач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63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65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77" w:leader="none"/>
              </w:tabs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КНАДА ШТЕТЕ ЗА ПОВРЕДЕ ИЛИ ШТЕТУ НАНЕТУ ОД СТРАНЕ ДРЖАВНИХ ОРГАНА (433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718.80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339.29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кнада штете за повреде или штету нанете од стране државних орг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718.80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339.29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9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АСХОДИ КОЈИ СЕ ФИНАНСИРАЈУ ИЗ СРЕДСТАВА ЗА РЕАЛИЗАЦИЈУ НАЦИОНАЛНОГ ИНВЕСТИЦИОНОГ ПЛАНА (433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.1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.59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9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асходи који се финансирају из средстава за реализацију </w:t>
              <w:br/>
              <w:t>националног инвестиционог пла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1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596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ИЗДАЦИ ЗА НЕФИНАНСИЈСКУ ИМОВИНУ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41 + 4363 + 4372 + 4375 + 438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1.252.16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1.219.574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СНОВНА СРЕДСТВА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42 + 4347 + 4357 + 4359 + 436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4.527.62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0.293.53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ЗГРАДЕ И ГРАЂЕВИНСКИ ОБЈЕКТИ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од 4343 до 434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.681.78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0.953.63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0.26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32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зградња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355.31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.107.78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апитално одржавање зграда и објекат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414.32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227.64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јектно планира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1.89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.872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4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ШИНЕ И ОПРЕМА (од 4348 до 4356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711.07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284.24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саобраћај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7.48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8.43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4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дминистратив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398.55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953.51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ољопривред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.59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41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заштиту животне средин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.19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.46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едицинска и лабораторијск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.16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.82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образовање, науку, културу и спор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.57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8.43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војск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55.02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194.61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јавну безбедност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0.32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9.96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рема за производњу, моторна, непокретна и немоторна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0.15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073.573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СТАЛЕ НЕКРЕТНИНЕ И ОПРЕМА (4358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2.15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5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стале некретнине и опрем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15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УЛТИВИСАНА ИМОВИНА (436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лтивиса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МАТЕРИЈАЛНА ИМОВИНА (4362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122.60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055.66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ематеријална имовин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22.60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55.66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(4364 + 4366 + 437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205.75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402.840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ОБНЕ РЕЗЕРВЕ (4365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115.32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.112.43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бне резерв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115.32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.112.43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6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ПРОИЗВОДЊЕ (од 4367 до 436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90.43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90.378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материјал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4.737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недовршене производњ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6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готових производа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.43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5.641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ЛИХЕ РОБЕ ЗА ДАЉУ ПРОДАЈУ (4371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алихе робе за даљу продају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4373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3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ДРАГОЦЕНОСТИ (4374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Драгоцености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ПРИРОДНА ИМОВИНА (4376 + 4378 + 4380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514.86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979.04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ЕМЉИШТЕ (4377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.514.86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979.04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емљиште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.514.86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979.049</w:t>
            </w:r>
          </w:p>
        </w:tc>
      </w:tr>
      <w:tr>
        <w:trPr>
          <w:cantSplit w:val="true"/>
        </w:trPr>
        <w:tc>
          <w:tcPr>
            <w:tcW w:w="9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7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РУДНА БОГАТСТВА (4379)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7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пов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4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ШУМЕ И ВОДЕ (4381 + 438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Шум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од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4384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003.9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544.1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55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ЕФИНАНСИЈСКА ИМОВИНА КОЈА СЕ ФИНАНСИРА ИЗ СРЕДСТАВА ЗА РЕАЛИЗАЦИЈУ НАЦИОНАЛНОГ ИНВЕСТИЦИОНОГ ПЛАНА (438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003.9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.544.1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Нефинансијска имовина која се финансира из </w:t>
              <w:br/>
              <w:t>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003.92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44.14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0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ДАЦИ ЗА ОТПЛАТУ ГЛАВНИЦЕ И НАБАВКУ ФИНАНСИЈСКЕ ИМОВИНЕ (4387 +</w:t>
            </w:r>
            <w:r>
              <w:rPr>
                <w:b/>
                <w:bCs/>
                <w:color w:val="FF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441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5.770.05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53.132.30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ОТПЛАТА ГЛАВНИЦ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388 + 4398 + 4406 + 4408+4410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10.470.1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04.890.66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8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ДОМАЋИМ КРЕДИТОРИМА (од 4389 до 439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2.361.4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28.538.70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8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домаће хартије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7.811.95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4.746.76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.3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16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550.13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284.13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домаћ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962.07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493.64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тплата главнице на домаће финансијске деривате 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домаћих мениц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унутрашње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39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СТРАНИМ КРЕДИТОРИМА (од 4399 до 4405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5.291.99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4.166.62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9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хартије од вредности, изузев акција, емитоване на иностраном финансијском тржишту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277.06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04.60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мултилатерал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511.622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.436.9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.461.90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480.0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осталим страним кредитор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.4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4.98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на стране финансијске дерива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2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Исправка спољног дуг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ПО ГАРАНЦИЈАМА (4407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2.816.7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37.484.1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по гаран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.816.71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.484.15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0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4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ЛАВНИЦЕ ЗА ФИНАНСИЈСКИ ЛИЗИНГ (440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0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4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лавнице за финансијски лизинг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15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ТПЛАТА ГАРАНЦИЈА ПО КОМЕРЦИЈАЛНИМ ТРАНСАКЦИЈАМА (441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.701.1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15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плата гаранција по комерцијалним трансак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.701.18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0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НАБАВКА ФИНАНСИЈСКЕ ИМОВИН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(4413 + 4423 + 443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.299.8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.241.634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1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1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ДОМАЋЕ ФИНАНСИЈСКЕ ИМОВИНЕ (од 4414 до 4422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5.299.876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8.070.941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домаћ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осталим нивоима власт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5.40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јавним 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.148.268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667.47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нефинансијским јавн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.218.547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.732.175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1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физичким лицима и домаћинстви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232.75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.482.917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невладиним организацијама у земљи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домаћим нефинансијским приватним предузећи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.569.80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6.896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19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домаћ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.753.37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.513.212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2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2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СТРАНЕ ФИНАНСИЈСКЕ ИМОВИНЕ (од 4424 до 443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70.6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страних хартија од вредности, изузев акциј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2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влад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0.69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3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међународ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4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пословним банк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5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финансијским институ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2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6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редити страним невладиним организацијам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7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страних акција и осталог капитал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28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уповина стране валут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6230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НАБАВКА ФИНАНСИЈСКЕ ИМОВИНЕ КОЈА СЕ ФИНАНСИРА ИЗ СРЕДСТАВА ЗА РЕАЛИЗАЦИЈУ НАЦИОНАЛНОГ ИНВЕСТИЦИОНОГ ПЛАНА (4433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3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3100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Набавка финансијске имовине која се финансира из средстава за реализацију националног инвестиционог план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4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ВИШАК НОВЧАНИХ ПРИЛИВА (4001 – 4171) &gt; 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.407.404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5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МАЊАК НОВЧАНИХ ПРИЛИВА (4171 – 4001) &gt; 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7.019.7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6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АЛДО ГОТОВИНЕ НА ПОЧЕТКУ ГОДИНЕ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7.462.093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3.997.459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37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ОРИГОВАНИ ПРИЛИВИ ЗА ПРИМЉЕНА СРЕДСТВА У ОБРАЧУНУ (4001 + 4438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78.665.611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91.470.68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8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екција новчаних прилива за наплаћена средства којa се не евидентирају преко класа 700000, 800000 и 9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1.430.960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.631.05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4439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ОРИГОВАНИ ОДЛИВИ ЗА ИСПЛАЋЕНА СРЕДСТВА У ОБРАЧУНУ (4171 – 4440 + 4441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412.130.245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.515.564.133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0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екција новчаних одлива за износ обрачунате амортизације књижене на терет сопствених прихода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41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орекција новчаних одлива за износ плаћених расхода који се не евидентирају преко класе 400000, 500000 и 600000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2.302.998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en-US" w:eastAsia="en-US"/>
              </w:rPr>
            </w:pPr>
            <w:r>
              <w:rPr>
                <w:bCs/>
                <w:sz w:val="18"/>
                <w:szCs w:val="18"/>
                <w:lang w:val="en-US" w:eastAsia="en-US"/>
              </w:rPr>
              <w:t>19.704.770</w:t>
            </w:r>
          </w:p>
        </w:tc>
      </w:tr>
      <w:tr>
        <w:trPr>
          <w:cantSplit w:val="true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42</w:t>
            </w:r>
          </w:p>
        </w:tc>
        <w:tc>
          <w:tcPr>
            <w:tcW w:w="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4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АЛДО ГОТОВИНЕ НА КРАЈУ ГОДИНЕ (4436 + 4437 – 4439)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13.997.459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89.904.009</w:t>
            </w:r>
          </w:p>
        </w:tc>
      </w:tr>
    </w:tbl>
    <w:p>
      <w:pPr>
        <w:pStyle w:val="Footnote"/>
        <w:spacing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4860" w:leader="none"/>
          <w:tab w:val="center" w:pos="9000" w:leader="none"/>
        </w:tabs>
        <w:rPr>
          <w:sz w:val="8"/>
          <w:szCs w:val="20"/>
          <w:lang w:val="en-US" w:eastAsia="en-US"/>
        </w:rPr>
      </w:pPr>
      <w:r>
        <w:rPr>
          <w:sz w:val="8"/>
          <w:szCs w:val="20"/>
          <w:lang w:val="en-US" w:eastAsia="en-US"/>
        </w:rPr>
      </w:r>
    </w:p>
    <w:p>
      <w:pPr>
        <w:pStyle w:val="Normal"/>
        <w:tabs>
          <w:tab w:val="clear" w:pos="720"/>
          <w:tab w:val="center" w:pos="5220" w:leader="none"/>
          <w:tab w:val="center" w:pos="9540" w:leader="none"/>
        </w:tabs>
        <w:spacing w:lineRule="exact" w:line="200"/>
        <w:rPr/>
      </w:pPr>
      <w:r>
        <w:rPr>
          <w:sz w:val="20"/>
          <w:szCs w:val="20"/>
          <w:lang w:val="sr-RS" w:eastAsia="en-US"/>
        </w:rPr>
        <w:t>Датум, 16. jун 2015. године _______</w:t>
        <w:tab/>
        <w:t xml:space="preserve">Лице одговорно </w:t>
      </w:r>
      <w:r>
        <w:rPr>
          <w:sz w:val="20"/>
          <w:lang w:val="sr-RS" w:eastAsia="en-US"/>
        </w:rPr>
        <w:t>за</w:t>
        <w:tab/>
      </w:r>
      <w:r>
        <w:rPr>
          <w:sz w:val="20"/>
          <w:szCs w:val="20"/>
          <w:lang w:val="sr-RS" w:eastAsia="en-US"/>
        </w:rPr>
        <w:t>Наредбодавац</w:t>
      </w:r>
    </w:p>
    <w:p>
      <w:pPr>
        <w:pStyle w:val="Normal"/>
        <w:tabs>
          <w:tab w:val="clear" w:pos="720"/>
          <w:tab w:val="center" w:pos="5220" w:leader="none"/>
          <w:tab w:val="center" w:pos="9360" w:leader="none"/>
        </w:tabs>
        <w:spacing w:lineRule="exact" w:line="200"/>
        <w:ind w:left="180" w:hanging="0"/>
        <w:rPr/>
      </w:pPr>
      <w:r>
        <w:rPr>
          <w:lang w:val="en-US" w:eastAsia="en-US"/>
        </w:rPr>
        <w:tab/>
      </w:r>
      <w:r>
        <w:rPr>
          <w:sz w:val="20"/>
          <w:lang w:val="en-US" w:eastAsia="en-US"/>
        </w:rPr>
        <w:t xml:space="preserve">попуњавање обрасца </w:t>
      </w:r>
    </w:p>
    <w:p>
      <w:pPr>
        <w:pStyle w:val="Footnote"/>
        <w:spacing w:before="24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Footnote"/>
        <w:spacing w:before="24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05pt" to="314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3873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.05pt" to="530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680" w:right="68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0"/>
        <w:lang w:val="sr-CS"/>
      </w:rPr>
    </w:pPr>
    <w:r>
      <w:rPr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  <w:lang w:val="sr-C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sz w:val="20"/>
        <w:lang w:val="sr-CS"/>
      </w:rPr>
    </w:pPr>
    <w:r>
      <w:rPr>
        <w:rStyle w:val="PageNumber"/>
        <w:sz w:val="20"/>
        <w:lang w:val="sr-CS"/>
      </w:rPr>
      <w:t xml:space="preserve">Страна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1</w:t>
    </w:r>
    <w:r>
      <w:rPr>
        <w:rStyle w:val="PageNumber"/>
        <w:sz w:val="20"/>
      </w:rPr>
      <w:fldChar w:fldCharType="end"/>
    </w:r>
  </w:p>
  <w:p>
    <w:pPr>
      <w:pStyle w:val="Header"/>
      <w:jc w:val="right"/>
      <w:rPr>
        <w:rStyle w:val="PageNumber"/>
        <w:sz w:val="20"/>
        <w:lang w:val="sr-C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8"/>
      <w:szCs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jc w:val="center"/>
      <w:outlineLvl w:val="2"/>
    </w:pPr>
    <w:rPr>
      <w:b/>
      <w:sz w:val="18"/>
      <w:szCs w:val="18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6:43:00Z</dcterms:created>
  <dc:creator>SEKTOR ZA BUDŽETSKO RAČUNOVODSTVO I IZVEŠTAVANJE</dc:creator>
  <dc:description/>
  <cp:keywords/>
  <dc:language>en-US</dc:language>
  <cp:lastModifiedBy>Milica Mandic</cp:lastModifiedBy>
  <cp:lastPrinted>2015-01-23T12:15:00Z</cp:lastPrinted>
  <dcterms:modified xsi:type="dcterms:W3CDTF">2015-06-17T11:42:00Z</dcterms:modified>
  <cp:revision>29</cp:revision>
  <dc:subject/>
  <dc:title>Назив буџетског корисника____________________________________________</dc:title>
</cp:coreProperties>
</file>