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2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 хиљадама динара</w:t>
      </w:r>
      <w:r>
        <w:rPr/>
        <w:t>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.932.8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8.292.5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.686.1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.606.4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3.932.8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8.292.5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5.686.1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2.606.4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3.932.8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8.292.5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5.686.1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2.606.4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385.0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902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297.5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.605.1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48.8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782.8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975.39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07.4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8.9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7.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3.25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3.8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.318.1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2.987.8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32.987.8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.535.0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.535.0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78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2.976.6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2.976.6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29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29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05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891.0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891.0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1.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97.1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597.1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53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683.7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683.7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3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6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6.4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509.8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2.904.8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2.904.8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4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8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58.4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2.764.4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8.551.9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8.551.9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462.0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462.0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5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8.3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8.3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71.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71.5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14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966.1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966.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966.11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123.7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23.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23.7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86.900.8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.900.8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.900.8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5.751.7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4.892.1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4.892.1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08.6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08.6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4.250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61.280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.686.1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45.594.2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.551.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.551.15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2.698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1.621.07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56.190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43.243.2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.593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2.875.7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477.2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181.13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6.7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31.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733.2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784.4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6.664.6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7.597.1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80.367.4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866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984.82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170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130.3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303.2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6.887.73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613.3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363.6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43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000.88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297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69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297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69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297.5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069.53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4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45.46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1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3.8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52.9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3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54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54.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3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51.3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8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2.7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1.551.9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63.973.1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8.043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27.611.2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.043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27.611.29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932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2.606.4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77.4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2.458.27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979.6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560.07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94.5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6.2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858.5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920.29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2.216.2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437.9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9.485.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72.171.64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77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24.7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098.9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94.629.15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94.250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945.594.26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38.551.150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8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3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33:00Z</dcterms:created>
  <dc:creator>prezla</dc:creator>
  <dc:description/>
  <cp:keywords/>
  <dc:language>en-US</dc:language>
  <cp:lastModifiedBy>Mirjana Pokrajac</cp:lastModifiedBy>
  <cp:lastPrinted>2010-06-15T20:53:00Z</cp:lastPrinted>
  <dcterms:modified xsi:type="dcterms:W3CDTF">2013-06-19T06:40:00Z</dcterms:modified>
  <cp:revision>254</cp:revision>
  <dc:subject/>
  <dc:title>БИЛАНС СТАЊА</dc:title>
</cp:coreProperties>
</file>