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544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"/>
        <w:gridCol w:w="335"/>
        <w:gridCol w:w="335"/>
        <w:gridCol w:w="335"/>
        <w:gridCol w:w="335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69"/>
        <w:gridCol w:w="369"/>
        <w:gridCol w:w="369"/>
        <w:gridCol w:w="369"/>
        <w:gridCol w:w="371"/>
        <w:gridCol w:w="336"/>
        <w:gridCol w:w="369"/>
        <w:gridCol w:w="369"/>
        <w:gridCol w:w="369"/>
        <w:gridCol w:w="369"/>
        <w:gridCol w:w="371"/>
        <w:gridCol w:w="336"/>
        <w:gridCol w:w="336"/>
        <w:gridCol w:w="336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3"/>
      </w:tblGrid>
      <w:tr>
        <w:trPr>
          <w:trHeight w:val="442" w:hRule="atLeast"/>
        </w:trPr>
        <w:tc>
          <w:tcPr>
            <w:tcW w:w="15447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6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</w:t>
      </w:r>
      <w:r>
        <w:rPr>
          <w:color w:val="000000"/>
          <w:lang w:val="sr-Latn-RS"/>
        </w:rPr>
        <w:t>__________________________________________</w:t>
      </w:r>
      <w:r>
        <w:rPr>
          <w:color w:val="000000"/>
          <w:lang w:val="sr-CS"/>
        </w:rPr>
        <w:t xml:space="preserve"> 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</w:t>
      </w:r>
      <w:r>
        <w:rPr>
          <w:b/>
          <w:color w:val="000000"/>
          <w:u w:val="single"/>
          <w:lang w:val="sr-Latn-CS"/>
        </w:rPr>
        <w:t xml:space="preserve">БЕОГРАД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>_____________________________</w:t>
      </w:r>
    </w:p>
    <w:p>
      <w:pPr>
        <w:pStyle w:val="Normal"/>
        <w:rPr/>
      </w:pPr>
      <w:r>
        <w:rPr>
          <w:color w:val="000000"/>
          <w:lang w:val="sr-Latn-CS"/>
        </w:rPr>
        <w:t>ПИБ ______________________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Heading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rPr/>
      </w:pPr>
      <w:r>
        <w:rPr>
          <w:lang w:val="sr-Latn-RS"/>
        </w:rPr>
        <w:t xml:space="preserve">КОНСОЛИДОВАНИ </w:t>
      </w:r>
      <w:r>
        <w:rPr/>
        <w:t>ИЗВЕШТАЈ О ИЗВРШЕЊУ БУЏЕТ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b/>
          <w:lang w:val="sr-CS"/>
        </w:rPr>
        <w:t>01.01. 2010.</w:t>
      </w:r>
      <w:r>
        <w:rPr>
          <w:lang w:val="sr-CS"/>
        </w:rPr>
        <w:t xml:space="preserve"> до </w:t>
      </w:r>
      <w:r>
        <w:rPr>
          <w:b/>
          <w:lang w:val="sr-CS"/>
        </w:rPr>
        <w:t>31.12. 2010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Cs/>
          <w:lang w:val="en-US"/>
        </w:rPr>
        <w:t>I</w:t>
      </w:r>
      <w:r>
        <w:rPr>
          <w:bCs/>
          <w:lang w:val="ru-RU"/>
        </w:rPr>
        <w:t xml:space="preserve">. </w:t>
      </w:r>
      <w:r>
        <w:rPr>
          <w:bCs/>
        </w:rPr>
        <w:t>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sr-CS"/>
        </w:rPr>
        <w:t xml:space="preserve"> </w:t>
      </w:r>
      <w:r>
        <w:rPr/>
        <w:t>(У хиљадама динара)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94"/>
        <w:gridCol w:w="3946"/>
        <w:gridCol w:w="1299"/>
        <w:gridCol w:w="1440"/>
        <w:gridCol w:w="1260"/>
        <w:gridCol w:w="1260"/>
        <w:gridCol w:w="1260"/>
        <w:gridCol w:w="1260"/>
        <w:gridCol w:w="1080"/>
        <w:gridCol w:w="1087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sr-C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2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ланираних прихода из буџета</w:t>
            </w:r>
          </w:p>
        </w:tc>
        <w:tc>
          <w:tcPr>
            <w:tcW w:w="86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5002+5104)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2.373.15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.550.4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40.8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56.5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29.9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84.08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811.4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4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5067 +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>92 + 5097</w:t>
            </w:r>
            <w:r>
              <w:rPr>
                <w:b/>
                <w:sz w:val="18"/>
                <w:szCs w:val="18"/>
              </w:rPr>
              <w:t>+5</w:t>
            </w:r>
            <w:r>
              <w:rPr>
                <w:b/>
                <w:sz w:val="18"/>
                <w:szCs w:val="18"/>
                <w:lang w:val="sr-CS"/>
              </w:rPr>
              <w:t>101)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9.418.94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.343.5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40.8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55.8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29.9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84.08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.064.7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4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1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2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3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3+5040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5.489.6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.409.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6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56.3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ХОДАК, ДОБИТ И КАПИТАЛНЕ ДОБИТКЕ (од </w:t>
            </w:r>
            <w:r>
              <w:rPr>
                <w:b/>
                <w:sz w:val="18"/>
                <w:szCs w:val="18"/>
                <w:lang w:val="ru-RU"/>
              </w:rPr>
              <w:t>5005 до 500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81.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67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орези на доходак и капиталнe добитк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 xml:space="preserve"> које плаћају физичка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.180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.175.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.900.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891.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ИМОВИНУ (од 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ru-RU"/>
              </w:rPr>
              <w:t>501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8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6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8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.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БРА И УСЛУГ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(од </w:t>
            </w:r>
            <w:r>
              <w:rPr>
                <w:b/>
                <w:sz w:val="18"/>
                <w:szCs w:val="18"/>
                <w:lang w:val="ru-RU"/>
              </w:rPr>
              <w:t>5018 до 50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373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.454.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19.0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9.369.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.270.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6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.003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83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20.3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МЕЂУНАРОДНУ ТРГОВИНУ И ТРАНСАКЦИЈЕ (од </w:t>
            </w:r>
            <w:r>
              <w:rPr>
                <w:b/>
                <w:sz w:val="18"/>
                <w:szCs w:val="18"/>
                <w:lang w:val="ru-RU"/>
              </w:rPr>
              <w:t>5024 до 502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328.3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285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9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.285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285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.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9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.9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.9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.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.9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 од 5034 до 5039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.588.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.588.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.798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798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.770.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770.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883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83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136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36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5041 до 5046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196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5048 + 5053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.7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1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ПРИНОСИ ЗА СОЦИЈАЛНО ОСИГУРАЊЕ (од 5049 до 5052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54 до 5056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.5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1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 на терет осигураник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0.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.1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5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br/>
              <w:t>(5058 + 5061 + 5064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035.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18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84.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.8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81.19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.8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ИНОСТРАНИХ ДРЖАВА (5059 + 5060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29.4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.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5.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.4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025.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.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.83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.4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6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5062 + 5063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82.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18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42.0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4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232.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18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20.43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322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.5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59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4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5065 + 5066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23.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8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13.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.5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5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.8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482.7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28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.7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.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.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6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5068 + 5075+ 5080 + 5087 + 5090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.728.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454.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3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.7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8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.69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421.9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5069 до 5074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796.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65.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24.1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461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4.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.8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243.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56.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7.2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.0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057.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.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82.8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ОД ПРОДАЈЕ ДОБАРА И УСЛУГА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76 до 5079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496.8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237.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4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9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19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161.2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092.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.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9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85.9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.786.6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917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69.3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.444.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2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334.3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.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.6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5081 до 5086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29.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8.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90.6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2.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.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5.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8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280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9.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71.2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.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.8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5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9.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.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9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088 + 5089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.4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.8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.5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0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.7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.7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.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5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5091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394.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812.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.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2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55.2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.394.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812.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.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2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5.2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3 + 5095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74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.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.1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4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80.7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9.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.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.4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180.7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.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.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.471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3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6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3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6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5098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83.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.4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8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.1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ИЗМЕЂУ БУЏЕТСКИХ КОРИСНИКА НА ИСТОМ НИВОУ </w:t>
              <w:br/>
              <w:t>(5099 + 5100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83.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.4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8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.1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141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.0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.9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8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.0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.9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2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223.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34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21.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6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.1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3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223.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34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21.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6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.1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223.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34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21.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6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.1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(510</w:t>
            </w:r>
            <w:r>
              <w:rPr>
                <w:b/>
                <w:sz w:val="18"/>
                <w:szCs w:val="18"/>
                <w:lang w:val="ru-RU"/>
              </w:rPr>
              <w:t xml:space="preserve">5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 xml:space="preserve">2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>9+51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54.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46.6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510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0</w:t>
            </w:r>
            <w:r>
              <w:rPr>
                <w:b/>
                <w:sz w:val="18"/>
                <w:szCs w:val="18"/>
                <w:lang w:val="ru-RU"/>
              </w:rPr>
              <w:t xml:space="preserve">8 </w:t>
            </w:r>
            <w:r>
              <w:rPr>
                <w:b/>
                <w:sz w:val="18"/>
                <w:szCs w:val="18"/>
                <w:lang w:val="sr-CS"/>
              </w:rPr>
              <w:t>+ 5110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17.0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9.4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5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6.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5.8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046.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.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.8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5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.1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2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.1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511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4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5113 + 5115 + 5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9.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9.6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5114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0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5116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.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.1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93.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.1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511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3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3.4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3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.4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21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5123</w:t>
            </w:r>
            <w:r>
              <w:rPr>
                <w:b/>
                <w:sz w:val="18"/>
                <w:szCs w:val="18"/>
                <w:lang w:val="ru-RU"/>
              </w:rPr>
              <w:t xml:space="preserve"> + 5125 + 5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4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5124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3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5126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512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51</w:t>
            </w:r>
            <w:r>
              <w:rPr>
                <w:b/>
                <w:sz w:val="18"/>
                <w:szCs w:val="18"/>
                <w:lang w:val="sr-Latn-CS"/>
              </w:rPr>
              <w:t>3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49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.538.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.949.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89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ЗАДУЖИВАЊА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4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.656.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.248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08.5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ДОМАЋИХ ЗАДУЖИВАЊА (од 5132 до 5140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.734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.756.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77.7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4.779.4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.779.4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.954.8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977.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77.7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5142 до 514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922.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491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30.7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.571.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71.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.141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11.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30.7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209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09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5150</w:t>
            </w:r>
            <w:r>
              <w:rPr>
                <w:b/>
                <w:sz w:val="18"/>
                <w:szCs w:val="18"/>
                <w:lang w:val="ru-RU"/>
              </w:rPr>
              <w:t xml:space="preserve"> + 516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81.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00.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1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81.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00.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1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отплате кредита датих физичким лицима и домаћинствима у земљи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100.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.5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.1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81.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81.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СТРАНЕ ФИНАНСИЈСКЕ ИМОВИНЕ (од 5161 до5168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е валут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ПРИХОДИ И ПРИМАЊА </w:t>
              <w:br/>
              <w:t>(5001 + 5129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lightGray"/>
                <w:lang w:val="sr-CS"/>
              </w:rPr>
            </w:pPr>
            <w:r>
              <w:rPr>
                <w:b/>
                <w:sz w:val="18"/>
                <w:szCs w:val="18"/>
                <w:highlight w:val="lightGray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9.911.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.499.5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40.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56.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29.9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84.0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.401.060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II. </w:t>
      </w:r>
      <w:r>
        <w:rPr/>
        <w:t>УКУПНИ РАСХОДИ И ИЗДАЦИ</w:t>
      </w:r>
    </w:p>
    <w:p>
      <w:pPr>
        <w:pStyle w:val="Normal"/>
        <w:rPr/>
      </w:pPr>
      <w:r>
        <w:rPr/>
      </w:r>
    </w:p>
    <w:tbl>
      <w:tblPr>
        <w:tblW w:w="15712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260"/>
        <w:gridCol w:w="1260"/>
        <w:gridCol w:w="1260"/>
        <w:gridCol w:w="1080"/>
        <w:gridCol w:w="975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sr-C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з буџета</w:t>
            </w:r>
          </w:p>
        </w:tc>
        <w:tc>
          <w:tcPr>
            <w:tcW w:w="853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асход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Е ИМОВИНЕ (5171+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.441.89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.504.66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41.9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604.87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4.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34.37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711.8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72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 xml:space="preserve"> + 523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+ 52</w:t>
            </w:r>
            <w:r>
              <w:rPr>
                <w:b/>
                <w:sz w:val="18"/>
                <w:szCs w:val="18"/>
                <w:lang w:val="sr-Latn-CS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78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 xml:space="preserve"> + 5</w:t>
            </w:r>
            <w:r>
              <w:rPr>
                <w:b/>
                <w:sz w:val="18"/>
                <w:szCs w:val="18"/>
                <w:lang w:val="sr-Latn-CS"/>
              </w:rPr>
              <w:t>307</w:t>
            </w:r>
            <w:r>
              <w:rPr>
                <w:b/>
                <w:sz w:val="18"/>
                <w:szCs w:val="18"/>
                <w:lang w:val="sr-CS"/>
              </w:rPr>
              <w:t xml:space="preserve"> + 53</w:t>
            </w:r>
            <w:r>
              <w:rPr>
                <w:b/>
                <w:sz w:val="18"/>
                <w:szCs w:val="18"/>
                <w:lang w:val="sr-Latn-CS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.717.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2.081.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84.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020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4.6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53.93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352.5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5173 + 5175 + 5179 + 5181 + 5186 + 5188 + 5190+51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.866.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.889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55.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29.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1.6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96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257.0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ЛАТЕ</w:t>
            </w:r>
            <w:r>
              <w:rPr>
                <w:b/>
                <w:sz w:val="18"/>
                <w:szCs w:val="18"/>
                <w:lang w:val="sr-Latn-CS"/>
              </w:rPr>
              <w:t>,</w:t>
            </w:r>
            <w:r>
              <w:rPr>
                <w:b/>
                <w:sz w:val="18"/>
                <w:szCs w:val="18"/>
                <w:lang w:val="sr-CS"/>
              </w:rPr>
              <w:t xml:space="preserve"> ДОДАЦИ И НАКНАДЕ ЗАПОСЛЕНИХ (ЗАРАДЕ)  (51</w:t>
            </w:r>
            <w:r>
              <w:rPr>
                <w:b/>
                <w:sz w:val="18"/>
                <w:szCs w:val="18"/>
                <w:lang w:val="sr-Latn-CS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.264.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.328.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18.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.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.7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5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798.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0.264.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.328.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18.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.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.7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5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98.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51</w:t>
            </w:r>
            <w:r>
              <w:rPr>
                <w:b/>
                <w:sz w:val="18"/>
                <w:szCs w:val="18"/>
                <w:lang w:val="sr-Latn-CS"/>
              </w:rPr>
              <w:t xml:space="preserve">76 </w:t>
            </w:r>
            <w:r>
              <w:rPr>
                <w:b/>
                <w:sz w:val="18"/>
                <w:szCs w:val="18"/>
                <w:lang w:val="sr-CS"/>
              </w:rPr>
              <w:t>до 517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482.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682.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22.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99.7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.549.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788.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.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84.4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9.744.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18.5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.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.3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188.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4.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8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51</w:t>
            </w:r>
            <w:r>
              <w:rPr>
                <w:b/>
                <w:sz w:val="18"/>
                <w:szCs w:val="18"/>
                <w:lang w:val="sr-Latn-CS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17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.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7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4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.417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.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.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7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.4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51</w:t>
            </w:r>
            <w:r>
              <w:rPr>
                <w:b/>
                <w:sz w:val="18"/>
                <w:szCs w:val="18"/>
                <w:lang w:val="sr-Latn-CS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 xml:space="preserve"> до 51</w:t>
            </w:r>
            <w:r>
              <w:rPr>
                <w:b/>
                <w:sz w:val="18"/>
                <w:szCs w:val="18"/>
                <w:lang w:val="sr-Latn-CS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72.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55.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.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.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43.362</w:t>
            </w:r>
          </w:p>
        </w:tc>
      </w:tr>
      <w:tr>
        <w:trPr>
          <w:trHeight w:val="34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  <w:r>
              <w:rPr>
                <w:sz w:val="18"/>
                <w:szCs w:val="18"/>
                <w:lang w:val="sr-Latn-CS"/>
              </w:rPr>
              <w:t xml:space="preserve">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106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.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.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.3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.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9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697.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9.3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.0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201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7.9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4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29.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7.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4.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62.635</w:t>
            </w:r>
          </w:p>
        </w:tc>
      </w:tr>
      <w:tr>
        <w:trPr>
          <w:trHeight w:val="20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329.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57.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.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2.6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63.5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.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6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.3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163.5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.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.334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СЛАНИЧК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ДАТАК </w:t>
              <w:br/>
              <w:t>(51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5195 + 5203 + 5209 + 5218 + 5226 + 522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319.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877.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7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587.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.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581.2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5196 до 52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338.0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627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24.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7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4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06.6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.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.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.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.3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239.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78.3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.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44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8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2.6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655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97.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.3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228.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07.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4.6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1.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.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.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368.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7.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.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8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.9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.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6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5204 до 52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2.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37.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.0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9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.99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33.805</w:t>
            </w:r>
          </w:p>
        </w:tc>
      </w:tr>
      <w:tr>
        <w:trPr>
          <w:trHeight w:val="26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925.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34.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.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87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53.6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331.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.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3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.7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0.5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.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.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.9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2.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.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.2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1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.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4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1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5210 до 521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632.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61.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.0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99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4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.46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266.1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437.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.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2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4.8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4.8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.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7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.2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006.7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.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6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.2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7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.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85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.0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312.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3.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.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.9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95.7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6.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.1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6.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.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4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.4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500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.7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1.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.02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20.6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ЕЦИЈАЛИЗОВАНЕ УСЛУГЕ </w:t>
              <w:br/>
              <w:t>(од 5219 до 52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131.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604.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.7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668.8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.8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5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543.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27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.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8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36.8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5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.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2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3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113.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94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.5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20.5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169.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3.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.1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12.8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5227 + 52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6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75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58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9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.0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26.8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547.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.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.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.9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7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52.4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408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94.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.9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.35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74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5230 до 52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118.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770.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.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4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.28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78.8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718.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0.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.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8.4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.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.8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6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.0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241.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49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6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.8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8.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.1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001.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.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.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58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.2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7.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.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8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.9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053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17.5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8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2.3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132.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.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9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.8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И  УПОТРЕБА СРЕДСТАВА ЗА РАД </w:t>
              <w:br/>
              <w:t>(5240 + 5244 + 5246+5248+52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.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9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 </w:t>
              <w:br/>
              <w:t>(од 5241 до 52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.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.3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.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.6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9.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.9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.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7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5249 до 52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КАМАТА И ПРАТЕЋИ ТРОШКОВИ ЗАДУЖИВАЊА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255 + 5265 + 5272 + 52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150.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127.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8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ДОМАЋИХ КАМАТА </w:t>
              <w:br/>
              <w:t>(од 5256 до 52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25.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22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170.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69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.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СТРАНИХ КАМАТА </w:t>
              <w:br/>
              <w:t>(од 5266 до 52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479.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479.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498.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98.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000.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.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452.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52.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7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52</w:t>
            </w:r>
            <w:r>
              <w:rPr>
                <w:b/>
                <w:sz w:val="18"/>
                <w:szCs w:val="18"/>
                <w:lang w:val="ru-RU"/>
              </w:rPr>
              <w:t>7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1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1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291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91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275 до 527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.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.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7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4.4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.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5279 + 5282 + 5285 + 52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478.6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057.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06.1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528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2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266.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846.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05.4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.265.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844.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05.4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ИНСТИТУЦИЈАМА </w:t>
              <w:br/>
              <w:t>(5283 + 52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5286 + 52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5289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11.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11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211.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11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 ДОТАЦИЈЕ И ТРАНСФЕРИ </w:t>
              <w:br/>
              <w:t>(5292 + 5295 + 5298 + 5301+53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.638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360.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.43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5.9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СТРАНИМ ВЛАДАМА </w:t>
              <w:br/>
              <w:t>(5293 + 52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5296 + 52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.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6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.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5299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797.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811.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6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91.1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.437.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667.6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.0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89.3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359.7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3.8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.7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5302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.703.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.885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9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.8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5.538.9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.371.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.7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164.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.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.1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5305+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40.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70.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.8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.3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484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3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.8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.3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9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5308 + 53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.423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.012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.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.4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309 до 53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5313 до 53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.423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.012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.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.4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.186.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85.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955.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94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.280.7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55.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.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7.9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.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</w:tr>
      <w:tr>
        <w:trPr>
          <w:trHeight w:val="54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736.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41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9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.3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905.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48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3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.137.9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10.8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2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5323 + 5326 + 5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0 + 5332 + 5335+53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338.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756.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.7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.2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7.8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5324+ 53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67.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74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.18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4.8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5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.1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942.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49.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.1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.7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од 5327 до 53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.0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.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.3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.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9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.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1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53</w:t>
            </w:r>
            <w:r>
              <w:rPr>
                <w:b/>
                <w:sz w:val="18"/>
                <w:szCs w:val="18"/>
                <w:lang w:val="ru-RU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4.9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57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.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6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.7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864.9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57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.7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3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3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8.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5.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8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1.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29.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631.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29.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5340 + 5362 + 5371 + 5374+53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724.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423.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.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.43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359.3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41 + 5346 + 5356+5358+53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143.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745.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.6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4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.4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58.5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5342 до 53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716.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43.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6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58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00.2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.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011.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31.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16.9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784.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85.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.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1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43.4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8.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.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8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.1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5347 до 53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49.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07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7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.0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94.2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402.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.5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.0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619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8.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6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3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.3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.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07</w:t>
            </w:r>
          </w:p>
        </w:tc>
      </w:tr>
      <w:tr>
        <w:trPr>
          <w:trHeight w:val="4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.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9.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.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.2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5.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.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6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.0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312.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65.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.5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5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15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6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.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6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7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.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7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.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.7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9.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.7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8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5363 + 5365 + 536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64.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.6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53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0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5366 до 53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.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8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1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.0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.8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9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5370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459</w:t>
            </w:r>
          </w:p>
        </w:tc>
      </w:tr>
      <w:tr>
        <w:trPr>
          <w:trHeight w:val="42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4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5375 + 5377 + 53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53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5380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01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342.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9.1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01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342.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9.1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101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42.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.1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ОТПЛАТУ ГЛАВНИЦЕ И НАБАВКУ ФИНАНСИЈСКЕ ИМОВИНЕ </w:t>
              <w:br/>
              <w:t>(538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40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.636.9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.192.5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.3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87 + 5397 + 5405+54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.134.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.132.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5388 до 53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.802.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.800.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9.530.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.530.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1.4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.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.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5398 до 54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501.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501.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652.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52.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926.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26.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550.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50.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2.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.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31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31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831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31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5410 + 5420+54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502.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059.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.5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5411 до 54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351.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909.2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.5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563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0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126.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61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.8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627.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13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064.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64.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970.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70.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5421 до 54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54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РАСХОДИ И ИЗДАЦ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170 + 5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8.078.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4.697.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41.9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60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4.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34.37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156.19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742" w:leader="none"/>
        </w:tabs>
        <w:ind w:left="-284" w:right="3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b/>
          <w:bCs/>
          <w:sz w:val="20"/>
          <w:szCs w:val="20"/>
          <w:lang w:val="sr-CS"/>
        </w:rPr>
        <w:t>УТВРЂИВАЊЕ РАЗЛИКЕ ИЗМЕЂУ ОДОБРЕНИХ СРЕДСТАВА И ИЗВРШЕЊ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3"/>
        <w:gridCol w:w="3930"/>
        <w:gridCol w:w="1429"/>
        <w:gridCol w:w="1429"/>
        <w:gridCol w:w="1206"/>
        <w:gridCol w:w="1295"/>
        <w:gridCol w:w="1250"/>
        <w:gridCol w:w="1251"/>
        <w:gridCol w:w="1072"/>
        <w:gridCol w:w="1072"/>
      </w:tblGrid>
      <w:tr>
        <w:trPr>
          <w:tblHeader w:val="true"/>
          <w:trHeight w:val="213" w:hRule="atLeast"/>
          <w:cantSplit w:val="true"/>
        </w:trPr>
        <w:tc>
          <w:tcPr>
            <w:tcW w:w="8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нирани приходи и расходи</w:t>
            </w:r>
          </w:p>
        </w:tc>
        <w:tc>
          <w:tcPr>
            <w:tcW w:w="857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варени приходи и и примања и расходи и издаци</w:t>
            </w:r>
          </w:p>
        </w:tc>
      </w:tr>
      <w:tr>
        <w:trPr>
          <w:trHeight w:val="146" w:hRule="atLeast"/>
          <w:cantSplit w:val="true"/>
        </w:trPr>
        <w:tc>
          <w:tcPr>
            <w:tcW w:w="8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а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rHeight w:val="146" w:hRule="atLeast"/>
          <w:cantSplit w:val="true"/>
        </w:trPr>
        <w:tc>
          <w:tcPr>
            <w:tcW w:w="8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</w:t>
            </w:r>
          </w:p>
        </w:tc>
      </w:tr>
      <w:tr>
        <w:trPr>
          <w:trHeight w:val="638" w:hRule="atLeast"/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 (5001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2.373.159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.550.424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40.81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56.511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29.931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84.080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811.400</w:t>
            </w:r>
          </w:p>
        </w:tc>
      </w:tr>
      <w:tr>
        <w:trPr>
          <w:trHeight w:val="410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У ИМОВИНУ (5170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.441.89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.504.66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41.90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604.87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4.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34.3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711.839</w:t>
            </w:r>
          </w:p>
        </w:tc>
      </w:tr>
      <w:tr>
        <w:trPr>
          <w:trHeight w:val="425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7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54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шак прихода и примања – буџетски суфицит (5432 – 5433) &gt; 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5.68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9.7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099.561</w:t>
            </w:r>
          </w:p>
        </w:tc>
      </w:tr>
      <w:tr>
        <w:trPr>
          <w:trHeight w:val="410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54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њак прихода и примања –буџетски дефицит (5433 – 5432) &gt; 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.068.73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.954.24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08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048.36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612" w:leader="none"/>
              </w:tabs>
              <w:ind w:left="252" w:hanging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</w:t>
              <w:br/>
              <w:t>(5129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.538.77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.949.11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89.660</w:t>
            </w:r>
          </w:p>
        </w:tc>
      </w:tr>
      <w:tr>
        <w:trPr>
          <w:trHeight w:val="623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</w:t>
              <w:br/>
              <w:t>(5385 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.636.94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.192.58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.356</w:t>
            </w:r>
          </w:p>
        </w:tc>
      </w:tr>
      <w:tr>
        <w:trPr>
          <w:trHeight w:val="334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МАЊА (5436 – 5437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901.83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756.52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45.304</w:t>
            </w:r>
          </w:p>
        </w:tc>
      </w:tr>
      <w:tr>
        <w:trPr>
          <w:trHeight w:val="319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МАЊА (5437 – 5436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 (5169 - 5431) &gt; 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68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9.7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244.865</w:t>
            </w:r>
          </w:p>
        </w:tc>
      </w:tr>
      <w:tr>
        <w:trPr>
          <w:trHeight w:val="410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 (5431-5169) &gt; 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166.90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197.71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8.36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RS"/>
        </w:rPr>
        <w:t xml:space="preserve"> 16.6.2011. 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6885" w:leader="none"/>
        </w:tabs>
        <w:jc w:val="right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93050</wp:posOffset>
                </wp:positionH>
                <wp:positionV relativeFrom="paragraph">
                  <wp:posOffset>115570</wp:posOffset>
                </wp:positionV>
                <wp:extent cx="1457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5pt,9.1pt" to="736.2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ab/>
        <w:t xml:space="preserve">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680" w:right="138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971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971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4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1"/>
      <w:numFmt w:val="decimal"/>
      <w:lvlText w:val="%1"/>
      <w:lvlJc w:val="left"/>
      <w:pPr>
        <w:tabs>
          <w:tab w:val="num" w:pos="2160"/>
        </w:tabs>
        <w:ind w:left="2160" w:hanging="1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4:00Z</dcterms:created>
  <dc:creator>SEKTOR ZA BUDŽETSKO RAČUNOVODSTVO I IZVEŠTAVANJE</dc:creator>
  <dc:description/>
  <cp:keywords/>
  <dc:language>en-US</dc:language>
  <cp:lastModifiedBy>User</cp:lastModifiedBy>
  <cp:lastPrinted>2011-06-17T10:51:00Z</cp:lastPrinted>
  <dcterms:modified xsi:type="dcterms:W3CDTF">2012-05-09T13:14:00Z</dcterms:modified>
  <cp:revision>2</cp:revision>
  <dc:subject/>
  <dc:title>Назив буџетског корисника____________________________________________</dc:title>
</cp:coreProperties>
</file>