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УСТАВНИ ОСНОВ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члану </w:t>
      </w:r>
      <w:r>
        <w:rPr>
          <w:lang w:val="sr-Latn-CS"/>
        </w:rPr>
        <w:t>99</w:t>
      </w:r>
      <w:r>
        <w:rPr>
          <w:lang w:val="sr-CS"/>
        </w:rPr>
        <w:t xml:space="preserve">. став 1. тачка </w:t>
      </w:r>
      <w:r>
        <w:rPr>
          <w:lang w:val="sr-Latn-CS"/>
        </w:rPr>
        <w:t>11</w:t>
      </w:r>
      <w:r>
        <w:rPr>
          <w:lang w:val="sr-CS"/>
        </w:rPr>
        <w:t>) Устава Републике Србије, којим је, између осталог, утврђено да Народна скупштина усваја завршни рачун буџета Републике Србије, на предлог Вла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>
          <w:lang w:val="sr-CS"/>
        </w:rPr>
        <w:t>. РАЗЛОЗИ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одредбама Закона о буџетском систему („Службени гласник РС”, бр. 9/02, 87/02</w:t>
      </w:r>
      <w:r>
        <w:rPr>
          <w:lang w:val="sr-Latn-CS"/>
        </w:rPr>
        <w:t xml:space="preserve">, 61/05 – </w:t>
      </w:r>
      <w:r>
        <w:rPr>
          <w:lang w:val="sr-CS"/>
        </w:rPr>
        <w:t>др. закон, 66/05, 101/05 – др. закон, 62/06 – др. закон, 85/06 и 86/06 – исправка - у даљем тексту: Закон),  по истеку године за коју је буџет донет, саставља се завршни рачун буџета. У завршном рачуну буџета исказана су укупно остварена примања буџета, као и укупно извршен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вршни рачун буџета за 200</w:t>
      </w:r>
      <w:r>
        <w:rPr>
          <w:lang w:val="sr-Latn-CS"/>
        </w:rPr>
        <w:t>6</w:t>
      </w:r>
      <w:r>
        <w:rPr>
          <w:lang w:val="sr-CS"/>
        </w:rPr>
        <w:t>. годину, сачињен је у складу са Законом, односно на основу консолидације података из извештаја о завршним рачунима директних корисника буџетских средстава, а који су сачињени на основу консолидације података из завршних рачуна индиректних корисника буџетских средст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III.</w:t>
      </w:r>
      <w:r>
        <w:rPr>
          <w:lang w:val="sr-CS"/>
        </w:rPr>
        <w:t xml:space="preserve"> САДРЖИНА ЗАКО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буџету Републике Србије за 200</w:t>
      </w:r>
      <w:r>
        <w:rPr>
          <w:lang w:val="sr-Latn-CS"/>
        </w:rPr>
        <w:t>6</w:t>
      </w:r>
      <w:r>
        <w:rPr>
          <w:lang w:val="sr-CS"/>
        </w:rPr>
        <w:t>. годину („Службени гласник РС”, број 106/05), планирана су примања буџета Републике Србије у износу од 487,9 млрд. динара, издаци у износу од 448,3 млрд. динара, као и буџетски суфицит у износу од 39,6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распоређена овим законом укључена су у укупне издатке утврђене Законом о изменама и допунама Закона о буџету Републике Србије за 2006. годин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ом о изменама и допунама Закона о буџету Републике Србије за 2006. годину („Службени гласник РС” број 85/06) планирана су примања буџета Републике Србије у износу од 521,3 млрд. динара, издаци  у износу од 505,8 млрд. динара, као и  буџетски суфицит у износу од 15,</w:t>
      </w:r>
      <w:r>
        <w:rPr>
          <w:lang w:val="sr-Latn-CS"/>
        </w:rPr>
        <w:t>5</w:t>
      </w:r>
      <w:r>
        <w:rPr>
          <w:lang w:val="sr-CS"/>
        </w:rPr>
        <w:t xml:space="preserve">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ликом извршавања издатака буџета Републике Срије у 2006. години, било је неопходно да се додељене апропријације за поједине директне кориснике буџетских средстава повећају, што је и учињено на терет текуће буџетске резерве.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Остварена примања </w:t>
      </w:r>
      <w:r>
        <w:rPr>
          <w:lang w:val="sr-Latn-CS"/>
        </w:rPr>
        <w:t>б</w:t>
      </w:r>
      <w:r>
        <w:rPr>
          <w:lang w:val="sr-CS"/>
        </w:rPr>
        <w:t>уџета Републике Србије за 2006. годину износе 499,4 млрд. динара, или  са 95,81% у односу на план за ову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руктури  примања  буџета, највеће учешће  остварила су примања од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ДВ и акциза у износу од 306,8 млрд.  динара, са процентом учешћа од 61,42%  и остварењем од 95,17% од планираних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реза на доходак и добит у износу од 80,5 млрд.  динара са процентом учешћа од 16,12%  и остварењем од 99,30% од планирани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царине и друге увозне дажбине у износу од 45,3 млрд.  динара са процентом учешћа од 9,06%  и остварењем од 98,</w:t>
      </w:r>
      <w:r>
        <w:rPr>
          <w:lang w:val="sr-Latn-CS"/>
        </w:rPr>
        <w:t>70</w:t>
      </w:r>
      <w:r>
        <w:rPr>
          <w:lang w:val="sr-CS"/>
        </w:rPr>
        <w:t>% од планираних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стала примања буџета, у износу од 66,8 млрд. динара, учествују са 13,37% у структури  остварених примања  буџета.</w:t>
      </w:r>
    </w:p>
    <w:p>
      <w:pPr>
        <w:pStyle w:val="TextBodyIndent"/>
        <w:rPr/>
      </w:pPr>
      <w:r>
        <w:rPr/>
        <w:t>Издаци буџета Републике Србије за 2006. годину извршени су у износу од 468,5 млрд. динара, или  са 92,63% у односу на план за ову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издатака највећи проценат учешћа имају донације и трансфери  и то 39,03% или 182,9 млрд. динара, у чијем извршењу трансфери организацијама обавезног социјалног осигурања учествују са  67,19%  или  122,9 млрд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сходи за запослене у државним органима учествују са 24,62% у укупним буџетским издацима, што чини износ од 115,3 млрд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социјалну заштиту из буџета, у структури буџетских издатака, учествују са 11,24% што износи 52,6 млрд. динара. Највећи износи накнада за социјалну заштиту из буџета реализовани су преко Министарства рада, запошљавања и социјалне политике са 86,88%, што је износ од 45,7 млрд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у структури буџетских издатака учествују са 6,58%  што чини износ од 30,8 млрд. динара, а односе се на субвенције нефинансијским предузећима и организациј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сходи за коришћење роба и услуга учествују са 6,50% у укупним буџетским издацима или 30,4 млрд. динара, у чијем извршењу специјализоване услуге учествују са 8,4 млрд. динара, а остатак од 22,0 млрд. динара односи се на расходе за сталне трошкове, трошкове материјала, услуга по уговору и остале расхо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тали текући расходи и издаци учествују са 12,03% или са 56,5 млрд. динара у укупним буџетским издац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ештај о извршењу буџета са образложењем текућих прихода по врстама и укупних текућих расхода и издатака по економској класификацији за 2006. годину, дат је у прилог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IV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1. став 1. дата су примања буџета Републике Србије за 2006. годину у износу од </w:t>
      </w:r>
      <w:r>
        <w:rPr>
          <w:color w:val="000000"/>
          <w:szCs w:val="20"/>
          <w:lang w:val="sr-CS"/>
        </w:rPr>
        <w:t>499.427.439.535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динара, а у ставу 2. примања из изворних активности директних и индиректних корисника средстава буџета за 2006. годину у износу од </w:t>
      </w:r>
      <w:r>
        <w:rPr>
          <w:lang w:val="sr-Latn-CS"/>
        </w:rPr>
        <w:t>59</w:t>
      </w:r>
      <w:r>
        <w:rPr>
          <w:lang w:val="sr-CS"/>
        </w:rPr>
        <w:t>.</w:t>
      </w:r>
      <w:r>
        <w:rPr>
          <w:lang w:val="sr-Latn-CS"/>
        </w:rPr>
        <w:t>500</w:t>
      </w:r>
      <w:r>
        <w:rPr>
          <w:lang w:val="sr-CS"/>
        </w:rPr>
        <w:t>.</w:t>
      </w:r>
      <w:r>
        <w:rPr>
          <w:lang w:val="sr-Latn-CS"/>
        </w:rPr>
        <w:t>402</w:t>
      </w:r>
      <w:r>
        <w:rPr>
          <w:lang w:val="sr-CS"/>
        </w:rPr>
        <w:t>.9</w:t>
      </w:r>
      <w:r>
        <w:rPr>
          <w:lang w:val="sr-Latn-CS"/>
        </w:rPr>
        <w:t>74</w:t>
      </w:r>
      <w:r>
        <w:rPr>
          <w:lang w:val="sr-CS"/>
        </w:rPr>
        <w:t xml:space="preserve">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У члану 2. став 1. дати су издаци буџета </w:t>
      </w:r>
      <w:r>
        <w:rPr>
          <w:b w:val="false"/>
        </w:rPr>
        <w:t>Републике Србије</w:t>
      </w:r>
      <w:r>
        <w:rPr>
          <w:b w:val="false"/>
          <w:bCs w:val="false"/>
        </w:rPr>
        <w:t xml:space="preserve"> за 2006. годину у износу од 468.545.762.938 динара. У ставу 2. дат  је остварени буџетски суфицит за 2006. годину у износу од 30.881.676.597 динара. У ставу 3. дати су издаци за отплату дуга домаћим и страним кредиторима и издаци по основу датих кредита и набавке финансијске имовине за 2006. годину у износу од 37.345.693.158 динара. У ставу 4. дати су издаци директних и индиректних корисника средстава буџета који су финансирани из додатних активности у износу од </w:t>
      </w:r>
      <w:r>
        <w:rPr>
          <w:b w:val="false"/>
          <w:bCs w:val="false"/>
          <w:lang w:val="sr-Latn-CS"/>
        </w:rPr>
        <w:t xml:space="preserve">85.498.935.303 </w:t>
      </w:r>
      <w:r>
        <w:rPr>
          <w:b w:val="false"/>
          <w:bCs w:val="false"/>
        </w:rPr>
        <w:t>динара. У ставу 5. дати су издаци за отплату дуга домаћим и страним кредиторима и издаци по основу датих кредита и набавке финансијске имовине финансирани из додатних активности директних и индиректних средстава буџета у износу од 31.241.826.505 динара. У ставу 6. дата су неутрошена средства из додатних активности директних и индиректних корисника средстава буџета за 2006. годину, која се преносе у 2007. годину, у износу од 4.126.094.101 динара. У ставу 7. дата су неутрошена приватизациона примања, распоређена закључцима Владе у 2006. години, која се преносе у 2007. годину, у износу од 336.984.105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Чланом 3. дата су планирана и остварена</w:t>
      </w:r>
      <w:r>
        <w:rPr/>
        <w:t xml:space="preserve"> </w:t>
      </w:r>
      <w:r>
        <w:rPr>
          <w:b w:val="false"/>
          <w:bCs w:val="false"/>
        </w:rPr>
        <w:t xml:space="preserve"> примања по врстама, као и планирани и извршени издаци по основним намен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4. распоређена су средства буџета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5. распоређена су средства буџета и примања из додатних активности органа државне заједнице Србија и Црна Гора по корисницима и економској класификацији, који су престали са радом  8. јуна 2006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6. утврђено ј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lang w:val="sr-CS"/>
        </w:rPr>
        <w:t>. ПОТРЕБНА СРЕДСТВА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28:00Z</dcterms:created>
  <dc:creator>Mila milenkovic</dc:creator>
  <dc:description/>
  <cp:keywords/>
  <dc:language>en-US</dc:language>
  <cp:lastModifiedBy>Strahinja Vujicic</cp:lastModifiedBy>
  <cp:lastPrinted>2007-07-05T10:46:00Z</cp:lastPrinted>
  <dcterms:modified xsi:type="dcterms:W3CDTF">2019-09-20T17:24:00Z</dcterms:modified>
  <cp:revision>290</cp:revision>
  <dc:subject/>
  <dc:title>ОБРАЗЛОЖЕЊЕ</dc:title>
</cp:coreProperties>
</file>