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ИЗВЕШТАЈ </w:t>
      </w:r>
      <w:r>
        <w:rPr>
          <w:b/>
          <w:lang w:val="sr-CS"/>
        </w:rPr>
        <w:t>О ИЗДАТИМ ГАРАНЦИЈАМА У 2006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/>
        <w:tab/>
        <w:t>У 2006. години донети су следећи закони о давању гаранција и контрагаранциј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Пројекат консолидације наплате и реформе пензијске администрације у Србији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Пројекат ревитализације система за наводњавање и одводњавање Србије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Компонента Србија и Црна Гора - Пројекат за Србију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Структурно прилагођавање привреде Републике Србије)  - 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Други кредит за структурно прилагођавање - Република Србија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кредиту Међународног удружења за развој (Кредит за развој приватног и финансијског сектора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кон  о давању контрагранције Републике Србије Србији и Црној Гори по кредиту  Међународног удружења за развој  (Први кредит за програмски развој  политике у приватном и финансијском сектору)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гаранције Републике Србије немачкој финансијској организацији КФВ по задужењу ЈП "Електропривреда Србије" за финансирање пројекта за набавку рударске опреме за потребе површинског копа "Тамнава-Западно поље" 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 давању гаранције Републике Србије немачкој финансијској организацији KFW по задужењу ЈП "Електропривреда Србије" (Рехабилитација Хидроелектране Бајина Башта) - „Службени гласник РС”, број 62/06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кон о давању контрагаранције Републике Србије Србији и Црној Гори по зајму Европске инвестиционе банке за финансирање Пројекта за побољшање стања школа - Србија и Црна Гора - „Службени гласник РС”, број 34/06;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sr-CS"/>
        </w:rPr>
        <w:t xml:space="preserve"> </w:t>
      </w:r>
      <w:r>
        <w:rPr>
          <w:lang w:val="sr-CS"/>
        </w:rPr>
        <w:t>Закон о давању контрагранције Републике Србије Србији и Црној Гори по зајму Европске банке за обнову и развој за финансирање обнове деонице аутопута Београд - Нови Сад „Службени гласник РС”, број 34/06.</w:t>
      </w:r>
    </w:p>
    <w:p>
      <w:pPr>
        <w:pStyle w:val="Footer"/>
        <w:tabs>
          <w:tab w:val="clear" w:pos="4536"/>
          <w:tab w:val="clear" w:pos="9072"/>
          <w:tab w:val="center" w:pos="4702" w:leader="none"/>
          <w:tab w:val="right" w:pos="940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702" w:leader="none"/>
        <w:tab w:val="right" w:pos="9405" w:leader="none"/>
      </w:tabs>
      <w:jc w:val="center"/>
      <w:rPr>
        <w:rStyle w:val="PageNumber"/>
      </w:rPr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57</w:t>
    </w:r>
    <w:r>
      <w:rPr>
        <w:rStyle w:val="PageNumber"/>
        <w:lang w:val="en-US" w:eastAsia="en-US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42:00Z</dcterms:created>
  <dc:creator>Milena V.</dc:creator>
  <dc:description/>
  <cp:keywords/>
  <dc:language>en-US</dc:language>
  <cp:lastModifiedBy>Strahinja Vujicic</cp:lastModifiedBy>
  <cp:lastPrinted>2007-06-29T14:52:00Z</cp:lastPrinted>
  <dcterms:modified xsi:type="dcterms:W3CDTF">2019-09-20T17:32:00Z</dcterms:modified>
  <cp:revision>19</cp:revision>
  <dc:subject/>
  <dc:title>ИЗВЕШТАЈ </dc:title>
</cp:coreProperties>
</file>