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 З В Е Ш Т А Ј</w:t>
      </w:r>
    </w:p>
    <w:p>
      <w:pPr>
        <w:pStyle w:val="TextBodyIndent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звршењу расхода органа државне заједнице Србије и Црне Горе 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lang w:val="sr-CS"/>
        </w:rPr>
        <w:t>за период јануар-децембар 200</w:t>
      </w:r>
      <w:r>
        <w:rPr>
          <w:b/>
          <w:bCs/>
        </w:rPr>
        <w:t>5</w:t>
      </w:r>
      <w:r>
        <w:rPr>
          <w:b/>
          <w:bCs/>
          <w:lang w:val="sr-CS"/>
        </w:rPr>
        <w:t>. године</w:t>
      </w:r>
    </w:p>
    <w:p>
      <w:pPr>
        <w:pStyle w:val="TextBodyIndent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Финансирање надлежности државне заједнице Србија и Црна Гора регулисано је чланом 18. Уставне повеље, којим је прописано да државе чланице обезбеђују финансијака средства за обављање поверених надлежности и додатних послова Србије и Црне Горе.</w:t>
      </w:r>
    </w:p>
    <w:p>
      <w:pPr>
        <w:pStyle w:val="TextBodyIndent"/>
        <w:ind w:left="57" w:right="57" w:hanging="0"/>
        <w:jc w:val="both"/>
        <w:rPr>
          <w:lang w:val="sr-CS"/>
        </w:rPr>
      </w:pPr>
      <w:r>
        <w:rPr>
          <w:lang w:val="sr-CS"/>
        </w:rPr>
        <w:tab/>
        <w:t>Законом о спровођењу Уставне повеље државне заједнице Србија и Црна Гора ближе су дефинисане надлежности органа  и организација државне заједнице Србије и Црне Горе.</w:t>
      </w:r>
    </w:p>
    <w:p>
      <w:pPr>
        <w:pStyle w:val="TextBodyIndent"/>
        <w:ind w:left="57" w:right="57" w:hanging="0"/>
        <w:jc w:val="both"/>
        <w:rPr>
          <w:lang w:val="sr-CS"/>
        </w:rPr>
      </w:pPr>
      <w:r>
        <w:rPr>
          <w:lang w:val="sr-CS"/>
        </w:rPr>
        <w:tab/>
        <w:t>Средства за финасирање државне заједнице Србија и Црна Гора за 2005. годину, обезбеђују се по територијалном принципу, односно свака држава чланица утврђује део средстава из буџета републике за финансирање надлежности које се остварују на њеној територији.</w:t>
      </w:r>
    </w:p>
    <w:p>
      <w:pPr>
        <w:pStyle w:val="TextBodyIndent"/>
        <w:ind w:left="57" w:right="57" w:hanging="0"/>
        <w:jc w:val="both"/>
        <w:rPr>
          <w:lang w:val="sr-CS"/>
        </w:rPr>
      </w:pPr>
      <w:r>
        <w:rPr>
          <w:lang w:val="sr-CS"/>
        </w:rPr>
        <w:tab/>
        <w:t>У складу са овим принципом, Република Србија је крајем новембра 2004. године усвојила Закон о буџету Републике Србије за 2005. годину (''Службени гласник РС'' бр. 127/2004), којим је утврдила укупан обим средстава за финансирање институција државне заједнице Србија и Црна Гора у износу од 49.906.8 мил. динара или 89,58%, и средства прихода  из додатних активности органа у износу од 5.805,3 мил. динара или 10,42%.</w:t>
      </w:r>
    </w:p>
    <w:p>
      <w:pPr>
        <w:pStyle w:val="TextBodyIndent"/>
        <w:ind w:left="57" w:right="57" w:hanging="0"/>
        <w:jc w:val="both"/>
        <w:rPr>
          <w:lang w:val="sr-CS"/>
        </w:rPr>
      </w:pPr>
      <w:r>
        <w:rPr>
          <w:lang w:val="sr-CS"/>
        </w:rPr>
        <w:tab/>
        <w:t>У јулу 2005. године, Република Србија је донела Закон о изменама Закона о буџету Републике за 2005. годину (''Службени гласник РС'' бр. 66/2005), којим је укупан обим средстава за финансирање институција државне заједнице Србија и Црна Гора из средстава буџета Републике Србије повећан за 0,42%.</w:t>
      </w:r>
    </w:p>
    <w:p>
      <w:pPr>
        <w:pStyle w:val="TextBodyIndent"/>
        <w:ind w:left="57" w:right="57" w:hanging="0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са </w:t>
      </w:r>
      <w:r>
        <w:rPr>
          <w:lang w:val="ru-RU"/>
        </w:rPr>
        <w:t>100</w:t>
      </w:r>
      <w:r>
        <w:rPr>
          <w:lang w:val="sr-CS"/>
        </w:rPr>
        <w:t>,</w:t>
      </w:r>
      <w:r>
        <w:rPr>
          <w:lang w:val="ru-RU"/>
        </w:rPr>
        <w:t>15</w:t>
      </w:r>
      <w:r>
        <w:rPr>
          <w:lang w:val="sr-CS"/>
        </w:rPr>
        <w:t xml:space="preserve">%, што је износ од </w:t>
      </w:r>
      <w:r>
        <w:rPr>
          <w:lang w:val="ru-RU"/>
        </w:rPr>
        <w:t>24.387,0</w:t>
      </w:r>
      <w:r>
        <w:rPr>
          <w:lang w:val="sr-CS"/>
        </w:rPr>
        <w:t xml:space="preserve"> мил. динара. У укупним расходима за запослене, примања  буџета учествовала су са </w:t>
      </w:r>
      <w:r>
        <w:rPr>
          <w:lang w:val="ru-RU"/>
        </w:rPr>
        <w:t>98,20</w:t>
      </w:r>
      <w:r>
        <w:rPr>
          <w:lang w:val="sr-CS"/>
        </w:rPr>
        <w:t xml:space="preserve">%, што је износ од </w:t>
      </w:r>
      <w:r>
        <w:rPr>
          <w:lang w:val="ru-RU"/>
        </w:rPr>
        <w:t>23.948,9</w:t>
      </w:r>
      <w:r>
        <w:rPr>
          <w:lang w:val="sr-CS"/>
        </w:rPr>
        <w:t xml:space="preserve"> мил. динара, а из изворних активности са  </w:t>
      </w:r>
      <w:r>
        <w:rPr>
          <w:lang w:val="ru-RU"/>
        </w:rPr>
        <w:t>1,80</w:t>
      </w:r>
      <w:r>
        <w:rPr>
          <w:lang w:val="sr-CS"/>
        </w:rPr>
        <w:t xml:space="preserve">%, што је износ од </w:t>
      </w:r>
      <w:r>
        <w:rPr>
          <w:lang w:val="ru-RU"/>
        </w:rPr>
        <w:t>438,1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коришћење роба и услуга</w:t>
      </w:r>
      <w:r>
        <w:rPr>
          <w:lang w:val="sr-CS"/>
        </w:rPr>
        <w:t xml:space="preserve"> извршени су са 109,08%, што је износ од 10.935,7 мил. динара, у којима су примања из буџета учествовала са 82,73</w:t>
      </w:r>
      <w:r>
        <w:rPr>
          <w:lang w:val="ru-RU"/>
        </w:rPr>
        <w:t>%</w:t>
      </w:r>
      <w:r>
        <w:rPr>
          <w:lang w:val="sr-CS"/>
        </w:rPr>
        <w:t>, што је износ од 9.047,4 мил. динара, а из изворних активности са 17,27%, што је износ од 1.888,2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им расходима учеств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стални трошкови у износу од </w:t>
      </w:r>
      <w:r>
        <w:rPr>
          <w:lang w:val="ru-RU"/>
        </w:rPr>
        <w:t>2.779,9</w:t>
      </w:r>
      <w:r>
        <w:rPr>
          <w:lang w:val="sr-CS"/>
        </w:rPr>
        <w:t xml:space="preserve"> мил. динара,  који обухватају трошкове: платног промета, трошкове енегетских и комуналних услуга, телефонске трошкове, трошкове осигурања и закуп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трошкови путовања у износу од 1.476,3</w:t>
      </w:r>
      <w:r>
        <w:rPr>
          <w:lang w:val="ru-RU"/>
        </w:rPr>
        <w:t xml:space="preserve"> </w:t>
      </w:r>
      <w:r>
        <w:rPr>
          <w:lang w:val="sr-CS"/>
        </w:rPr>
        <w:t>мил. динара, који обухватају тр</w:t>
      </w:r>
      <w:r>
        <w:rPr/>
        <w:t>o</w:t>
      </w:r>
      <w:r>
        <w:rPr>
          <w:lang w:val="sr-CS"/>
        </w:rPr>
        <w:t>шкове путовања у земљи и иностранств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рошкови услуга по уговору у износу 785,5 мил. динара, који обухватају административне услуге, услуге образовања и усавршавања, услуге информисања, стручне услуге и репрезентац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пецијализоване услуге у износу од 107,9 мил. дина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текуће поправке и одржавање у које спадају поправке и одржавање зграда, објеката и опреме у износу од 2.004,1 мил. динара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еријал у износу од 3.781,9 мил. динара, у које спадају канцеларијски материјал, службена одећа, публикације, часописи, гориво и слично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са 108,04%, што је износ од 265,6 мил. динара, у којима су примања из буџа учествовала са 87,33%, што је износ од 232,0 мил. динара, а из изворних активности са 12,67%, што је износ од 33,6 мил. динара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са 99,75%, </w:t>
      </w:r>
      <w:r>
        <w:rPr>
          <w:lang w:val="sr-CS"/>
        </w:rPr>
        <w:t xml:space="preserve">што је износ од 11.793,5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9,99</w:t>
      </w:r>
      <w:r>
        <w:rPr>
          <w:lang w:val="ru-RU"/>
        </w:rPr>
        <w:t>%,</w:t>
      </w:r>
      <w:r>
        <w:rPr>
          <w:lang w:val="sr-CS"/>
        </w:rPr>
        <w:t xml:space="preserve"> што је износ од 11.792,7 мил. динара,</w:t>
      </w:r>
      <w:r>
        <w:rPr>
          <w:lang w:val="ru-RU"/>
        </w:rPr>
        <w:t xml:space="preserve"> а из изворних активности са 0,01%, што је износ од 0,8 </w:t>
      </w:r>
      <w:r>
        <w:rPr>
          <w:lang w:val="sr-CS"/>
        </w:rPr>
        <w:t>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оцијално осигурање</w:t>
      </w:r>
      <w:r>
        <w:rPr>
          <w:lang w:val="sr-CS"/>
        </w:rPr>
        <w:t xml:space="preserve"> извршени су са 105,83% што је износ од 779,8 мил. динара,  у којима су примања из буџета учествовала са 89,51%, што је износ од 698,0 мил. динара, а из изворних активности са 10,49%, што је износ од</w:t>
      </w:r>
      <w:r>
        <w:rPr>
          <w:lang w:val="ru-RU"/>
        </w:rPr>
        <w:t xml:space="preserve"> </w:t>
      </w:r>
      <w:r>
        <w:rPr>
          <w:lang w:val="sr-CS"/>
        </w:rPr>
        <w:t>81,8 мил. динара. Реализација за ове намене извршена је прек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са 118,98%, што је износ од 2.446,8 мил. динара, у којима су примања из буџета учествовала са 99,35%, што је износ од 2.431,0 мил. динара, а из изворних активности са 0,65%, што је износ од 15,8 мил. динара у којима је износ за накнаде штете за повреду нанету од стране државних органа у износу од 2.390, мил. динара и реализован је код Министарства одбра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ирана 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>извршена је са 35,31%, што је износ од 2.385,0 мил. динара, у којима су приходи из буџетских средстава учествовали са 67,12% што је износ од 1.600,9 мил. динара, а из изворних активности са 32,88%, што је износ од 784,1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lineRule="auto" w:line="360"/>
        <w:ind w:left="1440" w:hanging="0"/>
        <w:jc w:val="both"/>
        <w:rPr/>
      </w:pPr>
      <w:r>
        <w:rPr>
          <w:b/>
          <w:bCs/>
          <w:lang w:val="sr-CS"/>
        </w:rPr>
        <w:t>Извршење укупних издатака буџета државне заједнице Србије и Црне Горе за 200</w:t>
      </w:r>
      <w:r>
        <w:rPr>
          <w:b/>
          <w:bCs/>
          <w:lang w:val="sr-Latn-CS"/>
        </w:rPr>
        <w:t>5</w:t>
      </w:r>
      <w:r>
        <w:rPr>
          <w:b/>
          <w:bCs/>
          <w:lang w:val="sr-CS"/>
        </w:rPr>
        <w:t>. годину по економској класификацији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 динарима</w:t>
      </w:r>
    </w:p>
    <w:p>
      <w:pPr>
        <w:pStyle w:val="TextBodyIndent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11261" w:type="dxa"/>
        <w:jc w:val="left"/>
        <w:tblInd w:w="-1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10"/>
        <w:gridCol w:w="1264"/>
        <w:gridCol w:w="999"/>
        <w:gridCol w:w="1051"/>
        <w:gridCol w:w="1264"/>
        <w:gridCol w:w="999"/>
        <w:gridCol w:w="1051"/>
        <w:gridCol w:w="893"/>
        <w:gridCol w:w="825"/>
        <w:gridCol w:w="885"/>
      </w:tblGrid>
      <w:tr>
        <w:trPr>
          <w:tblHeader w:val="true"/>
          <w:trHeight w:val="4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ис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кућа апропријација 2005. 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ршење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укупног извршењ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учешћа издатака из додатних приход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издатка у укупном извршењу</w:t>
            </w:r>
          </w:p>
        </w:tc>
      </w:tr>
      <w:tr>
        <w:trPr>
          <w:tblHeader w:val="true"/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рансферна средства из буџета Републике Србије 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из додатних прихода органа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а средства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рансферна средства из буџета Републике Србије 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из додатних прихода органа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а средства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(8:5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(7:8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124.416.2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.40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349.824.2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.948.860.8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8.153.1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387.014.0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15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8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,02%</w:t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787.668.9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8.826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926.494.9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720.486.63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5.743.3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126.229.9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18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3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,32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95.714.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.17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110.892.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87.022.7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156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96.178.7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53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84%</w:t>
            </w:r>
          </w:p>
        </w:tc>
      </w:tr>
      <w:tr>
        <w:trPr>
          <w:trHeight w:val="3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9.422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404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4.826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.947.9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04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.987.98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,4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12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3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47.428.1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0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58.428.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20.321.4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967.8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30.289.3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,75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5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21%</w:t>
            </w:r>
          </w:p>
        </w:tc>
      </w:tr>
      <w:tr>
        <w:trPr>
          <w:trHeight w:val="21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01.930.6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0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51.930.6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89.071.86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1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89.472.8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43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19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, бонуси и остали посебни расход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.372.3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0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.372.3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.538.73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45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.383.73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,96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1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4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ијски и посланички додатак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88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88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471.4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471.4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2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0%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роба и услуг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478.263.37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7.523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025.786.37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047.448.5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888.217.3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935.665.94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,08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,2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,64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716.265.2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.162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770.427.25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664.510.1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.359.7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779.869.8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34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5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5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23.920.7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.74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75.660.78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88.745.3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.550.4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76.295.78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4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9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9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9.334.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846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3.180.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2.471.5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.073.5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5.545.17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3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,94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8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.34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727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.067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.593.5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.35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.951.58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,66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,4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0%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 (услуге и материјал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538.506.23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.54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32.046.23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77.313.02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6.82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04.141.02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,8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2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78%</w:t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70.896.6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4.50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275.404.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91.814.9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0.047.6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781.862.54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,46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,5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14%</w:t>
            </w:r>
          </w:p>
        </w:tc>
      </w:tr>
      <w:tr>
        <w:trPr>
          <w:trHeight w:val="1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.88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.88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.989.45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.655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.644.45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,04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,6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50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5.88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5.88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1.989.45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655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5.644.45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04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6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0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нације и трансфери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823.518.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823.518.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792.747.0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9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793.546.03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,75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1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,25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међународним организација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7.071.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7.071.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8.346.8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8.346.87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17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4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и трансфери осталим нивоима вла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7.95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7.95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5.903.1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9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6.702.16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8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16%</w:t>
            </w:r>
          </w:p>
        </w:tc>
      </w:tr>
      <w:tr>
        <w:trPr>
          <w:trHeight w:val="6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838.497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838.497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838.497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838.497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,45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ва из социјалног осигурањ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6.88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6.904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8.042.7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.787.7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9.830.44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,83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,4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47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социјалну заштиту из буџе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6.88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6.904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8.042.7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.787.7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9.830.44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83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4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7%</w:t>
            </w:r>
          </w:p>
        </w:tc>
      </w:tr>
      <w:tr>
        <w:trPr>
          <w:trHeight w:val="161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расход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050.748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8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056.548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430.962.0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82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446.790.08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,98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65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,62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60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60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977.7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9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696.7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28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0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7%</w:t>
            </w:r>
          </w:p>
        </w:tc>
      </w:tr>
      <w:tr>
        <w:trPr>
          <w:trHeight w:val="645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132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3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432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440.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65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098.3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82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,36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3%</w:t>
            </w:r>
          </w:p>
        </w:tc>
      </w:tr>
      <w:tr>
        <w:trPr>
          <w:trHeight w:val="66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ењу судова и судских тел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0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0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0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00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%</w:t>
            </w:r>
          </w:p>
        </w:tc>
      </w:tr>
      <w:tr>
        <w:trPr>
          <w:trHeight w:val="6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99.916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00.416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84.444.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451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89.895.0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,47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1%</w:t>
            </w:r>
          </w:p>
        </w:tc>
      </w:tr>
      <w:tr>
        <w:trPr>
          <w:trHeight w:val="22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.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.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резерв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5.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5.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</w:tr>
      <w:tr>
        <w:trPr>
          <w:trHeight w:val="26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на сред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704.660.6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049.319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753.979.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00.895.39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4.110.1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385.005.52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,31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,88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,50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5.263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409.346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094.609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8.109.9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8.215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6.324.98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,99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7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73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4.097.6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9.973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54.070.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9.701.09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5.895.1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65.596.2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,61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,7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7%</w:t>
            </w:r>
          </w:p>
        </w:tc>
      </w:tr>
      <w:tr>
        <w:trPr>
          <w:trHeight w:val="3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30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30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84.3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84.3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,19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%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лихе робе за даљу продај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</w:tr>
      <w:tr>
        <w:trPr>
          <w:trHeight w:val="2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не резерв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.164.582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828.224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.992.806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.750.946.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242.550.3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.993.496.5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,64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,12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00%</w:t>
            </w:r>
          </w:p>
        </w:tc>
      </w:tr>
    </w:tbl>
    <w:p>
      <w:pPr>
        <w:pStyle w:val="TextBodyIndent"/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14:00Z</dcterms:created>
  <dc:creator> </dc:creator>
  <dc:description/>
  <cp:keywords/>
  <dc:language>en-US</dc:language>
  <cp:lastModifiedBy>Ana Stojicevic</cp:lastModifiedBy>
  <cp:lastPrinted>2006-05-07T14:10:00Z</cp:lastPrinted>
  <dcterms:modified xsi:type="dcterms:W3CDTF">2019-09-17T15:29:00Z</dcterms:modified>
  <cp:revision>4</cp:revision>
  <dc:subject/>
  <dc:title>И З В Е Ш Т А Ј</dc:title>
</cp:coreProperties>
</file>