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/>
      </w:pPr>
      <w:r>
        <w:rPr/>
        <w:t>Образац 2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sr-Latn-CS" w:eastAsia="sr-Latn-CS"/>
              </w:rPr>
            </w:pPr>
            <w:r>
              <w:rPr>
                <w:color w:val="000000"/>
                <w:lang w:val="sr-Latn-CS"/>
              </w:rPr>
              <w:t xml:space="preserve">ПОПУЊАВА УПРАВА ЗА </w:t>
            </w:r>
            <w:r>
              <w:rPr>
                <w:color w:val="000000"/>
                <w:lang w:val="sr-CS"/>
              </w:rPr>
              <w:t>ТРЕЗОР</w:t>
            </w:r>
            <w:r>
              <w:rPr>
                <w:color w:val="000000"/>
                <w:lang w:val="sr-Latn-CS"/>
              </w:rPr>
              <w:t xml:space="preserve">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C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едиште У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>адлеж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 директн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sr-Latn-CS" w:eastAsia="sr-Latn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Latn-CS" w:eastAsia="sr-Latn-CS"/>
              </w:rPr>
            </w:r>
          </w:p>
        </w:tc>
      </w:tr>
    </w:tbl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CS"/>
        </w:rPr>
        <w:t>НАЗИВ КОРИСНИКА</w:t>
      </w:r>
      <w:r>
        <w:rPr>
          <w:color w:val="000000"/>
          <w:lang w:val="sr-CS"/>
        </w:rPr>
        <w:t xml:space="preserve"> БУЏЕТСКИХ СРЕДСТАВА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RS"/>
        </w:rPr>
        <w:t>КОНСОЛИДОВАНИ ИЗВЕШТАЈ БУЏЕТА РЕПУБЛИКЕ СРБИЈЕ</w:t>
      </w:r>
    </w:p>
    <w:p>
      <w:pPr>
        <w:pStyle w:val="Normal"/>
        <w:jc w:val="center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rmal"/>
        <w:rPr/>
      </w:pPr>
      <w:r>
        <w:rPr>
          <w:color w:val="000000"/>
          <w:lang w:val="sr-Latn-CS"/>
        </w:rPr>
        <w:t xml:space="preserve">СЕДИШТЕ </w:t>
      </w:r>
      <w:r>
        <w:rPr>
          <w:b/>
          <w:color w:val="000000"/>
          <w:u w:val="single"/>
          <w:lang w:val="sr-RS"/>
        </w:rPr>
        <w:t>Београд</w:t>
      </w:r>
      <w:r>
        <w:rPr>
          <w:color w:val="000000"/>
          <w:lang w:val="sr-Latn-CS"/>
        </w:rPr>
        <w:t>_________________Матични број</w:t>
      </w:r>
      <w:r>
        <w:rPr>
          <w:color w:val="000000"/>
          <w:lang w:val="sr-CS"/>
        </w:rPr>
        <w:t>____________________________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/>
      </w:pPr>
      <w:r>
        <w:rPr>
          <w:color w:val="000000"/>
          <w:lang w:val="sr-Latn-CS"/>
        </w:rPr>
        <w:t>ПИБ ______________________Број подрачуна</w:t>
      </w:r>
      <w:r>
        <w:rPr>
          <w:color w:val="000000"/>
          <w:lang w:val="sr-CS"/>
        </w:rPr>
        <w:t>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  <w:t>НАЗИВ НАДЛЕЖНОГ ДИРЕКТНОГ КОРИСНИКА</w:t>
      </w:r>
      <w:r>
        <w:rPr>
          <w:color w:val="000000"/>
          <w:lang w:val="sr-CS"/>
        </w:rPr>
        <w:t xml:space="preserve"> БУЏЕТСКИХ СРЕДСТАВА </w:t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CS"/>
        </w:rPr>
        <w:t>_______________________________________________________________________________________</w:t>
      </w:r>
    </w:p>
    <w:p>
      <w:pPr>
        <w:pStyle w:val="Normal"/>
        <w:rPr>
          <w:color w:val="000000"/>
          <w:lang w:val="sr-Latn-CS"/>
        </w:rPr>
      </w:pPr>
      <w:r>
        <w:rPr>
          <w:lang w:val="sr-CS"/>
        </w:rPr>
        <w:t xml:space="preserve">                              </w:t>
      </w:r>
      <w:r>
        <w:rPr>
          <w:color w:val="000000"/>
          <w:lang w:val="sr-C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БИЛАНС ПРИХОДА И РАСХОДА</w:t>
      </w:r>
    </w:p>
    <w:p>
      <w:pPr>
        <w:pStyle w:val="Normal"/>
        <w:jc w:val="center"/>
        <w:rPr>
          <w:sz w:val="18"/>
          <w:szCs w:val="18"/>
          <w:lang w:val="sr-CS"/>
        </w:rPr>
      </w:pPr>
      <w:r>
        <w:rPr>
          <w:color w:val="000000"/>
          <w:lang w:val="sr-CS"/>
        </w:rPr>
        <w:t>у периоду од</w:t>
      </w:r>
      <w:r>
        <w:rPr>
          <w:color w:val="000000"/>
          <w:lang w:val="sr-Latn-RS"/>
        </w:rPr>
        <w:t xml:space="preserve"> 01.01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4</w:t>
      </w:r>
      <w:r>
        <w:rPr>
          <w:color w:val="000000"/>
          <w:lang w:val="sr-CS"/>
        </w:rPr>
        <w:t xml:space="preserve">. до </w:t>
      </w:r>
      <w:r>
        <w:rPr>
          <w:color w:val="000000"/>
          <w:lang w:val="sr-Latn-RS"/>
        </w:rPr>
        <w:t>31.12.</w:t>
      </w:r>
      <w:r>
        <w:rPr>
          <w:color w:val="000000"/>
          <w:lang w:val="sr-CS"/>
        </w:rPr>
        <w:t>20</w:t>
      </w:r>
      <w:r>
        <w:rPr>
          <w:color w:val="000000"/>
          <w:lang w:val="sr-Latn-RS"/>
        </w:rPr>
        <w:t>14</w:t>
      </w:r>
      <w:r>
        <w:rPr>
          <w:color w:val="000000"/>
          <w:lang w:val="sr-CS"/>
        </w:rPr>
        <w:t xml:space="preserve">. године </w:t>
      </w:r>
    </w:p>
    <w:p>
      <w:pPr>
        <w:pStyle w:val="Normal"/>
        <w:ind w:right="-81" w:hanging="0"/>
        <w:jc w:val="right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sr-CS"/>
        </w:rPr>
        <w:t>( у</w:t>
      </w:r>
      <w:r>
        <w:rPr/>
        <w:t xml:space="preserve"> хиљадама динара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021"/>
        <w:gridCol w:w="4536"/>
        <w:gridCol w:w="2098"/>
        <w:gridCol w:w="2098"/>
      </w:tblGrid>
      <w:tr>
        <w:trPr>
          <w:tblHeader w:val="true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</w:t>
            </w:r>
          </w:p>
          <w:p>
            <w:pPr>
              <w:pStyle w:val="Heading3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П</w:t>
            </w:r>
          </w:p>
        </w:tc>
        <w:tc>
          <w:tcPr>
            <w:tcW w:w="10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en-US" w:eastAsia="en-US"/>
              </w:rPr>
            </w:pPr>
            <w:r>
              <w:rPr>
                <w:lang w:val="en-US" w:eastAsia="en-US"/>
              </w:rPr>
              <w:t>Број конта</w:t>
            </w:r>
          </w:p>
        </w:tc>
        <w:tc>
          <w:tcPr>
            <w:tcW w:w="453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41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нос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3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2002 + 21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75.343.57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40.906.6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03 + 2047 + 2057 + 2069 + 2094 + 2099 + 210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873.469.76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33.892.4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2004 + 2008 + 2010 + 2017 + 2023 + 2030 + 2033 + 20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25.569.3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775.564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2005 до 200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96.590.5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08.61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3.376.60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4.82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3.213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3.790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20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2011 до 20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.19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35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3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13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03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2018 до 20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91.542.20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23.311.06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80.624.3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09.564.19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2.69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1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835.20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745.45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2024 до 20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2.504.28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1.025.75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32.504.289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1.025.75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2031 + 20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54.44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3.0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-22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54.19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123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2034 до 20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4.757.95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12.473.46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7.173.21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1.331.47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3.752.31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7.568.97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961.26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698.53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-6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871.2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874.47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2041 до 20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.7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3.40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63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83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56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2048 + 20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49 до 20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7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54 до 20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послодава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8 + 2061 + 206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2.694.07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.213.66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059 + 206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86.89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031.1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31.99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013.93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4.9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7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2062 до 20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.364.20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1.815.6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.116.43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703.6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47.76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97.2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4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2067 + 206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29.342.9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0.366.9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.636.33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0.112.20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/>
              </w:rPr>
              <w:t>706.637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/>
              </w:rPr>
              <w:t>254.712</w:t>
            </w: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2070 + 2077 + 2082 + 2089 + 20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5.205.39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4.114.39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2071 до 207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4.569.06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3.041.58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50.31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530.56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221.31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956.38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997.43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554.63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078 до 208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0.749.06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3.493.7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.140.69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.402.06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2.850.44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1.675.84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5.670.8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9.342.64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7.11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3.23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2083 до 208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052.44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524.68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94.42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97.02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92.75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26.19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390.19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26.13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10.30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61.73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24.65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48.77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0.11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64.83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2090 + 209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.69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023.6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.67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997.43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22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209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4.826.1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.030.67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826.1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.030.67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5 + 20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9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209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20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9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9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2101 + 210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210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2107 + 2114 + 2121 + 212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873.80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014.22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2108 + 2110 + 21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427.99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683.2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210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046.67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27.4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1.046.677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27.41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211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81.31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55.8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81.31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55.82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21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115 + 2117 + 2119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56.5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221.5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21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221.5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221.58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21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56.5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56.52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21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212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2125 + 2127 + 21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9.2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9.3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212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9.2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9.3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9.28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9.37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212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21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2132 + 230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036.927.75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101.449.90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 (2133 + 2155 + 2200 + 2215 + 2239 + 2252 + 2268 + 228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011.791.83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066.821.75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2134 + 2136 + 2140 + 2142 + 2147 + 2149 + 2151 + 21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3.219.10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4.578.82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21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6.063.7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8.466.24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06.063.73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08.466.24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2137 до 21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0.884.24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1.272.24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771.76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.920.58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.574.86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1.805.35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537.61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546.31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214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584.11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938.20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584.11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938.20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ОЦИЈАЛНА ДАВАЊА ЗАПОСЛЕН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143 до 214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.677.85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645.94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017.98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23.68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7.40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4.04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03.8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747.34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388.63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780.88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21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.340.56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.566.12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340.56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1.566.12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215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530.3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550.1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530.30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550.16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215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38.28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39.8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8.28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9.88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215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ШЋЕЊЕ УСЛУГА И РОБА (2156 + 2164 + 2170 + 2179 + 2187 + 21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8.570.65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1.763.77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2157 до 216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5.094.49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5.731.31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98.79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76.81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816.49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772.19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534.71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22.69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19.08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992.84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04.45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01.96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998.53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932.68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2.4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2.13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2165 до 216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324.21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919.12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427.97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255.54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23.52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65.81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91.42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74.34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89.24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31.59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/>
              </w:rPr>
              <w:t>192.049</w:t>
            </w:r>
            <w:r>
              <w:rPr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sr-RS"/>
              </w:rPr>
              <w:t>191.824</w:t>
            </w:r>
            <w:r>
              <w:rPr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2171 до 217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9.217.58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.299.8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83.98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71.97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71.42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03.09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65.74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49.97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36.46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60.61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615.59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0.853.97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97.10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58.75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75.86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47.26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971.39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454.23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2180 до 21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4.642.9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4.236.27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2.51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3.79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01.03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241.21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58.72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8.23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62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2.43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1.51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216.95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212.72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.180.52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406.16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2188 + 218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756.8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573.82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019.65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89.65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737.20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584.16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2191 до 219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6.534.50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8.003.3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637.83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431.30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0.54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2.72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78.1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68.52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905.94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252.50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334.29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30.05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1.262.078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09.31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97.24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36.05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253.35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748.50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75.08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34.37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 (2201 + 2205 + 2207 + 2209 + 221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2 до 220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КУЛТИВИСАНЕ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220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ПРИРОДНЕ ИМОВИНЕ (од 2210 до 221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a земљиш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221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2216 + 2226 + 2233 + 223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9.311.05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365.68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2217 до 22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6.054.57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6.539.11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3.977.22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5.151.64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1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2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073.26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87.12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5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04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2227 до 223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5.987.29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4.670.76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8.989.28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.137.21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051.88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539.00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077.44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393.70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244.76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951.52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23.9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49.30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22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430.81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.344.78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6.430.813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.344.78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 (од 2236 до 223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38.37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11.01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sr-RS"/>
              </w:rPr>
              <w:t>25.73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37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37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05.26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08.62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2240 + 2243 + 2246 + 224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4.284.48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5.516.80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2241 + 22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1.925.04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4.360.92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4.500.17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5.973.45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424.87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.387.47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 ИНСТИТУЦИЈАМА (2244 + 22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0.0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0.00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 ИНСТИТУЦИЈАМА (2247 + 224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10.21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10.21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2250 + 225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.359.4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0.685.6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098.66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369.96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260.77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15.70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2253 + 2256 + 2259 + 2262 + 226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51.286.52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9.197.09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2254 + 225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1.92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21.92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2257 + 225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94.75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80.67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94.75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80.67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2260 + 226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3.153.00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3.834.00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2.426.78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2.852.93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26.22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81.07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2263 + 226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5.582.08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73.035.16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4.448.94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70.843.06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33.14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192.09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2266 + 226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556.67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325.33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550.53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25.28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6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13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2269 + 227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833.55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204.88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6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2270 до 227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30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1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08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2274 до 228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827.25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0.204.88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.414.33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.287.43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.516.20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8. 210.29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4.749.28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6.798.34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76.06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60.85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20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.14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7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72.30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68.02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229.362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892.35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79.95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102.01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582.53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581.41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 РАСХОДИ (2284 + 2287 + 2291 + 2293 + 2296 + 229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4.286.4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5.194.68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2285 + 228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277.00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.641.46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59.71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82.28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417.29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759.17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8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288 до 229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06.70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9.91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99.58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9.70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2.66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1.60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.45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8.60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229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880.37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.441.45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880.37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.441.45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2294 + 229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7.41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415.95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4.78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414.305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63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65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229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723.77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339.29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723.77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339.29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9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2299)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1.19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59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1.19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59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1 + 2323 + 2332 + 2335 + 234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5.135.92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4.628.15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02 + 2307 + 2317 + 2319 + 232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7.576.12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3.491.30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2303 до 230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9.980.83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2.485.24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1.21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94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703.85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181.32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295.90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616.32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39.85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60.65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0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2308 до 231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350.01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8.940.55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97.86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94.34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65.41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561.60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5.30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92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1.18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1.75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86.68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71.214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23.69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38.77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956.0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194.63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22.50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403.16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11.351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18.13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2318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6.08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00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6.08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00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1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232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6.355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36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.35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36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232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212.84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060.14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212.843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060.141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2324 + 2326 + 233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sr-RS"/>
              </w:rPr>
              <w:t>2.020.69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596.662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232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.115.65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.112.4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115.65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.112.437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2327 до 232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76.24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407.58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40.50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21.482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656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2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5.07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86.10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2331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28.79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6.6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28.793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76.63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3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233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53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53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2336 + 2338 + 2340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523.181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979.04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233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522.97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979.04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3.522.974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979.049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3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2339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2341 + 2342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07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07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4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015.39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561.14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2345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015.39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2.561.140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015.398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561.14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ТВРЂИВАЊЕ РЕЗУЛТАТА ПОСЛОВАЊА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- буџетски суфицит (2001 - 2131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- буџетски дефицит (2131 - 2001)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RS"/>
              </w:rPr>
              <w:t>161.584.186</w:t>
            </w: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  <w:lang w:val="sr-RS"/>
              </w:rPr>
              <w:t>160.543.213</w:t>
            </w:r>
            <w:r>
              <w:rPr>
                <w:b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4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ЊЕ ВИШКА, ОДНОСНО МАЊКА ПРИХОДА И ПРИМАЊА (од 2349 до 2353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3.761.084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.578.828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ераспоређеног вишка прихода и примања из ранијих година који је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новчаних средстава амортизације који је коришћен за набавку не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пренетих неутрошених средстава из ранијих годин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441.26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938.900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2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Износ расхода и издатака за нефинансијску имовину, </w:t>
              <w:br/>
              <w:t>финансираних из кредит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нос приватизационих примања и примања од отплате датих кредита коришћен за покриће расхода и издатака текуће год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2.319.81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.639.928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КРИЋЕ ИЗВРШЕНИХ ИЗДАТАКА ИЗ ТЕКУЋИХ ПРИХОДА И ПРИМАЊА (2355 + 2356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53.055.66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157.699.369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отплату обавеза по кредитим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5.389.335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43.723.476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5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трошена средства текућих прихода и примања од продаје нефинансијске имовине за набавку финансијске имовине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7.666.329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sr-RS"/>
              </w:rPr>
              <w:t>13.975.893</w:t>
            </w: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7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2346 + 2348 - 2354) &gt; 0 или (2348 - 2347 -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1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ХОДА И ПРИМАЊА – ДЕФИЦИТ (2347 - 2348 + 2354) &gt;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10.878.766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sr-RS"/>
              </w:rPr>
              <w:t>314.663.754</w:t>
            </w: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5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ХОДА И ПРИМАЊА – СУФИЦИТ (ЗА ПРЕНОС У НАРЕДНУ ГОДИНУ)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2360 + 2361 = 2357)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ео вишка прихода и примања наменски опредељен за наредну годину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распоређени део вишка прихода и примања за пренос у наредну годину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sr-CS"/>
        </w:rPr>
      </w:pPr>
      <w:r>
        <w:rPr>
          <w:sz w:val="8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sr-CS"/>
        </w:rPr>
        <w:t xml:space="preserve">Датум, </w:t>
      </w:r>
      <w:r>
        <w:rPr>
          <w:sz w:val="20"/>
          <w:szCs w:val="20"/>
          <w:lang w:val="sr-Latn-RS"/>
        </w:rPr>
        <w:t>15.</w:t>
      </w:r>
      <w:r>
        <w:rPr>
          <w:sz w:val="20"/>
          <w:szCs w:val="20"/>
          <w:lang w:val="sr-RS"/>
        </w:rPr>
        <w:t xml:space="preserve"> јун </w:t>
      </w:r>
      <w:r>
        <w:rPr>
          <w:sz w:val="20"/>
          <w:szCs w:val="20"/>
          <w:lang w:val="sr-CS"/>
        </w:rPr>
        <w:t xml:space="preserve">2015. </w:t>
      </w:r>
      <w:r>
        <w:rPr>
          <w:sz w:val="20"/>
          <w:szCs w:val="20"/>
          <w:lang w:val="sr-RS"/>
        </w:rPr>
        <w:t>године</w:t>
      </w:r>
      <w:r>
        <w:rPr>
          <w:sz w:val="20"/>
          <w:szCs w:val="20"/>
          <w:lang w:val="sr-CS"/>
        </w:rPr>
        <w:tab/>
        <w:t xml:space="preserve">Лице одговорно </w:t>
      </w:r>
      <w:r>
        <w:rPr>
          <w:sz w:val="20"/>
          <w:lang w:val="sr-CS"/>
        </w:rPr>
        <w:t>за</w:t>
        <w:tab/>
      </w:r>
      <w:r>
        <w:rPr>
          <w:sz w:val="20"/>
          <w:szCs w:val="20"/>
          <w:lang w:val="sr-C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lang w:val="sr-CS"/>
        </w:rPr>
        <w:tab/>
      </w:r>
      <w:r>
        <w:rPr>
          <w:sz w:val="20"/>
          <w:lang w:val="sr-CS"/>
        </w:rPr>
        <w:t xml:space="preserve">попуњавање обрасца 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>
          <w:sz w:val="20"/>
          <w:lang w:val="sr-Latn-RS"/>
        </w:rPr>
      </w:pPr>
      <w:r>
        <w:rPr>
          <w:sz w:val="20"/>
          <w:lang w:val="sr-Latn-R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05pt" to="305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00700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05pt" to="53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68110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811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3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sz w:val="18"/>
      <w:szCs w:val="1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8:00Z</dcterms:created>
  <dc:creator>prezla</dc:creator>
  <dc:description/>
  <cp:keywords/>
  <dc:language>en-US</dc:language>
  <cp:lastModifiedBy>Milica Mandic</cp:lastModifiedBy>
  <cp:lastPrinted>2015-01-23T12:11:00Z</cp:lastPrinted>
  <dcterms:modified xsi:type="dcterms:W3CDTF">2015-06-17T11:44:00Z</dcterms:modified>
  <cp:revision>14</cp:revision>
  <dc:subject/>
  <dc:title>БИЛАНС УСПЕХА</dc:title>
</cp:coreProperties>
</file>