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/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______________</w:t>
      </w:r>
      <w:r>
        <w:rPr>
          <w:color w:val="000000"/>
          <w:lang w:val="sr-Latn-CS"/>
        </w:rPr>
        <w:t>____________________</w:t>
      </w:r>
      <w:r>
        <w:rPr>
          <w:color w:val="000000"/>
          <w:lang w:val="sr-CS"/>
        </w:rPr>
        <w:t>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ИЗВРШЕЊЕ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СЕДИШТЕ</w:t>
      </w:r>
      <w:r>
        <w:rPr>
          <w:color w:val="000000"/>
          <w:lang w:val="sr-RS"/>
        </w:rPr>
        <w:t xml:space="preserve">   </w:t>
      </w:r>
      <w:r>
        <w:rPr>
          <w:color w:val="000000"/>
          <w:u w:val="single"/>
          <w:lang w:val="sr-RS"/>
        </w:rPr>
        <w:t xml:space="preserve">  БЕОГРАД </w:t>
      </w:r>
      <w:r>
        <w:rPr>
          <w:color w:val="000000"/>
          <w:lang w:val="sr-RS"/>
        </w:rPr>
        <w:t xml:space="preserve">       </w:t>
      </w:r>
      <w:r>
        <w:rPr>
          <w:color w:val="000000"/>
          <w:lang w:val="sr-Latn-CS"/>
        </w:rPr>
        <w:t>Матични број</w:t>
      </w:r>
      <w:r>
        <w:rPr>
          <w:color w:val="000000"/>
          <w:lang w:val="sr-Latn-RS"/>
        </w:rPr>
        <w:t xml:space="preserve">    </w:t>
      </w:r>
      <w:r>
        <w:rPr>
          <w:color w:val="000000"/>
          <w:u w:val="single"/>
          <w:lang w:val="sr-Latn-RS"/>
        </w:rPr>
        <w:t>07017715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4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4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812.473.00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2.183.8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0.599.20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.169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5.569.390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5.564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.590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.61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376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.82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.213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790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0.19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6.35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4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1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.0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1.542.2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423.311.06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0.624.3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09.564.19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2.69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.41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.835.20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.745.45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32.504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025.75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2.504.28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.025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54.4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3.08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22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4.19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3.31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4.757.95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2.473.46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7.173.21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1.331.47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.752.31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.568.97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961.26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698.53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-6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71.2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874.47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9.72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.40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63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83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right="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390.34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942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7.62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041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.69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041.73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3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25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1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5.3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2067 + 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.33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.33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9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3.638.55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97.66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.569.0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3.041.58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50.31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530.56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.221.31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956.38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997.43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.554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9.182.22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37.511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15.45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588.19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.642.00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.474.64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.624.76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448.41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052.44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524.68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4.42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9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2.7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26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390.19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26.1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0.30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61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24.65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48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0.11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4.8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69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.554.9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67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554.99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.826.1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.030.67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826.1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.030.67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69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9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9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1 + 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873.80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.014.22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427.9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683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27.41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7.41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381.31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55.82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1.31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5.82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6.525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221.58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6.5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221.58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6.5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221.58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.28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9.37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9.37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9.37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74.057.19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042.727.06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52.805.03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011.507.4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0.076.62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50.177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1.159.6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92.442.84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1.159.6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92.442.84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8.199.04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8.439.23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.111.12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.089.23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.665.0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.922.03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22.8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27.97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87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81.77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87.28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81.77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937.67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.436.71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0.2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85.67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9.71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.93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27.68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120.57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280.01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57.53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571.71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.694.07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.571.71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694.07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583.15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642.57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583.15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642.57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8.1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9.88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8.1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5.959.52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4.200.56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.431.46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6.110.91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2.57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1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268.34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.957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437.75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112.86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900.08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485.43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.82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5.84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739.10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736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.77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4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574.95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423.64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543.59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512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6.04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0.20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4.04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5.37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8.86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0.7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162.4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164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679.35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.893.14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.33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.94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65.98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77.10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8.9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9.6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7.27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499.02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549.81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.31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1.2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1.54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5.87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986.58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069.0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1.996.66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2.334.82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4.47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.56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670.6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211.21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47.92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.97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91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15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.868.52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.02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.258.21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883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.357.39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281.30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205.45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38.26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151.94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943.04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.919.68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.156.73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116.32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918.9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2.58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.77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3.58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4.82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575.57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.945.5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2.0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4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3.59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0.59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064.07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11.35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127.7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240.19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44.17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66.81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 (2201 + 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2216 + 2226 + 2233 + 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9.271.09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0.363.41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6.048.47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6.538.76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.975.53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.151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72.93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87.12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.987.2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4.670.76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8.989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.137.21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051.88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539.00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077.44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393.70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244.70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951.52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23.9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49.30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.430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344.78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430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.344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04.58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09.09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04.28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08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4.283.24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5.516.80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2241 + 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1.923.80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4.360.92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.498.9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.973.45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424.8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.387.47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0.0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.0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41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1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.359.43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.685.66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098.6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369.96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260.77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15.70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50.934.31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48.977.40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1.92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1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83.84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71.18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3.84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71.18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3.025.54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3.634.95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.299.63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.654.68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25.91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0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2263 + 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5.582.08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73.035.16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4.448.94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0.843.06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133.14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192.09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342.8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314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37.12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14.15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70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2269 + 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8.387.2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7.630.52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8.387.2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7.630.52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.379.09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.279.79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.489.33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8.164.56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.390.71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.401.30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.24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.57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63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5.45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1.03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.849.36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483.5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758.74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769.95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3.314.68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338.70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3.892.9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4.641.66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.214.57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.573.08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52.34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0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362.23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692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1.5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7.00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5.40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4.04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.15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.16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00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8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.721.35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.149.85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721.35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.149.85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2294 + 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5.48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.415.83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.85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6.414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63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718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339.29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718.80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339.29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1.19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.59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.191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59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1.252.16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.219.57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.527.62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0.293.53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8.681.78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0.953.6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0.26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32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355.31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.107.78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414.32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227.64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1.89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15.872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.711.07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7.284.24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17.48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88.4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398.55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953.51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1.596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.4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9.19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.461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.168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5.82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.57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8.43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55.02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194.6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0.321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9.96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0.15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073.57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2.15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.15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122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055.66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.122.60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055.6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.205.757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.402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.115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5.112.4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5.32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.112.43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90.4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90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4.737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0.433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5.6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5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514.86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.979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514.86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2.979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514.862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979.0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003.92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544.14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003.92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2.544.14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003.920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544.14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1.584.18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60.543.21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61.0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.578.82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441.26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938.900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.319.81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.639.928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3.055.664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7.699.369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5.389.335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.723.476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.666.329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.975.893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0.878.766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4.663.754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>Датум</w:t>
      </w:r>
      <w:r>
        <w:rPr>
          <w:sz w:val="20"/>
          <w:szCs w:val="20"/>
          <w:lang w:val="sr-Latn-RS"/>
        </w:rPr>
        <w:t xml:space="preserve">, 16. </w:t>
      </w:r>
      <w:r>
        <w:rPr>
          <w:sz w:val="20"/>
          <w:szCs w:val="20"/>
          <w:lang w:val="sr-RS"/>
        </w:rPr>
        <w:t xml:space="preserve">јун </w:t>
      </w:r>
      <w:r>
        <w:rPr>
          <w:sz w:val="20"/>
          <w:szCs w:val="20"/>
          <w:lang w:val="sr-CS"/>
        </w:rPr>
        <w:t xml:space="preserve">2015.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3:27:00Z</dcterms:created>
  <dc:creator>prezla</dc:creator>
  <dc:description/>
  <cp:keywords/>
  <dc:language>en-US</dc:language>
  <cp:lastModifiedBy>Milica Mandic</cp:lastModifiedBy>
  <cp:lastPrinted>2015-06-08T13:59:00Z</cp:lastPrinted>
  <dcterms:modified xsi:type="dcterms:W3CDTF">2015-06-17T11:41:00Z</dcterms:modified>
  <cp:revision>27</cp:revision>
  <dc:subject/>
  <dc:title>БИЛАНС УСПЕХА</dc:title>
</cp:coreProperties>
</file>