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5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RS" w:eastAsia="en-US"/>
        </w:rPr>
      </w:pPr>
      <w:r>
        <w:rPr>
          <w:b/>
          <w:color w:val="000000"/>
          <w:lang w:val="sr-Latn-RS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КОНСОЛИДОВАНИ ИЗВЕШТАЈ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sr-RS" w:eastAsia="en-US"/>
        </w:rPr>
      </w:pPr>
      <w:r>
        <w:rPr>
          <w:color w:val="000000"/>
          <w:lang w:val="en-US" w:eastAsia="en-US"/>
        </w:rPr>
        <w:t xml:space="preserve">СЕДИШТЕ </w:t>
      </w:r>
      <w:r>
        <w:rPr>
          <w:b/>
          <w:color w:val="000000"/>
          <w:u w:val="single"/>
          <w:lang w:val="en-US" w:eastAsia="en-US"/>
        </w:rPr>
        <w:t xml:space="preserve"> </w:t>
      </w:r>
      <w:r>
        <w:rPr>
          <w:b/>
          <w:color w:val="000000"/>
          <w:u w:val="single"/>
          <w:lang w:val="sr-RS" w:eastAsia="en-US"/>
        </w:rPr>
        <w:t xml:space="preserve">Београд 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>Матични број_______</w:t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ИЗВЕШТАЈ О ИЗВРШЕЊУ БУЏЕТА</w:t>
      </w:r>
    </w:p>
    <w:p>
      <w:pPr>
        <w:pStyle w:val="Normal"/>
        <w:jc w:val="center"/>
        <w:rPr/>
      </w:pPr>
      <w:r>
        <w:rPr>
          <w:lang w:val="en-US" w:eastAsia="en-US"/>
        </w:rPr>
        <w:t>у периоду од 1.1. 2014. до 31.12. 2014. годин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bCs/>
          <w:lang w:val="en-US" w:eastAsia="en-US"/>
        </w:rPr>
      </w:pPr>
      <w:r>
        <w:rPr>
          <w:bCs/>
          <w:lang w:val="en-US" w:eastAsia="en-US"/>
        </w:rPr>
        <w:t>I. УКУПНИ ПРИХОДИ И ПРИМАЊА</w:t>
      </w:r>
    </w:p>
    <w:p>
      <w:pPr>
        <w:pStyle w:val="Normal"/>
        <w:jc w:val="right"/>
        <w:rPr/>
      </w:pP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(у</w:t>
      </w:r>
      <w:r>
        <w:rPr/>
        <w:t xml:space="preserve"> хиљадама динара)</w:t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3946"/>
        <w:gridCol w:w="1440"/>
        <w:gridCol w:w="1440"/>
        <w:gridCol w:w="1260"/>
        <w:gridCol w:w="1260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pacing w:val="-10"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нираних прихода и примања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остварених прихода и примања</w:t>
            </w:r>
          </w:p>
        </w:tc>
      </w:tr>
      <w:tr>
        <w:trPr>
          <w:tblHeader w:val="true"/>
          <w:trHeight w:val="232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 примања 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  <w:br/>
              <w:t>осталих извор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7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7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 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1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2 + 5106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.193.629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0.906.694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4.616.985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869.741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199.74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(5003 + 5047 + 5057 + 5069 + 5094 + 5099 + 510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1.128.74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3.892.4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3.230.29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869.7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572.22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И (5004 + 5008 + 5010 + 5017 + 5023 + 5030 + 5033 + 50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2.345.60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5.564.3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5.564.3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ХОДАК, ДОБИТ И КАПИТАЛНЕ ДОБИТКЕ (од 5005 до 500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852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611.2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611.2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e добиткe које плаћају физичк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820.6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.820.6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790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.790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50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5011 до 50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0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БРА И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18 до 50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139.60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.311.0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.311.06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.564.1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9.564.1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1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745.4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.745.4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5024 до 50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1.025.7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5031 + 50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0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0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2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-2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3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3.3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5034 до 50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.2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.473.4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.473.4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331.4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1.331.4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.568.9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.568.9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98.5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698.5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а на каф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874.4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874.4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5041 до 504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4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4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8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5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5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5048 + 50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ПРИНОСИ ЗА СОЦИЈАЛНО ОСИГУРАЊЕ (од 5049 до 505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  <w:br/>
              <w:t>(од 5054 до 505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  <w:br/>
              <w:t>(5058 + 5061 + 50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416.554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213.6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46.7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.0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ОД ИНОСТРАНИХ ДРЖАВА (5059 + 506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86.78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31.1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31.12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13.9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13.9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1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19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И ПОМОЋИ ОД МЕЂУНАРОДНИХ ОРГАНИЗАЦИЈ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062 до 506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44.782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15.62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15.62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03.6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03.65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2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7.22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7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74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Д ДРУГИХ НИВОА ВЛАСТИ (5067 + 506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284.992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366.9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-3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.0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112.2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-3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923.4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042.2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9.84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4.7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3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7.22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РУГ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70 + 5077 + 5082 + 5089 + 50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6.5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4.114.3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.669.2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22.9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422.19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5071 до 50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3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41.5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41.5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30.5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530.5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956.3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956.3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554.6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554.6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ПРОДАЈЕ ДОБАРА И УСЛУГА (од 5078 до 50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.547.375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3.493.7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.071.5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422.19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7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402.0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88.1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813.86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0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675.8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.321.1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354.7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.342.6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162.2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180.38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2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3.23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5083 до 508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4.68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4.68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кривична де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7.0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7.0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.1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26.1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26.1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426.1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1.7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1.7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8.7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8.7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8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.8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64.8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БРОВОЉНИ ТРАНСФЕРИ ОД ФИЗИЧКИХ И ПРАВНИХ ЛИЦ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90 + 509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89.96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23.6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22.99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997.4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996.76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2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.22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50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229.2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030.6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532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5 + 509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50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50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510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ИЗМЕЂУ БУЏЕТСКИХ КОРИСНИКА НА ИСТОМ НИВО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1 + 51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51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07 + 5114 + 5121 + 51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64.1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86.6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27.52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5108 + 5110 + 51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20.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83.2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5.3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87.92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510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7.4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5.8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1.60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7.4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5.8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61.60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51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.5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6.32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.5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26.32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51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15 + 5117 + 51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94.122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1.9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39.6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511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84.37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1.9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39.6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81.9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239.6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 ПРОИЗВОДЊЕ (511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512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545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51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5125 + 5127 + 512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512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9.3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512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51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2 + 515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9.455.6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4.821.1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834.63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33 + 514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8.156.5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3.541.3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752.6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ДОМАЋИХ ЗАДУЖИВАЊА (од 5134 до 514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.772.0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.997.4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941.69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600.55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1.997.4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603.09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51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8.6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8.6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код осталих поверилац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ИНОСТРАНОГ ЗАДУЖИВАЊА (од 5144 до 515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0.384.494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543.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810.91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629.4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543.90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5.58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725.3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.725.3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пословних бана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5152 + 51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99.12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79.7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82.0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ДОМАЋ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од 5153 до 516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99.12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79.7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82.017 </w:t>
            </w:r>
          </w:p>
        </w:tc>
      </w:tr>
      <w:tr>
        <w:trPr>
          <w:trHeight w:val="435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1.0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1.0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82.0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0.7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0.7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3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3.6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7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7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.8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21.8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СТРАНЕ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163 до 51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ПРИХОДИ И ПРИМ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001 + 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47.648.53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47.562.4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39.438.1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869.7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.034.383 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t>II. УКУПНИ РАСХОДИ И ИЗДАЦ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5817" w:type="dxa"/>
        <w:jc w:val="left"/>
        <w:tblInd w:w="8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07"/>
        <w:gridCol w:w="900"/>
        <w:gridCol w:w="3930"/>
        <w:gridCol w:w="1440"/>
        <w:gridCol w:w="1440"/>
        <w:gridCol w:w="1260"/>
        <w:gridCol w:w="1260"/>
        <w:gridCol w:w="1260"/>
        <w:gridCol w:w="1330"/>
        <w:gridCol w:w="1010"/>
        <w:gridCol w:w="1080"/>
      </w:tblGrid>
      <w:tr>
        <w:trPr>
          <w:tblHeader w:val="true"/>
          <w:cantSplit w:val="true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добрених </w:t>
            </w:r>
            <w:r>
              <w:rPr>
                <w:b/>
                <w:bCs/>
                <w:spacing w:val="-4"/>
                <w:sz w:val="18"/>
                <w:szCs w:val="18"/>
                <w:lang w:val="en-US" w:eastAsia="en-US"/>
              </w:rPr>
              <w:t>апропријација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извршених расхода и издатака</w:t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</w:t>
            </w:r>
            <w:r>
              <w:rPr>
                <w:b/>
                <w:sz w:val="18"/>
                <w:szCs w:val="18"/>
                <w:lang w:val="en-US" w:eastAsia="en-US"/>
              </w:rPr>
              <w:t xml:space="preserve">од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6 до 11)</w:t>
            </w:r>
          </w:p>
        </w:tc>
        <w:tc>
          <w:tcPr>
            <w:tcW w:w="5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и издаци на терет буџета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blHeader w:val="true"/>
          <w:trHeight w:val="566" w:hRule="atLeast"/>
          <w:cantSplit w:val="true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9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епубли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И ИЗДАЦИ ЗА НЕ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3 + 534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9.351.12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1.449.90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8.926.990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072.0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230.65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(5174 + 5196 + 5241 + 5256 + 5280 + 5293 + 5309 + 532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66.037.05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66.821.75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5.854.4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798.9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4.73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17.03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256.58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ЗА ЗАПОСЛЕНЕ (5175 + 5177 + 5181 + 5183 + 5188 + 5190 + 5192 + 519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3.838.51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4.578.8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6.533.1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182.0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42.03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3.6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077.9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51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0.516.80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.466.2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0.712.2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680.94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04.67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26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51.14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8.466.2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0.712.2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680.94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04.67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7.26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151.14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5178 до 51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.081.73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.272.2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.128.7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0.5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3.08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56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91.27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пензијско и инвалидск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920.5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.880.3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68.1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5.96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8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43.33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805.3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832.1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82.1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3.07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04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2.90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46.3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16.24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0.3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04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7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5.03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518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68.524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38.2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2.8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3.17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9.46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38.2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22.8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13.17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9.46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 (од 5184 до 51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97.04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45.9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25.5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6.3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5.23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7.84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23.68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85.4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4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2.30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9.46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.0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2.9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1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9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747.3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15.1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8.02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4.32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9.87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80.8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2.0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.78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0.52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ТРОШКОВА ЗА ЗАПОСЛЕНЕ (51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916.433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566.1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10.3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06.96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1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44.19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566.1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110.3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06.96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51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44.19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5191</w:t>
            </w:r>
            <w:r>
              <w:rPr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07.973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50.1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93.6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.90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14.02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50.1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93.6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8.90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6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14.027 </w:t>
            </w:r>
          </w:p>
        </w:tc>
      </w:tr>
      <w:tr>
        <w:trPr>
          <w:trHeight w:val="358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519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9.8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519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(5197 + 5205 + 5211 + 5220 + 5228 + 5231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2.110.91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1.763.77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8.668.9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97.34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219.79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73.92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703.74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5198 до 520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386.71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731.3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339.7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4.6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399.24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79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92.8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6.8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8.1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69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9.53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67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1.79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772.19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592.89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3.9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551.05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41.15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22.6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055.4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.4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44.25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0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7.5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992.8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79.5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3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8.19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10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0.7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1.9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3.7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7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9.70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39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6.35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32.6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06.0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3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6.82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.36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9.0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2.1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.9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67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09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6.24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5206 до 52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904.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919.1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306.84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.0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95.05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2.86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95.31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55.54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59.08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1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3.44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2.80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80.02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65.8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7.8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.4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59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7.11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26.81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74.3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54.5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0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3.53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1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8.30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31.5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0.7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9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0.84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1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1.91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1.8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4.7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62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8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.25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5212 до 521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659.85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9.88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067.55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2.45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2.76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83.63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033.4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1.9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8.5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05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3.65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06.49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03.0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0.3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6.80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8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0.48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49.9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01.89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8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7.02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8.49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14.76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0.6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8.18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3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.59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.41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14.08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853.9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926.7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7.49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1.27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32.72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35.76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8.7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5.4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.02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48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1.21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7.2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7.6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9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9.27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.66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7.73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454.2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958.6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5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1.71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7.35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02.93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ПЕЦИЈАЛИЗОВАНЕ УСЛУГ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21 до 52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474.963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236.2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988.6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.4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5.61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.79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36.82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.7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6.5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7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78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41.21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93.0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.3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8.75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6.83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18.25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8.2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8.9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7.12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8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.0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7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.5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1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9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.75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212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773.2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24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6.27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8.47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6.1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809.63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5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4.0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8.16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66.714 </w:t>
            </w:r>
          </w:p>
        </w:tc>
      </w:tr>
      <w:tr>
        <w:trPr>
          <w:trHeight w:val="654" w:hRule="atLeast"/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5229 + 523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98.22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73.8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60.7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8.3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73.16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3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21.16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89.6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80.2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.9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0.95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.98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94.52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84.1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880.4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4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2.21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39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26.63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5232 до 52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186.334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003.3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805.4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.4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3.97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.46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24.1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31.3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23.6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1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3.28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89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3.32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.7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.7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46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3.29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8.5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2.1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9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6.43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9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1.93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52.5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901.4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5.20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81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8.50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0.0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.1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8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3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5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.99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09.3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99.5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0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4.39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86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9.49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6.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97.6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39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.24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2.63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748.5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24.4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9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30.46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3.32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8.29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34.3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40.5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7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1.89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.53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9.62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И УПОТРЕБА СРЕДСТАВА ЗА РАД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42 + 5246 + 5248 + 5250 + 525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.16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КРЕТНИНА И ОПРЕМЕ (од 5243 до 524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2.16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x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52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опре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524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1 до 525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525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КАМАТА И 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57 + 5267 + 5274 + 527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831.15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5.6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3.4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6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Е ДОМАЋ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58 до 52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659.47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539.1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538.7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.151.6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5.151.6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87.1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87.1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СТРАНИХ КАМАТ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68 до 527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870.04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670.7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670.76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137.2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.137.2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39.0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.539.0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93.7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393.7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951.5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951.52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9.3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49.30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52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45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344.7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ТЕЋИ ТРОШКОВИ ЗАДУЖИВАЊ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277 до 527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1.64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.01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9.0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2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8.6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08.6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5281 + 5284 + 5287 + 529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.939.222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.516.8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.353.59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.19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82.0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НЕФИНАНСИЈСКИМ ПРЕДУЗЕЋИМА И ОРГАНИЗАЦИЈАМА (5282 + 52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.391.00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.360.9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.197.71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.19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82.0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.973.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4.810.2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1.19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82.0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87.4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387.4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5285 + 52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0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5288 + 528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.212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0.2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ПРЕДУЗЕЋИМА (5291 + 529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056.003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85.6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85.6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369.9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369.96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15.7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15.7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, ДОТАЦИЈЕ И ТРАНСФЕРИ (5294 + 5297 + 5300 + 5303 + 53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5.799.58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.197.0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8.288.5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.60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6.72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0.626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295 + 529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7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7.3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7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2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7.3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57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5298 + 529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8.7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0.6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4.6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24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0.67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64.6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24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4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5301 + 530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.385.61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834.0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634.9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8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.78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.90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.852.9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2.654.6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8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79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4.69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3.86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1.07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80.2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5304 + 530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8.773.994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3.035.1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2.403.0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7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9.8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0.843.06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843.0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92.0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60.0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7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29.8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Е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07 + 53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59.30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5.3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68.5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51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.8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25.2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68.5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.48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.83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4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5310 + 531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785.24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204.8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7.630.1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6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28.41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13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4.528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ВА ИЗ СОЦИЈАЛНОГ ОСИГУРАЊА (ОРГАНИЗАЦИЈЕ ОБАВЕЗНОГ СОЦИЈАЛНОГ ОСИГУРАЊА)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11 до 53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5315 до 53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785.24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204.88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7.630.1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63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28.41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13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4.5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287.4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4.279.79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08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породиљско одсу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8.210.2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8.164.5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.85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87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децу и породиц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798.34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6.401.3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48.45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.16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лучај незапосл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0.8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.5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9.27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1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60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8.0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1.03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.70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7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образовање, културу, наук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892.35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483.2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52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6.21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97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4.39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за становање и живо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102.0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69.95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36.13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5.70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81.4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338.7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65.14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52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4.94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25 + 5328 + 5332 + 5334 + 5337 + 533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500.24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194.68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016.5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6.69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95.4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5.653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5326 + 532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708.4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641.4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78.8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7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.78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600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82.2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80.99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2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759.17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597.8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17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2.72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6.37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29 до 53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.165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9.91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2.2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25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2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.59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9.70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0.2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94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9.3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бавезне такс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.6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3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67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1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3.90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8.6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4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63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32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53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883.31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41.4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19.0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9.24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2.38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441.45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119.09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9.241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29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2.38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КНАДА ШТЕТЕ ЗА ПОВРЕДЕ ИЛИ ШТЕТУ НАСТАЛУ УСЛЕД ЕЛЕМЕНТАРНИХ НЕПОГОДА ИЛИ ДРУГИХ ПРИРОДНИХ УЗРОК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35 + 533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122.65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15.9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21.3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494.46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14.3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19.7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  <w:r>
              <w:rPr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94.46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0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533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72.06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9.2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8.3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их од стране државних орг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9.2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38.3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6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3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534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5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НЕФИНАНСИЈСКУ ИМОВИНУ (5342 + 5364 + 5373 + 5376 + 538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.314.07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628.1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72.5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1.74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4.74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5.00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974.07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43 + 5348 + 5358 + 5360 + 536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.839.00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491.3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865.54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1.6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4.26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5.00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44.83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5344 до 534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832.20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485.24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89.81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.8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9.64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10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462.85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94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6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47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4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181.32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260.45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25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79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97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89.84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16.3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345.23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.1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73.52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6.05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524.31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60.6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81.79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85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7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7.15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5349 до 535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14.98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40.55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678.95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.50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3.47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32.403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18.22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94.3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93.93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3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1.344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098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56.59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6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817.12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7.29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2.490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36.69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48.00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.9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.90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16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.02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80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7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9.9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719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99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71.21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98.3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21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56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5.245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83.01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културу и спор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38.7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5.4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.6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5.128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4.696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05.931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194.63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57.27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37.34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.1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64.4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32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.20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.502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0.6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8.13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55.47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6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6.067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08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0.84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5359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0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5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3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3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12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057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536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5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36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536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90.134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60.1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96.7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0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33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60.1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996.77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533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501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60.33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5365 + 5367 + 537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02.115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96.66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8.50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637.584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536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838.56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2.8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39.59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72.83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239.599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6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5368 до 537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6.88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.5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.6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.3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1.48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20.90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6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.10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5.6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6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53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.65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6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61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6.6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6.612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4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537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5377 + 5379 + 538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26.92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537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226.92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979.04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538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5382 + 538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5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46.03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69.4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1.65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538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846.03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269.4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1.65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61.14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269.48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91.654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8 + 541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.914.29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.712.74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419.55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389 + 5399 + 5407 + 5409 + 541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28.573.09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04.890.6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  <w:t>404.890.66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5390 до 539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5.073.096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4.746.7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04.746.76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1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16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284.1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2.284.1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493.6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1.493.64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9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5400 до 5406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6.1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404.6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404.60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436.9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4.436.9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480.0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480.0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е главнице осталим страним кредитор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4.9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844.98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5408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.0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37.484.15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5410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541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400.00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.701.18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(5414 + 5424 + 543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.341.195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822.07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419.55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5415 до 542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.957.32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651.3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419.556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148.268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.148.268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67.47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667.473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732.1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2.732.17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000.0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2.91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.329.10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53.815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6.8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76.896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450.000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513.2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9.513.212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5425 до 543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3.867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 w:eastAsia="en-US"/>
              </w:rPr>
              <w:t>170.693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543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бавка финансијске имовине која се финансира из средстава за реализацију националног инвестиционог пла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КУПНИ РАСХОДИ И ИЗДАЦ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2 + 5387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90.265.420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54.582.210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37.639.737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072.0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.650.210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>III. УТВРЂИВАЊЕ РЕЗУЛТАТА</w:t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15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3960"/>
        <w:gridCol w:w="1440"/>
        <w:gridCol w:w="1440"/>
        <w:gridCol w:w="1215"/>
        <w:gridCol w:w="1305"/>
        <w:gridCol w:w="1260"/>
        <w:gridCol w:w="1260"/>
        <w:gridCol w:w="1080"/>
        <w:gridCol w:w="1080"/>
      </w:tblGrid>
      <w:tr>
        <w:trPr>
          <w:tblHeader w:val="true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39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пис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ланирани приходи и примања / расходи и издаци</w:t>
            </w:r>
          </w:p>
        </w:tc>
        <w:tc>
          <w:tcPr>
            <w:tcW w:w="86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Остварени приходи и примања / расходи и издаци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Укуп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(од 6 до 11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 буџе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 донација и помоћ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И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сталих извора</w:t>
            </w:r>
          </w:p>
        </w:tc>
      </w:tr>
      <w:tr>
        <w:trPr>
          <w:trHeight w:val="59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9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публике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утономне покрајин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пштине / гра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ОСО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ПРИХОДИ И ПРИМАЊА ОД ПРОДАЈЕ НЕФИНАНСИЈСКЕ ИМОВИНЕ (5001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8.192.86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40.906.694 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4.616.985 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869.741 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199.749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И РАСХОДИ И ИЗДАЦИ ЗА НЕФИНАНСИЈСКУ ИМОВИНУ (5172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9.351.129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01.449.907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1.018.926.990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50.734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69.485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072.044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230.654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ишак прихода и примања – буџетски суфицит (5436 – 5437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797.69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њак прихода и примања – буџетски дефицит (5437 – 5436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1.158.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0.543.213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154.310.005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  <w:lang w:val="en-US" w:eastAsia="en-US"/>
              </w:rPr>
              <w:t>7.030.905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5131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9.455.6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4.821.149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834.634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5387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.914.291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.712.747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419.556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ПРИМАЊА (5440 – 544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68.541.3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3.523.480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6.108.402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ПРИМАЊА (5441 – 5440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4.922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ВИШ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171 - 5435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7.383.118 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98.397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7.697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МАЊАК НОВЧАНИХ ПРИЛИ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5435 - 5171) &gt; 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9.733 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15.827 </w:t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720" w:leader="none"/>
        </w:tabs>
        <w:spacing w:lineRule="exact" w:line="200"/>
        <w:rPr/>
      </w:pPr>
      <w:r>
        <w:rPr>
          <w:sz w:val="20"/>
          <w:szCs w:val="20"/>
          <w:lang w:val="en-US" w:eastAsia="en-US"/>
        </w:rPr>
        <w:t>Датум</w:t>
      </w:r>
      <w:r>
        <w:rPr>
          <w:sz w:val="20"/>
          <w:szCs w:val="20"/>
          <w:lang w:val="sr-RS" w:eastAsia="en-US"/>
        </w:rPr>
        <w:t>, 15. јун</w:t>
      </w:r>
      <w:r>
        <w:rPr>
          <w:sz w:val="20"/>
          <w:szCs w:val="20"/>
          <w:lang w:val="en-US" w:eastAsia="en-US"/>
        </w:rPr>
        <w:t xml:space="preserve"> 20</w:t>
      </w:r>
      <w:r>
        <w:rPr>
          <w:sz w:val="20"/>
          <w:szCs w:val="20"/>
          <w:lang w:val="sr-RS" w:eastAsia="en-US"/>
        </w:rPr>
        <w:t>1</w:t>
      </w:r>
      <w:r>
        <w:rPr>
          <w:sz w:val="20"/>
          <w:szCs w:val="20"/>
          <w:lang w:val="sr-Latn-RS" w:eastAsia="en-US"/>
        </w:rPr>
        <w:t>5.</w:t>
      </w:r>
      <w:r>
        <w:rPr>
          <w:sz w:val="20"/>
          <w:szCs w:val="20"/>
          <w:lang w:val="en-US" w:eastAsia="en-US"/>
        </w:rPr>
        <w:t xml:space="preserve"> године</w:t>
        <w:tab/>
        <w:t xml:space="preserve">Лице одговорно </w:t>
      </w:r>
      <w:r>
        <w:rPr>
          <w:sz w:val="20"/>
          <w:lang w:val="en-US" w:eastAsia="en-US"/>
        </w:rPr>
        <w:t>за</w:t>
        <w:tab/>
      </w:r>
      <w:r>
        <w:rPr>
          <w:sz w:val="20"/>
          <w:szCs w:val="20"/>
          <w:lang w:val="en-U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pt" to="314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11557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.1pt" to="530.9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0</w:t>
    </w:r>
    <w:r>
      <w:rPr>
        <w:rStyle w:val="PageNumber"/>
        <w:sz w:val="20"/>
      </w:rPr>
      <w:fldChar w:fldCharType="end"/>
    </w:r>
  </w:p>
  <w:p>
    <w:pPr>
      <w:pStyle w:val="Header"/>
      <w:ind w:right="360" w:hanging="0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671685" cy="3219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168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lang w:val="sr-CS"/>
                            </w:rPr>
                            <w:t xml:space="preserve">Страна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sz w:val="20"/>
                              <w:lang w:val="sr-C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5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>
                        <w:rStyle w:val="PageNumber"/>
                        <w:sz w:val="20"/>
                        <w:lang w:val="sr-CS"/>
                      </w:rPr>
                      <w:t xml:space="preserve">Страна 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>
                        <w:rStyle w:val="PageNumber"/>
                        <w:sz w:val="20"/>
                        <w:lang w:val="sr-C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szCs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09:00Z</dcterms:created>
  <dc:creator>SEKTOR ZA BUDŽETSKO RAČUNOVODSTVO I IZVEŠTAVANJE</dc:creator>
  <dc:description/>
  <cp:keywords/>
  <dc:language>en-US</dc:language>
  <cp:lastModifiedBy>Milica Mandic</cp:lastModifiedBy>
  <cp:lastPrinted>2007-03-20T09:29:00Z</cp:lastPrinted>
  <dcterms:modified xsi:type="dcterms:W3CDTF">2015-06-17T11:45:00Z</dcterms:modified>
  <cp:revision>47</cp:revision>
  <dc:subject/>
  <dc:title>Назив буџетског корисника____________________________________________</dc:title>
</cp:coreProperties>
</file>