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683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"/>
        <w:gridCol w:w="233"/>
        <w:gridCol w:w="233"/>
        <w:gridCol w:w="233"/>
        <w:gridCol w:w="234"/>
        <w:gridCol w:w="234"/>
        <w:gridCol w:w="234"/>
        <w:gridCol w:w="234"/>
        <w:gridCol w:w="234"/>
        <w:gridCol w:w="235"/>
        <w:gridCol w:w="234"/>
        <w:gridCol w:w="234"/>
        <w:gridCol w:w="234"/>
        <w:gridCol w:w="234"/>
        <w:gridCol w:w="234"/>
        <w:gridCol w:w="234"/>
        <w:gridCol w:w="234"/>
        <w:gridCol w:w="234"/>
        <w:gridCol w:w="235"/>
        <w:gridCol w:w="234"/>
        <w:gridCol w:w="258"/>
        <w:gridCol w:w="258"/>
        <w:gridCol w:w="258"/>
        <w:gridCol w:w="258"/>
        <w:gridCol w:w="258"/>
        <w:gridCol w:w="234"/>
        <w:gridCol w:w="258"/>
        <w:gridCol w:w="258"/>
        <w:gridCol w:w="258"/>
        <w:gridCol w:w="258"/>
        <w:gridCol w:w="258"/>
        <w:gridCol w:w="141"/>
        <w:gridCol w:w="234"/>
        <w:gridCol w:w="234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3"/>
        <w:gridCol w:w="7"/>
      </w:tblGrid>
      <w:tr>
        <w:trPr>
          <w:trHeight w:val="418" w:hRule="atLeast"/>
        </w:trPr>
        <w:tc>
          <w:tcPr>
            <w:tcW w:w="1067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694" w:hRule="atLeast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37" w:hRule="atLeast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346" w:hRule="atLeast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1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.734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.932.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734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3.932.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734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3.932.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823.1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015.3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30.2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385.0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92.9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501.9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53.1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48.8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7.5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8.57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8.9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.318.1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.318.1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78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789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05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05.6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1.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1.2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53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53.0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3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3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509.8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509.8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2.764.4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2.764.4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5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5.9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5.751.7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5.751.7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0.383.8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92.052.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4.250.9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356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2.698.9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.725.3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56.190.6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931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.593.5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20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477.2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144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31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966.1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784.4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9.794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7.597.1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866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971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170.5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020.5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303.2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79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613.3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2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43.8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1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390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52.9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3.5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8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35.027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1.551.9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8.043.0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.043.0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932.8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7.161.5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77.4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90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979.6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50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94.5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183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858.5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439.3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2.216.2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0.095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9.485.9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173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77.6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6.524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098.9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50.383.8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94.250.9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56.181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37.672.90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3:00Z</dcterms:created>
  <dc:creator>prezla</dc:creator>
  <dc:description/>
  <cp:keywords/>
  <dc:language>en-US</dc:language>
  <cp:lastModifiedBy>MirjanaPo</cp:lastModifiedBy>
  <cp:lastPrinted>2012-06-18T10:33:00Z</cp:lastPrinted>
  <dcterms:modified xsi:type="dcterms:W3CDTF">2012-06-18T08:33:00Z</dcterms:modified>
  <cp:revision>249</cp:revision>
  <dc:subject/>
  <dc:title>БИЛАНС СТАЊА</dc:title>
</cp:coreProperties>
</file>