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sr-RS"/>
        </w:rPr>
        <w:t xml:space="preserve">ПРЕДЛОГ ЗАКОНА </w:t>
      </w:r>
    </w:p>
    <w:p>
      <w:pPr>
        <w:pStyle w:val="TextBody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О ЗАВРШНОМ РАЧУНУ БУЏЕТА РЕПУБЛИКЕ СРБИЈ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sr-RS"/>
        </w:rPr>
        <w:t>ЗА 2011. ГОДИН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  <w:t>I. ОПШТИ ДЕО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Члан 1.</w:t>
      </w:r>
    </w:p>
    <w:p>
      <w:pPr>
        <w:pStyle w:val="TextBody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ind w:right="-109" w:firstLine="54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lang w:val="sr-RS"/>
        </w:rPr>
      </w:pPr>
      <w:r>
        <w:rPr>
          <w:lang w:val="sr-RS"/>
        </w:rPr>
        <w:tab/>
        <w:t>Овим законом утврђени су приходи и примања, расходи и издаци буџета Републике Србије за 2011. годину, његово извршење, обим задуживања за потребе финансирања дефицита и конкретних пројеката</w:t>
      </w:r>
      <w:r>
        <w:rPr>
          <w:lang w:val="sr-Latn-RS"/>
        </w:rPr>
        <w:t xml:space="preserve">, </w:t>
      </w:r>
      <w:r>
        <w:rPr>
          <w:lang w:val="sr-RS"/>
        </w:rPr>
        <w:t xml:space="preserve">давање гаранција и коришћење средстава из додатних прихода и примања.  </w:t>
      </w:r>
    </w:p>
    <w:p>
      <w:pPr>
        <w:pStyle w:val="Normal"/>
        <w:ind w:right="-109" w:firstLine="54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109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RS"/>
        </w:rPr>
        <w:t xml:space="preserve">Члан 2. 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ind w:right="-109" w:firstLine="540"/>
        <w:jc w:val="both"/>
        <w:rPr/>
      </w:pPr>
      <w:r>
        <w:rPr>
          <w:lang w:val="sr-RS"/>
        </w:rPr>
        <w:t>Приходи и примања по основу продаје нефинансијске имовине буџета Републике Србије за 2011. годину износе 693.466.772.664 динара, а расходи и издаци за набавку нефинансијске имовине буџета Републике Србије за 2011. годину износе 804.771.811.418 динара.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bCs w:val="false"/>
          <w:lang w:val="sr-RS"/>
        </w:rPr>
        <w:t>Извршење буџета Републике Србије за 2011</w:t>
      </w:r>
      <w:r>
        <w:rPr/>
        <w:t xml:space="preserve">. годину састojи се од:   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984"/>
        <w:gridCol w:w="1843"/>
      </w:tblGrid>
      <w:tr>
        <w:trPr>
          <w:trHeight w:val="3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 динарима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. РАЧУН ПРИХОДА И ПРИМАЊА, РАСХОДА И ИЗДАТА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стварење/</w:t>
              <w:br/>
              <w:t>извршење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купни приходи и примања остварена по основу</w:t>
              <w:br/>
              <w:t xml:space="preserve">продаје нефинансијске имовине (буџетска средства)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707.345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693.466.772.66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Укупни расходи и издаци за набавку нефинансијске имовине из буџетских средстава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24.575.917.5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04.771.811.41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Буџетски суфицит/дефицит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-117.230.917.5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-111.305.038.75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Издаци за набавку финансијске имовине (у циљу спровођења јавних политика)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5.515.88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4.569.195.99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Укупан фискални суфицит/дефицит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-142.746.802.5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-135.874.234.74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опствени приходи и донац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1.140.234.8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80.598.433.89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сходи и издаци финансирани из сопствених прихода и донациј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72.140.234.8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72.075.277.55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Суфицит/дефицит </w:t>
              <w:br/>
              <w:t xml:space="preserve">(по основу финансирања из сопствених прихода и донација)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9.0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.523.156.34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. РАЧУН  ФИНАНСИРАЊ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продаје финансијске имовине и задуживања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37.4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60.484.102.64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Издаци за набавку финансијске имовине и отплату главнице дуга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16.111.71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93.949.453.31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Нето финансирање          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33.746.802.5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27.351.078.40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омена стања на рачуну </w:t>
              <w:br/>
              <w:t>(позитивна - повећање готовинских  средстава</w:t>
              <w:br/>
              <w:t xml:space="preserve">негативна - смањење готовинских средстава)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7.541.486.4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9.183.570.921</w:t>
            </w:r>
          </w:p>
        </w:tc>
      </w:tr>
    </w:tbl>
    <w:p>
      <w:pPr>
        <w:pStyle w:val="TextBody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ходи и примања који представљају буџетска средства остварени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  <w:t xml:space="preserve"> </w:t>
      </w:r>
      <w:r>
        <w:rPr/>
        <w:t>у динарима</w:t>
      </w:r>
    </w:p>
    <w:tbl>
      <w:tblPr>
        <w:tblW w:w="15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  <w:gridCol w:w="1384"/>
        <w:gridCol w:w="2020"/>
        <w:gridCol w:w="1956"/>
      </w:tblGrid>
      <w:tr>
        <w:trPr>
          <w:trHeight w:val="315" w:hRule="atLeast"/>
        </w:trPr>
        <w:tc>
          <w:tcPr>
            <w:tcW w:w="9719" w:type="dxa"/>
            <w:tcBorders/>
            <w:vAlign w:val="bottom"/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6"/>
              <w:gridCol w:w="1275"/>
              <w:gridCol w:w="1843"/>
              <w:gridCol w:w="1840"/>
            </w:tblGrid>
            <w:tr>
              <w:trPr>
                <w:trHeight w:val="930" w:hRule="atLeast"/>
              </w:trPr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О П И 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sr-RS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sr-RS"/>
                    </w:rPr>
                    <w:t>Eкономскa класификациј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П Л А Н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lang w:val="sr-RS"/>
                    </w:rPr>
                    <w:t>Остварење /</w:t>
                    <w:br/>
                    <w:t>извршење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УКУПНИ ПРИХОДИ И ПРИМАЊ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707.345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693.466.772.6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. Порески приходи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657.845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646.405.791.0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.1. Порез на доходак грађан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11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71.1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70.284.700.6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.2. Порез на добит предузећ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11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5.1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4.208.458.7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.3. Порез на додату вредност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14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41.355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42.367.409.9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Порез на додату вредност у земљи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04.84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13.352.439.0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Порез на додату вредност из увоз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33.915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26.367.892.9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Порез на промет производа из претходних годин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.6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.647.077.9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.4. Акциз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1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61.625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52.424.873.2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Акцизе на деривате нафт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75.35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70.524.259.1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Акцизе на дуванске прерађевин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73.75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69.185.817.6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Остале акциз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2.525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2.714.796.4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.5. Царин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1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9.765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8.804.739.2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.6. Остали порески приходи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8.9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Latn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8.315.609.24</w:t>
                  </w:r>
                  <w:r>
                    <w:rPr>
                      <w:color w:val="000000"/>
                      <w:sz w:val="22"/>
                      <w:szCs w:val="22"/>
                      <w:lang w:val="sr-Latn-RS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. Непорески приходи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49.5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47.060.981.6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Такс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4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5.0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4.257.782.7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Новчане казн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4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.2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.220.526.7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Приходи од продаје добара и услуг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4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.5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.977.602.86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- Остали непорески приходи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741,744,745,</w:t>
                    <w:br/>
                    <w:t>77,78,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8.8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6.605.069.3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 xml:space="preserve">           </w:t>
                  </w:r>
                  <w:r>
                    <w:rPr>
                      <w:i/>
                      <w:iCs/>
                      <w:color w:val="000000"/>
                      <w:sz w:val="22"/>
                      <w:szCs w:val="22"/>
                      <w:lang w:val="sr-RS"/>
                    </w:rPr>
                    <w:t>од тога део добити јавних предузећ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  <w:lang w:val="sr-RS"/>
                    </w:rPr>
                    <w:t>74512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9.000.000.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10.055.654.4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3. Донациј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sr-RS"/>
                    </w:rPr>
                  </w:pPr>
                  <w:r>
                    <w:rPr>
                      <w:color w:val="000000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956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Износ у динарима</w:t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                           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Расходи и издаци буџета који се финансирају из буџетских средстава остварени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  <w:t>у динарима</w:t>
      </w:r>
    </w:p>
    <w:tbl>
      <w:tblPr>
        <w:tblW w:w="91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6"/>
        <w:gridCol w:w="1701"/>
        <w:gridCol w:w="1721"/>
      </w:tblGrid>
      <w:tr>
        <w:trPr>
          <w:trHeight w:val="6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 П И 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Eкономскa класификациј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 Л А Н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стварење/</w:t>
              <w:br/>
              <w:t>извршење</w:t>
            </w:r>
          </w:p>
        </w:tc>
      </w:tr>
      <w:tr>
        <w:trPr>
          <w:trHeight w:val="2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УКУПНИ РАСХОДИ И ИЗДАЦ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50.091.802.5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29.341.007.412</w:t>
            </w:r>
          </w:p>
        </w:tc>
      </w:tr>
      <w:tr>
        <w:trPr>
          <w:trHeight w:val="1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 Текући рас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01.227.266.85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85.039.245.793</w:t>
            </w:r>
          </w:p>
        </w:tc>
      </w:tr>
      <w:tr>
        <w:trPr>
          <w:trHeight w:val="1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1.1. Расходи за запослен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4.129.428.78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2.757.294.609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Плате запосле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0.817.979.8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9.391.260.058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Доприноси на терет послодав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2.042.494.29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1.595.222.839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Остали расходи за запосле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13 до 4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.268.954.67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770.811.712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2. Расходи за коришћење услуга и ро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7.589.354.1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6.772.068.565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3. Расходи по основу отплате кам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2.111.729.05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0.335.621.03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Расходи по основу отплате камата на домаће кредите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8.457.159.05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8.723.496.56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Расходи по основу отплате камата на стране кредит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.585.171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8.739.606.96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Отплата камата по основу активираних гаранција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698.592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582.647.580</w:t>
            </w:r>
          </w:p>
        </w:tc>
      </w:tr>
      <w:tr>
        <w:trPr>
          <w:trHeight w:val="13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Пратећи трошкови задуживањ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70.807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89.869.9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6"/>
        <w:gridCol w:w="1701"/>
        <w:gridCol w:w="1721"/>
      </w:tblGrid>
      <w:tr>
        <w:trPr>
          <w:trHeight w:val="6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 П И 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Eкономскa класификациј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 Л А Н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стварење/</w:t>
              <w:br/>
              <w:t>извршење</w:t>
            </w:r>
          </w:p>
        </w:tc>
      </w:tr>
      <w:tr>
        <w:trPr>
          <w:trHeight w:val="19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4. Субвенциј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4.309.353.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1.920.642.946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Субвенције у привре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788.40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730.000.000</w:t>
            </w:r>
          </w:p>
        </w:tc>
      </w:tr>
      <w:tr>
        <w:trPr>
          <w:trHeight w:val="14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Субвенције у пољопривре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9.785.388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.956.997.851</w:t>
            </w:r>
          </w:p>
        </w:tc>
      </w:tr>
      <w:tr>
        <w:trPr>
          <w:trHeight w:val="10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Субвенције за железниц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.040.645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6.040.640.00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Субвенције у области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896.00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.872.304.238</w:t>
            </w:r>
          </w:p>
        </w:tc>
      </w:tr>
      <w:tr>
        <w:trPr>
          <w:trHeight w:val="20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Субвенције за култур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88.366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88.366.000</w:t>
            </w:r>
          </w:p>
        </w:tc>
      </w:tr>
      <w:tr>
        <w:trPr>
          <w:trHeight w:val="1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Остале субвенциј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.310.554.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.832.334.857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5. Дотације међународним организација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78.283.5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14.759.465</w:t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6. Трансфери осталим нивоим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5.733.183.94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5.474.626.061</w:t>
            </w:r>
          </w:p>
        </w:tc>
      </w:tr>
      <w:tr>
        <w:trPr>
          <w:trHeight w:val="1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Трансфери општинама и градови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9.265.65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9.265.650.000</w:t>
            </w:r>
          </w:p>
        </w:tc>
      </w:tr>
      <w:tr>
        <w:trPr>
          <w:trHeight w:val="3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Трансфери за запослене у образовању и програме у области културе на територији АП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.777.248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5.698.820.49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Остали трансфе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.690.285.94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.510.155.57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7. Трансфери организацијама обавезног социјалног осигурањ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80.074.899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76.422.922.86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Републички фонд за пензијско и инвалидско осигурањ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38.100.00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6.476.410.094</w:t>
            </w:r>
          </w:p>
        </w:tc>
      </w:tr>
      <w:tr>
        <w:trPr>
          <w:trHeight w:val="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Национална служба за запошљавањ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.700.00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940.000.0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Фонд за социјално осигурање војних осигура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3.620.76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.620.760.0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Републички завод за здравствено осигурањ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15.048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63.794.000</w:t>
            </w:r>
          </w:p>
        </w:tc>
      </w:tr>
      <w:tr>
        <w:trPr>
          <w:trHeight w:val="1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Остали трансфе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039.091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21.958.767</w:t>
            </w:r>
          </w:p>
        </w:tc>
      </w:tr>
      <w:tr>
        <w:trPr>
          <w:trHeight w:val="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8.  Остале дотације и трансфе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318.002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081.198.028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9. Социјална заштита из буџ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1.540.871.99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6.521.123.249</w:t>
            </w:r>
          </w:p>
        </w:tc>
      </w:tr>
      <w:tr>
        <w:trPr>
          <w:trHeight w:val="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Транзициони ф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136.857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5.186.144.825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Дечја зашти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0.356.70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7.667.744.310</w:t>
            </w:r>
          </w:p>
        </w:tc>
      </w:tr>
      <w:tr>
        <w:trPr>
          <w:trHeight w:val="1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Борачко - инвалидска зашти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.180.65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501.068.782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Социјална зашти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.692.609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9.456.113.454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Ученички стандар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951.631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934.993.74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Студентски стандар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190.554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69.046.506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Фонд за младе тален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89.252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87.922.045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Спортске стипендиј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00.000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73.275.632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Избегла и расељена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037.905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8.430.694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Остала социјална заштита из буџ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604.713.99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.336.383.261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10. Остали текући рас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8 и 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3.642.160.81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3.138.988.973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Средства резерв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029.606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Остали текући рас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.612.554.81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138.988.973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 Капитални изда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3.348.650.66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9.732.565.625</w:t>
            </w:r>
          </w:p>
        </w:tc>
      </w:tr>
      <w:tr>
        <w:trPr>
          <w:trHeight w:val="11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sr-RS"/>
              </w:rPr>
              <w:t>- Издаци за нефинансијску имови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1 до 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.521.355.66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711.184.03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sr-RS"/>
              </w:rPr>
              <w:t>- 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.827.295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021.381.589</w:t>
            </w:r>
          </w:p>
        </w:tc>
      </w:tr>
      <w:tr>
        <w:trPr>
          <w:trHeight w:val="1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 Издаци за набавку финансијске имовине (у циљу спровођења јавних политик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.515.885.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4.569.195.994</w:t>
            </w:r>
          </w:p>
        </w:tc>
      </w:tr>
    </w:tbl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мања и издаци остварени су у Рачуну финансирања у следећим износима:</w:t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  <w:t>у динарима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2"/>
        <w:gridCol w:w="1701"/>
        <w:gridCol w:w="1701"/>
      </w:tblGrid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Б. РАЧУН ФИНАНСИРАЊ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Eкономскa класификациј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П Л А 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стварење/</w:t>
              <w:br/>
              <w:t>извршење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Нето финансирање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33.746.802.5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27.351.078.40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Примања од продаје финансијске имовине и задуживања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37.400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60.484.102.64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Примања од  задуживања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37.400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56.333.097.308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емитовања  домаћих хартија од вредности </w:t>
              <w:br/>
              <w:t xml:space="preserve">(записи и обвезнице емитоване на домаћем тржишту у домаћој и страној валути - дисконтована вредност)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85.000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31.512.386.095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емитовања иностраних хартија од вредности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(Еврообвезнице - државне хартије од вредности емитоване на иностраном тржишту у домаћој и страној валути - прилив по продајној цени)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02.400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77.855.225.317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домаћег и иностраног задуживања </w:t>
              <w:br/>
              <w:t xml:space="preserve">(примљени кредити од домаћих и страних финансијских комерцијалних и мултилатералних институација и иностраних влада)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112-9119 9122-9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0.000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6.965.485.89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.151.005.33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отплате креди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214-9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.137.469.103</w:t>
            </w:r>
          </w:p>
        </w:tc>
      </w:tr>
      <w:tr>
        <w:trPr>
          <w:trHeight w:val="9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2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.013.536.23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Издаци за набавку финансијске имовине и отплате зајм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16.111.711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93.949.453.31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Издаци за отплату кредита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12.219.211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90.540.334.07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тплата главнице домаћим кредитори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78.719.86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64.552.351.09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тплата главнице страним кредитори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6.501.275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0.042.687.54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тплата главнице по гаранција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6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6.998.076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.945.295.43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Издаци за набавку финансијске имови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.892.5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.409.119.242</w:t>
            </w:r>
          </w:p>
        </w:tc>
      </w:tr>
      <w:tr>
        <w:trPr>
          <w:trHeight w:val="61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омена стања на рачуну </w:t>
              <w:br/>
              <w:t>(позитивна - повећање готовинских средстава</w:t>
              <w:br/>
              <w:t>негативна - смањење готовинских средста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7.541.486.4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9.183.570.921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Члан 3.</w:t>
      </w:r>
    </w:p>
    <w:p>
      <w:pPr>
        <w:pStyle w:val="TextBody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Средства за финансирање буџетског дефицита (111.305.038.754 динара), набавку финансијске имовине у циљу спровођења јавних политика (24.569.195.994 динара) и </w:t>
      </w:r>
      <w:r>
        <w:rPr>
          <w:color w:val="000000"/>
          <w:sz w:val="22"/>
          <w:szCs w:val="22"/>
          <w:lang w:val="sr-RS"/>
        </w:rPr>
        <w:t xml:space="preserve">издатке за набавку финансијске имовине и </w:t>
      </w:r>
      <w:r>
        <w:rPr>
          <w:lang w:val="sr-RS"/>
        </w:rPr>
        <w:t xml:space="preserve">отплату главнице по основу дугова домаћим и страним кредиторима (293.949.453.317 динара) за директне и индиректне обавезе Републике Србије остварена у укупном износу од 429.823.688.065 динара, обезбеђена су из примљених кредита од домаћих и страних финансијских комерцијалних и мултилатералних институација и иностраних влада у износу од 46.965.485.896 динара, примања од емитовања  домаћих хартија од вредности у износу од 331.512.386.095 динара, примања од емитовања иностраних хартија од вредности у износу од 77.855.225.317 динара и </w:t>
      </w:r>
      <w:r>
        <w:rPr>
          <w:color w:val="000000"/>
          <w:sz w:val="22"/>
          <w:szCs w:val="22"/>
          <w:lang w:val="sr-RS"/>
        </w:rPr>
        <w:t>примања од отплате кредита</w:t>
      </w:r>
      <w:r>
        <w:rPr>
          <w:lang w:val="sr-RS"/>
        </w:rPr>
        <w:t xml:space="preserve"> у износу од 1.137.469.103 динара.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ab/>
        <w:t xml:space="preserve">Промена стања на рачуну остварена у износу 39.183.570.921 динара садржи средства од примања по основу задуживања која су већа од средстава потребних за финансирање дефицита, отплату дуга и набавку финансијске имовине у износу од 27.646.878.346 динара, суфицит директних корисника средстава буџета по основу финансирања из сопствених прихода и донација у износу од 8.523.156.342 динара и примања од продаје финансијске имовине (приватизације) у износу од 3.013.536.233 динара.                                           </w:t>
      </w:r>
      <w:r>
        <w:rPr>
          <w:color w:val="000000"/>
          <w:sz w:val="22"/>
          <w:szCs w:val="22"/>
          <w:lang w:val="sr-RS"/>
        </w:rPr>
        <w:t xml:space="preserve">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Члан 4.</w:t>
      </w:r>
    </w:p>
    <w:p>
      <w:pPr>
        <w:pStyle w:val="TextBody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jc w:val="both"/>
        <w:rPr/>
      </w:pPr>
      <w:r>
        <w:rPr>
          <w:b w:val="false"/>
          <w:bCs w:val="false"/>
          <w:lang w:val="sr-RS"/>
        </w:rPr>
        <w:t xml:space="preserve">           </w:t>
      </w:r>
      <w:r>
        <w:rPr>
          <w:b w:val="false"/>
          <w:bCs w:val="false"/>
          <w:lang w:val="sr-RS"/>
        </w:rPr>
        <w:t xml:space="preserve">Неутрошена средства прихода и примања директних корисника средстава буџета остварених из изворних активности у 2011. години у износу од 22.082.219.762 динара и нераспоређени вишак прихода из ранијих година у износу од 12.877.604.700 динара, у укупном износу од 34.959.824.462 динара преносе се у 2012. годину. </w:t>
      </w:r>
    </w:p>
    <w:p>
      <w:pPr>
        <w:pStyle w:val="TextBody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lang w:val="sr-RS"/>
        </w:rPr>
        <w:t xml:space="preserve">Неутрошена средства директних корисника средстава буџета остварених од донација у 2011. години у износу од 137.741.991 динара и неутрошена средства од донација из ранијих година у износу од 130.737.410 динара, у укупном износу од 268.479.401 динара преносе се у 2012. годину. </w:t>
      </w:r>
    </w:p>
    <w:p>
      <w:pPr>
        <w:pStyle w:val="TextBody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  <w:t>II. ПОСЕБАН ДЕО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Члан 5.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lang w:val="sr-RS"/>
        </w:rPr>
        <w:t xml:space="preserve">Расходи и издаци за набавку нефинансијске имовине извршени су у укупном износу од </w:t>
      </w:r>
      <w:r>
        <w:rPr>
          <w:b w:val="false"/>
          <w:color w:val="000000"/>
          <w:lang w:val="sr-RS"/>
        </w:rPr>
        <w:t xml:space="preserve">804.771.811.418 </w:t>
      </w:r>
      <w:r>
        <w:rPr>
          <w:b w:val="false"/>
          <w:bCs w:val="false"/>
          <w:lang w:val="sr-RS"/>
        </w:rPr>
        <w:t xml:space="preserve">динара, издаци за набавку финансијске имовине </w:t>
      </w:r>
      <w:r>
        <w:rPr>
          <w:lang w:val="sr-RS"/>
        </w:rPr>
        <w:t xml:space="preserve">у </w:t>
      </w:r>
      <w:r>
        <w:rPr>
          <w:b w:val="false"/>
          <w:bCs w:val="false"/>
          <w:lang w:val="sr-RS"/>
        </w:rPr>
        <w:t xml:space="preserve">циљу спровођења јавних политика у износу од 24.569.195.994 динара и издаци за набавку финансијске имовине и отплате зајмова у износу од </w:t>
      </w:r>
      <w:r>
        <w:rPr>
          <w:b w:val="false"/>
          <w:color w:val="000000"/>
          <w:lang w:val="sr-RS"/>
        </w:rPr>
        <w:t xml:space="preserve">293.949.453.317 </w:t>
      </w:r>
      <w:r>
        <w:rPr>
          <w:b w:val="false"/>
          <w:bCs w:val="false"/>
          <w:lang w:val="sr-RS"/>
        </w:rPr>
        <w:t>динара и исказани су по корисницима и програмима у колони 15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highlight w:val="yellow"/>
          <w:lang w:val="sr-RS"/>
        </w:rPr>
      </w:pPr>
      <w:r>
        <w:rPr>
          <w:b w:val="false"/>
          <w:bCs w:val="false"/>
          <w:highlight w:val="yellow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Расходи и издаци из додатних прихода и примања извршени су из сопствених прихода директних и индиректних буџетских корисника у износу од 25.790.329.997 динара, донација у износу од 1.827.</w:t>
      </w:r>
      <w:r>
        <w:rPr>
          <w:lang w:val="sr-Latn-RS"/>
        </w:rPr>
        <w:t>8</w:t>
      </w:r>
      <w:r>
        <w:rPr>
          <w:lang w:val="sr-RS"/>
        </w:rPr>
        <w:t>61.327 динара, донација од осталих нивоа власти (трансфери) у износу од 30.000.000 динара, зајмова, односно кредита у износу од 10.704.786.412 динара и из осталих извора у износу од 14.449.059.07</w:t>
      </w:r>
      <w:r>
        <w:rPr>
          <w:lang w:val="sr-Latn-RS"/>
        </w:rPr>
        <w:t>4</w:t>
      </w:r>
      <w:r>
        <w:rPr>
          <w:lang w:val="sr-RS"/>
        </w:rPr>
        <w:t xml:space="preserve"> динара и исказани су по корисницима и програмима у колони 16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RS"/>
        </w:rPr>
        <w:tab/>
        <w:t xml:space="preserve">Расходи и издаци на основу консолидованих извештаја директних буџетских корисника за индиректне кориснике из додатних прихода и примања извршени су из сопствених прихода у износу од </w:t>
      </w:r>
      <w:r>
        <w:rPr>
          <w:color w:val="000000"/>
          <w:lang w:val="sr-RS"/>
        </w:rPr>
        <w:t xml:space="preserve">30.088.027.155 </w:t>
      </w:r>
      <w:r>
        <w:rPr>
          <w:lang w:val="sr-RS"/>
        </w:rPr>
        <w:t>динара, донација у износу од 2.024.377.000 динара, донација од осталих нивоа власти (трансфера) у износу од 24.420.449.000 динара</w:t>
      </w:r>
      <w:r>
        <w:rPr>
          <w:lang w:val="sr-Latn-RS"/>
        </w:rPr>
        <w:t>,</w:t>
      </w:r>
      <w:r>
        <w:rPr>
          <w:lang w:val="sr-RS"/>
        </w:rPr>
        <w:t xml:space="preserve"> зајмова, односно кредита у износу од </w:t>
      </w:r>
      <w:r>
        <w:rPr>
          <w:lang w:val="sr-Latn-RS"/>
        </w:rPr>
        <w:t>1.669.793.722</w:t>
      </w:r>
      <w:r>
        <w:rPr>
          <w:lang w:val="sr-RS"/>
        </w:rPr>
        <w:t xml:space="preserve"> динара и из осталих извора у износу </w:t>
      </w:r>
      <w:r>
        <w:rPr>
          <w:color w:val="000000"/>
          <w:lang w:val="sr-RS"/>
        </w:rPr>
        <w:t xml:space="preserve">од </w:t>
      </w:r>
      <w:r>
        <w:rPr>
          <w:color w:val="000000"/>
          <w:lang w:val="sr-Latn-RS"/>
        </w:rPr>
        <w:t xml:space="preserve">764.118.000 </w:t>
      </w:r>
      <w:r>
        <w:rPr>
          <w:lang w:val="sr-RS"/>
        </w:rPr>
        <w:t>динара и исказани су по корисницима и програмима у колони 16а.</w:t>
      </w:r>
    </w:p>
    <w:p>
      <w:pPr>
        <w:pStyle w:val="TextBody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24:00Z</dcterms:created>
  <dc:creator>MirjanaPo</dc:creator>
  <dc:description/>
  <cp:keywords/>
  <dc:language>en-US</dc:language>
  <cp:lastModifiedBy>Natasa Skembarevic</cp:lastModifiedBy>
  <cp:lastPrinted>2012-06-13T13:16:00Z</cp:lastPrinted>
  <dcterms:modified xsi:type="dcterms:W3CDTF">2019-09-18T11:06:00Z</dcterms:modified>
  <cp:revision>50</cp:revision>
  <dc:subject/>
  <dc:title/>
</cp:coreProperties>
</file>