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582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"/>
        <w:gridCol w:w="341"/>
        <w:gridCol w:w="343"/>
        <w:gridCol w:w="342"/>
        <w:gridCol w:w="344"/>
        <w:gridCol w:w="344"/>
        <w:gridCol w:w="344"/>
        <w:gridCol w:w="344"/>
        <w:gridCol w:w="344"/>
        <w:gridCol w:w="345"/>
        <w:gridCol w:w="344"/>
        <w:gridCol w:w="344"/>
        <w:gridCol w:w="344"/>
        <w:gridCol w:w="344"/>
        <w:gridCol w:w="344"/>
        <w:gridCol w:w="344"/>
        <w:gridCol w:w="344"/>
        <w:gridCol w:w="344"/>
        <w:gridCol w:w="346"/>
        <w:gridCol w:w="344"/>
        <w:gridCol w:w="378"/>
        <w:gridCol w:w="378"/>
        <w:gridCol w:w="378"/>
        <w:gridCol w:w="378"/>
        <w:gridCol w:w="381"/>
        <w:gridCol w:w="344"/>
        <w:gridCol w:w="378"/>
        <w:gridCol w:w="378"/>
        <w:gridCol w:w="378"/>
        <w:gridCol w:w="378"/>
        <w:gridCol w:w="381"/>
        <w:gridCol w:w="344"/>
        <w:gridCol w:w="344"/>
        <w:gridCol w:w="344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82"/>
      </w:tblGrid>
      <w:tr>
        <w:trPr>
          <w:trHeight w:val="518" w:hRule="atLeast"/>
        </w:trPr>
        <w:tc>
          <w:tcPr>
            <w:tcW w:w="1582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860" w:hRule="atLeast"/>
          <w:cantSplit w:val="true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сла</w:t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единствени број КБС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7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БС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 </w:t>
      </w:r>
      <w:r>
        <w:rPr>
          <w:color w:val="000000"/>
          <w:u w:val="single"/>
          <w:lang w:val="sr-Latn-CS"/>
        </w:rPr>
        <w:t>БЕОГРАД</w:t>
      </w:r>
      <w:r>
        <w:rPr>
          <w:b/>
          <w:color w:val="000000"/>
          <w:u w:val="single"/>
          <w:lang w:val="sr-Latn-CS"/>
        </w:rPr>
        <w:t xml:space="preserve">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RS"/>
        </w:rPr>
        <w:t xml:space="preserve">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>_____________________________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Heading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rPr/>
      </w:pPr>
      <w:r>
        <w:rPr/>
        <w:t>ИЗВЕШТАЈ О ИЗВРШЕЊУ БУЏЕТА</w:t>
      </w:r>
    </w:p>
    <w:p>
      <w:pPr>
        <w:pStyle w:val="Normal"/>
        <w:jc w:val="center"/>
        <w:rPr/>
      </w:pPr>
      <w:r>
        <w:rPr>
          <w:lang w:val="sr-CS"/>
        </w:rPr>
        <w:t xml:space="preserve">у периоду од </w:t>
      </w:r>
      <w:r>
        <w:rPr>
          <w:b/>
          <w:lang w:val="sr-CS"/>
        </w:rPr>
        <w:t>01.01. 201</w:t>
      </w:r>
      <w:r>
        <w:rPr>
          <w:b/>
          <w:lang w:val="sr-Latn-RS"/>
        </w:rPr>
        <w:t>1</w:t>
      </w:r>
      <w:r>
        <w:rPr>
          <w:b/>
          <w:lang w:val="sr-CS"/>
        </w:rPr>
        <w:t>.</w:t>
      </w:r>
      <w:r>
        <w:rPr>
          <w:lang w:val="sr-CS"/>
        </w:rPr>
        <w:t xml:space="preserve"> до </w:t>
      </w:r>
      <w:r>
        <w:rPr>
          <w:b/>
          <w:lang w:val="sr-CS"/>
        </w:rPr>
        <w:t>31.12. 201</w:t>
      </w:r>
      <w:r>
        <w:rPr>
          <w:b/>
          <w:lang w:val="sr-Latn-RS"/>
        </w:rPr>
        <w:t>1</w:t>
      </w:r>
      <w:r>
        <w:rPr>
          <w:b/>
          <w:lang w:val="sr-CS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bCs/>
          <w:lang w:val="en-US"/>
        </w:rPr>
        <w:t>I</w:t>
      </w:r>
      <w:r>
        <w:rPr>
          <w:bCs/>
          <w:lang w:val="ru-RU"/>
        </w:rPr>
        <w:t xml:space="preserve">. </w:t>
      </w:r>
      <w:r>
        <w:rPr>
          <w:bCs/>
        </w:rPr>
        <w:t>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sr-C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sr-C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ланираних прихода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5002+5104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44.007.17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93.466.7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965.6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8.544.8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4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5067 +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>92 + 5097</w:t>
            </w:r>
            <w:r>
              <w:rPr>
                <w:b/>
                <w:sz w:val="18"/>
                <w:szCs w:val="18"/>
              </w:rPr>
              <w:t>+5</w:t>
            </w:r>
            <w:r>
              <w:rPr>
                <w:b/>
                <w:sz w:val="18"/>
                <w:szCs w:val="18"/>
                <w:lang w:val="sr-CS"/>
              </w:rPr>
              <w:t>1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.227.3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283.21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65.6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948.4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4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1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2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3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3+50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299.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.409.3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890.0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ХОДАК, ДОБИТ И КАПИТАЛНЕ ДОБИТКЕ (од </w:t>
            </w:r>
            <w:r>
              <w:rPr>
                <w:b/>
                <w:sz w:val="18"/>
                <w:szCs w:val="18"/>
                <w:lang w:val="ru-RU"/>
              </w:rPr>
              <w:t>5005 до 500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4.493.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.493.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Порези на доходак и капиталнe добитк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 xml:space="preserve"> које плаћају физичк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284.7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284.7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.208.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08.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ИМОВИНУ (од 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ru-RU"/>
              </w:rPr>
              <w:t>501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0.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0.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БРА И УСЛУГ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(од </w:t>
            </w:r>
            <w:r>
              <w:rPr>
                <w:b/>
                <w:sz w:val="18"/>
                <w:szCs w:val="18"/>
                <w:lang w:val="ru-RU"/>
              </w:rPr>
              <w:t>5018 до 50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58.065.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50.291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774.4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2.445.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2.367.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8.3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126.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923.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202.8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МЕЂУНАРОДНУ ТРГОВИНУ И ТРАНСАКЦИЈЕ (од </w:t>
            </w:r>
            <w:r>
              <w:rPr>
                <w:b/>
                <w:sz w:val="18"/>
                <w:szCs w:val="18"/>
                <w:lang w:val="ru-RU"/>
              </w:rPr>
              <w:t>5024 до 502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8.804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804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804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04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6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5.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5.6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 од 5034 до 50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2.424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2.424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524.2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524.2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9.185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85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093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3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20.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20.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5041 до 5046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74.8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74.8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70.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0.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196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54 до 505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 на терет осигура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br/>
              <w:t>(5058 + 5061 + 50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971.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941.4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44.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44.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44.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44.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5062 + 50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697.4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697.4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97.4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97.4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322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5065 + 50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5068 + 5075+ 5080 + 5087 + 50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5.945.8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.863.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4.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9.058.4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5069 до 50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4.694.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128.7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565.8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43.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43.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575.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264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10.7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476.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21.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255.1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ОД ПРОДАЈЕ ДОБАРА И УСЛУГА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76 до 50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5.032.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.235.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7.797.0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38.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2.0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86.0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6.023.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046.4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977.2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670.5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.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633.7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5081 до 50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934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220.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714.3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3.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3.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2.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2.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269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12.4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056.9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91.6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86.9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04.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3.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3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3.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4.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0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088 + 50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5.6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4.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.6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4.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50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0.258.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277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981.1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258.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.277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981.1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3 + 509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50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50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ИЗМЕЂУ БУЏЕТСКИХ КОРИСНИКА НА ИСТОМ НИВОУ </w:t>
              <w:br/>
              <w:t>(5099 + 51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(510</w:t>
            </w:r>
            <w:r>
              <w:rPr>
                <w:b/>
                <w:sz w:val="18"/>
                <w:szCs w:val="18"/>
                <w:lang w:val="ru-RU"/>
              </w:rPr>
              <w:t xml:space="preserve">5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 xml:space="preserve">2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>9+51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779.8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3.5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96.3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510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0</w:t>
            </w:r>
            <w:r>
              <w:rPr>
                <w:b/>
                <w:sz w:val="18"/>
                <w:szCs w:val="18"/>
                <w:lang w:val="ru-RU"/>
              </w:rPr>
              <w:t xml:space="preserve">8 </w:t>
            </w:r>
            <w:r>
              <w:rPr>
                <w:b/>
                <w:sz w:val="18"/>
                <w:szCs w:val="18"/>
                <w:lang w:val="sr-CS"/>
              </w:rPr>
              <w:t>+ 5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779.8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3.5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96.3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5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121.9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43.6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21.9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3.6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5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56.9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52.3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56.9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52.3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511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5113 + 5115 + 5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51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51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511</w:t>
            </w: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2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5123</w:t>
            </w:r>
            <w:r>
              <w:rPr>
                <w:b/>
                <w:sz w:val="18"/>
                <w:szCs w:val="18"/>
                <w:lang w:val="ru-RU"/>
              </w:rPr>
              <w:t xml:space="preserve"> + 5125 + 5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51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512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512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51</w:t>
            </w:r>
            <w:r>
              <w:rPr>
                <w:b/>
                <w:sz w:val="18"/>
                <w:szCs w:val="18"/>
                <w:lang w:val="sr-Latn-CS"/>
              </w:rPr>
              <w:t>3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70.393.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0.484.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.909.1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ЗАДУЖИВАЊА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4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6.158.5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56.333.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.825.4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ДОМАЋИХ ЗАДУЖИВАЊА (од 5132 до 51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31.512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31.512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31.512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12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5142 до 514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34.646.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24.820.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.825.4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55.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55.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5.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3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6.762.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282.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480.1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683.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683.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5150</w:t>
            </w:r>
            <w:r>
              <w:rPr>
                <w:b/>
                <w:sz w:val="18"/>
                <w:szCs w:val="18"/>
                <w:lang w:val="ru-RU"/>
              </w:rPr>
              <w:t xml:space="preserve"> + 516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234.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151.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3.7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ФИНАНСИЈСКЕ ИМОВИНЕ (од 5151 до 5159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234.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151.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3.7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оптлате кредита датих физичким лицима и домаћинствима у земљ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1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7.6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7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093.5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013.5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СТРАНЕ ФИНАНСИЈСКЕ ИМОВИНЕ (од 5161 до51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ПРИХОДИ И ПРИМАЊА </w:t>
              <w:br/>
              <w:t>(5001 + 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lightGray"/>
                <w:lang w:val="sr-CS"/>
              </w:rPr>
            </w:pPr>
            <w:r>
              <w:rPr>
                <w:b/>
                <w:sz w:val="18"/>
                <w:szCs w:val="18"/>
                <w:highlight w:val="lightGray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214.400.4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153.950.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965.6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8.453.923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II. </w:t>
      </w:r>
      <w:r>
        <w:rPr/>
        <w:t>УКУПНИ РАСХОДИ И ИЗДАЦИ</w:t>
      </w:r>
    </w:p>
    <w:p>
      <w:pPr>
        <w:pStyle w:val="Normal"/>
        <w:rPr/>
      </w:pPr>
      <w:r>
        <w:rPr/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sr-C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асход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Е ИМОВИНЕ (5171+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57.493.84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04.771.8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031.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0.690.7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72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94</w:t>
            </w:r>
            <w:r>
              <w:rPr>
                <w:b/>
                <w:sz w:val="18"/>
                <w:szCs w:val="18"/>
                <w:lang w:val="sr-CS"/>
              </w:rPr>
              <w:t xml:space="preserve"> + 523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+ 52</w:t>
            </w:r>
            <w:r>
              <w:rPr>
                <w:b/>
                <w:sz w:val="18"/>
                <w:szCs w:val="18"/>
                <w:lang w:val="sr-Latn-CS"/>
              </w:rPr>
              <w:t>54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78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91</w:t>
            </w:r>
            <w:r>
              <w:rPr>
                <w:b/>
                <w:sz w:val="18"/>
                <w:szCs w:val="18"/>
                <w:lang w:val="sr-CS"/>
              </w:rPr>
              <w:t xml:space="preserve"> + 5</w:t>
            </w:r>
            <w:r>
              <w:rPr>
                <w:b/>
                <w:sz w:val="18"/>
                <w:szCs w:val="18"/>
                <w:lang w:val="sr-Latn-CS"/>
              </w:rPr>
              <w:t>307</w:t>
            </w:r>
            <w:r>
              <w:rPr>
                <w:b/>
                <w:sz w:val="18"/>
                <w:szCs w:val="18"/>
                <w:lang w:val="sr-CS"/>
              </w:rPr>
              <w:t xml:space="preserve"> + 53</w:t>
            </w:r>
            <w:r>
              <w:rPr>
                <w:b/>
                <w:sz w:val="18"/>
                <w:szCs w:val="18"/>
                <w:lang w:val="sr-Latn-CS"/>
              </w:rPr>
              <w:t>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6.208.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5.039.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69.6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.299.6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5173 + 5175 + 5179 + 5181 + 5186 + 5188 + 5190+51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.035.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.757.2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3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268.7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ЛАТЕ</w:t>
            </w:r>
            <w:r>
              <w:rPr>
                <w:b/>
                <w:sz w:val="18"/>
                <w:szCs w:val="18"/>
                <w:lang w:val="sr-Latn-CS"/>
              </w:rPr>
              <w:t>,</w:t>
            </w:r>
            <w:r>
              <w:rPr>
                <w:b/>
                <w:sz w:val="18"/>
                <w:szCs w:val="18"/>
                <w:lang w:val="sr-CS"/>
              </w:rPr>
              <w:t xml:space="preserve"> ДОДАЦИ И НАКНАДЕ ЗАПОСЛЕНИХ (ЗАРАДЕ)  (51</w:t>
            </w:r>
            <w:r>
              <w:rPr>
                <w:b/>
                <w:sz w:val="18"/>
                <w:szCs w:val="18"/>
                <w:lang w:val="sr-Latn-CS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4.130.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59.391.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6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731.7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4.130.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9.391.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6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731.7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51</w:t>
            </w:r>
            <w:r>
              <w:rPr>
                <w:b/>
                <w:sz w:val="18"/>
                <w:szCs w:val="18"/>
                <w:lang w:val="sr-Latn-CS"/>
              </w:rPr>
              <w:t xml:space="preserve">76 </w:t>
            </w:r>
            <w:r>
              <w:rPr>
                <w:b/>
                <w:sz w:val="18"/>
                <w:szCs w:val="18"/>
                <w:lang w:val="sr-CS"/>
              </w:rPr>
              <w:t>до 517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2.4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1.595.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2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90.3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.285.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737.4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47.5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983.9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676.1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7.3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7.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1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КНАДЕ У НАТУРИ (51</w:t>
            </w:r>
            <w:r>
              <w:rPr>
                <w:b/>
                <w:sz w:val="18"/>
                <w:szCs w:val="18"/>
                <w:lang w:val="sr-Latn-CS"/>
              </w:rPr>
              <w:t>8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.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.4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4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51</w:t>
            </w:r>
            <w:r>
              <w:rPr>
                <w:b/>
                <w:sz w:val="18"/>
                <w:szCs w:val="18"/>
                <w:lang w:val="sr-Latn-CS"/>
              </w:rPr>
              <w:t>82</w:t>
            </w:r>
            <w:r>
              <w:rPr>
                <w:b/>
                <w:sz w:val="18"/>
                <w:szCs w:val="18"/>
                <w:lang w:val="sr-CS"/>
              </w:rPr>
              <w:t xml:space="preserve"> до 51</w:t>
            </w:r>
            <w:r>
              <w:rPr>
                <w:b/>
                <w:sz w:val="18"/>
                <w:szCs w:val="18"/>
                <w:lang w:val="sr-Latn-CS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78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613.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1.3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  <w:r>
              <w:rPr>
                <w:sz w:val="18"/>
                <w:szCs w:val="18"/>
                <w:lang w:val="sr-Latn-CS"/>
              </w:rPr>
              <w:t xml:space="preserve">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6.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9.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7.2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1.5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.0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.4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57.7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36.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.1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9.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.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.5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686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191.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494.6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686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191.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494.6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285.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513.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772.0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285.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513.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772.098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СЛАНИЧК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ДАТАК </w:t>
              <w:br/>
              <w:t>(51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5195 + 5203 + 5209 + 5218 + 5226 + 522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6.120.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.772.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627.6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.720.3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5196 до 52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3.555.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.385.0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8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162.1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0.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5.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4.1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276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357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19.2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50.3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901.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48.9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05.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65.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6.8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43.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3.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8.6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79.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95.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4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0.1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1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5204 до 52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327.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506.3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8.4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83.0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53.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894.3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5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0.7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3.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05.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5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7.8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89.5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55.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3.9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4.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4.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7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6.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5210 до 521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.167.5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153.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94.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719.7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2.6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0.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5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4.6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99.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70.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13.4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42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73.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7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4.8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3.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38.4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6.2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9.1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042.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88.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8.4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365.6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1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1.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7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.2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9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0.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1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36.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69.9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8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36.5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ЕЦИЈАЛИЗОВАНЕ УСЛУГЕ </w:t>
              <w:br/>
              <w:t>(од 5219 до 52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3.421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.194.9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141.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085.1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.4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3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1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30.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72.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47.8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9.8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4.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5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701.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451.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1.6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38.4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987.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304.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018.5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664.2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5227 + 52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694.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262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.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368.8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45.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57.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7.0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548.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04.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1.9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81.7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5230 до 52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.952.8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269.8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1.4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601.5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753.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09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41.4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.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9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74.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0.9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3.3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3.221.9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2.800.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1.2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420.0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5.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.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9.8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36.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57.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3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3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5.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8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.3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2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25.0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55.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9.9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40.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12.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6.9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И  УПОТРЕБА СРЕДСТАВА ЗА РАД </w:t>
              <w:br/>
              <w:t>(5240 + 5244 + 5246+5248+52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 </w:t>
              <w:br/>
              <w:t>(од 5241 до 52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5249 до 52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КАМАТА И ПРАТЕЋИ ТРОШКОВИ ЗАДУЖИВАЊА 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255 + 5265 + 5272 + 52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0.335.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0.335.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ДОМАЋИХ КАМАТА </w:t>
              <w:br/>
              <w:t>(од 5256 до 52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23.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23.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369.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369.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354.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354.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СТРАНИХ КАМАТА </w:t>
              <w:br/>
              <w:t>(од 5266 до 52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39.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39.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884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884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563.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563.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729.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729.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62.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62.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52</w:t>
            </w:r>
            <w:r>
              <w:rPr>
                <w:b/>
                <w:sz w:val="18"/>
                <w:szCs w:val="18"/>
                <w:lang w:val="ru-RU"/>
              </w:rPr>
              <w:t>7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275 до 527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89.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89.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8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8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5279 + 5282 + 5285 + 52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6.277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1.920.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.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344.5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528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2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8.573.1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5.157.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.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404.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.282.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.866.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404.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90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90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ИНСТИТУЦИЈАМА </w:t>
              <w:br/>
              <w:t>(5283 + 52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5286 + 52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5289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703.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63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0.3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3.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63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0.3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5292 + 5295 + 5298 + 5301+53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7.436.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3.593.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4.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688.4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СТРАНИМ ВЛАДАМА </w:t>
              <w:br/>
              <w:t>(5293 + 52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5296 + 52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9.9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4.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.3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9.9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3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5299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299.0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74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9.3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25.0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160.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795.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.8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71.5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38.7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78.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3.5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5302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6.422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41.5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5.600.9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2.9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1.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8.5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5305+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2.4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81.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6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7.5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6.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8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6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4.4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5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.5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1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5308 + 53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84.0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21.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5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309 до 53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5313 до 532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84.0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21.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5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19.2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19.2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13.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13.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750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749.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6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6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408.6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46.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9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68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68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98.6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98.6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5323 + 5326 + 5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0 + 5332 + 5335+533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419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38.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3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15.9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5324+ 53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894.9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66.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.8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64.9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9.6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2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05.3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04.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8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6.7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од 5327 до 53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5.8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9.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7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5.9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4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9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3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53</w:t>
            </w:r>
            <w:r>
              <w:rPr>
                <w:b/>
                <w:sz w:val="18"/>
                <w:szCs w:val="18"/>
                <w:lang w:val="ru-RU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223.9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08.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5.1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23.9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08.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5.1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3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3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3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3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2.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2.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5340 + 5362 + 5371 + 5374+53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285.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732.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1.6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391.0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41 + 5346 + 5356+5358+53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743.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957.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.6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24.1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5342 до 53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74.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34.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.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004.5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7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3.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32.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2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12.3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4.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0.5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6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47.4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1.6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1.8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9.8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5347 до 53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43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410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1.9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121.0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21.4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8.2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9.6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31.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27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6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60.9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.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0.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9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1.6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.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6.0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2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5.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6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46.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5.5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6.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6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8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4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4.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4.4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.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3.8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3.8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5363 + 5365 + 536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3.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3.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53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5366 до 53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5370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5375 + 5377 + 53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53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5380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21.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6.9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21.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6.9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21.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66.9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ОТПЛАТУ ГЛАВНИЦЕ И НАБАВКУ ФИНАНСИЈСКЕ ИМОВИНЕ </w:t>
              <w:br/>
              <w:t>(538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40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598.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518.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87 + 5397 + 5405+54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.540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,540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5388 до 53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2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2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7.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7.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25.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25.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5398 до 54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10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10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59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59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5410 + 5420+54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058.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978.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5411 до 54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926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846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4.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255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255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5421 до 54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54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РАСХОДИ И ИЗДАЦИ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170 + 53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76.092.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23.290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31.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770.758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b/>
          <w:bCs/>
          <w:sz w:val="20"/>
          <w:szCs w:val="20"/>
          <w:lang w:val="sr-CS"/>
        </w:rPr>
        <w:t>УТВРЂИВАЊЕ РАЗЛИКЕ ИЗМЕЂУ ОДОБРЕНИХ СРЕДСТАВА И ИЗВРШЕЊ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215"/>
        <w:gridCol w:w="1305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нирани приходи и расход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варени приходи и и примања и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 (50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44.007.179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3.466.772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65.6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544.80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У ИМОВИНУ (51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7.493.8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4.771.8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31.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690.75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72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ишак прихода и примања – буџетски суфицит (5432 – 5433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њак прихода и примања –буџетски дефицит (5433 – 5432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3.486.6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305.0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5.95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  <w:tab w:val="left" w:pos="612" w:leader="none"/>
              </w:tabs>
              <w:ind w:left="252" w:hanging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</w:t>
              <w:br/>
              <w:t>(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393.2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0.484.10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909.1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</w:t>
              <w:br/>
              <w:t>(5385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598.6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518.64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МАЊА (5436 – 5437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1.794.5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1.965.45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829.1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МАЊА (5437 – 5436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 (5169 - 543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307.9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660.41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683.16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 (5431-5169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6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RS"/>
        </w:rPr>
        <w:t xml:space="preserve">, 14. </w:t>
      </w:r>
      <w:r>
        <w:rPr>
          <w:sz w:val="20"/>
          <w:szCs w:val="20"/>
          <w:lang w:val="sr-RS"/>
        </w:rPr>
        <w:t>ј</w:t>
      </w:r>
      <w:r>
        <w:rPr>
          <w:sz w:val="20"/>
          <w:szCs w:val="20"/>
          <w:lang w:val="sr-Latn-RS"/>
        </w:rPr>
        <w:t xml:space="preserve">ун </w:t>
      </w:r>
      <w:r>
        <w:rPr>
          <w:sz w:val="20"/>
          <w:szCs w:val="20"/>
          <w:lang w:val="sr-CS"/>
        </w:rPr>
        <w:t>2012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lang w:val="sr-Latn-RS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0</wp:posOffset>
                </wp:positionH>
                <wp:positionV relativeFrom="paragraph">
                  <wp:posOffset>6350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5pt" to="760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1"/>
      <w:numFmt w:val="decimal"/>
      <w:lvlText w:val="%1"/>
      <w:lvlJc w:val="left"/>
      <w:pPr>
        <w:tabs>
          <w:tab w:val="num" w:pos="2160"/>
        </w:tabs>
        <w:ind w:left="2160" w:hanging="1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8:35:00Z</dcterms:created>
  <dc:creator>SEKTOR ZA BUDŽETSKO RAČUNOVODSTVO I IZVEŠTAVANJE</dc:creator>
  <dc:description/>
  <cp:keywords/>
  <dc:language>en-US</dc:language>
  <cp:lastModifiedBy>MirjanaPo</cp:lastModifiedBy>
  <cp:lastPrinted>2012-06-18T10:55:00Z</cp:lastPrinted>
  <dcterms:modified xsi:type="dcterms:W3CDTF">2012-06-18T08:56:00Z</dcterms:modified>
  <cp:revision>361</cp:revision>
  <dc:subject/>
  <dc:title>Назив буџетског корисника____________________________________________</dc:title>
</cp:coreProperties>
</file>