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right"/>
        <w:rPr/>
      </w:pPr>
      <w:r>
        <w:rPr/>
        <w:t>Образац 4</w:t>
      </w:r>
    </w:p>
    <w:tbl>
      <w:tblPr>
        <w:tblW w:w="109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21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092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</w:t>
      </w:r>
      <w:r>
        <w:rPr>
          <w:b/>
          <w:color w:val="000000"/>
          <w:u w:val="single"/>
          <w:lang w:val="sr-Latn-CS"/>
        </w:rPr>
        <w:t xml:space="preserve"> </w:t>
      </w:r>
      <w:r>
        <w:rPr>
          <w:b/>
          <w:color w:val="000000"/>
          <w:u w:val="single"/>
          <w:lang w:val="sr-CS"/>
        </w:rPr>
        <w:t>КОНСОЛИДОВАНИ  ИЗВЕШТАЈ  БУЏЕТА  РЕПУБЛИКЕ  СРБИЈЕ</w:t>
      </w:r>
      <w:r>
        <w:rPr>
          <w:color w:val="000000"/>
          <w:lang w:val="sr-CS"/>
        </w:rPr>
        <w:t xml:space="preserve">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color w:val="000000"/>
          <w:lang w:val="sr-CS"/>
        </w:rPr>
        <w:t xml:space="preserve">                       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  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</w:t>
      </w:r>
      <w:r>
        <w:rPr>
          <w:b/>
        </w:rPr>
        <w:t>11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</w:rPr>
        <w:t>11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136" w:hanging="0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(у хиљадама динара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31"/>
        <w:gridCol w:w="4841"/>
        <w:gridCol w:w="2235"/>
        <w:gridCol w:w="2049"/>
      </w:tblGrid>
      <w:tr>
        <w:trPr>
          <w:tblHeader w:val="true"/>
          <w:trHeight w:val="375" w:hRule="atLeast"/>
          <w:cantSplit w:val="true"/>
        </w:trPr>
        <w:tc>
          <w:tcPr>
            <w:tcW w:w="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8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99.911.933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1.275.777.02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.418.94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.896.64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.489.65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20.82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081.52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.506.96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180.69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97.85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900.82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08.45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08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02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5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74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6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.373.15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.065.66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.369.36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445.71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003.78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6.63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328.35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810.76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285.45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04.73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.90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96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.63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.97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61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588.9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.424.87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798.17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.524.25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770.61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85.81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883.21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3.15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36.13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0.61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.3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.89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.3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55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65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.73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46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9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7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.5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6.26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.8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6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7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0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35.9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44.88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9.44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.68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25.78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18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6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49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82.78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47.63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32.21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8.16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57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99.46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23.7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584.56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82.75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18.98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.95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58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.728.95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.705.46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96.09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26.34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61.29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4.15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43.83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83.35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6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9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04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.74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57.03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7.69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496.81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628.16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092.85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87.37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786.68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27.44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5.444.65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12.29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.61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04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29.6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04.30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.36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.43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.4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.96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80.55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7.82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8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.79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.09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6.42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.30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85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.41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19.23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.94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1.48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4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75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94.99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527.41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394.99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27.41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4.48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8.49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0.74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68.09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80.74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8.09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73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.40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.73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40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3.54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33.86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3.54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33.86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41.57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8.66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.9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19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23.6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366.65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23.6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366.65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223.6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66.65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54.2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21.86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7.0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19.32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6.1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35.77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46.1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5.77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.45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.40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.45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40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4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69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46.70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0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6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0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6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.16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65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.16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6.65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.49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5.88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.49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5.88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45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3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3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.538.77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70.758.5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.656.90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.497.26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.734.3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.513.40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.779.43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12.38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954.89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922.57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.983.85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55.22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571.1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30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7.141.73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5.92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09.74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83.92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81.8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61.26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81.8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60.94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0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12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00.73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45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81.1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3.5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2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</w:rPr>
            </w:pPr>
            <w:r>
              <w:rPr>
                <w:b w:val="false"/>
              </w:rPr>
              <w:t>Примања од продаје стране валут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>НОВЧАНИ ОДЛИВИ (4170 + 4338 + 438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8.078.83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1.235.052.48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.717.75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.302.36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.866.50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.506.66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.264.75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.731.71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.264.75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731.71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1.482.49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823.12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549.91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26.77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744.47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81.34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88.10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5.01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7.49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9.51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17.49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9.51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72.46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65.16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06.36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2.71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94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56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97.12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1.36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01.02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52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29.27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.538.2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29.27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38.2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63.57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362.47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63.57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2.47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.45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43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.45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43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319.32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.750.71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338.08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085.36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1.95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.49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239.1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54.88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655.21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2.10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28.91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4.83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.50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1.42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68.77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1.11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61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1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42.34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88.70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25.61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8.07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31.91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4.97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0.54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7.28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2.8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0.53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.38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84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632.22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441.37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37.26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.77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.87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.78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6.72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5.94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47.3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9.67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12.92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4.97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.29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0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.10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83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00.71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8.35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31.67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254.29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81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9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43.82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3.99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.82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2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39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92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3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13.70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18.59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69.19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46.33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956.37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724.97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47.78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6.08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08.59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8.89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18.6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455.99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18.42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3.40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76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2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.87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.80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41.94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15.13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.5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7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1.57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6.49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7.95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5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53.68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1.98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32.85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4.48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.19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7.24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.5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5.2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.82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94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.91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7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83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3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63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150.51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389.36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025.34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726.06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70.18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70.05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.72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4.37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479.66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739.60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98.62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84.06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00.59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3.66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52.77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9.35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.6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52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91.3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82.64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91.3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2.64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.17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.04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8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2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.47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99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478.65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277.17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266.89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.573.17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265.14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82.43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0.74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11.76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703.99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11.76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703.99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 ДОТАЦИЈЕ И ТРАНСФЕРИ </w:t>
              <w:br/>
              <w:t>(4291 + 4294 + 4297 + 4300+430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.638.84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7.744.59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.86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9.77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6.86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9.77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97.49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443.54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.437.76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297.79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9.73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5.75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.703.57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7.965.31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.538.96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413.87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64.6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1.43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40.9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5.95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84.39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9.93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.5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01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23.73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..278.17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23.73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.278.17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186.11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34.56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955.14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23.46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280.73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886.679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.4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2.4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.92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80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736.54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623.37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05.20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92.27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137.9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73.75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338.97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28.43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67.78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50.3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.5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7.34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42.26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52.97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.07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8.21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.20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31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98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06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89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84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64.9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92.46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64.9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9246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8.97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6.22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8.3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5.60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31.36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9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31.36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9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79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79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724.13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786.16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43.45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03.94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716.81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4.05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19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97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11.51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13.98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784.02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32.72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8.0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9.36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49.29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70.84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02.88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6.97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19.19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13.33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.35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1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.34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67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.84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49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.1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7.80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12.76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.00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23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75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30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7.06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79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06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9.20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.20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4.39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53.95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0.49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20.49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05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.64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0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6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1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82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8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.27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8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27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38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01.90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01.90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01.90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.636.94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963.96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.134.50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.541.89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.802.18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3.90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.530.2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4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9.314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.41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25.87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39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501.28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52.26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10.60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926.33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59.23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50.27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.41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31.0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45.29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831.0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5.29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502.43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22.07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351.83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289.818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0.00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63.39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26.26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4.41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27.75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64.4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970.03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619.35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6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.6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8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1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724.543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66.90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61.99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16.152.43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106.279.308</w:t>
            </w:r>
          </w:p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80.234.82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7.37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57.796</w:t>
            </w:r>
          </w:p>
        </w:tc>
      </w:tr>
      <w:tr>
        <w:trPr>
          <w:trHeight w:val="783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yellow"/>
                <w:lang w:val="sr-CS"/>
              </w:rPr>
            </w:pPr>
            <w:r>
              <w:rPr>
                <w:bCs/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color w:val="000000"/>
                <w:sz w:val="18"/>
                <w:szCs w:val="18"/>
              </w:rPr>
              <w:t>1.121.588.86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52.565.35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243</w:t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green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10.02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green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040.108</w:t>
            </w:r>
          </w:p>
        </w:tc>
      </w:tr>
      <w:tr>
        <w:trPr>
          <w:trHeight w:val="519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green"/>
                <w:lang w:val="sr-CS"/>
              </w:rPr>
            </w:pPr>
            <w:r>
              <w:rPr>
                <w:bCs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6.152.43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43.821.910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</w:t>
      </w:r>
      <w:r>
        <w:rPr>
          <w:sz w:val="20"/>
          <w:szCs w:val="20"/>
        </w:rPr>
        <w:t>4</w:t>
      </w:r>
      <w:r>
        <w:rPr>
          <w:sz w:val="20"/>
          <w:szCs w:val="20"/>
          <w:lang w:val="sr-Latn-CS"/>
        </w:rPr>
        <w:t xml:space="preserve">.6.2012. </w:t>
      </w:r>
      <w:r>
        <w:rPr>
          <w:sz w:val="20"/>
          <w:szCs w:val="20"/>
          <w:lang w:val="sr-CS"/>
        </w:rPr>
        <w:t>година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35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</w:rPr>
    </w:pPr>
    <w:r>
      <w:rPr>
        <w:rStyle w:val="PageNumber"/>
        <w:sz w:val="20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550"/>
        </w:tabs>
        <w:ind w:left="550" w:hanging="55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  <w:lang w:val="sr-C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09:00Z</dcterms:created>
  <dc:creator>MirjanaPo</dc:creator>
  <dc:description/>
  <cp:keywords/>
  <dc:language>en-US</dc:language>
  <cp:lastModifiedBy>MirjanaPo</cp:lastModifiedBy>
  <cp:lastPrinted>2012-06-18T09:48:00Z</cp:lastPrinted>
  <dcterms:modified xsi:type="dcterms:W3CDTF">2012-06-18T07:55:00Z</dcterms:modified>
  <cp:revision>8</cp:revision>
  <dc:subject/>
  <dc:title/>
</cp:coreProperties>
</file>