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9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"/>
        <w:gridCol w:w="860"/>
        <w:gridCol w:w="16"/>
        <w:gridCol w:w="4537"/>
        <w:gridCol w:w="17"/>
        <w:gridCol w:w="2085"/>
        <w:gridCol w:w="17"/>
        <w:gridCol w:w="1910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8.408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.995.0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4.872.20</w:t>
            </w: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98.5</w:t>
            </w: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8.2</w:t>
            </w:r>
            <w:r>
              <w:rPr>
                <w:sz w:val="18"/>
                <w:szCs w:val="18"/>
                <w:lang w:val="sr-CS"/>
              </w:rPr>
              <w:t>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574.9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 w:val="18"/>
                <w:szCs w:val="18"/>
                <w:lang w:val="sr-CS"/>
              </w:rPr>
              <w:t>640.4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</w:t>
            </w:r>
            <w:r>
              <w:rPr>
                <w:sz w:val="18"/>
                <w:szCs w:val="18"/>
                <w:lang w:val="sr-CS"/>
              </w:rPr>
              <w:t>640.4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5.662.17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sr-Latn-CS"/>
              </w:rPr>
              <w:t>5.176.3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65.6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0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752.1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1</w:t>
            </w:r>
            <w:r>
              <w:rPr>
                <w:b/>
                <w:sz w:val="18"/>
                <w:szCs w:val="18"/>
                <w:lang w:val="sr-Latn-CS"/>
              </w:rPr>
              <w:t>9.157.0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723.721.37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0.84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.486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234.40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36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15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233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8.2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86.4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3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482.5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82.5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6.6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36.</w:t>
            </w:r>
            <w:r>
              <w:rPr>
                <w:sz w:val="18"/>
                <w:szCs w:val="18"/>
                <w:lang w:val="sr-CS"/>
              </w:rPr>
              <w:t>6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6.775.4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.399.6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9.0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74.8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sr-CS"/>
              </w:rPr>
              <w:t>360.7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sr-CS"/>
              </w:rPr>
              <w:t>577.6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3.1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89.1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  <w:lang w:val="sr-CS"/>
              </w:rPr>
              <w:t>9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149.6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.8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35.43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3.6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0.8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9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.822.5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3.5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2.0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82.3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6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695.5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9.3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0.0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2.7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.512.26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1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83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566.5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6</w:t>
            </w:r>
            <w:r>
              <w:rPr>
                <w:sz w:val="18"/>
                <w:szCs w:val="18"/>
                <w:lang w:val="sr-CS"/>
              </w:rPr>
              <w:t>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75.7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7.8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730.9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  <w:r>
              <w:rPr>
                <w:sz w:val="18"/>
                <w:szCs w:val="18"/>
                <w:lang w:val="sr-CS"/>
              </w:rPr>
              <w:t>503.7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27.1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160.5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10.0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3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6.8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16.3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5.4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7.4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0.5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30.7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2.7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8.4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.17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1.0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105.9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45.9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8.6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7.1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6.7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73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003.5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32.4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53.63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26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4.2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57.8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57.8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9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.9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900.7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898.84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52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5.8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412.4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1.3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7.6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4.4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09.1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10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4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5.9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7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98.9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53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10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21.00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8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8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926.3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61.5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95.2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29.0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6.2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8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864.8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49.9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5.6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0.1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0.9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3.2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.251.8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90.4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37.996.79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5.620.5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11.5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1.145.3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7.648.9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5.393.2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91.872</w:t>
            </w:r>
          </w:p>
        </w:tc>
      </w:tr>
      <w:tr>
        <w:trPr>
          <w:trHeight w:val="519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1.461.99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12.2010.</w:t>
      </w:r>
      <w:r>
        <w:rPr>
          <w:sz w:val="20"/>
          <w:szCs w:val="20"/>
          <w:lang w:val="sr-CS"/>
        </w:rPr>
        <w:t>год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04:00Z</dcterms:created>
  <dc:creator>SEKTOR ZA BUDŽETSKO RAČUNOVODSTVO I IZVEŠTAVANJE</dc:creator>
  <dc:description/>
  <cp:keywords/>
  <dc:language>en-US</dc:language>
  <cp:lastModifiedBy>Centrala</cp:lastModifiedBy>
  <cp:lastPrinted>2009-06-10T19:11:00Z</cp:lastPrinted>
  <dcterms:modified xsi:type="dcterms:W3CDTF">2010-12-02T15:18:00Z</dcterms:modified>
  <cp:revision>337</cp:revision>
  <dc:subject/>
  <dc:title>Назив буџетског корисника____________________________________________</dc:title>
</cp:coreProperties>
</file>