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ИЗВЕШТАЈ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ВРШЕЊУ БУЏЕТА РЕПУБЛИКЕ СРБИЈЕ ЗА 200</w:t>
      </w:r>
      <w:r>
        <w:rPr>
          <w:rFonts w:cs="Arial" w:ascii="Arial" w:hAnsi="Arial"/>
          <w:b/>
          <w:bCs/>
          <w:lang w:val="sr-Latn-CS"/>
        </w:rPr>
        <w:t>9</w:t>
      </w:r>
      <w:r>
        <w:rPr>
          <w:rFonts w:cs="Arial" w:ascii="Arial" w:hAnsi="Arial"/>
          <w:b/>
          <w:bCs/>
          <w:lang w:val="sr-CS"/>
        </w:rPr>
        <w:t>. ГОДИ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 усвојен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/>
      </w:pPr>
      <w:r>
        <w:rPr>
          <w:rFonts w:cs="Arial" w:ascii="Arial" w:hAnsi="Arial"/>
        </w:rPr>
        <w:t>За финансирање издатака буџета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</w:rPr>
        <w:t>. годину планирана су примања буџ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та у укупном износу од </w:t>
      </w:r>
      <w:r>
        <w:rPr>
          <w:rFonts w:cs="Arial" w:ascii="Arial" w:hAnsi="Arial"/>
          <w:lang w:val="sr-Latn-CS"/>
        </w:rPr>
        <w:t>615,0</w:t>
      </w:r>
      <w:r>
        <w:rPr>
          <w:rFonts w:cs="Arial" w:ascii="Arial" w:hAnsi="Arial"/>
        </w:rPr>
        <w:t xml:space="preserve"> млрд. динара, а остварена су у износу од 6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</w:rPr>
        <w:t xml:space="preserve"> млрд. динара, што је за </w:t>
      </w:r>
      <w:r>
        <w:rPr>
          <w:rFonts w:cs="Arial" w:ascii="Arial" w:hAnsi="Arial"/>
          <w:lang w:val="sr-Latn-CS"/>
        </w:rPr>
        <w:t>1,9</w:t>
      </w:r>
      <w:r>
        <w:rPr>
          <w:rFonts w:cs="Arial" w:ascii="Arial" w:hAnsi="Arial"/>
        </w:rPr>
        <w:t>% више од планираних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Планирани обим издатака буџета за 2009. годину износио је 719,8 млрд. динара, а извршен је са 713,2 млрд. динара, што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9% мање од планираног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При извршењу текућих расхода и издатака буџета за 2009. годину, поштовани су утврђени приоритети, и то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обавезе по основу јавног дуг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лате запосле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т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пољопривредника и Национална служба за запошљавање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, планирана су у износу 614.987,00 мил. динара, а остварена су у износу од </w:t>
      </w:r>
      <w:r>
        <w:rPr>
          <w:rFonts w:cs="Arial" w:ascii="Arial" w:hAnsi="Arial"/>
          <w:lang w:val="sr-Latn-CS"/>
        </w:rPr>
        <w:t>626.700,0</w:t>
      </w:r>
      <w:r>
        <w:rPr>
          <w:rFonts w:cs="Arial" w:ascii="Arial" w:hAnsi="Arial"/>
          <w:lang w:val="sr-CS"/>
        </w:rPr>
        <w:t xml:space="preserve"> мил. динара и </w:t>
      </w:r>
      <w:r>
        <w:rPr>
          <w:rFonts w:cs="Arial" w:ascii="Arial" w:hAnsi="Arial"/>
          <w:lang w:val="sr-Latn-CS"/>
        </w:rPr>
        <w:t>већа</w:t>
      </w:r>
      <w:r>
        <w:rPr>
          <w:rFonts w:cs="Arial" w:ascii="Arial" w:hAnsi="Arial"/>
          <w:lang w:val="sr-CS"/>
        </w:rPr>
        <w:t xml:space="preserve"> су за 1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% од планираних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дносу на план, остварење примања је следеће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орез на доходак грађана 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43% виш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орез на добит предузећа 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02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порез на додату вредност </w:t>
      </w:r>
      <w:r>
        <w:rPr>
          <w:rFonts w:cs="Arial" w:ascii="Arial" w:hAnsi="Arial"/>
          <w:lang w:val="sr-CS"/>
        </w:rPr>
        <w:t>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12% више од планираног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акцизе</w:t>
      </w:r>
      <w:r>
        <w:rPr>
          <w:rFonts w:cs="Arial" w:ascii="Arial" w:hAnsi="Arial"/>
          <w:szCs w:val="20"/>
          <w:lang w:val="sr-CS"/>
        </w:rPr>
        <w:t xml:space="preserve"> остварене су за 2</w:t>
      </w:r>
      <w:r>
        <w:rPr>
          <w:rFonts w:cs="Arial" w:ascii="Arial" w:hAnsi="Arial"/>
          <w:szCs w:val="20"/>
          <w:lang w:val="sr-Latn-CS"/>
        </w:rPr>
        <w:t>,</w:t>
      </w:r>
      <w:r>
        <w:rPr>
          <w:rFonts w:cs="Arial" w:ascii="Arial" w:hAnsi="Arial"/>
          <w:szCs w:val="20"/>
          <w:lang w:val="sr-CS"/>
        </w:rPr>
        <w:t>06% виш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царине остварене су за 1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виш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и порески приходи остварени су за 0,49% мање од планира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непорески приходи остварени су з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49% више од планираних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b/>
          <w:b/>
          <w:i w:val="false"/>
          <w:i w:val="false"/>
          <w:iCs w:val="false"/>
          <w:lang w:val="sr-Latn-CS"/>
        </w:rPr>
      </w:pPr>
      <w:r>
        <w:rPr>
          <w:rFonts w:cs="Arial" w:ascii="Arial" w:hAnsi="Arial"/>
          <w:b/>
          <w:i w:val="false"/>
        </w:rPr>
        <w:t>Табела 1.  Остварена примања буџета</w:t>
      </w:r>
      <w:r>
        <w:rPr>
          <w:rFonts w:cs="Arial" w:ascii="Arial" w:hAnsi="Arial"/>
          <w:b/>
          <w:i w:val="false"/>
          <w:iCs w:val="false"/>
        </w:rPr>
        <w:t xml:space="preserve"> Републике Србије за 200</w:t>
      </w:r>
      <w:r>
        <w:rPr>
          <w:rFonts w:cs="Arial" w:ascii="Arial" w:hAnsi="Arial"/>
          <w:b/>
          <w:i w:val="false"/>
          <w:iCs w:val="false"/>
          <w:lang w:val="ru-RU"/>
        </w:rPr>
        <w:t>9</w:t>
      </w:r>
      <w:r>
        <w:rPr>
          <w:rFonts w:cs="Arial" w:ascii="Arial" w:hAnsi="Arial"/>
          <w:b/>
          <w:i w:val="false"/>
          <w:iCs w:val="false"/>
        </w:rPr>
        <w:t>. годину: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Latn-CS"/>
        </w:rPr>
      </w:pPr>
      <w:r>
        <w:rPr>
          <w:rFonts w:cs="Arial" w:ascii="Arial" w:hAnsi="Arial"/>
          <w:b/>
          <w:i/>
          <w:iCs/>
          <w:lang w:val="sr-Latn-CS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71"/>
        <w:gridCol w:w="1422"/>
        <w:gridCol w:w="1440"/>
        <w:gridCol w:w="1563"/>
        <w:gridCol w:w="1030"/>
        <w:gridCol w:w="960"/>
      </w:tblGrid>
      <w:tr>
        <w:trPr>
          <w:trHeight w:val="270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 /</w:t>
              <w:br/>
              <w:t>извршење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остварењ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84" w:firstLine="14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ind w:left="-1484" w:firstLine="14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шћа</w:t>
              <w:br/>
              <w:t>учешћа</w:t>
            </w:r>
          </w:p>
        </w:tc>
      </w:tr>
      <w:tr>
        <w:trPr>
          <w:trHeight w:val="377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ИМАЊ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4.986.971.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700.016.85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9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.479.935.87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грађан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07.923.65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бит предузећ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.494.789.77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5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861.538.54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7</w:t>
            </w:r>
          </w:p>
        </w:tc>
      </w:tr>
      <w:tr>
        <w:trPr>
          <w:trHeight w:val="29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рез на додату вредност</w:t>
              <w:br/>
              <w:t xml:space="preserve"> у земљ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5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601.616.60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</w:t>
            </w:r>
          </w:p>
        </w:tc>
      </w:tr>
      <w:tr>
        <w:trPr>
          <w:trHeight w:val="82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рез на додату вредност</w:t>
              <w:br/>
              <w:t xml:space="preserve"> из увоз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.348.550.2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</w:tr>
      <w:tr>
        <w:trPr>
          <w:trHeight w:val="2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Порез на промет производа </w:t>
              <w:br/>
              <w:t>из претходних годин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11.371.7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4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820.091.15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2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Акцизе на деривате нафт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382.768.12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Акцизе на дуванске прерађеви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604.008.52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Остале акцизе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3.314.50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39.763.73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55.829.0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072.971.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20.080.97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акс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18.215.77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овчане каз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76.519.03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иходи од продаје добара</w:t>
              <w:br/>
              <w:t xml:space="preserve"> и услуг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29.441.47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3,741,744,</w:t>
              <w:br/>
              <w:t>745,77,8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92.971.200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40.612.683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</w:tr>
      <w:tr>
        <w:trPr>
          <w:trHeight w:val="184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д тога Дивиденде буџета</w:t>
              <w:br/>
              <w:t xml:space="preserve"> Републик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1.495.5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80.582.01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>опствени приходи</w:t>
              <w:br/>
              <w:t xml:space="preserve"> буџетских корисник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78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55.292.01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даци буџета  Републике Србије  планирани су у износу од 719.854,1 мил. динара, и садржали су планиране издатке у износу од 702.752,8 мил. динара  и издатке за набавку финансијске имовине  у износу од 17.101,3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Табел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CS"/>
        </w:rPr>
        <w:t xml:space="preserve">. </w:t>
      </w:r>
      <w:r>
        <w:rPr>
          <w:rFonts w:cs="Arial" w:ascii="Arial" w:hAnsi="Arial"/>
          <w:b/>
        </w:rPr>
        <w:t>Издац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буџет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 xml:space="preserve">који садрже </w:t>
      </w:r>
      <w:r>
        <w:rPr>
          <w:rFonts w:cs="Arial" w:ascii="Arial" w:hAnsi="Arial"/>
          <w:b/>
          <w:lang w:val="sr-Latn-CS"/>
        </w:rPr>
        <w:t>и и</w:t>
      </w:r>
      <w:r>
        <w:rPr>
          <w:rFonts w:cs="Arial" w:ascii="Arial" w:hAnsi="Arial"/>
          <w:b/>
          <w:lang w:val="sr-CS"/>
        </w:rPr>
        <w:t>здатке за набавку финансијске имовине извршен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ледећи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износима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6"/>
        <w:gridCol w:w="1498"/>
        <w:gridCol w:w="1427"/>
        <w:gridCol w:w="1442"/>
        <w:gridCol w:w="840"/>
        <w:gridCol w:w="706"/>
      </w:tblGrid>
      <w:tr>
        <w:trPr>
          <w:trHeight w:val="4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-кациј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екуће апроп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sz w:val="16"/>
                <w:szCs w:val="16"/>
              </w:rPr>
              <w:t>ијациј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остварења </w:t>
              <w:br/>
              <w:t>5/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учешћа 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ИЗДАЦ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7" w:firstLine="3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854.14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854.143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67.390.1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964.87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.107.653.86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.504.912.4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90.42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925.989.7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661.644.9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лате запослени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76.1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582.759.3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96.780.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Доприноси на терет послодавц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7.45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35.869.25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64.551.8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расходи за запосле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6.79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7.361.2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312.6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  Расходи за коришћење услуга и роб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67.08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79.413.5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45.852.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Расходи по основу отплате кама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82.56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05.889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6.098.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6"/>
        <w:gridCol w:w="1498"/>
        <w:gridCol w:w="1427"/>
        <w:gridCol w:w="1442"/>
        <w:gridCol w:w="840"/>
        <w:gridCol w:w="706"/>
      </w:tblGrid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асходи по основу отплате камата</w:t>
              <w:br/>
              <w:t xml:space="preserve"> на домаће креди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27.76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91.398.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8.410.2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Расходи по основу отплате камата </w:t>
              <w:br/>
              <w:t>на стране креди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3.04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0.896.5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6.389.7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тплата камата по гаранција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3.16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8.004.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346.909.7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атећи трошкови задуживањ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.58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89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88.8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2.07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61.783.1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17.358.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у привре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9.776.0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Субвенције у пољопривред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92.26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2.26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0.039.4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за железниц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у области туриз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2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2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165.8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за култур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236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36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316.6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е субвенц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5.37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0.087.1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3.060.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62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.631.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.910.4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077.24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406.955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123.106.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рансфери општинама и градови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81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Трансфери за запослене у образовању и </w:t>
              <w:br/>
              <w:t>програме у области културе на територији АП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37.21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9.02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99.287.2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5.438.8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Трансфери организацијама</w:t>
              <w:br/>
              <w:t xml:space="preserve"> обавезног социјалног осигурањ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.806.82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027.267.0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1.970.396.3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епублички фонд за пензијско и инвалидско осигур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00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ационална служба за запошљав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Фонд за социјално осигурање војних осигуран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06.657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епублички завод за здравствено осигур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.384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1.787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441.49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.570.7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е дотације 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3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841.104.5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34.818.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ранзициони фон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9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Дечј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.6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93.9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64.441.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Борачко-инвалидск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46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071.8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оцијалн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18.9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9.573.5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Ученички стандар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5.098.6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тудентски стандар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46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7.829.2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5.814.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Фонд за младе тален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.360.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портске стипенд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.551.0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Избегла и расељена лиц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.92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.415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879.5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а социјална заштита из буџ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4.9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0.866.3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930.4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49.787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617.9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редства резерв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5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493.68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787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25.124.27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87.89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45.109.1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8.612.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81.9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99.498.7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0.602.9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ефинансијска имовина која се</w:t>
              <w:br/>
              <w:t>финансира из средстава за</w:t>
              <w:br/>
              <w:t>реализацију Националног инвестиционог пла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5.91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45.610.3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8.009.1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Издаци за набавку финансијске имови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1.38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1.38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13.865.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Дефицит за 2009. годину планиран је у износу од 87.765,8 мил. динара, а остварен је у износу од 69.653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Издаци буџета Републике Србије, без издатака за набавку финансијске имовине извршени су у износу од 696.353,5 мил. динара што је за 0,9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мање од планираних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Табела</w:t>
      </w:r>
      <w:r>
        <w:rPr>
          <w:rFonts w:cs="Arial" w:ascii="Arial" w:hAnsi="Arial"/>
          <w:b/>
          <w:lang w:val="sr-Latn-CS"/>
        </w:rPr>
        <w:t xml:space="preserve"> 3. </w:t>
      </w:r>
      <w:r>
        <w:rPr>
          <w:rFonts w:cs="Arial" w:ascii="Arial" w:hAnsi="Arial"/>
          <w:b/>
        </w:rPr>
        <w:t>Издац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буџет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без издатака за набавку финансијске имовине извршен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ледећи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износима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27"/>
        <w:gridCol w:w="1428"/>
        <w:gridCol w:w="1511"/>
        <w:gridCol w:w="1470"/>
        <w:gridCol w:w="826"/>
        <w:gridCol w:w="706"/>
      </w:tblGrid>
      <w:tr>
        <w:trPr>
          <w:trHeight w:val="45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кациј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екуће апроп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sz w:val="16"/>
                <w:szCs w:val="16"/>
              </w:rPr>
              <w:t>ијациј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остварења </w:t>
              <w:br/>
              <w:t>5/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учешћа 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ИЗДАЦ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.752.7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.752.763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.353.524.58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964.87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.107.653.8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.504.912.4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8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90.42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925.989.7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661.644.9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лате запослени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76.1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582.759.3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96.780.5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одавц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7.45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35.869.2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64.551.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расходи за запослен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6.79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7.361.2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312.6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  Расходи за коришћење услуга и роб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67.08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79.413.5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45.852.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Расходи по основу отплате кама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82.5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.205.889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6.098.6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асходи по основу отплате кам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 домаће креди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27.76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91.398.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8.410.2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асходи по основу отплате камата на стране креди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3.04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0.896.5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6.389.7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тплата камата по гаранција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3.1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8.004.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909.7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.58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89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88.8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2.07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61.783.1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17.358.1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у привре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9.776.0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Субвенције у пољопривреди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92.26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2.26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0.039.4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железниц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у области туриз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2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2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165.8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култур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236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36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316.6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е субвенц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5.37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0.087.1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3.060.1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62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.631.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.910.4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077.24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406.955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123.106.6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сфери општинама и градови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81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сфери за запослене у образовању и програме у области културе на територији АП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37.21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9.02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99.287.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5.438.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Трансфери организацијама</w:t>
              <w:br/>
              <w:t xml:space="preserve"> обавезног социјалног осигурањ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.806.82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027.267.0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970.396.3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епублички фонд за пензијско и инвалидско осигур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Национална служба за запошљав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.0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Фонд за социјално осигурање војних осигурани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06.65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.38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1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441.4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.570.7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е дотације 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27"/>
        <w:gridCol w:w="1428"/>
        <w:gridCol w:w="1511"/>
        <w:gridCol w:w="1470"/>
        <w:gridCol w:w="826"/>
        <w:gridCol w:w="706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3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841.104.5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34.818.2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зициони фон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9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8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Дечј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93.9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64.441.3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Борачко-инвалидск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46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071.8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оцијалн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.5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18.9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9.573.5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Ученички стандар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5.098.6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тудентски стандар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46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7.829.2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5.814.1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Фонд за младе тален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5.360.6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портске стипенд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.551.0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Избегла и расељена лиц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.92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.415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879.5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а социјална заштита из буџе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4.9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0.866.3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930.49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49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617.9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5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493.6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25.124.27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87.89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45.109.1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8.612.1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81.9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99.498.77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0.602.9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Нефинансијска имовина која се</w:t>
              <w:br/>
              <w:t>финансира из средстава за</w:t>
              <w:br/>
              <w:t>реализацију Националног инвестиционог план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5.91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45.610.3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8.009.1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</w:rPr>
        <w:t xml:space="preserve">УКУПНА 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lang w:val="sr-Latn-CS"/>
        </w:rPr>
        <w:tab/>
      </w:r>
      <w:r>
        <w:rPr>
          <w:rFonts w:cs="Arial" w:ascii="Arial" w:hAnsi="Arial"/>
        </w:rPr>
        <w:t>Прим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буџе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Републи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рбиј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2009. </w:t>
      </w:r>
      <w:r>
        <w:rPr>
          <w:rFonts w:cs="Arial" w:ascii="Arial" w:hAnsi="Arial"/>
        </w:rPr>
        <w:t>години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остваре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626.700,0</w:t>
      </w:r>
      <w:r>
        <w:rPr>
          <w:rFonts w:cs="Arial" w:ascii="Arial" w:hAnsi="Arial"/>
          <w:lang w:val="sr-CS"/>
        </w:rPr>
        <w:t xml:space="preserve"> мил. динара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lang w:val="sr-Latn-CS"/>
        </w:rPr>
        <w:t xml:space="preserve">Додатни приходи </w:t>
      </w:r>
      <w:r>
        <w:rPr>
          <w:rFonts w:cs="Arial" w:ascii="Arial" w:hAnsi="Arial"/>
          <w:bCs/>
        </w:rPr>
        <w:t>из изворних активности директних и индиректних корисника средстава буџета за 200</w:t>
      </w:r>
      <w:r>
        <w:rPr>
          <w:rFonts w:cs="Arial" w:ascii="Arial" w:hAnsi="Arial"/>
          <w:bCs/>
          <w:lang w:val="sr-Latn-CS"/>
        </w:rPr>
        <w:t>9</w:t>
      </w:r>
      <w:r>
        <w:rPr>
          <w:rFonts w:cs="Arial" w:ascii="Arial" w:hAnsi="Arial"/>
          <w:bCs/>
        </w:rPr>
        <w:t>. годину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стварени су у износ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bCs/>
          <w:lang w:val="sr-Latn-CS"/>
        </w:rPr>
        <w:t xml:space="preserve"> 61.952,0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 xml:space="preserve">. Директни корисници средстава буџета Републике Србије који у својој надлежности имају индиректне кориснике средстава буџета Републике Србије, доставили су након извршеног сравњења података из завршних рачуна индиректних корисника који су у њиховој надлежности консолидоване годишње извештаје. Додатни приходи из изворних активности из консолидованих извештаја приказани су у посебној колони и износе </w:t>
      </w:r>
      <w:r>
        <w:rPr>
          <w:rFonts w:cs="Arial" w:ascii="Arial" w:hAnsi="Arial"/>
          <w:bCs/>
          <w:lang w:val="sr-Latn-CS"/>
        </w:rPr>
        <w:t>27.812,6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УКУПНИ ИЗДАЦ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Укупни издаци буџета Републике Србије за 2009. годину извршени су у износу од </w:t>
      </w:r>
      <w:r>
        <w:rPr>
          <w:rFonts w:cs="Arial" w:ascii="Arial" w:hAnsi="Arial"/>
          <w:lang w:val="sr-Latn-CS"/>
        </w:rPr>
        <w:t>919.157,1</w:t>
      </w:r>
      <w:r>
        <w:rPr>
          <w:rFonts w:cs="Arial" w:ascii="Arial" w:hAnsi="Arial"/>
          <w:lang w:val="sr-CS"/>
        </w:rPr>
        <w:t xml:space="preserve"> мил. динара, што је у односу на план извршење од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sr-Latn-CS"/>
        </w:rPr>
        <w:t>,9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д највећег дела издатака извршење је у оквирима планираног нивоа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дступања извршења у односу на план исказана су код: социјалних давања запосленима (плате), услуга по  уговорима (расхода за коришћење роба и услуга), амортизације и употребе средстава за рад, осталих дотација и трансфера, осталих некретнина и опреме, култивисане имовине, залиха производње и залиха роба за даљу продају, а иста су извршена из средстава прихода из изворних активности директних и индиректних корисника средстава буџета (консолидовани издаци)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расходи за запослене са 20,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оришћење услуга  и  роба  са 7,3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амортизација и употреба средстава за рад са 0,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тплата камата и пратећи трошкови задуживања са 2,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са 4,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нације, дотације и трансфери  са 35,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рава из социјал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г осигурања и социјалне заштите са 8,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 са 0,9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новна средства са 2,3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лихе са 0,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финансијска имовина која се финансира из средстава за реализацију Националног инвестиционог плана са 1,2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тплата главнице са 15,7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бавка финансијске имовине 1,8%.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lang w:val="sr-CS"/>
        </w:rPr>
        <w:t>Табела 4. Извршење укупних издатака буџета Републике Србије за 2009. годин</w:t>
      </w:r>
      <w:r>
        <w:rPr/>
        <w:t>у: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66"/>
        <w:gridCol w:w="1008"/>
        <w:gridCol w:w="1022"/>
        <w:gridCol w:w="1022"/>
        <w:gridCol w:w="1036"/>
        <w:gridCol w:w="923"/>
        <w:gridCol w:w="1190"/>
        <w:gridCol w:w="1008"/>
        <w:gridCol w:w="588"/>
        <w:gridCol w:w="572"/>
      </w:tblGrid>
      <w:tr>
        <w:trPr>
          <w:trHeight w:val="25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к.</w:t>
              <w:br/>
              <w:t>клас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br/>
              <w:br/>
              <w:br/>
              <w:br/>
              <w:t>ОПИС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Текуће апропријације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Извршењ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% извршења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редства </w:t>
              <w:br/>
              <w:t>из буџ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даци из</w:t>
              <w:br/>
              <w:t xml:space="preserve"> додатних </w:t>
              <w:br/>
              <w:t>прих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Укупна </w:t>
              <w:br/>
              <w:t>сред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едства</w:t>
              <w:br/>
              <w:t>из буџе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даци из</w:t>
              <w:br/>
              <w:t xml:space="preserve"> додатних </w:t>
              <w:br/>
              <w:t>прих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Издаци из </w:t>
              <w:br/>
              <w:t>додатних</w:t>
              <w:br/>
              <w:t xml:space="preserve"> прихода</w:t>
              <w:br/>
              <w:t xml:space="preserve">из консолидованих </w:t>
              <w:br/>
              <w:t>извештај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а</w:t>
              <w:br/>
              <w:t xml:space="preserve">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  <w:lang w:val="sr-CS"/>
              </w:rPr>
              <w:t>С</w:t>
            </w:r>
            <w:r>
              <w:rPr>
                <w:rFonts w:cs="Arial" w:ascii="Arial" w:hAnsi="Arial"/>
                <w:sz w:val="9"/>
                <w:szCs w:val="9"/>
              </w:rPr>
              <w:t>редстa</w:t>
            </w:r>
            <w:r>
              <w:rPr>
                <w:rFonts w:cs="Arial" w:ascii="Arial" w:hAnsi="Arial"/>
                <w:sz w:val="9"/>
                <w:szCs w:val="9"/>
                <w:lang w:val="sr-CS"/>
              </w:rPr>
              <w:t>-</w:t>
            </w:r>
            <w:r>
              <w:rPr>
                <w:rFonts w:cs="Arial" w:ascii="Arial" w:hAnsi="Arial"/>
                <w:sz w:val="9"/>
                <w:szCs w:val="9"/>
              </w:rPr>
              <w:t xml:space="preserve">ва из </w:t>
              <w:br/>
              <w:t>буџета</w:t>
              <w:br/>
              <w:t>(6 : 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</w:rPr>
              <w:t>укупна средстa</w:t>
            </w:r>
            <w:r>
              <w:rPr>
                <w:rFonts w:cs="Arial" w:ascii="Arial" w:hAnsi="Arial"/>
                <w:sz w:val="9"/>
                <w:szCs w:val="9"/>
                <w:lang w:val="sr-CS"/>
              </w:rPr>
              <w:t>-</w:t>
            </w:r>
            <w:r>
              <w:rPr>
                <w:rFonts w:cs="Arial" w:ascii="Arial" w:hAnsi="Arial"/>
                <w:sz w:val="9"/>
                <w:szCs w:val="9"/>
              </w:rPr>
              <w:t>ва</w:t>
              <w:br/>
              <w:t xml:space="preserve">(9 :5) </w:t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е, додаци и накнаде запослених (зарад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3.582.759.3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961.628.3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5.544.387.7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.696.780.5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883.195.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90.958.3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.770.934.7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цијални доприноси на терет послодав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.135.869.2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71.241.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0.307.110.7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.964.551.8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8.840.0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02.838.3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.486.230.2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у нату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6.317.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0.530.8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26.848.2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9.361.8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.713.8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4.686.5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79.762.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цијална давања запослен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404.074.2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16.547.7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020.622.0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93.071.1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3.710.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77.142.7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33.924.4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7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трошкова за запосле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846.809.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62.900.9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209.710.5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91.336.1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9.015.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2.238.7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82.590.5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граде запосленима и остали посебни расход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3.16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811.965.2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165.125.2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9.921.7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4.872.9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9.224.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54.019.0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анички додат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.621.7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.657.7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лни трошков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9.550.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883.132.0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8.762.682.9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690.900.3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219.015.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489.711.6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399.627.3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ошкови путов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397.302.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080.909.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78.212.6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00.591.0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0.397.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98.624.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149.612.2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уге по уговор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975.011.1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258.955.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4.233.966.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477.322.3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951.330.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393.898.8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822.551.7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пецијализоване услуг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983.160.6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05.958.8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289.119.4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776.690.2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55.750.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79.820.0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512.261.0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екуће поправке и одржавањ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2.813.183.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38.913.9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052.097.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683.390.7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61.889.1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85.623.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730.903.3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атериј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231.102.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327.320.9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558.423.8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016.957.3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55.698.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287.879.7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160.535.9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некретнина и опре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1.94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1.94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.17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.17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култивиса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потреба драгоце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потреба природ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7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7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нематеријал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28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28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84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843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е домаћих кам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91.398.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.39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332.788.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38.410.2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5.5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31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45.916.8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страних кам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20.896.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20.896.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076.389.7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076.389.7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камата по гаран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58.004.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58.004.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46.909.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46.909.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тећи трошкови задужив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5.589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601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.19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4.388.8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.31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6.722.89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9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бвенције јавним нефинансијским</w:t>
              <w:br/>
              <w:t xml:space="preserve"> предузећима и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.118.534.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822.798.1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.941.332.3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.949.576.4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43.130.4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.83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.003.540.8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бвенције приватним предузећ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43.249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43.249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867.781.6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50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0.284.6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9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тације међународним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8.631.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576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1.207.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1.910.4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48.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.50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7.265.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ансфери осталим нивоима в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.406.955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587.900.0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994.855.0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57.123.106.6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13.300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.421.2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257.828.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Дотације организацијама обавезног </w:t>
              <w:br/>
              <w:t>социјалног осигур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2.027.267.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680.352.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4.707.619.2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1.970.396.3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50.337.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3.320.733.4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тале дотације и трансф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.422.0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.424.0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.121.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.68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.810.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3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Права из социјалног осигурања (организације </w:t>
              <w:br/>
              <w:t>обавезног социјалног осигурањ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32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32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за социјалну заштиту из буџ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841.104.5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.190.069.8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.031.174.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434.818.2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8.058.3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.969.2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898.845.7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66"/>
        <w:gridCol w:w="1008"/>
        <w:gridCol w:w="1022"/>
        <w:gridCol w:w="1022"/>
        <w:gridCol w:w="1036"/>
        <w:gridCol w:w="923"/>
        <w:gridCol w:w="1190"/>
        <w:gridCol w:w="1008"/>
        <w:gridCol w:w="588"/>
        <w:gridCol w:w="572"/>
      </w:tblGrid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тације невладиним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005.656.7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62.906.5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68.563.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993.161.8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73.872.5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.728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10.762.3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ези, обавезне таксе и каз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4.807.9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6.767.9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71.575.9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0.811.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2.010.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7.371.4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0.192.7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вчане казне и пенали по решењу суд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24.961.3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.558.9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90.520.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719.942.2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.905.8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.305.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.809.153.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а штете за повреде или</w:t>
              <w:br/>
              <w:t xml:space="preserve">штету насталу услед елементарних </w:t>
              <w:br/>
              <w:t>непогода или других природних узр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1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812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000.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584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а штете за повреде или</w:t>
              <w:br/>
              <w:t xml:space="preserve"> штету нанету од стране државних орг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1.693.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91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6.484.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0.360.0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65.9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81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8.942.0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Расходи који се финансирају из средстава </w:t>
              <w:br/>
              <w:t>за реализацију Националног инвестиционог пл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.005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.005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9.451.5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79.535.5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едства резер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493.6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493.6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граде и грађевински објек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683.410.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013.643.9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697.054.5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367.898.0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127.056.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5.506.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260.461.0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ашине и опр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642.489.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950.589.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593.078.8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38.270.6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43.852.2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53.030.4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235.153.4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тале некретнине и опр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81.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981.1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4.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.9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6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08.6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7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ултивисана имов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318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318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материјална имов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5.203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2.785.9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7.988.9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9.297.5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341.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.46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8.104.4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обне резер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0.496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5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70.496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5.229.4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5.829.4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ихе производњ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8.78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8.783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6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8" w:firstLine="288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ихе робе за даљу продај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07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07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6.391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6.391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рагоце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емљиш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6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6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.712.5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.712.5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Нефинансијска имовина која се </w:t>
              <w:br/>
              <w:t xml:space="preserve">финансира из средстава за реализацију </w:t>
              <w:br/>
              <w:t>Националног инвестиционог пл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45.610.3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9.207.8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204.818.2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008.009.1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615.7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066.650.9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домаћим кредитор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32.936.412.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.001.94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.938.356.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.371.649.0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.55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.395.204.0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страним кредитор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957.91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957.912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5.943.7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7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6.230.7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по гаран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930.048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930.048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790.119.0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790.119.0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авка домаће финансијск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084.38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64.37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.248.754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798.992.0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50.97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849.971.0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авка стране финансијск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.873.4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.873.4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5.678.41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.055.552.7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8.733.966.7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7.205.101.9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.139.392.7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.812.592.0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9.157.086.8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9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Издаци за запослене</w:t>
      </w:r>
      <w:r>
        <w:rPr>
          <w:rFonts w:cs="Arial" w:ascii="Arial" w:hAnsi="Arial"/>
          <w:lang w:val="sr-CS"/>
        </w:rPr>
        <w:t xml:space="preserve"> (плате, додаци, накнаде, награде и бонуси и социјална давања запослених) извршени су са </w:t>
      </w:r>
      <w:r>
        <w:rPr>
          <w:rFonts w:cs="Arial" w:ascii="Arial" w:hAnsi="Arial"/>
          <w:lang w:val="ru-RU"/>
        </w:rPr>
        <w:t>95,6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90.844,1</w:t>
      </w:r>
      <w:r>
        <w:rPr>
          <w:rFonts w:cs="Arial" w:ascii="Arial" w:hAnsi="Arial"/>
          <w:lang w:val="sr-CS"/>
        </w:rPr>
        <w:t xml:space="preserve"> мил. динара. У укупним расходима за запослене, примања  буџета учествовала су са 93,1%, што је износ од 177.661,6 мил. динара, а из изворних активности са 6,9%, што је износ од 13.182,5 мил. динара. Повећања  плата у 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Latn-CS"/>
        </w:rPr>
        <w:t>није било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Издаци за коришћење услуга и роба </w:t>
      </w:r>
      <w:r>
        <w:rPr>
          <w:rFonts w:cs="Arial" w:ascii="Arial" w:hAnsi="Arial"/>
          <w:lang w:val="sr-CS"/>
        </w:rPr>
        <w:t>извршени су са 85,2%, што је износ од 66.775,5 мил. динара, у којима су примања из буџета учествовала са 56,7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што је износ од 37.845,8 мил. динара, а из изворних активности са 43,3%, што је износ од 28.929,6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У овим издацима учествују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тални трошкови у износу од 13.399,6 мил. динара, који обухватају трошкове платног промета и банкарских услуга, трошкове енергетских и комуналних услуга, услуге комуникација, трошкове осигурања,  закупа имовине и опреме и остале трошков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путовања у износу од 5.149,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, који обухватају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земљи и иностранству,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оквиру редовног рада и остале трошкове транспорт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услуга по уговору у износу 16.822,6 мил. динара, који обухватају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износу од 15.512,3 мил. динара, у које спадају пољопривредне услуге, услуге у образовању, култури и спорту, медицинске услуге, услуге очувања животне средине, услуге науке, геодетске услуге и остале специјализован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у износу од 5.730,9 мил. динара, у које спадају поправке и одржавање зграда, објеката и опрем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у износу од 11.160,5 мил. динара, у које спадају трошкови за административни материјал, материјал за пољопривреду, материјал за образовање и усавршавање запослених, материјал за саобраћај, материјал за очување животне средине и науку, материјал за образовање, културу и спорт, медицински и лабораторијски материјал, материјал за одржавање хигијене и угоститељства и материјал за посебне наме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Издаци за амортизацију и употребу средстава за рад </w:t>
      </w:r>
      <w:r>
        <w:rPr>
          <w:rFonts w:cs="Arial" w:ascii="Arial" w:hAnsi="Arial"/>
          <w:lang w:val="sr-CS"/>
        </w:rPr>
        <w:t>извршени су са 284,9%, што је износ од 558,4 мил. динара, а финансирани су из изворних активности директних и индиректних корисника средстава буџет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отплату кам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 пратећих трошкова задуживања</w:t>
      </w:r>
      <w:r>
        <w:rPr>
          <w:rFonts w:cs="Arial" w:ascii="Arial" w:hAnsi="Arial"/>
          <w:lang w:val="sr-CS"/>
        </w:rPr>
        <w:t xml:space="preserve"> извршени су са 99,3%, што је износ од 20.105,9 мил. динара, у којима су примања из буџ</w:t>
      </w:r>
      <w:r>
        <w:rPr>
          <w:rFonts w:cs="Arial" w:ascii="Arial" w:hAnsi="Arial"/>
          <w:lang w:val="sr-Latn-CS"/>
        </w:rPr>
        <w:t>eта</w:t>
      </w:r>
      <w:r>
        <w:rPr>
          <w:rFonts w:cs="Arial" w:ascii="Arial" w:hAnsi="Arial"/>
          <w:lang w:val="sr-CS"/>
        </w:rPr>
        <w:t xml:space="preserve"> учествовала са 99,9%, што је износ од 20.076,1 мил. динара, а из изворних активности са 0,1%, што је износ од 29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Ови расходи извршени су код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нистарства финансија - Управа за трезор на име камата за домаће кредите, камата за инокредите, камата по основу активираних гаранција и пратећих трошкова задуживања у износу од </w:t>
      </w:r>
      <w:r>
        <w:rPr>
          <w:rFonts w:cs="Arial" w:ascii="Arial" w:hAnsi="Arial"/>
          <w:lang w:val="ru-RU"/>
        </w:rPr>
        <w:t>20.075,7</w:t>
      </w:r>
      <w:r>
        <w:rPr>
          <w:rFonts w:cs="Arial" w:ascii="Arial" w:hAnsi="Arial"/>
          <w:lang w:val="sr-CS"/>
        </w:rPr>
        <w:t xml:space="preserve"> мил. динара, а остатак у износу од 0,4 мил. динара код Министарства одбране,  Јужнобачког управног округа и Севернобанатског управног округ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субвенциј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ru-RU"/>
        </w:rPr>
        <w:t>90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0.8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ru-RU"/>
        </w:rPr>
        <w:t>3,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 мил. динара, у којима су примања из буџета учествовала са </w:t>
      </w:r>
      <w:r>
        <w:rPr>
          <w:rFonts w:cs="Arial" w:ascii="Arial" w:hAnsi="Arial"/>
          <w:lang w:val="ru-RU"/>
        </w:rPr>
        <w:t>90,1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36.817,4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ru-RU"/>
        </w:rPr>
        <w:t>9,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.0</w:t>
      </w:r>
      <w:r>
        <w:rPr>
          <w:rFonts w:cs="Arial" w:ascii="Arial" w:hAnsi="Arial"/>
          <w:lang w:val="sr-Latn-CS"/>
        </w:rPr>
        <w:t>56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Субвенције јавним нефинансијским предузећима и организацијама у износу од </w:t>
      </w:r>
      <w:r>
        <w:rPr>
          <w:rFonts w:cs="Arial" w:ascii="Arial" w:hAnsi="Arial"/>
          <w:lang w:val="sr-Latn-CS"/>
        </w:rPr>
        <w:t>40.873,8</w:t>
      </w:r>
      <w:r>
        <w:rPr>
          <w:rFonts w:cs="Arial" w:ascii="Arial" w:hAnsi="Arial"/>
          <w:lang w:val="sr-CS"/>
        </w:rPr>
        <w:t xml:space="preserve"> мил. динара, реализоване су код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Министарства финансија износ од 110,0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ољопривреде износ од 14.7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ударства и енергетике износ од 1.373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културе износ од 336,3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износ од  25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о економије и регионалног развоја износ од 5.908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износ од 9.646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износ од 383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износ од 700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Министарства животне средине и просторног планирања износ од 461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Управе за ветерину износ од 1.850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Управе за заштиту биља износ од 62,5 мил. динара;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Управе за шуме износ од 313,4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Буџетског фонда за решавање проблема проузрокованих негативним ефектима светске економске кризе износ од 3.963,8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абинета потпредсеника Владе за област европских интеграција у износу од 77,1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убвенције приватним предузећима у износу од 867,8 мил. динара извршене су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Министарство економије и регионалног развоја износ од 826,4 мил. динара и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Агенције за страна улагања и промоцију извоза износ од 41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</w:t>
      </w:r>
      <w:r>
        <w:rPr>
          <w:rFonts w:cs="Arial" w:ascii="Arial" w:hAnsi="Arial"/>
          <w:b/>
          <w:bCs/>
          <w:lang w:val="ru-RU"/>
        </w:rPr>
        <w:t xml:space="preserve"> за донације, дотације и трансфере</w:t>
      </w:r>
      <w:r>
        <w:rPr>
          <w:rFonts w:cs="Arial" w:ascii="Arial" w:hAnsi="Arial"/>
          <w:lang w:val="ru-RU"/>
        </w:rPr>
        <w:t xml:space="preserve"> извршени су са 99,3%, </w:t>
      </w:r>
      <w:r>
        <w:rPr>
          <w:rFonts w:cs="Arial" w:ascii="Arial" w:hAnsi="Arial"/>
          <w:lang w:val="sr-CS"/>
        </w:rPr>
        <w:t xml:space="preserve">што је износ од 322.053,6 мил. динара, </w:t>
      </w:r>
      <w:r>
        <w:rPr>
          <w:rFonts w:cs="Arial" w:ascii="Arial" w:hAnsi="Arial"/>
          <w:lang w:val="ru-RU"/>
        </w:rPr>
        <w:t xml:space="preserve">у којима су примања из буџета учествовала са </w:t>
      </w:r>
      <w:r>
        <w:rPr>
          <w:rFonts w:cs="Arial" w:ascii="Arial" w:hAnsi="Arial"/>
          <w:lang w:val="sr-CS"/>
        </w:rPr>
        <w:t>99,2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што је износ од 319.475,4 мил. динара,</w:t>
      </w:r>
      <w:r>
        <w:rPr>
          <w:rFonts w:cs="Arial" w:ascii="Arial" w:hAnsi="Arial"/>
          <w:lang w:val="ru-RU"/>
        </w:rPr>
        <w:t xml:space="preserve"> а из изворних активности са 0,8%, што је износ од 2.578,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Дотације међународним организацијама</w:t>
      </w:r>
      <w:r>
        <w:rPr>
          <w:rFonts w:cs="Arial" w:ascii="Arial" w:hAnsi="Arial"/>
          <w:lang w:val="sr-CS"/>
        </w:rPr>
        <w:t xml:space="preserve"> у износу од 397,3 мил. динара реализоване су код Министарства спољних послова у износу од 334,4 мил. динара, Министарства економије и регионалног развоја у износу од 29,3 мил. динара, Министарства за телекомуникације у износу од 15,8 мил. динара, Министарства омладине и спорта у износу од 1,5 мил. динара  и осталих органа  у износу од 14,3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Трансфери осталим нивоима власти</w:t>
      </w:r>
      <w:r>
        <w:rPr>
          <w:rFonts w:cs="Arial" w:ascii="Arial" w:hAnsi="Arial"/>
          <w:lang w:val="ru-RU"/>
        </w:rPr>
        <w:t xml:space="preserve"> извршени су у износу од 58.257,8 мил. динара, и то прек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износ од 26.109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износ од 25.843,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Косово и Метохију износ од 3.411,1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2.893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градовима и општинама у износу од 30.001,0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>2) АП Војводини у износу од 27.779,4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  <w:t>3) осталим у износу од 477,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Дотације организацијама обавезног социјалног осигурања</w:t>
      </w:r>
      <w:r>
        <w:rPr>
          <w:rFonts w:cs="Arial" w:ascii="Arial" w:hAnsi="Arial"/>
          <w:lang w:val="sr-CS"/>
        </w:rPr>
        <w:t xml:space="preserve"> извршене су у износу од 263.320,7 мил. динара, и то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финансија у износу од 207.958,7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24.700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у износу од 22.923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у износу од 4.203,4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3.500,0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 Министарства рударства и енергетике у износу од 35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Републичком фонду за ПИО запослених у износу од 190.342,1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ab/>
        <w:t>2) Републичком фонду за ПИО пољопривредника у износу од 25.841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Националној служби за запошљавање у износу од 19.975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Фонду за социјално осигурање војних осигураника у износу од 22.923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Републичком заводу за здравствено осигурање у износу од 2.64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Осталим у износу од 1.593,8 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>Остале дотације и трансфери</w:t>
      </w:r>
      <w:r>
        <w:rPr>
          <w:rFonts w:cs="Arial" w:ascii="Arial" w:hAnsi="Arial"/>
          <w:lang w:val="sr-CS"/>
        </w:rPr>
        <w:t xml:space="preserve"> извршене су у износу од </w:t>
      </w:r>
      <w:r>
        <w:rPr>
          <w:rFonts w:cs="Arial" w:ascii="Arial" w:hAnsi="Arial"/>
          <w:lang w:val="sr-Latn-CS"/>
        </w:rPr>
        <w:t>7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8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социјално осигурање и социјалну заштиту</w:t>
      </w:r>
      <w:r>
        <w:rPr>
          <w:rFonts w:cs="Arial" w:ascii="Arial" w:hAnsi="Arial"/>
          <w:lang w:val="sr-CS"/>
        </w:rPr>
        <w:t xml:space="preserve"> извршени су са 98,5% што је износ од 73.900,8 мил. динара,  у којима су примања из буџета учествовала са 99,4%, што је износ од 73.434,8 мил. динара, а из изворних активности са 0,6%, што је износ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466,0 мил. динара. Реализација за ове намене извршена је преко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58.018,0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Министарства економије и регионалног развоја у износу од </w:t>
      </w:r>
      <w:r>
        <w:rPr>
          <w:rFonts w:cs="Arial" w:ascii="Arial" w:hAnsi="Arial"/>
          <w:lang w:val="sr-Latn-CS"/>
        </w:rPr>
        <w:t>4.930,3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Буџетског фонда за решавање проблема проузрокованих негативним ефектима светске економске кризе износ од </w:t>
      </w:r>
      <w:r>
        <w:rPr>
          <w:rFonts w:cs="Arial" w:ascii="Arial" w:hAnsi="Arial"/>
          <w:lang w:val="sr-Latn-CS"/>
        </w:rPr>
        <w:t>2.343,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Latn-CS"/>
        </w:rPr>
        <w:tab/>
        <w:t xml:space="preserve">- Комесаријата з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збеглице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54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0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у износу од 4.887,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омладине и спорта у износу од </w:t>
      </w:r>
      <w:r>
        <w:rPr>
          <w:rFonts w:cs="Arial" w:ascii="Arial" w:hAnsi="Arial"/>
          <w:lang w:val="sr-Latn-CS"/>
        </w:rPr>
        <w:t>666,6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Фонда за младе таленте у износу од 455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 Косово и Метохију у износу од </w:t>
      </w:r>
      <w:r>
        <w:rPr>
          <w:rFonts w:cs="Arial" w:ascii="Arial" w:hAnsi="Arial"/>
          <w:lang w:val="sr-Latn-CS"/>
        </w:rPr>
        <w:t>98,5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износу од 1.547,5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стале расходе</w:t>
      </w:r>
      <w:r>
        <w:rPr>
          <w:rFonts w:cs="Arial" w:ascii="Arial" w:hAnsi="Arial"/>
          <w:lang w:val="sr-CS"/>
        </w:rPr>
        <w:t xml:space="preserve"> извршени су са 95,4%, што је износ од 8.609,2 мил. динара, у којима су примања из буџета учествовала са 83,6%, што је износ од 7.193,7 мил. динара, а из изворних активности са 16,4%, што је износ од 1.415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Дотације невладиним организацијама </w:t>
      </w:r>
      <w:r>
        <w:rPr>
          <w:rFonts w:cs="Arial" w:ascii="Arial" w:hAnsi="Arial"/>
          <w:lang w:val="sr-CS"/>
        </w:rPr>
        <w:t xml:space="preserve">у износу од 4.110,8 мил. динара извршени су код: Министарства финансија у износу од 604,5 мил. динара; Министарства омладине и спорта у износу од 1.149,2 мил. динара; Министарства здравља у износу од 453,2 мил. динара; Министарства вера у износу од 625,3 мил. динара; Министарства за људска и мањинска права у износу од 196,8 мил. динара; Буџетског фонда за програме социјално хуманитарних организација у износу од 365,6 мил. динара; Буџетског фонда за финансирање спорта у износу од 189,9 мил. динара; Министарства културе у износу од 97,6 мил. динара; Министарства  економије у износу од 49,4 мил. динара и код осталих органа у укупном износу од 379,3 мил. динара. 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Порези, обавезне таксе и казне </w:t>
      </w:r>
      <w:r>
        <w:rPr>
          <w:rFonts w:cs="Arial" w:ascii="Arial" w:hAnsi="Arial"/>
          <w:lang w:val="sr-CS"/>
        </w:rPr>
        <w:t xml:space="preserve">извршени су у износу од 360,2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Новчане казне и пенали по решењу судова у износу од 1.809,1 мил. динара, извршене су код: Министарства финансија у износу од 868,0 мил. динара; Правосудних органа у износу од 199,1 мил. динара; Министарства унутрашњих послова у износу од 181,2 мил. динара; Министарства рада у износу од 214,5; Републичке дирекције за робне резерве у износу од 95,7 и код других органа у износу од 204,5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акнада штете за повреде или штету насталу услед елементарних непогода или других природних узрока,</w:t>
      </w:r>
      <w:r>
        <w:rPr>
          <w:rFonts w:cs="Arial" w:ascii="Arial" w:hAnsi="Arial"/>
          <w:lang w:val="sr-CS"/>
        </w:rPr>
        <w:t xml:space="preserve"> извршена је код Министарства финансија у износу од 50,0 мил. динара и код других органа у износу од 0,6 мил. динара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Накнада штете за повреде или штету нанету од стране државних органа</w:t>
      </w:r>
      <w:r>
        <w:rPr>
          <w:rFonts w:cs="Arial" w:ascii="Arial" w:hAnsi="Arial"/>
          <w:lang w:val="ru-RU"/>
        </w:rPr>
        <w:t xml:space="preserve"> у износу од 2.198,9 мил. динара, извршена је код Министарства одбране у износу од 1.970,3 мил. динара;  Министарства правде у износу од 191,2 мил. динара; Министарства унутрашњих  послова у износу од 33,3 мил. динара; Правосудних органа у износу од 0,4 мил. динара и код осталих органа у укупном износу од 3,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Расходи који се финансирају за реализацију Националног инвестиционог плана </w:t>
      </w:r>
      <w:r>
        <w:rPr>
          <w:rFonts w:cs="Arial" w:ascii="Arial" w:hAnsi="Arial"/>
          <w:lang w:val="ru-RU"/>
        </w:rPr>
        <w:t xml:space="preserve">у износу од 79,5 мил. динара и извршени су код Министарства вер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Издаци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сновн</w:t>
      </w:r>
      <w:r>
        <w:rPr>
          <w:rFonts w:cs="Arial" w:ascii="Arial" w:hAnsi="Arial"/>
          <w:b/>
          <w:bCs/>
          <w:lang w:val="sr-CS"/>
        </w:rPr>
        <w:t>их</w:t>
      </w:r>
      <w:r>
        <w:rPr>
          <w:rFonts w:cs="Arial" w:ascii="Arial" w:hAnsi="Arial"/>
          <w:b/>
          <w:bCs/>
          <w:lang w:val="ru-RU"/>
        </w:rPr>
        <w:t xml:space="preserve">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са 80,2%, што је износ од 20.901,7 мил. динара, у којима су примања из буџета учествовала са 57,2% што је износ од 11.945,7 мил. динара, а из изворних активности са 42,8%, што је износ од 8.956,1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>Средства за зграде и грађевинске објекте</w:t>
      </w:r>
      <w:r>
        <w:rPr>
          <w:rFonts w:cs="Arial" w:ascii="Arial" w:hAnsi="Arial"/>
          <w:lang w:val="sr-CS"/>
        </w:rPr>
        <w:t xml:space="preserve"> извршена су у износу од 12.260,5 мил. динар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Поменута средства извршена су код: Републичке дирекције за воде у износу од 2.814,3 мил. динара; Министарства за инфраструктуру у износу од 1.661,7 мил. динара; Министарства просвете у износу од 635,7 мил. динара; Управе за заједничке послове републичких органа у износу од 414,7 мил. динара; Министарства одбране у износу од 2.449,3 мил. динара; Управе царина у износу од 954,4 мил. динара; Правосудних органа у износу од 431,3 мил. динара и код осталих органа у укупном износу од 2.899,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Издаци за набавку машина и опреме</w:t>
      </w:r>
      <w:r>
        <w:rPr>
          <w:rFonts w:cs="Arial" w:ascii="Arial" w:hAnsi="Arial"/>
          <w:lang w:val="sr-CS"/>
        </w:rPr>
        <w:t xml:space="preserve"> извршена су у износу од 8.235,1 мил. динара. Поменута средства извршена су код: Министарства одбране у износу од, 3.310,2 мил. динара; Министарства унутрашњих послова у износу од 599,4 мил. динара; Министарства просвете у износу од 763,0 мил. динара; Управе за заједничке послове у износу 186,5 мил. динара; Управе царина у износу од 153,1 мил. динара; Републичког хидрометеоролошког завода у износу 305,0 мил. динара; Кабинета потпредседника Владе за област европских интеграција у износу 322,2 мил. динара; Управе за трезор у износу од 300,2 мил. динара и код осталих органа у укупном износу од 2.295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осталих некретнина и опреме </w:t>
      </w:r>
      <w:r>
        <w:rPr>
          <w:rFonts w:cs="Arial" w:ascii="Arial" w:hAnsi="Arial"/>
          <w:lang w:val="ru-RU"/>
        </w:rPr>
        <w:t xml:space="preserve">извршени су у износу од 4,7 мил. динара, и то код: </w:t>
      </w:r>
      <w:r>
        <w:rPr>
          <w:rFonts w:cs="Arial" w:ascii="Arial" w:hAnsi="Arial"/>
          <w:lang w:val="sr-Latn-CS"/>
        </w:rPr>
        <w:t>Министарства просве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износу од 3,0 мил. динара </w:t>
      </w:r>
      <w:r>
        <w:rPr>
          <w:rFonts w:cs="Arial" w:ascii="Arial" w:hAnsi="Arial"/>
          <w:lang w:val="sr-CS"/>
        </w:rPr>
        <w:t>и код осталих органа у укупном износу од 1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култивисане имовине </w:t>
      </w:r>
      <w:r>
        <w:rPr>
          <w:rFonts w:cs="Arial" w:ascii="Arial" w:hAnsi="Arial"/>
          <w:lang w:val="ru-RU"/>
        </w:rPr>
        <w:t>извршени су у износу од 3,3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нематеријалне имовине </w:t>
      </w:r>
      <w:r>
        <w:rPr>
          <w:rFonts w:cs="Arial" w:ascii="Arial" w:hAnsi="Arial"/>
          <w:lang w:val="ru-RU"/>
        </w:rPr>
        <w:t xml:space="preserve">извршени су у износу од 398,1 мил. динара, и то код: </w:t>
      </w:r>
      <w:r>
        <w:rPr>
          <w:rFonts w:cs="Arial" w:ascii="Arial" w:hAnsi="Arial"/>
          <w:lang w:val="sr-CS"/>
        </w:rPr>
        <w:t>Управе за заједничке послове републичких органа у износу од 10,7 мил. динара; Установа културе у износу од 33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Пореске управе у износу од 33,2 мил.динара; Управе за трезор у износу од 52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Девизног инспектората   у износу од 16,5</w:t>
      </w:r>
      <w:r>
        <w:rPr>
          <w:rFonts w:cs="Arial" w:ascii="Arial" w:hAnsi="Arial"/>
          <w:lang w:val="ru-RU"/>
        </w:rPr>
        <w:t xml:space="preserve"> мил. Динара; Управе царина у износу од 97,2 мил. динара</w:t>
      </w:r>
      <w:r>
        <w:rPr>
          <w:rFonts w:cs="Arial" w:ascii="Arial" w:hAnsi="Arial"/>
          <w:lang w:val="sr-CS"/>
        </w:rPr>
        <w:t xml:space="preserve"> и код осталих органа у укупном износу од 153,7 мил. динара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Набавка планираних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залиха</w:t>
      </w:r>
      <w:r>
        <w:rPr>
          <w:rFonts w:cs="Arial" w:ascii="Arial" w:hAnsi="Arial"/>
          <w:lang w:val="ru-RU"/>
        </w:rPr>
        <w:t xml:space="preserve"> извршен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са 35,8%, што је износ од 1521,2 мил. динара, у којима су примања из буџета учествовала са 57,6%, што је износ од 875,2 мил. динара, а из изворних активности са 42,4%  што је износ од 646,0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 робне резерве</w:t>
      </w:r>
      <w:r>
        <w:rPr>
          <w:rFonts w:cs="Arial" w:ascii="Arial" w:hAnsi="Arial"/>
          <w:lang w:val="ru-RU"/>
        </w:rPr>
        <w:t xml:space="preserve"> у потпуности су извршени преко Републичке дирекције за робне резерве у износу од 875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лиха  робе за даљу производњу</w:t>
      </w:r>
      <w:r>
        <w:rPr>
          <w:rFonts w:cs="Arial" w:ascii="Arial" w:hAnsi="Arial"/>
          <w:lang w:val="ru-RU"/>
        </w:rPr>
        <w:t xml:space="preserve"> извршени су у износу од 298.8 мил. динара. </w:t>
      </w:r>
    </w:p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lang w:val="ru-RU"/>
        </w:rPr>
        <w:t>Издаци залиха</w:t>
      </w:r>
      <w:r>
        <w:rPr>
          <w:rFonts w:cs="Arial" w:ascii="Arial" w:hAnsi="Arial"/>
          <w:lang w:val="ru-RU"/>
        </w:rPr>
        <w:t xml:space="preserve"> робе за даљу продају извршени су у износу од 346,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lang w:val="ru-RU"/>
        </w:rPr>
        <w:t>Издаци за драгоцености</w:t>
      </w:r>
      <w:r>
        <w:rPr>
          <w:rFonts w:cs="Arial" w:ascii="Arial" w:hAnsi="Arial"/>
          <w:lang w:val="ru-RU"/>
        </w:rPr>
        <w:t xml:space="preserve"> извршени су у износу од 0,2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Издаци за природну имовин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вршени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ru-RU"/>
        </w:rPr>
        <w:t>са 74,1%, што је износ од 19,7</w:t>
      </w:r>
      <w:r>
        <w:rPr>
          <w:rFonts w:cs="Arial" w:ascii="Arial" w:hAnsi="Arial"/>
          <w:lang w:val="sr-CS"/>
        </w:rPr>
        <w:t xml:space="preserve"> мил. динара. У потпуности су финансирани из примања из буџета </w:t>
      </w:r>
      <w:r>
        <w:rPr>
          <w:rFonts w:cs="Arial" w:ascii="Arial" w:hAnsi="Arial"/>
          <w:lang w:val="ru-RU"/>
        </w:rPr>
        <w:t>и то код Управе царин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Нефинансијска имовина која се финансира из средстава за реализацију националног инвестиционог плана</w:t>
      </w:r>
      <w:r>
        <w:rPr>
          <w:rFonts w:cs="Arial" w:ascii="Arial" w:hAnsi="Arial"/>
          <w:lang w:val="sr-CS"/>
        </w:rPr>
        <w:t xml:space="preserve"> извршена је са 90,7%, што је износ од 11.066,6 мил. динара , у којима су примања из буџета учествовала са 99,5% што је износ од 11.008,0 мил. динара, а из изворних активности са 0,5%, што је износ од 58,6 мил. динара. Реализација за ове намене извршена је преко: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е координационог тела Србије за општине Прешево, Бујановац и Медвеђа у износу од 57,8 мил. динара;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државну управу и локалну самоуправу у износу од 29,0 мил. динара;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унутрашњих послова у износу од 413,1 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пољопривреде износ од 96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рударства и енергетике у износу од 258,5 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културе износ од 183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дравља у износу од 653,4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економије и регионалног развоја у износу од 1.324,7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у износу од 2.103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телекомуникације и информационо друштво у износу од 205,4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трговине и услуга у износу од 219,5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рада и социјалне политике у износу од 236,5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науке у износу од 49,9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просвете у износу од 514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омладине и спорта у износу од 108,6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Косово и Метохију у износу од 161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животне средине и просторног планирања у износу од 142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национални инвестициони план у износу од 4.164,8 мил. динара 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спољних послова у износу од 145,5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тплату главнице</w:t>
      </w:r>
      <w:r>
        <w:rPr>
          <w:rFonts w:cs="Arial" w:ascii="Arial" w:hAnsi="Arial"/>
          <w:lang w:val="sr-CS"/>
        </w:rPr>
        <w:t xml:space="preserve"> извршени су са 92,5%, што је износ од 144.061,6 мил. динара, у којима су примања из буџета учествовала са 99,9%, што је износ од 144.037,8 мил. динара, а из изворних активности што је износ од 23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отплату главнице домаћим кредиторима</w:t>
      </w:r>
      <w:r>
        <w:rPr>
          <w:rFonts w:cs="Arial" w:ascii="Arial" w:hAnsi="Arial"/>
          <w:lang w:val="sr-CS"/>
        </w:rPr>
        <w:t xml:space="preserve"> у износу од 131.395,2 мил. динара, извршена су код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Управе  за трезор - Сектор за дуг и ликвидност  у износу од 131.371,4 мил. динара и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евернобанатског управног округа у износу од 0,2 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 xml:space="preserve">Средства за отплату главнице страним кредиторима </w:t>
      </w:r>
      <w:r>
        <w:rPr>
          <w:rFonts w:cs="Arial" w:ascii="Arial" w:hAnsi="Arial"/>
          <w:lang w:val="sr-CS"/>
        </w:rPr>
        <w:t>у износу од 8.876,2 мил. динара, извршена су код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праве за трезор - Сектор за дуг и ликвидност у износу од 8.876,0 мил. динара 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из консолидованих извештаја 0,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Средства за отплату главнице по гаранцијама</w:t>
      </w:r>
      <w:r>
        <w:rPr>
          <w:rFonts w:cs="Arial" w:ascii="Arial" w:hAnsi="Arial"/>
          <w:lang w:val="sr-CS"/>
        </w:rPr>
        <w:t xml:space="preserve"> у износу од 3.790,1 мил. динара извршена су код Управе за трезор - Сектор за дуг и ликвиднос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набавку финансијске имовин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sr-Latn-CS"/>
        </w:rPr>
        <w:t>97,8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17.864,9</w:t>
      </w:r>
      <w:r>
        <w:rPr>
          <w:rFonts w:cs="Arial" w:ascii="Arial" w:hAnsi="Arial"/>
          <w:lang w:val="sr-CS"/>
        </w:rPr>
        <w:t xml:space="preserve"> мил. динара, у којем су примања из буџета учествовала са 9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%, што је износ од 16.813,9 мил. динара, а из изворних активности из консолидованих извештаја са </w:t>
      </w:r>
      <w:r>
        <w:rPr>
          <w:rFonts w:cs="Arial" w:ascii="Arial" w:hAnsi="Arial"/>
          <w:lang w:val="sr-Latn-CS"/>
        </w:rPr>
        <w:t>5,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1.051,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домаћ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17.849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 у износу од 132,8 мил. динара,  Министарства економије и регионалног развоја у износу од 15.703,8 мил. динара, Министарства просвете у износу од 927,0 мил. динара, Министарства за Косово и Метохију  у укупном износу од 35,4 мил. динара и из консолидованих извештаја </w:t>
      </w:r>
      <w:r>
        <w:rPr>
          <w:rFonts w:cs="Arial" w:ascii="Arial" w:hAnsi="Arial"/>
          <w:lang w:val="sr-Latn-CS"/>
        </w:rPr>
        <w:t>1.051,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стране финансијске имовине</w:t>
      </w:r>
      <w:r>
        <w:rPr>
          <w:rFonts w:cs="Arial" w:ascii="Arial" w:hAnsi="Arial"/>
          <w:lang w:val="sr-CS"/>
        </w:rPr>
        <w:t xml:space="preserve"> у износу од 14,9 мил. динара извршена су код Министарства финансиј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Web"/>
        <w:tabs>
          <w:tab w:val="clear" w:pos="720"/>
          <w:tab w:val="left" w:pos="1440" w:leader="none"/>
        </w:tabs>
        <w:spacing w:before="0" w:after="0"/>
        <w:ind w:left="48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ОПСТВЕНИ ПРИХОДИ ДИРЕКТНИХ БУЏЕТСКИХ КОРИСНИКА</w:t>
      </w:r>
    </w:p>
    <w:p>
      <w:pPr>
        <w:pStyle w:val="NormalWeb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У 2009. години директни буџетски корисници средстава буџета Републике Србије остварили су у складу са позитивним законским прописима сопствене приходе из изворних активности у 2009. години у износу од 29.402,4 мил. динара. Извршени расходи и издаци у 2009. години приказани су у износу од 20.455,6 мил. динара, а износ од 8.946,9 мил. динара преноси се у 2010. годину.</w:t>
      </w:r>
    </w:p>
    <w:p>
      <w:pPr>
        <w:pStyle w:val="NormalWeb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Табела 5. Остварени сопствени приходи директних буџетских корисника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8"/>
        <w:gridCol w:w="4242"/>
        <w:gridCol w:w="1360"/>
        <w:gridCol w:w="1344"/>
        <w:gridCol w:w="1246"/>
      </w:tblGrid>
      <w:tr>
        <w:trPr>
          <w:trHeight w:val="7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.</w:t>
              <w:br/>
              <w:t>број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о глава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 корисн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ни   приход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ни</w:t>
              <w:br/>
              <w:t>издац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нето у 2010.годину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ИЗВРШЕЊЕ ЗАВОДСКИХ САНК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ДРЖАВНУ УПРАВУ И ЛОКАЛНУ САМОУПРА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.453.3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384.6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68.72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ЦАР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9.290.00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.838.2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451.74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УНУТРАШЊИХ ПОСЛ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8.248.28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2.797.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450.5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ОЉОПРИВРЕДЕ, ШУМАРСТВА И ВОДОПРИВРЕ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4.121.69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6.393.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7.727.88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А ДИРЕКЦИЈА ЗА ВО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6.757.4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5.759.4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0.997.978</w:t>
            </w:r>
          </w:p>
        </w:tc>
      </w:tr>
      <w:tr>
        <w:trPr>
          <w:trHeight w:val="2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НЕРЕЛНИ ИНСПЕКТОРАТ ПОЉОПРИВРЕДЕ ШУМАРСТВА И ВОДОПРИВРЕ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.457.59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433.8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23.73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81.8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00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86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Е КУЛТУ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615.76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615.7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2.280.2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8.176.6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103.53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ШУ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.077.97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996.1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81.8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267.4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267.4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УНУТРАШЊЕ ЗА УНУТРАШЊЕ ПЛОВНЕ ПУТЕВЕ-ПЛОВПУ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16.1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3.8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2.24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АГНЕТС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.7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5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ЖЕЛЕЗНИЦ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39.47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91.5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47.892</w:t>
            </w:r>
          </w:p>
        </w:tc>
      </w:tr>
      <w:tr>
        <w:trPr>
          <w:trHeight w:val="9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 И РЕГИОНАЛНОГ РАЗВО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99.45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9.45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МЕРЕ И ДРАГОЦЕНЕ МЕТАЛ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452.78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57.4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195.31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.092.1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272.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819.93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ИСТАРСТВО ЗА ТЕЛЕКОМУНИКАЦИЈУ И ИНФОРМАЦИОНО ДРУ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.410.75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410.75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685.17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63.1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21.99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93.2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85.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.662.69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80.0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382.61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ЖИВОТНЕ СРЕДИНЕ И ПРОСТРНОГ ПЛАНИРАЊ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708.0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131.5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76.48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СУДНИ ОРГА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.782.7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.071.6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.711.07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ХОВНИ СУД СРБИ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.200.13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790.0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0.05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ШИ ТРГОВИНСКИ СУ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424.49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830.7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3.71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ТУЖИЛА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.2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ПРАВОБРАНИЛА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67.46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68.3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09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Н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727.1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72.82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72.2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1.696.3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3.67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ГОВИНСК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.97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693.5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76.41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НА ЈАВНА ТУЖИЛАШ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.8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330.5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69.42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А ЈАВНА ТУЖИЛAШ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.0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343.3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06.65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ЋА ЗА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50.7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9.2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И ОРГАНИ ЗА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8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.848.7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1.29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ЖИЛАШТВО ЗА РАТНЕ ЗЛОЧ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36.9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63.06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ЕСКА УПРА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7.035.98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9.757.7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78.27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РАЗВО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70.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5.3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17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СТАТИСТИ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846.8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99.4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47.32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ХИДРОМЕТЕРЕОЛОШ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922.06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85.6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36.44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ГЕОДЕТС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1.464.37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.292.9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.171.46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СЕИЗМОЛОШ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98.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8.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ЗАЈЕДНИЧКЕ ПОСЛОВ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.802.9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582.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20.55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ЕРНОБАЧКИ УПРАВНИ ОКР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УНАВСКИ УПРАВНИ ОКР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ВЕТЕР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.133.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.796.6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36.57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ЗАШТИТУ БИ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284.97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816.3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8.580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ПРОГРАМЕ ЗАШТИТЕ И УНАПРАЂЕЊЕ ПОЛОЖАЈА ОСОБА СА ИНВАЛИДИТЕ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48.5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44.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3.62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ПРОГРАМЕ СОЦИЈАЛНО ХУМАНИТАРНИХ ОРГАНИЗА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.971.07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921.7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049.35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УСТАНОВЕ СОЦИЈАЛНЕ ЗАШТИ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.122.5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544.4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578.06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ФИНАНСИРАЊЕ СПОР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.993.75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438.4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.338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1.900.59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821.4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9.079.15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РЕШАВАЊЕ ПРОБЛЕМА ПРОУЗРОКОВАНИХ НЕГАТИВНИМ ЕФЕКТИМА СВЕТСКЕ ЕКОНОМСКЕ КРИ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0.517.6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9.359.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158.56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ИО-СЛУЖБА ВЛ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.769.56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38.8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0.69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ДБР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.241.0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871.2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.369.7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ОД ЗА ИНТЕЛЕКТУАЛНУ СВОЈ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58.3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73.2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85.108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ТРЕЗ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91.696.6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.676.5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020.12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 К У П Н 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02.412.23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55.553.9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6.858.285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0"/>
      <w:szCs w:val="10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10"/>
      <w:szCs w:val="1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0"/>
      <w:szCs w:val="1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0"/>
      <w:szCs w:val="1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0"/>
      <w:szCs w:val="10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0"/>
      <w:szCs w:val="1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NormalWeb">
    <w:name w:val="Normal (Web)"/>
    <w:basedOn w:val="Normal"/>
    <w:qFormat/>
    <w:pPr>
      <w:spacing w:before="0" w:after="280"/>
      <w:jc w:val="both"/>
    </w:pPr>
    <w:rPr>
      <w:rFonts w:eastAsia="Arial Unicode M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45:00Z</dcterms:created>
  <dc:creator>Mila milenkovic</dc:creator>
  <dc:description/>
  <cp:keywords/>
  <dc:language>en-US</dc:language>
  <cp:lastModifiedBy>Centrala</cp:lastModifiedBy>
  <cp:lastPrinted>2010-12-02T13:50:00Z</cp:lastPrinted>
  <dcterms:modified xsi:type="dcterms:W3CDTF">2010-12-03T13:18:00Z</dcterms:modified>
  <cp:revision>619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