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Раздео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1 –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НАРОДНА СКУПШТИНА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110 –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плате, додатке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доприносе на терет послодаваца за запослен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348,81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За накнаде у натури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1,38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За накнаде за запослен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4,09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име расхода за посланички додатак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136,62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Стални трошкови извршени су у износу </w:t>
      </w:r>
      <w:r>
        <w:rPr>
          <w:rFonts w:cs="Arial" w:ascii="Arial" w:hAnsi="Arial"/>
          <w:sz w:val="22"/>
          <w:szCs w:val="22"/>
          <w:lang w:val="sr-Latn-CS"/>
        </w:rPr>
        <w:t>0,12</w:t>
      </w:r>
      <w:r>
        <w:rPr>
          <w:rFonts w:cs="Arial" w:ascii="Arial" w:hAnsi="Arial"/>
          <w:sz w:val="22"/>
          <w:szCs w:val="22"/>
          <w:lang w:val="sr-CS"/>
        </w:rPr>
        <w:t xml:space="preserve">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На име расхода за дневниц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смешта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превоз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родних посланика, у земљи и иностранству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137,26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Услуге по уговору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3,08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а 1.1 – </w:t>
      </w:r>
      <w:r>
        <w:rPr>
          <w:rFonts w:cs="Arial" w:ascii="Arial" w:hAnsi="Arial"/>
          <w:b/>
          <w:bCs/>
          <w:sz w:val="22"/>
          <w:szCs w:val="22"/>
          <w:lang w:val="sr-CS"/>
        </w:rPr>
        <w:t>НАРОДНА СКУПШТИНА – СТРУЧНЕ СЛУЖБ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130 – Опште услуге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 xml:space="preserve">За плате, додатке и доприносе на терет послодаваца за запослене утрошено је </w:t>
      </w:r>
      <w:r>
        <w:rPr>
          <w:rFonts w:cs="Arial" w:ascii="Arial" w:hAnsi="Arial"/>
          <w:sz w:val="22"/>
          <w:szCs w:val="22"/>
          <w:lang w:val="sr-Latn-CS"/>
        </w:rPr>
        <w:t>337,36</w:t>
      </w:r>
      <w:r>
        <w:rPr>
          <w:rFonts w:cs="Arial" w:ascii="Arial" w:hAnsi="Arial"/>
          <w:sz w:val="22"/>
          <w:szCs w:val="22"/>
          <w:lang w:val="sr-CS"/>
        </w:rPr>
        <w:t xml:space="preserve">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За накнаде у натури утрошено је </w:t>
      </w:r>
      <w:r>
        <w:rPr>
          <w:rFonts w:cs="Arial" w:ascii="Arial" w:hAnsi="Arial"/>
          <w:sz w:val="22"/>
          <w:szCs w:val="22"/>
          <w:lang w:val="sr-Latn-CS"/>
        </w:rPr>
        <w:t>0,97</w:t>
      </w:r>
      <w:r>
        <w:rPr>
          <w:rFonts w:cs="Arial" w:ascii="Arial" w:hAnsi="Arial"/>
          <w:sz w:val="22"/>
          <w:szCs w:val="22"/>
          <w:lang w:val="sr-CS"/>
        </w:rPr>
        <w:t xml:space="preserve">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У оквиру расхода за социјална давања запосленима утрошено је 1,15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За накнаде за запослене утрошено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sr-CS"/>
        </w:rPr>
        <w:t xml:space="preserve"> 9,68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Расходи </w:t>
      </w:r>
      <w:r>
        <w:rPr>
          <w:rFonts w:cs="Arial" w:ascii="Arial" w:hAnsi="Arial"/>
          <w:sz w:val="22"/>
          <w:szCs w:val="22"/>
          <w:lang w:val="sr-CS"/>
        </w:rPr>
        <w:t>за награде, накнаде члановима комисија и остало извршени су у износу од 30,0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Стални трошкови, у оквиру којих су расходи за: банкарске услуге и платни промет, телефоне и мобилне телефоне, поштанске услуге, закуп пословног простора, трошкове грејања и ел.енергије, као и осигурање запослених, извршени су у износу 81,18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за путовања реализовани су за: дневнице запослених, накнаде за хотелски смештај и трошкове превоза у износу од 13,51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Услуге по уговору извршене су у износу од 36,48 мил. динара, и то за: административне услуге,</w:t>
      </w:r>
      <w:r>
        <w:rPr>
          <w:rFonts w:cs="Arial" w:ascii="Arial" w:hAnsi="Arial"/>
          <w:sz w:val="22"/>
          <w:szCs w:val="22"/>
          <w:lang w:val="sr-Latn-CS"/>
        </w:rPr>
        <w:t xml:space="preserve"> услуге превођења, </w:t>
      </w:r>
      <w:r>
        <w:rPr>
          <w:rFonts w:cs="Arial" w:ascii="Arial" w:hAnsi="Arial"/>
          <w:sz w:val="22"/>
          <w:szCs w:val="22"/>
          <w:lang w:val="sr-CS"/>
        </w:rPr>
        <w:t>услуге за израду софтвера, услуге информисања јавности, услуге штампања, услуге за одржавање рачунара, услуге репрезентације, котизације и семинара и остале општ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Текуће поправке и одржавање извршени су у износу од 41,01 мил. динара за: поправке и одржавање зграда, молерских радова, радова на електричним инсталацијама, рачунарској, биротехничкој опреми и др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за материјал извршени су за набавк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канцеларијског материјала, материјала за образовање и усавршавање запослених, материјала за одржавање чистоће, горива и осталог потрошног материјала у износу од 33,11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зграде и грађевинске објекте утрошено је 52,93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На име издатака за машине и опрему утрошено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36,14 мил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аздео 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2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b/>
          <w:bCs/>
          <w:sz w:val="22"/>
          <w:szCs w:val="22"/>
          <w:lang w:val="sr-CS"/>
        </w:rPr>
        <w:t>ПРЕДСЕДНИК РЕПУБЛИК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110 –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 xml:space="preserve">За плате, додатке и доприносе на терет послодаваца за запослене утрошено је 68,84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За накнаде у натури утрошено је 0,06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У оквиру расхода за социјална давања запосленима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извршене су исплате боловања запослених у износу од 0,06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За накнаде запосленима утрошено је 1,91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, у оквиру којих су расходи за: банкарске услуге и платни промет, тел</w:t>
      </w:r>
      <w:r>
        <w:rPr>
          <w:rFonts w:cs="Arial" w:ascii="Arial" w:hAnsi="Arial"/>
          <w:sz w:val="22"/>
          <w:szCs w:val="22"/>
          <w:lang w:val="sr-Latn-CS"/>
        </w:rPr>
        <w:t>e</w:t>
      </w:r>
      <w:r>
        <w:rPr>
          <w:rFonts w:cs="Arial" w:ascii="Arial" w:hAnsi="Arial"/>
          <w:sz w:val="22"/>
          <w:szCs w:val="22"/>
          <w:lang w:val="sr-CS"/>
        </w:rPr>
        <w:t>фоне и мобилне телефоне, поштанске услуге и услуге доставе, као и осигурање запослених, извршени су у износу 9,0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путовања реализовани су за: дневнице запослених, накнаде за хотелски смештај и трошкове превоза у износу од 54,0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Услуге по уговору извршене су у износу од 26,1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, и то за: услуге превођења, услуге штампања, услуге информисања јавности, услуге репрезентације, и остале стручн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За текуће поправке и одржавање  утрошено је 0,2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з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атеријал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звршени су за: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бавку канцеларијског материјала, цветне декорације, материјала за образовање и усавршавање запослених, и осталог потрошног материјала у износу од 4,7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на име пореза, обавезних такси и казни, извршени су у износу од 0,0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Издаци за машине и опрему извршени су у износу од 1,82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" w:hAnsi="Arial"/>
          <w:b/>
          <w:i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133 –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 Остале опште услуге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плате, додатке и доприносе на терет послодаваца за запослене утрошено је 25,6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оквиру расхода за социјална давања запосленима извршене су исплате боловања запослених у износу од 0,8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запослених утрошено је 0,6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Стални трошкови, у оквиру којих су расходи за: телефоне и мобилне телефоне, поштанске услуге и услуге доставе, као и закупа опреме за саобраћај извршени су у износу 1,1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расходе на име путовања утрошено је 0,4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Услуге по уговору извршене су у износу од 2,2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, и то за: административне услуге, услуге информисања јавности и остале стручн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текуће поправке и одржавање зграда и објеката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0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за материјал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звршени су за: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бавку канцеларијског материјала, цветне декорације, материјала за образовање и усавршавање запослених, горива и осталог материјала у износу од 0,1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Издаци за машине и опрему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1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tabs>
          <w:tab w:val="left" w:pos="720" w:leader="none"/>
        </w:tabs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Раздео 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3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– ВЛАДА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Глава 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3</w:t>
      </w:r>
      <w:r>
        <w:rPr>
          <w:rFonts w:cs="Arial" w:ascii="Arial" w:hAnsi="Arial"/>
          <w:b/>
          <w:bCs/>
          <w:sz w:val="22"/>
          <w:szCs w:val="22"/>
          <w:lang w:val="sr-CS"/>
        </w:rPr>
        <w:t>.1 – КАБИНЕТ ПРЕДСЕДНИКА ВЛАД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110 –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За плате, додатке и доприносе на терет послодаваца за запослене утрошено је 13,5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За накнаде за запослене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2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Стални трошкови, у оквиру којих су расходи за: телефоне и мобилне телефоне, поштанске услуге и услуге доставе, извршени су у износу од 1,4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сходи на име путовања реализовани су за: дневнице запослених, накнаде за хотелски смештај и трошкове превоза у земљи и иностранств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,7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Услуге по уговору извршене су у износу од 6,45 мил. динара и то за: административне услуге, услуге превођења, услуге за израду софтвера, услуге за одржавање рачунара, услуге репрезентације и остале стручне услуге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за материјал извршени су за набавк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анцеларијског материјала, цветне декорације, материјала за образовање и усавршавање запослених и осталог потрошног материјала и материјала за посебне намене у износу од 0,7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CS"/>
        </w:rPr>
        <w:t>лав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3.2 - КАБИНЕТ ПРВОГ ПОТПРЕДСЕДНИКА ВЛАДЕ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110 –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За плате, додатке и доприносе на терет послодаваца за запослене утрошено је 3,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у натури утрошено је 0,0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Стални трошкови, у оквиру којих су расходи за: телефоне и мобилне телефоне, извршени су у износу од 0,74 мил. динара.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  <w:t xml:space="preserve"> </w:t>
      </w:r>
      <w:r>
        <w:rPr>
          <w:rFonts w:cs="Arial" w:ascii="Arial" w:hAnsi="Arial"/>
          <w:sz w:val="22"/>
          <w:szCs w:val="22"/>
          <w:lang w:val="sr-CS"/>
        </w:rPr>
        <w:t>- Расходи на име путовања реализовани су у износу од 1,06 мил. динара и то за: дневнице, смештај и путне трошкове запослених у земљи и иностранству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Услуге по уговору извршене су у износу од 7,0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 и то на име расхода за: услуге репрезентације и остале стручне услуге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сходи за материјал извршени су за набавк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канцеларијског материјала и литературе за потребе запослених у износу од 0,5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  <w:t xml:space="preserve"> </w:t>
      </w:r>
      <w:r>
        <w:rPr>
          <w:rFonts w:cs="Arial" w:ascii="Arial" w:hAnsi="Arial"/>
          <w:sz w:val="22"/>
          <w:szCs w:val="22"/>
          <w:lang w:val="sr-CS"/>
        </w:rPr>
        <w:t>- Издаци за машине и опрему извршени су у износу од 0,0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Глава 3.3 - КАБИНЕТ ПОТПРЕДСЕДНИКА ВЛАДЕ - ЗА </w:t>
      </w:r>
      <w:r>
        <w:rPr>
          <w:rFonts w:cs="Arial" w:ascii="Arial" w:hAnsi="Arial"/>
          <w:b/>
          <w:sz w:val="22"/>
          <w:szCs w:val="22"/>
          <w:lang w:val="sr-CS"/>
        </w:rPr>
        <w:t>ОБЛАСТ</w:t>
      </w:r>
      <w:r>
        <w:rPr>
          <w:rFonts w:cs="Arial" w:ascii="Arial" w:hAnsi="Arial"/>
          <w:b/>
          <w:sz w:val="22"/>
          <w:szCs w:val="22"/>
          <w:lang w:val="ru-RU"/>
        </w:rPr>
        <w:t xml:space="preserve"> ЕВРОПСКИХ ИНТЕГРАЦИЈА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110 –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За плате, додатке и доприносе на терет послодаваца за запослене утрошено је 20,9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у натури утрошено је 0,0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У оквиру расхода за социјална давања запосленима извршене су исплате боловања запослених у износу од 0,2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За накнаде за запослене утрошено је </w:t>
      </w:r>
      <w:r>
        <w:rPr>
          <w:rFonts w:cs="Arial" w:ascii="Arial" w:hAnsi="Arial"/>
          <w:sz w:val="22"/>
          <w:szCs w:val="22"/>
          <w:lang w:val="sr-CS"/>
        </w:rPr>
        <w:t>0,3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Стални трошкови, у оквиру којих су расходи за: телефоне и мобилне телефоне, извршени су у износу од 55,8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на име путовања реализовани су у износу од 3,52 мил. динара и то за: дневнице, смештај и путне трошкове запослених у земљи и иностранству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Услуге по уговору извршене су у износу од 403,6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 и то за: услуге превођења, услуге образовања и усавршавања запослених, услуге штампања публикација, услуге информисања јавности, услуге за одржавање рачунара, услуге репрезентације, котизације и семинаре и остале опште услуге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За специјализоване услуге утрошено је 359,92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сходи за материјал извршени су за набавк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канцеларијског материјала, литературе за потребе запослених и осталог материјала у износу од 104,6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субвенције јавним нефинансијским предузећима и организацијама утрошено је 77,07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зграде и грађевинске објекте утрошено је 188,17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Издаци за машине и опрему извршени су у износу од 322,2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Глава 3.4 - КАБИНЕТ ПОТПРЕДСЕДНИКА ВЛАДЕ ЗА ПРИВРЕДНИ РАЗВОЈ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110 –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- </w:t>
      </w:r>
      <w:r>
        <w:rPr>
          <w:rFonts w:cs="Arial" w:ascii="Arial" w:hAnsi="Arial"/>
          <w:sz w:val="22"/>
          <w:szCs w:val="22"/>
          <w:lang w:val="sr-CS"/>
        </w:rPr>
        <w:t>За плате, додатке и доприносе на терет послодаваца за запослене утрошено је 8,2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За накнаде за запослене утрошено је </w:t>
      </w:r>
      <w:r>
        <w:rPr>
          <w:rFonts w:cs="Arial" w:ascii="Arial" w:hAnsi="Arial"/>
          <w:sz w:val="22"/>
          <w:szCs w:val="22"/>
          <w:lang w:val="sr-CS"/>
        </w:rPr>
        <w:t>0,1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Стални трошкови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0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на име путовања реализовани су у износу од 2,3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и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о за: дневнице,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мештај и путне трошков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послених у земљи и иностранству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Услуге по уговору извршене су у износу од 7,0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и то на име расхода за: услуге репрезентације и остале стручн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сходи за материјал извршени су за набавк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канцеларијског материјала у износу од 0,0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tabs>
          <w:tab w:val="left" w:pos="720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Издаци за машине и опрему извршени су у износу од 0,0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Глава 3.5 - КАБИНЕТ ПОТПРЕДСЕДНИКА ВЛАДЕ ЗА СОЦИЈАЛНУ ПОЛИТИКУ И ДРУШТВЕНЕ ДЕЛАТНОСТИ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110 –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>За плате, додатке и доприносе на терет послодаваца за запослене утрошено је 6,8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у натури утрошено је 0,0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На име социјалних давања запосленима утрошено је 0,0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За накнаде за запослене утрошено је </w:t>
      </w:r>
      <w:r>
        <w:rPr>
          <w:rFonts w:cs="Arial" w:ascii="Arial" w:hAnsi="Arial"/>
          <w:sz w:val="22"/>
          <w:szCs w:val="22"/>
          <w:lang w:val="sr-CS"/>
        </w:rPr>
        <w:t>0,0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Стални трошкови, у оквиру којих су расходи за: телефоне и мобилне телефоне, извршени су у износу од 0,5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на име путовања реализовани су у износу од 0,81 мил. динара и то за: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невнице,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мештај и путн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рошкове запослених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емљи и иностранству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Услуге по уговору извршене су у износу од 3,5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и то за: услуге превођења, услуге информисања јавности, услуге репрезентације и остале општ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сходи за материјал извршени су за набавк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анцеларијског материјала, литературе за потребе запослених у износу од 0,3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Глава 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3</w:t>
      </w:r>
      <w:r>
        <w:rPr>
          <w:rFonts w:cs="Arial" w:ascii="Arial" w:hAnsi="Arial"/>
          <w:b/>
          <w:bCs/>
          <w:sz w:val="22"/>
          <w:szCs w:val="22"/>
          <w:lang w:val="sr-CS"/>
        </w:rPr>
        <w:t>.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6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– ГЕНЕРАЛНИ СЕКРЕТАРИЈАТ ВЛАД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110 –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За плате, додатке и доприносе на терет послодаваца за запослене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46,0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у натури утрошено је 0,4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На име социјалних давања запосленима утрошено је 0,5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За накнаде за запослене утрошено је </w:t>
      </w:r>
      <w:r>
        <w:rPr>
          <w:rFonts w:cs="Arial" w:ascii="Arial" w:hAnsi="Arial"/>
          <w:sz w:val="22"/>
          <w:szCs w:val="22"/>
          <w:lang w:val="sr-CS"/>
        </w:rPr>
        <w:t>3,0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Стални трошкови, у оквиру којих су расходи за: банкарске услуге и платни промет, телефоне и мобилне телефоне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3,0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на име путовања реализовани су за: дневнице запослених, накнаде за хотелски смештај и трошкове превоза у земљи и иностранству у износу од 142,2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Услуге по уговору извршене су у износу од 79,7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, и то за: угоститељске услуге, услуге штампања публикација, репрезентација и остале стручне услуге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за материјал извршени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набавк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анцеларијског материјала, материјала за образовање и усавршавање запослених, материјала за одржавање чистоће, горива, осталог потрошног материјала и материјала за посебне намене у износу од 4,9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овчане казне и пенале по решењу судова утрошено је 0,07 мил. динара.</w:t>
      </w:r>
    </w:p>
    <w:p>
      <w:pPr>
        <w:pStyle w:val="TextBodyIndent"/>
        <w:widowControl w:val="false"/>
        <w:tabs>
          <w:tab w:val="left" w:pos="720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Издаци за машине и опрему извршени су у укупном износу од 1,5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" w:hAnsi="Arial"/>
          <w:b/>
          <w:i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 3.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7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– КАНЦЕЛАРИЈА ЗА САРАДЊУ С МЕДИЈИМ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110 –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За плате, додатке и доприносе на терет послодаваца за запослене утрошено је 35,6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у натури утрошено је 0,0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На име социјалних давања запосленима утрошено је 0,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>- За накнаде за запослене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7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Стални трошкови, у оквиру којих су расходи за: банкарске услуге и платни промет, телефоне и мобилне телефоне извршени су у износу од 2,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на име путовања реализовани су за: дневнице запослених, накнаде за хотелски смештај и трошкове превоза у износу од 0,1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Услуге по уговору извршене су у износу од 11,0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, и то за: услуге информисања јавности, услуге за израду софтвера и остале стручн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текуће поправке и одржавање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0,1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сходи за материјал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звршени су за набавк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анцеларијског материјала, стручне литературе за образовање и усавршавање запослених и осталих материјала за посебне намене у износу од 1,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овчане казне и пенале по решењу судов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трошено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01 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Издаци за машине и опрему извршени су у укупном износу од 0,2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лава 3.8 - КАНЦЕЛАРИЈА ЗА ЕВРОПСКЕ ИНТЕГРАЦИЈ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110 –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За плате, додатке и доприносе на терет послодаваца за запослене утрошено је 43,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У оквиру расхода за социјална давања запосленима извршене су исплате за боловања запослених у износу од 0,0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за запослене утрошено је 0,9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Стални трошкови, у оквиру којих су: трошкови банкарских услуга и платног промета, трошкови фиксних телефона, трошкови мобилних телефона, услуге комуникација (интернет) и закуп административне опреме извршени су у износу од 2,0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на име путовања реализовани су за: дневнице запослених, накнаде за хотелски смештај и трошкове превоза у земљи и иностранству, као и трошкове превоза у оквиру редовног рада (такси превоз) у износу од 4,7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tabs>
          <w:tab w:val="left" w:pos="720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Услуге по уговору извршене су у износу од 16,7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и то за: административне услуге, услуге превођења, услуге информисања јавности,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слуге за одржавање рачунара, услуге репрезентације, котизације и семинара и остале опште услуге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за материјале извршени су за набавк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канцеларијског материјала и претплата за дневне и периодичне часописе и стручну литературу, горива и осталог материјала у износу од 0,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За новчане казне и пенале по решењу </w:t>
      </w:r>
      <w:r>
        <w:rPr>
          <w:rFonts w:cs="Arial" w:ascii="Arial" w:hAnsi="Arial"/>
          <w:color w:val="000000"/>
          <w:sz w:val="22"/>
          <w:szCs w:val="22"/>
          <w:lang w:val="sr-CS"/>
        </w:rPr>
        <w:t>судова</w:t>
      </w:r>
      <w:r>
        <w:rPr>
          <w:rFonts w:cs="Arial" w:ascii="Arial" w:hAnsi="Arial"/>
          <w:sz w:val="22"/>
          <w:szCs w:val="22"/>
          <w:lang w:val="sr-CS"/>
        </w:rPr>
        <w:t xml:space="preserve"> утрошено је 0,7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  <w:t xml:space="preserve">- </w:t>
      </w:r>
      <w:r>
        <w:rPr>
          <w:rFonts w:cs="Arial" w:ascii="Arial" w:hAnsi="Arial"/>
          <w:sz w:val="22"/>
          <w:szCs w:val="22"/>
          <w:lang w:val="sr-CS"/>
        </w:rPr>
        <w:t>Издаци за машине и опрему извршени су у износу од 5,7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ab/>
        <w:t>-</w:t>
      </w:r>
      <w:r>
        <w:rPr>
          <w:rFonts w:cs="Arial" w:ascii="Arial" w:hAnsi="Arial"/>
          <w:sz w:val="22"/>
          <w:szCs w:val="22"/>
          <w:lang w:val="sr-CS"/>
        </w:rPr>
        <w:t xml:space="preserve"> За нематеријалну имовину утрошено је 0,9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Глава 3.9 - </w:t>
      </w:r>
      <w:r>
        <w:rPr>
          <w:rFonts w:cs="Arial" w:ascii="Arial" w:hAnsi="Arial"/>
          <w:b/>
          <w:sz w:val="22"/>
          <w:szCs w:val="22"/>
        </w:rPr>
        <w:t>САВЕТ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ЗА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БОРБУ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РОТИВ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КОРУПЦИЈ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360 –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 Јавни ред и мир некласификован на другом месту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- Расходи на име путовања реализовани су за: дневнице запослених, накнаде за хотелски смештај и трошкове превоза у земљи и иностранству, као и трошкове превоза у оквиру редовног рада (такси превоз) у износу од 0,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Услуге по уговору извршене су у износу од 12,2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, и то за: услуге превођења, услуге репрезентације и остале опште услуге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0,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за набавку стручне литературе за потребе запослених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Глава 3.10 - СЛУЖБА ЗА УПРАВЉАЊЕ КАДРОВИМ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C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110 –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За плате, додатке и доприносе на терет послодаваца за запослене утрошено је 47,1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у натури утрошено је 0,16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име социјалних давања запосленима утрошено је 0,1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за запослене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,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Стални трошкови извршени су у износу од 0,5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 и то на име расхода за фиксне и мобилне телефоне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сходи на име путовања реализовани су за: дневнице запослених, накнаде за хотелски смештај и трошкове превоза у земљи и иностранству у износу од 0,9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Услуге по уговору извршене су у износу од 33,7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и то за: услуге за израду софтвера, објављивања тендера и информативних огласа, угоститељске услуге и остале стручн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текуће поправке и одржавање утрошено је 0,0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Расходи за материјал извршени су за набавк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канцеларијског материјала, материјала за образовање и усавршавање запослених и осталих материјала у износу од 0,4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Издаци за машине и опрему извршени су у укупном износу од 0,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tabs>
          <w:tab w:val="left" w:pos="720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Latn-CS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Глава 3.11 -</w:t>
      </w:r>
      <w:r>
        <w:rPr>
          <w:rFonts w:cs="Arial" w:ascii="Arial" w:hAnsi="Arial"/>
          <w:b/>
          <w:sz w:val="22"/>
          <w:szCs w:val="22"/>
          <w:lang w:val="sr-Latn-C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СЛУЖБА</w:t>
      </w:r>
      <w:r>
        <w:rPr>
          <w:rFonts w:cs="Arial" w:ascii="Arial" w:hAnsi="Arial"/>
          <w:b/>
          <w:sz w:val="22"/>
          <w:szCs w:val="22"/>
          <w:lang w:val="sr-Latn-C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КООРДИНАЦИОНОГ</w:t>
      </w:r>
      <w:r>
        <w:rPr>
          <w:rFonts w:cs="Arial" w:ascii="Arial" w:hAnsi="Arial"/>
          <w:b/>
          <w:sz w:val="22"/>
          <w:szCs w:val="22"/>
          <w:lang w:val="sr-Latn-C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ТЕЛА</w:t>
      </w:r>
      <w:r>
        <w:rPr>
          <w:rFonts w:cs="Arial" w:ascii="Arial" w:hAnsi="Arial"/>
          <w:b/>
          <w:sz w:val="22"/>
          <w:szCs w:val="22"/>
          <w:lang w:val="sr-Latn-C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СРБИЈЕ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Latn-CS" w:eastAsia="en-US"/>
        </w:rPr>
        <w:tab/>
      </w:r>
      <w:r>
        <w:rPr>
          <w:rFonts w:cs="Arial" w:ascii="Arial" w:hAnsi="Arial"/>
          <w:b/>
          <w:sz w:val="22"/>
          <w:szCs w:val="22"/>
          <w:lang w:val="en-US" w:eastAsia="en-US"/>
        </w:rPr>
        <w:t>ЗА</w:t>
      </w:r>
      <w:r>
        <w:rPr>
          <w:rFonts w:cs="Arial" w:ascii="Arial" w:hAnsi="Arial"/>
          <w:b/>
          <w:sz w:val="22"/>
          <w:szCs w:val="22"/>
          <w:lang w:val="sr-Latn-C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ОПШТИНЕ</w:t>
      </w:r>
      <w:r>
        <w:rPr>
          <w:rFonts w:cs="Arial" w:ascii="Arial" w:hAnsi="Arial"/>
          <w:b/>
          <w:sz w:val="22"/>
          <w:szCs w:val="22"/>
          <w:lang w:val="sr-Latn-C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ПРЕШЕВО</w:t>
      </w:r>
      <w:r>
        <w:rPr>
          <w:rFonts w:cs="Arial" w:ascii="Arial" w:hAnsi="Arial"/>
          <w:b/>
          <w:sz w:val="22"/>
          <w:szCs w:val="22"/>
          <w:lang w:val="sr-Latn-CS" w:eastAsia="en-US"/>
        </w:rPr>
        <w:t xml:space="preserve">, </w:t>
      </w:r>
      <w:r>
        <w:rPr>
          <w:rFonts w:cs="Arial" w:ascii="Arial" w:hAnsi="Arial"/>
          <w:b/>
          <w:sz w:val="22"/>
          <w:szCs w:val="22"/>
          <w:lang w:val="en-US" w:eastAsia="en-US"/>
        </w:rPr>
        <w:t>БУЈАНОВАЦ</w:t>
      </w:r>
      <w:r>
        <w:rPr>
          <w:rFonts w:cs="Arial" w:ascii="Arial" w:hAnsi="Arial"/>
          <w:b/>
          <w:sz w:val="22"/>
          <w:szCs w:val="22"/>
          <w:lang w:val="sr-Latn-C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И</w:t>
      </w:r>
      <w:r>
        <w:rPr>
          <w:rFonts w:cs="Arial" w:ascii="Arial" w:hAnsi="Arial"/>
          <w:b/>
          <w:sz w:val="22"/>
          <w:szCs w:val="22"/>
          <w:lang w:val="sr-Latn-C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МЕДВЕЂА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C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110 –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За плате, додатке и доприносе на терет послодаваца за запослене утрошено је 9,7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На име социјалних давања запосленима утрошено је 0,0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>- За накнаде за запослене утрошено је 0,5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Стални трошкови, у оквиру којих су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сходи фиксних телефона, трошкови мобилних телефона, услуге комуникација (интернет) извршени су у износу од 1,0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на име путовања реализовани су за: дневнице запослених, накнаде за хотелски смештај и трошкове превоза у земљи и иностранству у износу од 0,7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Услуге по уговору извршене су у износу од 8,0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и то за: услуге образовања и усавршавања кадрова, услуге информисања јавности, угоститељске услуге и остале стручн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специјализоване услуге утрошено је 1,4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текуће поправке и одржавање утрошено је 0,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  <w:t xml:space="preserve">- </w:t>
      </w:r>
      <w:r>
        <w:rPr>
          <w:rFonts w:cs="Arial" w:ascii="Arial" w:hAnsi="Arial"/>
          <w:sz w:val="22"/>
          <w:szCs w:val="22"/>
          <w:lang w:val="sr-CS"/>
        </w:rPr>
        <w:t>Расходи за материјал извршени су за набавк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канцеларијског материјала, материјала за образовање и усавршавање запослених, горива и осталих материјала у износу од 1,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трансфере осталим нивоима власти утрошено је 228,58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Накнаде за социјалну заштиту из буџета износиле су 25,09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Дотације невладиним организацијама износиле су 5,98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На име издатака за зграде, машине и опрему утрошено 27,77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Издаци за нефинансијску имовину која се финансира из средстава за реализацију Националног инвестиционог плана извршени су у укупном износу од 57,7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Глава 3.12 - </w:t>
      </w:r>
      <w:r>
        <w:rPr>
          <w:rFonts w:cs="Arial" w:ascii="Arial" w:hAnsi="Arial"/>
          <w:b/>
          <w:bCs/>
          <w:sz w:val="22"/>
          <w:szCs w:val="22"/>
          <w:lang w:val="ru-RU"/>
        </w:rPr>
        <w:t>АВИО-СЛУЖБА ВЛАД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45</w:t>
      </w:r>
      <w:r>
        <w:rPr>
          <w:rFonts w:cs="Arial" w:ascii="Arial" w:hAnsi="Arial"/>
          <w:b/>
          <w:i/>
          <w:sz w:val="22"/>
          <w:szCs w:val="22"/>
          <w:lang w:val="ru-RU"/>
        </w:rPr>
        <w:t>0 –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 Транспорт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За плате, додатке и доприносе на терет послодаваца за запослене утрошено је 51,7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у натури утрошено је 0,09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На име социјалних давања запослених утрошено је 0,96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- За накнаде за запослене утрошено је 0,5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Стални трошкови, у оквир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х су расходи за банкарске услуге, трошков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фиксних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елефона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рошкове мобилних телефона, услуге комуникација (интернет) и закупа опреме за саобраћај извршени су у износу од 6,2 мил. динара. </w:t>
      </w:r>
    </w:p>
    <w:p>
      <w:pPr>
        <w:pStyle w:val="TextBodyIndent"/>
        <w:widowControl w:val="false"/>
        <w:tabs>
          <w:tab w:val="left" w:pos="720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за: дневнице запослених, накнаде за хотелски смештај и трошкове превоза у земљи и иностранству у износу од 16,0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Услуге по уговору извршене су у износу од 58,2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и то за: услуге превођења, услуге за израду софтвера, објављивање тендера и информативних огласа, услуге репрезентације као и остале стрчн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специјализоване услуге утрошено је 0,4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текуће поправке и одржавање утрошено је 53,3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набавк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канцеларијског материјала, материјала за образовање и усавршавање запослених, службене одеће, радне униформе, материјала за одржавање чистоће, горива у износу од 39,3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порезе, обавезне таксе и казне наметнуте од једног нивоа власти другом извршени су у износу од 0,1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Глава 3.13 - КАНЦЕЛАРИЈА</w:t>
      </w:r>
      <w:r>
        <w:rPr>
          <w:rFonts w:cs="Arial" w:ascii="Arial" w:hAnsi="Arial"/>
          <w:b/>
          <w:sz w:val="22"/>
          <w:szCs w:val="22"/>
          <w:lang w:val="sr-Latn-CS" w:eastAsia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НАЦИОНАЛН</w:t>
      </w:r>
      <w:r>
        <w:rPr>
          <w:rFonts w:cs="Arial" w:ascii="Arial" w:hAnsi="Arial"/>
          <w:b/>
          <w:sz w:val="22"/>
          <w:szCs w:val="22"/>
          <w:lang w:val="sr-CS"/>
        </w:rPr>
        <w:t>ОГ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САВЕТ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ЗА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САРАДЊУ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СА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МЕЂУНАРОДНИМ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ТРИБУНАЛОМ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ЗА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КРИВИЧНО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ГОЊЕЊЕ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ЛИЦА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ДГОВОРНИХ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ЗА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ТЕШКА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КРШЕЊА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МЕЂУНАРОДНОГ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ХУМАНИТАРНОГ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РАВА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ОЧИЊЕНА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НА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ТЕРИТОРИЈИ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БИВШЕ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ЈУГОСЛАВИЈЕ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Д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1991. </w:t>
      </w:r>
      <w:r>
        <w:rPr>
          <w:rFonts w:cs="Arial" w:ascii="Arial" w:hAnsi="Arial"/>
          <w:b/>
          <w:sz w:val="22"/>
          <w:szCs w:val="22"/>
        </w:rPr>
        <w:t>ГОДИН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110 –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За плате, додатке и доприносе на терет послодаваца за запослене утрошено је 8,0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На име социјалних давања запослених утрошено је 0,0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За накнаде за запослене утрошено је </w:t>
      </w:r>
      <w:r>
        <w:rPr>
          <w:rFonts w:cs="Arial" w:ascii="Arial" w:hAnsi="Arial"/>
          <w:sz w:val="22"/>
          <w:szCs w:val="22"/>
          <w:lang w:val="sr-CS"/>
        </w:rPr>
        <w:t>0,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Стални трошкови, у оквиру којих су: расходи банкарских услуга, фиксних телефона, мобилних телефона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слуг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муникациј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интернет) извршени су у износу од 0,2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на име путовања реализовани су за: дневнице запослених, накнаде за хотелски смештај и трошкове превоза у износу од 0,7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Услуге по уговору извршене су у износу од 5,9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, и то за: услуге репрезентације, услуге за израду софтвера и остале општ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за материјале извршени су за набавк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канцеларијског материјала, стручне литературе за образовање и усавршавање запослених у износу од 0,2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за социјалну заштиту из буџета утрошено је 20,1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укупном износу од 0,1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Г</w:t>
      </w:r>
      <w:r>
        <w:rPr>
          <w:rFonts w:cs="Arial" w:ascii="Arial" w:hAnsi="Arial"/>
          <w:b/>
          <w:sz w:val="22"/>
          <w:szCs w:val="22"/>
          <w:lang w:val="sr-CS"/>
        </w:rPr>
        <w:t>лава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3.14 – </w:t>
      </w:r>
      <w:r>
        <w:rPr>
          <w:rFonts w:cs="Arial" w:ascii="Arial" w:hAnsi="Arial"/>
          <w:b/>
          <w:sz w:val="22"/>
          <w:szCs w:val="22"/>
        </w:rPr>
        <w:t>КАНЦЕЛАРИЈА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ЗА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ДРЖИВИ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РАЗВОЈ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НЕДОВОЉНО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РАЗВИЈЕНИХ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ОДРУЧ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TextBodyIndent"/>
        <w:widowControl w:val="false"/>
        <w:tabs>
          <w:tab w:val="clear" w:pos="720"/>
          <w:tab w:val="left" w:pos="540" w:leader="none"/>
          <w:tab w:val="left" w:pos="900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110 –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За плате, додатке доприносе на терет послодаваца за запослене утрошено је 9,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у натури утрошено је 0,0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У оквиру расхода за социјална давања запосленима извршене су исплате боловања запослених у износу од 0,2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За накнаде за запослене утрошено је </w:t>
      </w:r>
      <w:r>
        <w:rPr>
          <w:rFonts w:cs="Arial" w:ascii="Arial" w:hAnsi="Arial"/>
          <w:sz w:val="22"/>
          <w:szCs w:val="22"/>
          <w:lang w:val="sr-CS"/>
        </w:rPr>
        <w:t>1,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Стални трошкови, у оквиру којих су: расходи банкарских услуга, фиксних телефона, мобилних телефона, услуге комуникација (интернет) и закуп стамбеног простора извршени су у износу од 2,9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на име путовања реализовани су за: дневнице запослених, накнаде за хотелски смештај и трошкове превоза у износу од 1,0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Услуге по уговору извршене су у износу од 16,6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, и то за: услуге информисања јавности, угоститељске услуге, услуге репрезентације и остале стручн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текуће поправке и одржавање утрошено је 0,04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за материјале извршени су за набавк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канцеларијског материјала, стручне литературе за образовање и усавршавање запослених, горива и осталих материјала у износу од 1,26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трансфере осталим нивоима власти утрошено је 98,6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  <w:t>- Издаци за зграде, грађевинске објекте, машине и опрему износе 18,3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аздео 4 – </w:t>
      </w:r>
      <w:r>
        <w:rPr>
          <w:rFonts w:cs="Arial" w:ascii="Arial" w:hAnsi="Arial"/>
          <w:b/>
          <w:bCs/>
          <w:sz w:val="22"/>
          <w:szCs w:val="22"/>
          <w:lang w:val="sr-CS"/>
        </w:rPr>
        <w:t>УСТАВНИ СУД СРБИЈ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330 - Судови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на терет послодаваца за запослене утрошено је 92,5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у натури утрошено је 0,0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У оквиру расхода за социјална давања запосленима извршене су исплате боловања запослених у износу од 0,12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за запослене утрошено је 2,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Стални трошкови, у оквиру којих су расходи за: телефоне и мобилне телефоне, поштанске услуге и услуге доставе, као и осигурање запослених, извршени су у износу 0,8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на име путовања реализовани су за: дневнице запослених, накнаде за хотелски смештај и трошкове превоза у износу од 0,96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Услуге по уговору извршене су у износу од 2,27 мил. динара, и то за: административне услуге, услуге за израду софтвера, услуге штампања, услуге објављивања тендера и информативних огласа, услуге репрезентације, котизације и семинара и остале општ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специјализоване услуге утрошено је 0,0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текуће поправке и одржавање утрошено је 0,04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за материјал извршени су за набавк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канцеларијског материјала, стручне литературе за образовање и усавршавање, радних униформи и осталих материјала у износу од 1,1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- Издаци за машине и опрему извршени су у укупном износу од 0,1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tabs>
          <w:tab w:val="left" w:pos="720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аздео 5 – ПРАВОСУДНИ ОРГАНИ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330 – Суд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За плате, додатке и доприносе на терет послодаваца за запослене утрошено је 283,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у натури утрошено је 17,5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У оквиру расхода за социјална давања запосленима извршене су исплате боловања запослених у износу од 393,2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</w:t>
      </w:r>
      <w:r>
        <w:rPr>
          <w:rFonts w:cs="Arial" w:ascii="Arial" w:hAnsi="Arial"/>
          <w:sz w:val="22"/>
          <w:szCs w:val="22"/>
          <w:lang w:val="ru-RU"/>
        </w:rPr>
        <w:t xml:space="preserve"> За</w:t>
      </w:r>
      <w:r>
        <w:rPr>
          <w:rFonts w:cs="Arial" w:ascii="Arial" w:hAnsi="Arial"/>
          <w:sz w:val="22"/>
          <w:szCs w:val="22"/>
          <w:lang w:val="sr-CS"/>
        </w:rPr>
        <w:t xml:space="preserve"> награде, бонусе и остале посебне расходе утрошено је 418,86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Стални трошкови, у оквиру којих су расходи за: телефоне и мобилне телефоне, поштанске услуге, услуге доставе, грејања и електричне енергије као и осигурање запослених извршени су у износу 93,3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расходе на име путовања утрошено је 0,6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Услуге по уговору извршене су у износу од 323,8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, и то за: објављивање тендера и информативних огласа, услуге за образовање и усавршавање запослених, услуге репрезентације, котизације и семинара и остале општ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За текуће поправке и одржавање  утрошено је 8,77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за материјал извршени су у износу од 8,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На име пореза, обавезних такси и казни утрошено је 1,0 мил. динара.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овчане казне и пенале по решењу судова утрошено је 199,0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штете за повреде или штету нанету од стране државних органа издвојено је 0,39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Издаци за зграде и грађевинске објекте извршени су у износу од 431,32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Издаци за машине и опрему извршени су у износу од 62,45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 5.1 – ВРХОВНИ СУД СРБИЈ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330 – Суд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За плате, додатке и доприносе на терет послодаваца за запослене утрошено је 457,2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у натури утрошено је 0,1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У оквиру расхода за</w:t>
      </w:r>
      <w:r>
        <w:rPr>
          <w:rFonts w:cs="Arial" w:ascii="Arial" w:hAnsi="Arial"/>
          <w:sz w:val="22"/>
          <w:szCs w:val="22"/>
          <w:lang w:val="sr-Latn-CS"/>
        </w:rPr>
        <w:t xml:space="preserve"> социјална давања </w:t>
      </w:r>
      <w:r>
        <w:rPr>
          <w:rFonts w:cs="Arial" w:ascii="Arial" w:hAnsi="Arial"/>
          <w:sz w:val="22"/>
          <w:szCs w:val="22"/>
          <w:lang w:val="sr-CS"/>
        </w:rPr>
        <w:t>запосленима извршене су исплате боловања запослених у износу од 9,8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за запослене утрошено је 14,5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</w:t>
      </w:r>
      <w:r>
        <w:rPr>
          <w:rFonts w:cs="Arial" w:ascii="Arial" w:hAnsi="Arial"/>
          <w:sz w:val="22"/>
          <w:szCs w:val="22"/>
          <w:lang w:val="ru-RU"/>
        </w:rPr>
        <w:t xml:space="preserve"> За</w:t>
      </w:r>
      <w:r>
        <w:rPr>
          <w:rFonts w:cs="Arial" w:ascii="Arial" w:hAnsi="Arial"/>
          <w:sz w:val="22"/>
          <w:szCs w:val="22"/>
          <w:lang w:val="sr-CS"/>
        </w:rPr>
        <w:t xml:space="preserve"> награде, бонусе и остале посебне расходе утрошено је 5,3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Стални трошкови, у оквиру којих су расходи за: телефоне и мобилне телефоне, као и осигурање возила извршени су у износу од 1,7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tabs>
          <w:tab w:val="left" w:pos="720" w:leader="none"/>
          <w:tab w:val="left" w:pos="900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на име путовања реализовани су за: дневнице запослених, накнаде за хотелски смештај и трошкове превоза у износу од 2,1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Услуге по уговору извршене су у износу од 6,8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, и то за: административне услуге, услуге за израду софтвера, услуге информисања јавности, услуге правног заступања пред домаћим судовима, услуге репрезентације, накнаде члановима управних и надзорних одбора и остале општ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За текуће поправке и одржавање  утрошено је 0,76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за материјал извршени су за набавк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канцеларијског материјала, материјала за образовање и усавршавање запослених, горива и осталих материјала за посебне намене у износу од 3,1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на име пореза, обавезних такси и казни извршени су у износу од 0,0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 5.2 – УПРАВНИ СУД</w:t>
      </w:r>
    </w:p>
    <w:p>
      <w:pPr>
        <w:pStyle w:val="TextBodyIndent"/>
        <w:widowControl w:val="false"/>
        <w:tabs>
          <w:tab w:val="clear" w:pos="720"/>
          <w:tab w:val="left" w:pos="6180" w:leader="none"/>
        </w:tabs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Latn-CS"/>
        </w:rPr>
        <w:tab/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330 - Судови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  <w:tab/>
      </w:r>
      <w:r>
        <w:rPr>
          <w:rFonts w:cs="Arial" w:ascii="Arial" w:hAnsi="Arial"/>
          <w:bCs/>
          <w:sz w:val="22"/>
          <w:szCs w:val="22"/>
          <w:lang w:val="sr-Latn-CS"/>
        </w:rPr>
        <w:t>-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Није било извршењ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 5.3 – АПЕЛАЦИОНИ СУДОВИ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bCs/>
          <w:i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330 – Суд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Издаци за зграде и грађевинске објекте извршени су у износу од 140,4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, за капитално одржавање пословних зграда и пословног просто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- Издаци за машине и опрему извршени су у укупном износу од 31,8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 5.4 – ДРЖАВНО ВЕЋЕ ТУЖИЛАЦ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330 – Суд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За плате, додатке и доприносе на терет послодаваца за запослене утрошено је 8,1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трошкова за запослене утрошено је 0,04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трошкове путовања утрошено је 0,22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Услуге по уговору извршене су у износу од 3,5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, и то за: административне услуге, услуге за израду софтвера, услуге информисања јавности, услуге правног заступања пред домаћим судовима, услуге репрезентације, накнаде члановима управних и надзорних одбора и остале општ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за материјал извршени су за набавк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канцеларијског материјала, материјала за образовање и усавршавање запослених, горива и осталих материјала за посебне намене у износу од 0,4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 5.5 – ВИСОКИ САВЕТ СУДСТВ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bCs/>
          <w:i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330 – Судови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За плате, додатке и доприносе на терет послодаваца за запослене утрошено је 13,7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у трошкова за запослене утрошено је 0,07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Стални трошкови, у оквиру којих су расходи за: телефоне и мобилне телефоне, као и осигурање возила извршени су у износу 0,01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на име путовања реализовани су за: дневнице запослених, накнаде за хотелски смештај и трошкове превоза у износу од 0,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Услуге по уговору извршене су у износу од 2,2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, и то за: административне услуге, услуге за израду софтвера, услуге информисања јавности, услуге правног заступања пред домаћим судовима, услуге репрезентације, накнаде члановима управних и надзорних одбора и остале општ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за материјал извршени су за набавк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канцеларијског материјала, материјала за образовање и усавршавање запослених, горива и осталих материјала за посебне намене у износу од 0,0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- Издаци за машине и опрему износе 2,5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 5.6 – ВИШИ ТРГОВИНСКИ СУД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330 - Суд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плате, додатке и доприносе на терет послодаваца за запослене утрошено је 133,4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у натури утрошено је 0,24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У оквиру расхода за социјална давања запосленима извршене су исплате боловања запослених у износу од 2,3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за запослене утрошено је 8,7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 и то за: накнаде за одвојен живот од породице, накнаде за превоз на посао и са посла и накнаде за смештај судиј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</w:t>
      </w:r>
      <w:r>
        <w:rPr>
          <w:rFonts w:cs="Arial" w:ascii="Arial" w:hAnsi="Arial"/>
          <w:sz w:val="22"/>
          <w:szCs w:val="22"/>
          <w:lang w:val="ru-RU"/>
        </w:rPr>
        <w:t xml:space="preserve"> За</w:t>
      </w:r>
      <w:r>
        <w:rPr>
          <w:rFonts w:cs="Arial" w:ascii="Arial" w:hAnsi="Arial"/>
          <w:sz w:val="22"/>
          <w:szCs w:val="22"/>
          <w:lang w:val="sr-CS"/>
        </w:rPr>
        <w:t xml:space="preserve"> награде, бонусе и остале посебне расходе утрошено је 3,1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Стални трошкови, у оквиру којих су расходи за: телефоне, телексе и телефаксе, услуге мобилних телефона износили су 4,6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на име путовања реализовани су за: трошкове дневница на службеном путу, трошкове превоза на службеном путу у земљи, трошкове смештаја на службеном путу, накнаде за употребу сопственог возила и трошкове путовања у оквиру редовног рада у износу од 1,2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Услуге по уговору извршене су у износу од 0,97 мил. динара и то за: котизације и семинаре, угоститељске услуге, репрезентације и остале општ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За текуће поправке и одржавање  утрошено је 0,19 мил. динара.</w:t>
      </w:r>
    </w:p>
    <w:p>
      <w:pPr>
        <w:pStyle w:val="TextBodyIndent"/>
        <w:widowControl w:val="false"/>
        <w:tabs>
          <w:tab w:val="left" w:pos="540" w:leader="none"/>
          <w:tab w:val="left" w:pos="720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за материјал извршени су за набавк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канцеларијског материјала, стручне литературе за образовање запослених, резервних делова, потрошног материјала и осталих материјала за посебне намене у износу од 5,17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Издаци за машине и опрему извршени су у износу од 2,3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>- Издаци за нематеријалну имовину износе 0,08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 5.7 – РЕПУБЛИЧКО ЈАВНО ТУЖИЛАШТВО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330 - Суд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За плате, додатке и доприносе на терет послодаваца за запослене утрошено је 138,0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у натури утрошено је 0,0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У оквиру расхода за социјална давања запосленима извршене су исплате боловања у износу од 1,2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5,3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и то за накнаде за одвојен живот од породице и накнаде за превоз на посао и са посла и на име смештаја изабраних и постављених лиц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За</w:t>
      </w:r>
      <w:r>
        <w:rPr>
          <w:rFonts w:cs="Arial" w:ascii="Arial" w:hAnsi="Arial"/>
          <w:sz w:val="22"/>
          <w:szCs w:val="22"/>
          <w:lang w:val="sr-CS"/>
        </w:rPr>
        <w:t xml:space="preserve"> награде, бонусе и остале посебне расходе утрошено је 0,9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Стални трошкови, у оквиру којих су расходи за: трошкове телефона и телефакса, интернет услуге, претплату мобилних телефона извршени су у износу 1,4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на име путовања реализовани су за: дневнице на службеном путу, за трошкове превоза на службеном путу у земљи, за трошкове смештаја, на име превоза у јавном саобраћају, за остале трошкове пута, за трошкове дневница службеног пута у иностранство и за трошкове превоза пута у иностранство у износу од 3,9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Услуге по уговору извршене су у износу од 1,5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, и то за: услуге израде софтвера, услуге информисања јавности, остале стручне услуге, угоститељске услуге, услуге репрезентације и на име поклон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За текуће поправке и одржавање  утрошено је 0,5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, и и то за механичарске поправке, опрему за комуникацију, опрему за угоститељство, за биротехничку опрему и за осталу административну опрему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сходи за материјал извршени су за набавк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канцеларијског материјала, стручне литературе за редовне потребе запослених, горива за потребе тужилаштва у износу од 2,4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на име пореза, обавезних такси и казни, извршени су у износу од 0,0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, и то на име пореза на фонд зарада, за регистрацију возила и за републичке таксе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даци за машине и опрему извршени су у износу од 0,41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Глава 5.8 – ТУЖИЛАШТВО ЗА РАТНЕ ЗЛОЧИНЕ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330 – Суд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За плате, додатке и доприносе на терет послодаваца за запослене утрошено је 72,8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tabs>
          <w:tab w:val="left" w:pos="720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у натури утрошено је 0,0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У оквиру расхода за социјална давања запосленима утрошено је 0,0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1,41 мил. динара и то за накнаде за одвојен живот од породице и накнаде за превоз на посао и са посл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Стални трошкови, у оквиру којих су расходи за: банкарске услуге и платни промет, интернет, телефоне и мобилне телефоне, поштанске услуге и услуге доставе, као и осигурање возила извршени су у износу 2,11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на име путовања реализовани су за: дневнице запослених, накнаде за хотелски смештај и трошкове превоза у износу од 4,3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Услуге по уговору извршене су у износу од 1,7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, и то за: административне услуге, услуге информисања јавности, услуге за одржавање рачунара, услуге репрезентације, котизације и семинара и остале општ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За текуће поправке и одржавање  утрошено је 1,04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за материјал извршени су за набавку канцеларијског материјала, радне униформе, материјала за образовање и усавршавање запослених , горива и осталих материјала у износу од 1,8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на име пореза, обавезних такси и казни, извршени су у износу од 0,08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Издаци за машине и опрему извршени су у износу од 0,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 5.9 – РЕПУБЛИЧКО ЈАВНО ПРАВОБРАНИЛАШТВО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330 - Судови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За плате, додатке и доприносе на терет послодаваца за запослене утрошено је 134,76 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у натури утрошено је 0,21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  <w:t>-</w:t>
      </w:r>
      <w:r>
        <w:rPr>
          <w:rFonts w:cs="Arial" w:ascii="Arial" w:hAnsi="Arial"/>
          <w:sz w:val="22"/>
          <w:szCs w:val="22"/>
          <w:lang w:val="sr-CS"/>
        </w:rPr>
        <w:t xml:space="preserve"> За накнаде за запослене утрошено је 3,6 мил. динара и то за превоз запослених на посао и са посл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Стални трошкови, у оквиру којих су расходи за: банкарске услуге и платни промет, интернет, телефоне и мобилне телефоне, поштанске услуге, осигурање возила, услуге доставе, закупа нестамбеног простора извршени су у износу 8,2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на име путовања реализовани су за: дневнице запослених, накнаде за хотелски смештај, превоз ради свакодневних одлазака на заступања пред судовима у другим градовима и трошкове превоза у износу од 0,54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Услуге по уговору извршене су у износу од 76,0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, и то за: административне услуге, услуге превођења, услуге објављивања тендера и информативних огласа, угоститељске услуге, услуге информисања јавности, услуге репрезентације, котизације и семинара и остале опште услуге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За текуће поправке и одржавање  утрошено је 1,3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 обухватају набавк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канцеларијског материјала, материјала за образовање и усавршавање запослених, горива и осталих материјала у износу од 2,1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</w:p>
    <w:p>
      <w:pPr>
        <w:pStyle w:val="TextBodyIndent"/>
        <w:widowControl w:val="false"/>
        <w:tabs>
          <w:tab w:val="clear" w:pos="720"/>
          <w:tab w:val="left" w:pos="540" w:leader="none"/>
          <w:tab w:val="left" w:pos="900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даци за машине и опрему извршени су у износу од 0,54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Глава 5.10 – ОКРУЖНИ СУДОВИ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330 – Суд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За плате, додатке и доприносе на терет послодаваца за запослене утрошено је 1.794,9</w:t>
      </w:r>
      <w:r>
        <w:rPr>
          <w:rFonts w:cs="Arial" w:ascii="Arial" w:hAnsi="Arial"/>
          <w:sz w:val="22"/>
          <w:szCs w:val="22"/>
          <w:lang w:val="ru-RU"/>
        </w:rPr>
        <w:t>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у натури утрошено је 16,6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У оквиру расхода за социјална давања запосленима извршене су исплате боловања у износу од 48,15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за запослене утрошено је 42,1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За</w:t>
      </w:r>
      <w:r>
        <w:rPr>
          <w:rFonts w:cs="Arial" w:ascii="Arial" w:hAnsi="Arial"/>
          <w:sz w:val="22"/>
          <w:szCs w:val="22"/>
          <w:lang w:val="sr-CS"/>
        </w:rPr>
        <w:t xml:space="preserve"> награде, бонусе и остале посебне расходе утрошено је 0,25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Стални трошкови, у оквиру којих су расходи за: банкарске услуге и платни промет, телефоне и мобилне телефоне, поштанске услуге и услуге доставе</w:t>
      </w:r>
      <w:r>
        <w:rPr>
          <w:rFonts w:cs="Arial" w:ascii="Arial" w:hAnsi="Arial"/>
          <w:sz w:val="22"/>
          <w:szCs w:val="22"/>
          <w:lang w:val="sr-Latn-CS"/>
        </w:rPr>
        <w:t>, осигурање и остале трошкове</w:t>
      </w:r>
      <w:r>
        <w:rPr>
          <w:rFonts w:cs="Arial" w:ascii="Arial" w:hAnsi="Arial"/>
          <w:sz w:val="22"/>
          <w:szCs w:val="22"/>
          <w:lang w:val="sr-CS"/>
        </w:rPr>
        <w:t xml:space="preserve"> извршени су у износу 228,5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на име путовања реализовани су за: дневнице запослених, накнаде за хотелски смештај и трошкове превоза у износу од 5,46 мил. динар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Услуге по уговору извршене су у износу од 550,7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, и то за: административне услуге, услуге образовања, услуге информисања, стручне услуге, услуге репрезентације и остале општ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специјализоване услуге издвојено је 0,04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Текуће поправке и одржавање  извршени су у износу од 28,8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за материјал извршени су за набавк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канцеларијског материјала, материјала за образовање и усавршавање запослених, материјала за одржавање чистоће, материјала за саобраћај, у износу од 67,7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трансфере осталим нивоима власти издвојено је 0,02 мил. динара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на име пореза, обавезних такси и казни, извршени су у износу од 0,7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овчане казне и пенале по решењу судова утрошено је 0,4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штете за повреду или штету нанету од стране државних органа утрошено је 0,55 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машине и опрему утрошено је 0,55 мил. динара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ематеријалну имовину утрошено је 0,02 мил. динара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 5.11 - ОПШТИНСКИ СУДОВИ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330 - Суд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За плате, додатке и доприносе на терет послодаваца за запослене утрошено је 5.676,9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у натури утрошено је 68,8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На име социјалних давања запосленима из сопствених средстава утрошено је 94,0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за запослене утрошено је 109,5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Стални трошкови, у оквиру којих су расходи за: банкарске услуге и платни промет, телефоне и мобилне телефоне, трошкове осигурања, закуп имовине и опреме и остали трошкови извршени су у износ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514,7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за: дневнице запослених, накнаде за хотелски смештај и трошкове превоза у износу од 13,8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936,2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, и то за: административне услуге, услуге за одржавање рачунара, услуге образовања и усавршавања запослених, стручне услуге, услуге информисања, услуге репрезентације, котизације и семинара и остале општ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специјализоване услуге издвојено је 1,95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текуће поправке и одржавање  утрошено је 37,5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 обухватају набавк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канцеларијског материјала, материјала за образовање и усавршавање запослених, материјала за саобраћај, материјала за одржавање чистоће и осталих материјала, у износу од 160,71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амортизацију некретнина и опреме издвојено је 0,02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употребу природне имовине потрошено је 0,05 мил. динара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на име пореза, обавезних такси и казни извршени су у износу од 3,1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овчане казне и пенале по решењу судова утрошено је 5,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у штете за повреду или штету насталу услед елементарних непогода и других природних узрока утрошено је 0,02 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у штете за повреду или штету нанету од стране државних органа потрошено је 0,17 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машине и опрему утрошено је 3,62 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остале некретнине и опрему утрошено је 0,87 мил. динара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ематеријалну имовину потрошено је 0,06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 5.12 - ТРГОВИНСКИ СУДОВИ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330 - Суд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За плате, додатке и доприносе на терет послодаваца за запослене утрошено је 727,0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у натури утрошено је 7,7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за запослене утрошено је 16,5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, у оквиру којих су расходи за: банкарске услуге и платни промет, телефоне и мобилне телефоне, поштанске услуге и услуге доставе, трошков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осугурања извршени су у износу од 75,7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за: дневнице запослених, накнаде за хотелски смештај и трошкове превоза у износу од 3,8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35,0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, и то за: административне услуге, компјутерске услуге, услуге за одржавање рачунара, услуге образовања и усавршавања запослених, стручне услуге, услуге репрезентације, котизације и семинара и остале опште услуге.</w:t>
      </w:r>
    </w:p>
    <w:p>
      <w:pPr>
        <w:pStyle w:val="TextBodyIndent"/>
        <w:widowControl w:val="false"/>
        <w:tabs>
          <w:tab w:val="left" w:pos="720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специјализоване услуге утрошено је 0,33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Текуће поправке и одржавање извршени су у износу од 9,8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 обухватају набавк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канцеларијског материјала, материјал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за образовање и усавршавање запослених, горива, материјала за одржавање чистоће и осталих материјала, у износу од 38,3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0,37 мил. динара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овчане казне и пенале по решењу судова утрошено је 0,3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штете за повреду или штету нанету од стране државних органа утрошено је 0,01 мил. динара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зграде, грађевинске објекте, машине и опрему потрошено је 0, 12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 5.13 – ОКРУЖНА ЈАВНА ТУЖИЛАШТВ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330 - Суд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За плате, додатке и доприносе на терет послодаваца за запослене утрошено је 563,1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у натури утрошено је 2,85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На име социјалних давања запосленима утрошено је 7,5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из сопствених приход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за запослене утрошено је 12,34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, у оквиру којих су расходи за: банкарске услуге и платни промет, телефоне и мобилне телефоне, поштанске услуге и услуге доставе, трошков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осигурања и остал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трошков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извршени су у износу од 13,1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им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утовањ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,5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Услуге по уговору извршене су у износу од 3,2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, и то за: административне услуге, услуге за одржавање рачунара, услуге образовања и усавршавања запослених, стручне услуге, услуге репрезентације, котизације и семинара и остале општ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- За специјализоване услуге утрошено је 0,15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Текуће поправке и одржавање  извршени су износу од 2,6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за материјал извршени су у износу од 12,15 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на име пореза, обавезних такси и казни извршени су у износу од 0,2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 5.14 – ОПШТИНСКА ЈАВНА ТУЖИЛАШТВ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330 - Суд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За плате, додатке и доприносе на терет послодаваца за запослене утрошено је 1.200,7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у натури утрошено је 6,31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Н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ме социјалних давања запосленима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2,5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за запослене утрошено је 15,4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- За посланички додатак утрошено је 0,04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Стални трошкови, у оквиру којих су расходи за: банкарске услуге и платни промет, телефоне и мобилне телефоне, поштанске услуге и услуге доставе, трошков</w:t>
      </w:r>
      <w:r>
        <w:rPr>
          <w:rFonts w:cs="Arial" w:ascii="Arial" w:hAnsi="Arial"/>
          <w:sz w:val="22"/>
          <w:szCs w:val="22"/>
          <w:lang w:val="sr-Latn-CS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осугурања и остали трошкови извршени су у износу од 29,87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на име путовања извршени су у износу од 3,7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10,7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, и то за: административне услуге, услуге за одржавање рачунара, услуге образовања и усавршавања запослених, услуге репрезентације, котизације и семинара и остале општ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специјализоване услуге потрошено је 0,11 мил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Текуће поправке и одржавање  извршени су у износу од 5,3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за набавк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канцеларијског материјала, стручних публикација, часописа и гласила, материјала за одржавање чистоће, горива и осталих материјала, у износу од 23,0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трансфере осталим нивоима власти потрошено је 0,42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, извршени су у износу од 0,69 мил. динара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- З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ашине и опрему потрошено је 2,63 мил. динара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5</w:t>
      </w:r>
      <w:r>
        <w:rPr>
          <w:rFonts w:cs="Arial" w:ascii="Arial" w:hAnsi="Arial"/>
          <w:b/>
          <w:bCs/>
          <w:sz w:val="22"/>
          <w:szCs w:val="22"/>
          <w:lang w:val="sr-CS"/>
        </w:rPr>
        <w:t>.15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– ВЕЋА ЗА ПРЕКРШАЈ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330 - Судов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За плате, додатке и доприносе на терет послодаваца за запослене утрошено је 134,5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у натури утрошено је 1,0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1,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, у оквиру којих су расходи за: банкарске услуге и платни промет, телефоне и мобилне телефоне, поштанске услуге и услуге доставе, трошков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осигурања, закупа имовине и опреме и остали трошкови извршени су у износу 7,3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извршени су у износу од 0,7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Latn-CS"/>
        </w:rPr>
        <w:t>-</w:t>
      </w:r>
      <w:r>
        <w:rPr>
          <w:rFonts w:cs="Arial" w:ascii="Arial" w:hAnsi="Arial"/>
          <w:sz w:val="22"/>
          <w:szCs w:val="22"/>
          <w:lang w:val="sr-CS"/>
        </w:rPr>
        <w:t>Услуге по уговору износиле су 1,81 мил. дин за: одржавање просторија и рачунара, услуге образовања и усавршавања запослених, услуге репрезентације, котизације и семинара и остале општ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Текуће поправке и одржавање  извршени су у износу од 1,8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за набавк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канцеларијског материјала, материјала за образовање и усавршавање запослених, материјала за одржавање чистоће, горива и осталих материјала, у износу од 3,8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, извршени су у износу од 0,1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- За машине и опрему потрошено је 0,08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 5.16 – ОПШТИНСКИ ОРГАНИ ЗА ПРЕКРШАЈ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330 - Судови</w:t>
      </w: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За плате, додатке и доприносе на терет послодаваца за запослене утрошено ј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.771,5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у натури утрошено је 17,7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а име социјалних давања запосленима утрошено је 13,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из сопствених приход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37,6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у оквиру којих су расходи за: банкарске услуге и платни промет, телефоне и мобилне телефоне, осигурање, трошков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закупа, имовине и опреме извршени су у износу 230,7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извршени су у износу од 5,1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Услуг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 уговору износиле с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46,1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и то за: административне услуге, услуге за одржавање рачунара, услуге образовања и усавршавања запослених, услуге репрезентације, котизације и семинара и остале општ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специјализоване услуге потрошено је 0,57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Текуће поправке и одржавање извршени су у износу од 12,1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 извршени су за набавк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канцеларијског материјала, материјала за образовање и усавршавање запослених, горива и остало, у износу од 63,8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амортизацију некретнине и опрему потрошено је 0,01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за социјалну заштиту из буџета потрошено је 0,02 мил. динара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на име пореза, обавезних такси и казни извршени су у износу од 0,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инара.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машине и опрему потрошено је 0,91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Раздео 6 – ЗАШТИТНИК ГРАЂАНА </w:t>
      </w:r>
    </w:p>
    <w:p>
      <w:pPr>
        <w:pStyle w:val="BodyText3"/>
        <w:widowControl w:val="false"/>
        <w:rPr>
          <w:rFonts w:ascii="Arial" w:hAnsi="Arial" w:cs="Arial"/>
          <w:b/>
          <w:b/>
          <w:sz w:val="22"/>
          <w:szCs w:val="22"/>
          <w:highlight w:val="red"/>
        </w:rPr>
      </w:pPr>
      <w:r>
        <w:rPr>
          <w:rFonts w:cs="Arial" w:ascii="Arial" w:hAnsi="Arial"/>
          <w:b/>
          <w:sz w:val="22"/>
          <w:szCs w:val="22"/>
          <w:highlight w:val="red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133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 – Остале опште услуге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  <w:t>-</w:t>
      </w:r>
      <w:r>
        <w:rPr>
          <w:rFonts w:cs="Arial" w:ascii="Arial" w:hAnsi="Arial"/>
          <w:sz w:val="22"/>
          <w:szCs w:val="22"/>
          <w:lang w:val="sr-CS"/>
        </w:rPr>
        <w:t xml:space="preserve"> За плате, додатке и доприносе за исте који терет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слодавца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74,80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У оквиру расхода за социјална давања запосленима извршене су исплате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34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1,85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 извршени су у износу </w:t>
      </w:r>
      <w:r>
        <w:rPr>
          <w:rFonts w:cs="Arial" w:ascii="Arial" w:hAnsi="Arial"/>
          <w:sz w:val="22"/>
          <w:szCs w:val="22"/>
          <w:lang w:val="sr-Latn-CS"/>
        </w:rPr>
        <w:t xml:space="preserve">3,79 </w:t>
      </w:r>
      <w:r>
        <w:rPr>
          <w:rFonts w:cs="Arial" w:ascii="Arial" w:hAnsi="Arial"/>
          <w:sz w:val="22"/>
          <w:szCs w:val="22"/>
          <w:lang w:val="sr-CS"/>
        </w:rPr>
        <w:t>мил. динара и то за: трошкове мобилних телефона, закупа нестамбеног простора и остале трошков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трошкова путовања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3,74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9,34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 и то за: услуге за израду софтвера, услуге информисања јавности, услуге репрезентације, котизације и саветовања и остале стручне и опште услуге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Текуће поправке и одржавање 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35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 износ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4,43 </w:t>
      </w:r>
      <w:r>
        <w:rPr>
          <w:rFonts w:cs="Arial" w:ascii="Arial" w:hAnsi="Arial"/>
          <w:sz w:val="22"/>
          <w:szCs w:val="22"/>
          <w:lang w:val="sr-CS"/>
        </w:rPr>
        <w:t>мил. динара и то за набавку: канцеларијског материјала, материјала за образовање и усавршавање запослених и сл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Расходи на име пореза, обавезних такси и казни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08 </w:t>
      </w:r>
      <w:r>
        <w:rPr>
          <w:rFonts w:cs="Arial" w:ascii="Arial" w:hAnsi="Arial"/>
          <w:sz w:val="22"/>
          <w:szCs w:val="22"/>
          <w:lang w:val="sr-CS"/>
        </w:rPr>
        <w:t>мил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Издаци за машине и опрему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99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аздео 7 – </w:t>
      </w:r>
      <w:r>
        <w:rPr>
          <w:rFonts w:cs="Arial" w:ascii="Arial" w:hAnsi="Arial"/>
          <w:b/>
          <w:bCs/>
          <w:sz w:val="22"/>
          <w:szCs w:val="22"/>
          <w:lang w:val="sr-CS"/>
        </w:rPr>
        <w:t>ДРЖАВНА РЕВИЗОРСКА ИНСТИТУЦИЈА</w:t>
      </w:r>
      <w:r>
        <w:rPr>
          <w:rFonts w:cs="Arial" w:ascii="Arial" w:hAnsi="Arial"/>
          <w:b/>
          <w:bCs/>
          <w:sz w:val="22"/>
          <w:szCs w:val="22"/>
          <w:lang w:val="sr-Latn-CS"/>
        </w:rPr>
        <w:tab/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110 –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Cs/>
          <w:sz w:val="22"/>
          <w:szCs w:val="22"/>
          <w:lang w:val="sr-Latn-CS"/>
        </w:rPr>
        <w:tab/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плате, додатке и доприносе на терет послодаваца за запослене утрошено ј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23,86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За накнаде у натури утрошено је </w:t>
      </w:r>
      <w:r>
        <w:rPr>
          <w:rFonts w:cs="Arial" w:ascii="Arial" w:hAnsi="Arial"/>
          <w:sz w:val="22"/>
          <w:szCs w:val="22"/>
          <w:lang w:val="sr-Latn-CS"/>
        </w:rPr>
        <w:t>0,04</w:t>
      </w:r>
      <w:r>
        <w:rPr>
          <w:rFonts w:cs="Arial" w:ascii="Arial" w:hAnsi="Arial"/>
          <w:sz w:val="22"/>
          <w:szCs w:val="22"/>
          <w:lang w:val="sr-CS"/>
        </w:rPr>
        <w:t xml:space="preserve">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У оквиру расхода за социјална давања запосленима извршене су исплате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04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за запослене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2,71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, у оквиру којих су расходи за: банкарске услуге и платни промет, телефоне и мобилне телефоне, извршени су у износу </w:t>
      </w:r>
      <w:r>
        <w:rPr>
          <w:rFonts w:cs="Arial" w:ascii="Arial" w:hAnsi="Arial"/>
          <w:sz w:val="22"/>
          <w:szCs w:val="22"/>
          <w:lang w:val="sr-Latn-CS"/>
        </w:rPr>
        <w:t xml:space="preserve">0,81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путовања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75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Услуге по уговору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>5,61</w:t>
      </w:r>
      <w:r>
        <w:rPr>
          <w:rFonts w:cs="Arial" w:ascii="Arial" w:hAnsi="Arial"/>
          <w:sz w:val="22"/>
          <w:szCs w:val="22"/>
          <w:lang w:val="sr-CS"/>
        </w:rPr>
        <w:t xml:space="preserve"> мил. динара и то за: услуге образовања и усавршавања запослених, објављивања тендера и огласа и сл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ab/>
        <w:t xml:space="preserve">- </w:t>
      </w:r>
      <w:r>
        <w:rPr>
          <w:rFonts w:cs="Arial" w:ascii="Arial" w:hAnsi="Arial"/>
          <w:sz w:val="22"/>
          <w:szCs w:val="22"/>
          <w:lang w:val="sr-CS"/>
        </w:rPr>
        <w:t xml:space="preserve">Расходи за специјализоване услуге износили су </w:t>
      </w:r>
      <w:r>
        <w:rPr>
          <w:rFonts w:cs="Arial" w:ascii="Arial" w:hAnsi="Arial"/>
          <w:sz w:val="22"/>
          <w:szCs w:val="22"/>
          <w:lang w:val="sr-Latn-CS"/>
        </w:rPr>
        <w:t>0,09</w:t>
      </w:r>
      <w:r>
        <w:rPr>
          <w:rFonts w:cs="Arial" w:ascii="Arial" w:hAnsi="Arial"/>
          <w:sz w:val="22"/>
          <w:szCs w:val="22"/>
          <w:lang w:val="sr-CS"/>
        </w:rPr>
        <w:t xml:space="preserve">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Издаци за материјале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3,46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 за набавку: канцеларијског материјала, стручне литературе за редовне потребе запослених, цвећа и зеленила, горива и осталог потрошног материјала.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Расходи на име пореза, обавезних такси и казни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01 </w:t>
      </w:r>
      <w:r>
        <w:rPr>
          <w:rFonts w:cs="Arial" w:ascii="Arial" w:hAnsi="Arial"/>
          <w:sz w:val="22"/>
          <w:szCs w:val="22"/>
          <w:lang w:val="sr-CS"/>
        </w:rPr>
        <w:t>мил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инара.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Издаци за машине и опрему износили су </w:t>
      </w:r>
      <w:r>
        <w:rPr>
          <w:rFonts w:cs="Arial" w:ascii="Arial" w:hAnsi="Arial"/>
          <w:sz w:val="22"/>
          <w:szCs w:val="22"/>
          <w:lang w:val="sr-Latn-CS"/>
        </w:rPr>
        <w:t xml:space="preserve">1,82 </w:t>
      </w:r>
      <w:r>
        <w:rPr>
          <w:rFonts w:cs="Arial" w:ascii="Arial" w:hAnsi="Arial"/>
          <w:sz w:val="22"/>
          <w:szCs w:val="22"/>
          <w:lang w:val="sr-CS"/>
        </w:rPr>
        <w:t>мил. динара из сопствених средстав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Издаци за нематеријалну имовину износе </w:t>
      </w:r>
      <w:r>
        <w:rPr>
          <w:rFonts w:cs="Arial" w:ascii="Arial" w:hAnsi="Arial"/>
          <w:sz w:val="22"/>
          <w:szCs w:val="22"/>
          <w:lang w:val="sr-Latn-CS"/>
        </w:rPr>
        <w:t xml:space="preserve">0,25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аздео 8 – МИНИСТАРСТВО СПОЉНИХ ПОСЛОВ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110 -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плате, додатке и доприносе за исте који терете послодавца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877,15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у натури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0,03</w:t>
      </w:r>
      <w:r>
        <w:rPr>
          <w:rFonts w:cs="Arial" w:ascii="Arial" w:hAnsi="Arial"/>
          <w:sz w:val="22"/>
          <w:szCs w:val="22"/>
          <w:lang w:val="sr-CS"/>
        </w:rPr>
        <w:t xml:space="preserve">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У оквиру расхода за социјална давања запосленима извршене су исплате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97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за запослен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17,44 </w:t>
      </w:r>
      <w:r>
        <w:rPr>
          <w:rFonts w:cs="Arial" w:ascii="Arial" w:hAnsi="Arial"/>
          <w:sz w:val="22"/>
          <w:szCs w:val="22"/>
          <w:lang w:val="sr-CS"/>
        </w:rPr>
        <w:t>мил. динара и то за: трошкове за одвојен живот од породице, трошкове за превоз, селидбене трошкове запослених и сл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 извршени су у износу </w:t>
      </w:r>
      <w:r>
        <w:rPr>
          <w:rFonts w:cs="Arial" w:ascii="Arial" w:hAnsi="Arial"/>
          <w:sz w:val="22"/>
          <w:szCs w:val="22"/>
          <w:lang w:val="sr-Latn-CS"/>
        </w:rPr>
        <w:t xml:space="preserve">83,70 </w:t>
      </w:r>
      <w:r>
        <w:rPr>
          <w:rFonts w:cs="Arial" w:ascii="Arial" w:hAnsi="Arial"/>
          <w:sz w:val="22"/>
          <w:szCs w:val="22"/>
          <w:lang w:val="sr-CS"/>
        </w:rPr>
        <w:t>мил. динара и то за: банкарске услуге и платни промет, трошкове доставе, трошкове интернета, телефона и мобилних телефона, електричне енергије, осигурања и сл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трошкова путовања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84,91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127,26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 и то за: административне услуге, услуге за израду софтвера, услуге образовања и усавршавања запослених, услуге информисања јавности, услуге вештачења, репрезентације и остале стручне услуге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Специјализоване услуге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>31,86</w:t>
      </w:r>
      <w:r>
        <w:rPr>
          <w:rFonts w:cs="Arial" w:ascii="Arial" w:hAnsi="Arial"/>
          <w:sz w:val="22"/>
          <w:szCs w:val="22"/>
          <w:lang w:val="sr-CS"/>
        </w:rPr>
        <w:t xml:space="preserve"> мил. динар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На име текућих поправки и одржавања (услуге и материјали)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13,41 </w:t>
      </w:r>
      <w:r>
        <w:rPr>
          <w:rFonts w:cs="Arial" w:ascii="Arial" w:hAnsi="Arial"/>
          <w:sz w:val="22"/>
          <w:szCs w:val="22"/>
          <w:lang w:val="sr-CS"/>
        </w:rPr>
        <w:t>мил. динара и то за: механичке поправке, рачунарску опрему и др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материјале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52,51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 за набавку: канцеларијског материјала, стручне литературе за редовне потребе запослених, цвећа и зеленила, горива и осталог потрошног материјал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Дотације међународним организацијама извршене су у износу </w:t>
      </w:r>
      <w:r>
        <w:rPr>
          <w:rFonts w:cs="Arial" w:ascii="Arial" w:hAnsi="Arial"/>
          <w:sz w:val="22"/>
          <w:szCs w:val="22"/>
          <w:lang w:val="sr-Latn-CS"/>
        </w:rPr>
        <w:t xml:space="preserve">334,41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Дотације невладиним организацијама извршене су у износу </w:t>
      </w:r>
      <w:r>
        <w:rPr>
          <w:rFonts w:cs="Arial" w:ascii="Arial" w:hAnsi="Arial"/>
          <w:sz w:val="22"/>
          <w:szCs w:val="22"/>
          <w:lang w:val="sr-Latn-CS"/>
        </w:rPr>
        <w:t xml:space="preserve">19,0 </w:t>
      </w:r>
      <w:r>
        <w:rPr>
          <w:rFonts w:cs="Arial" w:ascii="Arial" w:hAnsi="Arial"/>
          <w:sz w:val="22"/>
          <w:szCs w:val="22"/>
          <w:lang w:val="sr-CS"/>
        </w:rPr>
        <w:t>мил. динара. Утрошена средства намењена су за Институт за међународну политику и привреду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пореза, обавезних такси и казни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75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За новчане казне и пенале по решењу судова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0,01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 xml:space="preserve">- Издаци за зграде и грађевинске објекте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10,90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Издаци за машине и опрему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5,5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здатак за нематеријалну имовину износи </w:t>
      </w:r>
      <w:r>
        <w:rPr>
          <w:rFonts w:cs="Arial" w:ascii="Arial" w:hAnsi="Arial"/>
          <w:sz w:val="22"/>
          <w:szCs w:val="22"/>
          <w:lang w:val="sr-Latn-CS"/>
        </w:rPr>
        <w:t xml:space="preserve">3,69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310 – Полицијске услуге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Издаци за нефинансијску имовину која се финансира из средстава за реализацију Националног инвестиционог плана извршени су у износу од 145,49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</w:t>
      </w:r>
      <w:r>
        <w:rPr>
          <w:rFonts w:cs="Arial" w:ascii="Arial" w:hAnsi="Arial"/>
          <w:b/>
          <w:b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8.1 – ДИПЛОМАТСКО-КОНЗУЛАРНА ПРЕДСТАВНИШТВ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113 – Општи спољн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плате и додатке утрошено је </w:t>
      </w:r>
      <w:r>
        <w:rPr>
          <w:rFonts w:cs="Arial" w:ascii="Arial" w:hAnsi="Arial"/>
          <w:sz w:val="22"/>
          <w:szCs w:val="22"/>
          <w:lang w:val="sr-Latn-CS"/>
        </w:rPr>
        <w:t>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439,84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У оквиру расхода за социјална давања запосленима извршене су исплате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18,59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633,90 </w:t>
      </w:r>
      <w:r>
        <w:rPr>
          <w:rFonts w:cs="Arial" w:ascii="Arial" w:hAnsi="Arial"/>
          <w:sz w:val="22"/>
          <w:szCs w:val="22"/>
          <w:lang w:val="sr-CS"/>
        </w:rPr>
        <w:t>мил. динара у оквиру којих су расходи за: банкарске услуге и платни промет, комуналне услуге, телефон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и мобилн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телефон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>, осигурање, закуп стамбеног и осталог просто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путовања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63,0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414,02 </w:t>
      </w:r>
      <w:r>
        <w:rPr>
          <w:rFonts w:cs="Arial" w:ascii="Arial" w:hAnsi="Arial"/>
          <w:sz w:val="22"/>
          <w:szCs w:val="22"/>
          <w:lang w:val="sr-CS"/>
        </w:rPr>
        <w:t>мил. динара и то за: услуге за одржавање рачунара, услуге штампања билтена, услуге ревизије, услуге репрезентације и остале општ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Специјализоване услуге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>19,99</w:t>
      </w:r>
      <w:r>
        <w:rPr>
          <w:rFonts w:cs="Arial" w:ascii="Arial" w:hAnsi="Arial"/>
          <w:sz w:val="22"/>
          <w:szCs w:val="22"/>
          <w:lang w:val="sr-CS"/>
        </w:rPr>
        <w:t xml:space="preserve">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На име текућих поправки и одржавања (услуге и материјали)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69,65 </w:t>
      </w:r>
      <w:r>
        <w:rPr>
          <w:rFonts w:cs="Arial" w:ascii="Arial" w:hAnsi="Arial"/>
          <w:sz w:val="22"/>
          <w:szCs w:val="22"/>
          <w:lang w:val="sr-CS"/>
        </w:rPr>
        <w:t>мил. динара и то за : зидарске радове и механичке поправк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материјал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66,50 </w:t>
      </w:r>
      <w:r>
        <w:rPr>
          <w:rFonts w:cs="Arial" w:ascii="Arial" w:hAnsi="Arial"/>
          <w:sz w:val="22"/>
          <w:szCs w:val="22"/>
          <w:lang w:val="sr-CS"/>
        </w:rPr>
        <w:t>мил. динара за набавку: канцеларијског материјала, стручне литературе за редовне потребе запослених, горива и осталог потрошног материјал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за социјалну заштиту из буџета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407,16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Издаци за зграде и грађевинске објекте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21,24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Издаци за машине и опрему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25,0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аздео 9 – МИНИСТАРСТВО ОДБРАН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210</w:t>
      </w:r>
      <w:r>
        <w:rPr>
          <w:rFonts w:cs="Arial" w:ascii="Arial" w:hAnsi="Arial"/>
          <w:b/>
          <w:bCs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CS"/>
        </w:rPr>
        <w:t>- Војна одбран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За плате, додатке као и доприносе за исте који терете послодавца, у стручној служби за обављање послова из надлежности Министарства одбране, утрошено је </w:t>
      </w:r>
      <w:r>
        <w:rPr>
          <w:rFonts w:cs="Arial" w:ascii="Arial" w:hAnsi="Arial"/>
          <w:sz w:val="22"/>
          <w:szCs w:val="22"/>
          <w:lang w:val="sr-Latn-CS"/>
        </w:rPr>
        <w:t>2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802,69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у натури извршене су исплате од </w:t>
      </w:r>
      <w:r>
        <w:rPr>
          <w:rFonts w:cs="Arial" w:ascii="Arial" w:hAnsi="Arial"/>
          <w:sz w:val="22"/>
          <w:szCs w:val="22"/>
          <w:lang w:val="sr-Latn-CS"/>
        </w:rPr>
        <w:t>48,21</w:t>
      </w:r>
      <w:r>
        <w:rPr>
          <w:rFonts w:cs="Arial" w:ascii="Arial" w:hAnsi="Arial"/>
          <w:sz w:val="22"/>
          <w:szCs w:val="22"/>
          <w:lang w:val="sr-CS"/>
        </w:rPr>
        <w:t xml:space="preserve"> мил. динара из сопствених приход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 оквиру расхода за социјална давања запосленима извршене су исплате за боловања запослених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363,02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за запослене (превоз на посао и са посла) утрошено је </w:t>
      </w:r>
      <w:r>
        <w:rPr>
          <w:rFonts w:cs="Arial" w:ascii="Arial" w:hAnsi="Arial"/>
          <w:sz w:val="22"/>
          <w:szCs w:val="22"/>
          <w:lang w:val="sr-Latn-CS"/>
        </w:rPr>
        <w:t>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418,20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граде, бонусе и остале посебне расход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184,04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 за јубиларне награде, награде за посебне резултате рада и сл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, у оквиру којих су расходи за: банкарске услуге и платни промет, енергетске и комуналне услуге, телефоне и мобилне телефоне, поштанске услуге и услуге доставе, осигурање, закуп објеката извршени су у износу </w:t>
      </w:r>
      <w:r>
        <w:rPr>
          <w:rFonts w:cs="Arial" w:ascii="Arial" w:hAnsi="Arial"/>
          <w:sz w:val="22"/>
          <w:szCs w:val="22"/>
          <w:lang w:val="sr-Latn-CS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910,57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На име расхода за путовања утрошено је </w:t>
      </w:r>
      <w:r>
        <w:rPr>
          <w:rFonts w:cs="Arial" w:ascii="Arial" w:hAnsi="Arial"/>
          <w:sz w:val="22"/>
          <w:szCs w:val="22"/>
          <w:lang w:val="sr-Latn-CS"/>
        </w:rPr>
        <w:t>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>856,47</w:t>
      </w:r>
      <w:r>
        <w:rPr>
          <w:rFonts w:cs="Arial" w:ascii="Arial" w:hAnsi="Arial"/>
          <w:sz w:val="22"/>
          <w:szCs w:val="22"/>
          <w:lang w:val="sr-CS"/>
        </w:rPr>
        <w:t xml:space="preserve">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597,42 </w:t>
      </w:r>
      <w:r>
        <w:rPr>
          <w:rFonts w:cs="Arial" w:ascii="Arial" w:hAnsi="Arial"/>
          <w:sz w:val="22"/>
          <w:szCs w:val="22"/>
          <w:lang w:val="sr-CS"/>
        </w:rPr>
        <w:t>мил. динара и то за: административне услуге, услуге за одржавање рачунара, услуге превођења, услуге образовања и усавршавања запослених, услуге штампања билтена и публикација, услуге информисања јавности и односа с јавношћу, рекламне услуге, услуге ревизије, услуге репрезентације, котизације и саветовања и остале опште и стручн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Специјализоване услуге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55,17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текуће поправке и одржавање 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>607,27</w:t>
      </w:r>
      <w:r>
        <w:rPr>
          <w:rFonts w:cs="Arial" w:ascii="Arial" w:hAnsi="Arial"/>
          <w:sz w:val="22"/>
          <w:szCs w:val="22"/>
          <w:lang w:val="sr-CS"/>
        </w:rPr>
        <w:t xml:space="preserve"> мил. динара и то за : столарске, зидарске радове, централно грејање и др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материјале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>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>288,05</w:t>
      </w:r>
      <w:r>
        <w:rPr>
          <w:rFonts w:cs="Arial" w:ascii="Arial" w:hAnsi="Arial"/>
          <w:sz w:val="22"/>
          <w:szCs w:val="22"/>
          <w:lang w:val="sr-CS"/>
        </w:rPr>
        <w:t xml:space="preserve"> мил. динара за набавку: канцеларијског материјала, службене одеће, материјала за образовање, резервних делова, горива, материјала за истраживање и развој, ортопедског материјала, материјала за одржавање чистоће, и осталог материјала за посебне намен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За отплату домаћих камата утрошено је </w:t>
      </w:r>
      <w:r>
        <w:rPr>
          <w:rFonts w:cs="Arial" w:ascii="Arial" w:hAnsi="Arial"/>
          <w:sz w:val="22"/>
          <w:szCs w:val="22"/>
          <w:lang w:val="sr-Latn-CS"/>
        </w:rPr>
        <w:t>0,82</w:t>
      </w:r>
      <w:r>
        <w:rPr>
          <w:rFonts w:cs="Arial" w:ascii="Arial" w:hAnsi="Arial"/>
          <w:sz w:val="22"/>
          <w:szCs w:val="22"/>
          <w:lang w:val="sr-CS"/>
        </w:rPr>
        <w:t xml:space="preserve"> мил. динара.</w:t>
      </w:r>
    </w:p>
    <w:p>
      <w:pPr>
        <w:pStyle w:val="BodyText3"/>
        <w:widowControl w:val="false"/>
        <w:rPr/>
      </w:pPr>
      <w:r>
        <w:rPr>
          <w:rFonts w:cs="Arial" w:ascii="Arial" w:hAnsi="Arial"/>
          <w:sz w:val="22"/>
          <w:szCs w:val="22"/>
        </w:rPr>
        <w:tab/>
        <w:t xml:space="preserve">- Дотације организацијама обавезног социјалног осигурања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>22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923,16 </w:t>
      </w:r>
      <w:r>
        <w:rPr>
          <w:rFonts w:cs="Arial" w:ascii="Arial" w:hAnsi="Arial"/>
          <w:sz w:val="22"/>
          <w:szCs w:val="22"/>
        </w:rPr>
        <w:t xml:space="preserve">мил. динара.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за социјалну заштиту из буџета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281,76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За дотације невладиним организацијама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3,26 </w:t>
      </w:r>
      <w:r>
        <w:rPr>
          <w:rFonts w:cs="Arial" w:ascii="Arial" w:hAnsi="Arial"/>
          <w:sz w:val="22"/>
          <w:szCs w:val="22"/>
          <w:lang w:val="sr-CS"/>
        </w:rPr>
        <w:t>мил. динара. Средства су намењена за рад Савеза резервних војних старешин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tab/>
        <w:t xml:space="preserve">- Расходи на име пореза, обавезних такси и казни извршени су у износу од </w:t>
      </w:r>
      <w:r>
        <w:rPr>
          <w:rFonts w:cs="Arial" w:ascii="Arial" w:hAnsi="Arial"/>
          <w:sz w:val="22"/>
          <w:szCs w:val="22"/>
          <w:lang w:val="sr-CS"/>
        </w:rPr>
        <w:t>8,72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у штете за повреде или штету нанету од стране државних органа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1.970,25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зграде и грађевинске објекте утрошено је </w:t>
      </w:r>
      <w:r>
        <w:rPr>
          <w:rFonts w:cs="Arial" w:ascii="Arial" w:hAnsi="Arial"/>
          <w:sz w:val="22"/>
          <w:szCs w:val="22"/>
          <w:lang w:val="sr-Latn-CS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449,32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310,15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 9.1 – ИНСПЕКТОРАТ ОДБРАН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bCs/>
          <w:i/>
          <w:sz w:val="22"/>
          <w:szCs w:val="22"/>
          <w:lang w:val="sr-CS"/>
        </w:rPr>
        <w:t xml:space="preserve">210 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– Војна одбрана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Награде, бонуси и остали посебни расходи извршени су у укупном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12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путовања реализовани су у износу од </w:t>
      </w:r>
      <w:r>
        <w:rPr>
          <w:rFonts w:cs="Arial" w:ascii="Arial" w:hAnsi="Arial"/>
          <w:sz w:val="22"/>
          <w:szCs w:val="22"/>
          <w:lang w:val="sr-Latn-CS"/>
        </w:rPr>
        <w:t>4,97</w:t>
      </w:r>
      <w:r>
        <w:rPr>
          <w:rFonts w:cs="Arial" w:ascii="Arial" w:hAnsi="Arial"/>
          <w:sz w:val="22"/>
          <w:szCs w:val="22"/>
          <w:lang w:val="sr-CS"/>
        </w:rPr>
        <w:t xml:space="preserve"> мил. динара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Услуге по уговору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29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 за : услуге образовања и усавршавања запослених, услуге штампања билтена, услуге репрезентације и др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ab/>
        <w:t>- За специјализоване услуге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0,09</w:t>
      </w:r>
      <w:r>
        <w:rPr>
          <w:rFonts w:cs="Arial" w:ascii="Arial" w:hAnsi="Arial"/>
          <w:sz w:val="22"/>
          <w:szCs w:val="22"/>
          <w:lang w:val="ru-RU"/>
        </w:rPr>
        <w:t xml:space="preserve">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текуће поправке и одржавање 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04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материјале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22 </w:t>
      </w:r>
      <w:r>
        <w:rPr>
          <w:rFonts w:cs="Arial" w:ascii="Arial" w:hAnsi="Arial"/>
          <w:sz w:val="22"/>
          <w:szCs w:val="22"/>
          <w:lang w:val="sr-CS"/>
        </w:rPr>
        <w:t>мил. динара за набавку: канцеларијског материјала, стручне литературе за редовне потребе запослених и др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Издаци за машине и опрему извршени су у износу од 0,32 мил. динара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 9.2 – ВОЈНА СЛУЖБА БЕЗБЕДНОСТИ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210</w:t>
      </w:r>
      <w:r>
        <w:rPr>
          <w:rFonts w:cs="Arial" w:ascii="Arial" w:hAnsi="Arial"/>
          <w:b/>
          <w:bCs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- Војна одбрана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граде, бонусе и остале посебне расход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0,15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05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путовања реализовани су за пословна путовања запослених у земљи и иностранств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4,92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2,08 </w:t>
      </w:r>
      <w:r>
        <w:rPr>
          <w:rFonts w:cs="Arial" w:ascii="Arial" w:hAnsi="Arial"/>
          <w:sz w:val="22"/>
          <w:szCs w:val="22"/>
          <w:lang w:val="sr-CS"/>
        </w:rPr>
        <w:t>мил. динара и то за: услуге образовања и усавршавања запослених, услуге штампања билтена, репрезентације, котизације и сем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специјализоване услуге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14,08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текуће поправке и одржавање 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2,31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материјале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3,12 </w:t>
      </w:r>
      <w:r>
        <w:rPr>
          <w:rFonts w:cs="Arial" w:ascii="Arial" w:hAnsi="Arial"/>
          <w:sz w:val="22"/>
          <w:szCs w:val="22"/>
          <w:lang w:val="sr-CS"/>
        </w:rPr>
        <w:t>мил. динара за набавку: канцеларијског материјала, стручне литературе за редовне потребе запослених и осталог потрошног материјала 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На име накнада за социјалну заштиту из буџета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0,19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пореза, обавезних такси и казни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80 </w:t>
      </w:r>
      <w:r>
        <w:rPr>
          <w:rFonts w:cs="Arial" w:ascii="Arial" w:hAnsi="Arial"/>
          <w:sz w:val="22"/>
          <w:szCs w:val="22"/>
          <w:lang w:val="sr-CS"/>
        </w:rPr>
        <w:t>мил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Издаци за машине и опрему извршени су у износу од 119,76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Глава 9.3 – ВОЈНО-ОБАВЕШТАЈНА СЛУЖБА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210</w:t>
      </w:r>
      <w:r>
        <w:rPr>
          <w:rFonts w:cs="Arial" w:ascii="Arial" w:hAnsi="Arial"/>
          <w:b/>
          <w:bCs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– Војна одбрана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у натури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9,83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Награде, бонуси и остали посебни расходи износили су </w:t>
      </w:r>
      <w:r>
        <w:rPr>
          <w:rFonts w:cs="Arial" w:ascii="Arial" w:hAnsi="Arial"/>
          <w:sz w:val="22"/>
          <w:szCs w:val="22"/>
          <w:lang w:val="sr-Latn-CS"/>
        </w:rPr>
        <w:t xml:space="preserve">0,16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 извршени су у износу </w:t>
      </w:r>
      <w:r>
        <w:rPr>
          <w:rFonts w:cs="Arial" w:ascii="Arial" w:hAnsi="Arial"/>
          <w:sz w:val="22"/>
          <w:szCs w:val="22"/>
          <w:lang w:val="sr-Latn-CS"/>
        </w:rPr>
        <w:t xml:space="preserve">31,82 </w:t>
      </w:r>
      <w:r>
        <w:rPr>
          <w:rFonts w:cs="Arial" w:ascii="Arial" w:hAnsi="Arial"/>
          <w:sz w:val="22"/>
          <w:szCs w:val="22"/>
          <w:lang w:val="sr-CS"/>
        </w:rPr>
        <w:t>мил. динара у оквиру којих су расходи за: трошкове телефона, интернета, закупа стамбеног простора и сл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Расходи на име путовања реализовани су за пословна путовања запослених у земљи и иностранств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12,06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23,0 </w:t>
      </w:r>
      <w:r>
        <w:rPr>
          <w:rFonts w:cs="Arial" w:ascii="Arial" w:hAnsi="Arial"/>
          <w:sz w:val="22"/>
          <w:szCs w:val="22"/>
          <w:lang w:val="sr-CS"/>
        </w:rPr>
        <w:t>мил. динара и то за: услуге образовања и усавршавања запослених, услуге репрезентације, котизације и саветовања и остале опште услуге.</w:t>
        <w:tab/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ab/>
        <w:tab/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специјализоване услуг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23,34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текуће поправке и одржавање 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5,75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материјале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6,78 </w:t>
      </w:r>
      <w:r>
        <w:rPr>
          <w:rFonts w:cs="Arial" w:ascii="Arial" w:hAnsi="Arial"/>
          <w:sz w:val="22"/>
          <w:szCs w:val="22"/>
          <w:lang w:val="sr-CS"/>
        </w:rPr>
        <w:t>мил. динара за набавку: стручне литературе за редовне потребе запослених, материјала за образовање и сл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за социјалну заштиту из буџета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0,09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- Расходи на име пореза, обавезних такси и казни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>0,37</w:t>
      </w:r>
      <w:r>
        <w:rPr>
          <w:rFonts w:cs="Arial" w:ascii="Arial" w:hAnsi="Arial"/>
          <w:sz w:val="22"/>
          <w:szCs w:val="22"/>
          <w:lang w:val="sr-CS"/>
        </w:rPr>
        <w:t xml:space="preserve">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Издаци за машине и опрему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58,84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аздео 10 – МИНИСТАРСТВО УНУТРАШЊИХ ПОСЛОВ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310 – Полицијске услуге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- </w:t>
      </w:r>
      <w:r>
        <w:rPr>
          <w:rFonts w:cs="Arial" w:ascii="Arial" w:hAnsi="Arial"/>
          <w:sz w:val="22"/>
          <w:szCs w:val="22"/>
          <w:lang w:val="sr-CS"/>
        </w:rPr>
        <w:t xml:space="preserve">За плате, додатке и доприносе на терет послодаваца за запослене утрошено је </w:t>
      </w:r>
      <w:r>
        <w:rPr>
          <w:rFonts w:cs="Arial" w:ascii="Arial" w:hAnsi="Arial"/>
          <w:sz w:val="22"/>
          <w:szCs w:val="22"/>
          <w:lang w:val="sr-Latn-CS"/>
        </w:rPr>
        <w:t>3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238,99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у натури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171,22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 оквиру расхода за социјална давања запосленима извршене су исплате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597,35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585,61 </w:t>
      </w:r>
      <w:r>
        <w:rPr>
          <w:rFonts w:cs="Arial" w:ascii="Arial" w:hAnsi="Arial"/>
          <w:sz w:val="22"/>
          <w:szCs w:val="22"/>
          <w:lang w:val="sr-CS"/>
        </w:rPr>
        <w:t>мил. динара за трошкове одвојеног живота од породице, превоза и осталих накнада трошкова запослених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Награде, бонуси и остали посебни расходи извршени су у укупном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155,57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, у оквиру којих су расходи за: банкарске услуге и платни промет, енергетске и комуналне услуге, услуге осигурања, закупа имовине, опреме и стамбеног простора, услуге комуникација извршени су у износу </w:t>
      </w:r>
      <w:r>
        <w:rPr>
          <w:rFonts w:cs="Arial" w:ascii="Arial" w:hAnsi="Arial"/>
          <w:sz w:val="22"/>
          <w:szCs w:val="22"/>
          <w:lang w:val="sr-Latn-CS"/>
        </w:rPr>
        <w:t>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410,99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путовања реализовани су за пословна путовања запослених у земљи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849,32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286,67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, и то за: административне услуге, услуге за одржавање рачунара, услуге образовања и усавршавања запослених, услуге информисања, услуге репрезентације, котизације и семинара, организовања курсева и остале опште услуге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Специјализоване услуге реализоване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117,09 </w:t>
      </w:r>
      <w:r>
        <w:rPr>
          <w:rFonts w:cs="Arial" w:ascii="Arial" w:hAnsi="Arial"/>
          <w:sz w:val="22"/>
          <w:szCs w:val="22"/>
          <w:lang w:val="sr-CS"/>
        </w:rPr>
        <w:t>мил. динара и то за услуге образовања, културе и спорта и остале специјализован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Текуће поправке и одржавање  извршене с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747,58 </w:t>
      </w:r>
      <w:r>
        <w:rPr>
          <w:rFonts w:cs="Arial" w:ascii="Arial" w:hAnsi="Arial"/>
          <w:sz w:val="22"/>
          <w:szCs w:val="22"/>
          <w:lang w:val="sr-CS"/>
        </w:rPr>
        <w:t>мил. динара и то за текуће поправке и одржавање зграда и објеката и за текуће одржавање опреме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tab/>
        <w:t xml:space="preserve">- Расходи за материјал извршени су за набавку административног материјала, материјала за образовање и усавршавање запослених, материјала за саобраћај и материјала за образовање, културу и спорт у износу од </w:t>
      </w:r>
      <w:r>
        <w:rPr>
          <w:rFonts w:cs="Arial" w:ascii="Arial" w:hAnsi="Arial"/>
          <w:sz w:val="22"/>
          <w:szCs w:val="22"/>
          <w:lang w:val="sr-Latn-CS"/>
        </w:rPr>
        <w:t>2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534,36 </w:t>
      </w:r>
      <w:r>
        <w:rPr>
          <w:rFonts w:cs="Arial" w:ascii="Arial" w:hAnsi="Arial"/>
          <w:sz w:val="22"/>
          <w:szCs w:val="22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</w:rPr>
        <w:t xml:space="preserve">- Расходи за порезе, обавезне таксе и казне наметнуте од једног нивоа власти другом,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111,21 </w:t>
      </w:r>
      <w:r>
        <w:rPr>
          <w:rFonts w:cs="Arial" w:ascii="Arial" w:hAnsi="Arial"/>
          <w:sz w:val="22"/>
          <w:szCs w:val="22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 xml:space="preserve">- Новчане казне и пенали по решењу судова износиле су </w:t>
      </w:r>
      <w:r>
        <w:rPr>
          <w:rFonts w:cs="Arial" w:ascii="Arial" w:hAnsi="Arial"/>
          <w:sz w:val="22"/>
          <w:szCs w:val="22"/>
          <w:lang w:val="sr-Latn-CS"/>
        </w:rPr>
        <w:t xml:space="preserve">182,58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>- Расходи за накнаду штете за повреде или штет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нету од стране државних органа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>33,3</w:t>
      </w:r>
      <w:r>
        <w:rPr>
          <w:rFonts w:cs="Arial" w:ascii="Arial" w:hAnsi="Arial"/>
          <w:sz w:val="22"/>
          <w:szCs w:val="22"/>
          <w:lang w:val="sr-CS"/>
        </w:rPr>
        <w:t>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Издаци за зграде и грађевинске објекте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224,71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Издаци за машине и опрему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611,27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  <w:t xml:space="preserve">- Издаци за нематеријалну имовину износе 0,49 мил. </w:t>
      </w:r>
      <w:r>
        <w:rPr>
          <w:rFonts w:cs="Arial" w:ascii="Arial" w:hAnsi="Arial"/>
          <w:sz w:val="22"/>
          <w:szCs w:val="22"/>
          <w:lang w:val="sr-CS"/>
        </w:rPr>
        <w:t>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нефинансијску имовину која се финансира из средстава за реализацију Националног инвестиционог плана извршени су у износу од 413,0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аздео 11 – БЕЗБЕДНОСНО-ИНФОРМАТИВНА АГЕНЦИЈ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360 –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 Јавни ред и мир некласификован на другом месту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За плате, додатке и доприносе на терет послодавца утрошено је 2</w:t>
      </w:r>
      <w:r>
        <w:rPr>
          <w:rFonts w:cs="Arial" w:ascii="Arial" w:hAnsi="Arial"/>
          <w:sz w:val="22"/>
          <w:szCs w:val="22"/>
          <w:lang w:val="sr-Latn-CS"/>
        </w:rPr>
        <w:t>.</w:t>
      </w:r>
      <w:r>
        <w:rPr>
          <w:rFonts w:cs="Arial" w:ascii="Arial" w:hAnsi="Arial"/>
          <w:sz w:val="22"/>
          <w:szCs w:val="22"/>
          <w:lang w:val="sr-CS"/>
        </w:rPr>
        <w:t>352,6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у натури утрошено је 5,7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У оквиру расхода за социјална давања запосленима извршене су исплате за боловања запослених у износу од 32,6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за запослене утрошено је 31,1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Награде, бонуси и остали посебни расходи извршени су у износу од 6,4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Стални трошкови извршени су у износу 174,8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у оквиру којих су расходи за: банкарске услуге и платни промет, услуге одржавања чистоће, услуге одвожења отпада, енергетске услуге, услуге комуникације, осигурања, закупа стамбеног простора и сл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извршени су у износу од 21,0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17,98 мил. динара за: административне услуге, услуге за одржавање рачунара, услуге образовања и усавршавања запослених, услуге објављивања тендера и информативних огласа, услуге репрезентације и остале стручн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сходи за специјализоване услуге извршени су у износу од 23,2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 и то за: услуге здравствене заштите по уговору и остале специјализоване услуге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Текуће поправке и одржавање  извршени су у износу од 37,34 мил. динара на име расхода за: зидарске, столарске радове, радове на водоводу и канализацији, механичке поправке и др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 извршени су у износу од 166,6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за набавку: канцеларијског материјала, службене одеће, цвећа и зеленила, стручне литературе, средстава за хигијену, резервних делова, горива и осталог потрошног материјал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порезе, обавезне таксе и казне наметнуте од једног нивоа власти другом извршени су у износу од 9,4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зграде и грађевинске објекте извршени су у износу од 10,0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 187,73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>здатак за нематеријалну имовину износи 5,6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аздео 12 – МИНИСТАРСТВО ФИНАНСИЈ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</w:t>
      </w:r>
      <w:r>
        <w:rPr>
          <w:rFonts w:cs="Arial" w:ascii="Arial" w:hAnsi="Arial"/>
          <w:b/>
          <w:i/>
          <w:sz w:val="22"/>
          <w:szCs w:val="22"/>
          <w:lang w:val="sr-Latn-CS"/>
        </w:rPr>
        <w:t xml:space="preserve"> 090 – </w:t>
      </w:r>
      <w:r>
        <w:rPr>
          <w:rFonts w:cs="Arial" w:ascii="Arial" w:hAnsi="Arial"/>
          <w:b/>
          <w:i/>
          <w:sz w:val="22"/>
          <w:szCs w:val="22"/>
          <w:lang w:val="sr-CS"/>
        </w:rPr>
        <w:t>Социјална</w:t>
      </w:r>
      <w:r>
        <w:rPr>
          <w:rFonts w:cs="Arial" w:ascii="Arial" w:hAnsi="Arial"/>
          <w:b/>
          <w:i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CS"/>
        </w:rPr>
        <w:t>заштита</w:t>
      </w:r>
      <w:r>
        <w:rPr>
          <w:rFonts w:cs="Arial" w:ascii="Arial" w:hAnsi="Arial"/>
          <w:b/>
          <w:i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CS"/>
        </w:rPr>
        <w:t>некласификована</w:t>
      </w:r>
      <w:r>
        <w:rPr>
          <w:rFonts w:cs="Arial" w:ascii="Arial" w:hAnsi="Arial"/>
          <w:b/>
          <w:i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CS"/>
        </w:rPr>
        <w:t>на</w:t>
      </w:r>
      <w:r>
        <w:rPr>
          <w:rFonts w:cs="Arial" w:ascii="Arial" w:hAnsi="Arial"/>
          <w:b/>
          <w:i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CS"/>
        </w:rPr>
        <w:t>другом</w:t>
      </w:r>
      <w:r>
        <w:rPr>
          <w:rFonts w:cs="Arial" w:ascii="Arial" w:hAnsi="Arial"/>
          <w:b/>
          <w:i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CS"/>
        </w:rPr>
        <w:t>месту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  <w:t xml:space="preserve">- </w:t>
      </w:r>
      <w:r>
        <w:rPr>
          <w:rFonts w:cs="Arial" w:ascii="Arial" w:hAnsi="Arial"/>
          <w:sz w:val="22"/>
          <w:szCs w:val="22"/>
        </w:rPr>
        <w:t>Дотаци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организацијам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обавезног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социјалног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осигурањ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извршен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с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износ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7.958,7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мил</w:t>
      </w:r>
      <w:r>
        <w:rPr>
          <w:rFonts w:cs="Arial" w:ascii="Arial" w:hAnsi="Arial"/>
          <w:sz w:val="22"/>
          <w:szCs w:val="22"/>
          <w:lang w:val="sr-Latn-C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" w:hAnsi="Arial"/>
          <w:b/>
          <w:i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110 – Извршни и законодавни органи, финансијски и фискални послови и спољни послов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- </w:t>
      </w:r>
      <w:r>
        <w:rPr>
          <w:rFonts w:cs="Arial" w:ascii="Arial" w:hAnsi="Arial"/>
          <w:sz w:val="22"/>
          <w:szCs w:val="22"/>
          <w:lang w:val="sr-CS"/>
        </w:rPr>
        <w:t>За плате, додатке и доприносе на терет послодаваца за запослене утрошено је 242,3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у натури утрошено је 0,8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8,98 мил. динара</w:t>
      </w:r>
      <w:r>
        <w:rPr>
          <w:rFonts w:cs="Arial" w:ascii="Arial" w:hAnsi="Arial"/>
          <w:sz w:val="22"/>
          <w:szCs w:val="22"/>
          <w:lang w:val="sr-Latn-CS"/>
        </w:rPr>
        <w:t xml:space="preserve"> и то за: трошкове одвојеног живота од породице, трошкове превоза, трошкове смештаја </w:t>
      </w:r>
      <w:r>
        <w:rPr>
          <w:rFonts w:cs="Arial" w:ascii="Arial" w:hAnsi="Arial"/>
          <w:sz w:val="22"/>
          <w:szCs w:val="22"/>
          <w:lang w:val="sr-CS"/>
        </w:rPr>
        <w:t xml:space="preserve">изабраних, постављених и именованих лиц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highlight w:val="yellow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- Стални трошкови у оквиру којих су расходи за банкарске услуге, услуге платног промета, телефонске услуге, услуге осигурања извршени су у износу од 7,84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, за службена путовања у земљи и иностранству (дневнице, накнаде за хотелски смештај и трошкови превоза), у износу од 12,6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укупном износу од 52,3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за: административне услуге, услуге превођења, услуге штампања билтена, услуге информисања јавности, накнаде члановима управних, надзорних одбора и комисија , угоститељске услуге, котизације и саветовања, и остале општ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специјализоване услуге утрошено је 6,2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Текуће поправке и одржавање извршени су у износу од 2,85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за набавк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канцеларијског материјала, стручне литературе за потребе запослених, горива и осталог материјала за превозна средства, потрошног материјала и осталог материјала за посебне намене у износу од 9,2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Издаци за субвенције јавним нефинансијским предузећима и организацијама износили су 110,0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Дотације међународним организацијама извршене су у износу 0,4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Издаци за трансфере осталим нивоима власти износили су 7,67 мил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порезе, обавезне таксе и казне наметнуте од једног нивоа власти другом извршени су у износу од 0,16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 5,5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нематеријалну имовину износе 0,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Издаци за набавку стране финансијске имовине износе 14,87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eastAsia="Arial" w:cs="Arial" w:ascii="Arial" w:hAnsi="Arial"/>
          <w:b/>
          <w:i/>
          <w:sz w:val="22"/>
          <w:szCs w:val="22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160 – Опште јавне услуге које нису класификоване на другом месту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Дотације невладиним организацијама намењене за финансирање редовног рада политичких странака чији су кандидати изабрани за посланике у Народној скупштини у складу са одредбама Закона о финансирању политичких странака („Службени гласник РС“, бр. 72/03 и 75/03), у укупном износу од 604,4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овчане казне и пенали по решењу судова износиле су 867,9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 Наведени износ се односи на принудне наплате по судским решењима директних корисника буџетских средстав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Накнада штете за повреде или штету насталу услед елементарних непогода или других природних узрока износила је 50,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бавку домаће финансијске имовине утрошено је у укупном износу од 132,7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у виду кредита физичким лицима у земљи, за потребе становањ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180 – Трансакције општег карактера између различитих нивоа власти</w:t>
      </w:r>
    </w:p>
    <w:p>
      <w:pPr>
        <w:pStyle w:val="BodyTextIndent3"/>
        <w:widowControl w:val="false"/>
        <w:ind w:hanging="0"/>
        <w:rPr/>
      </w:pPr>
      <w:r>
        <w:rPr>
          <w:rFonts w:cs="Arial" w:ascii="Arial" w:hAnsi="Arial"/>
          <w:sz w:val="22"/>
          <w:szCs w:val="22"/>
        </w:rPr>
        <w:tab/>
        <w:t xml:space="preserve"> - Трансфери осталим нивоима власти који су намењени за трансфере општинама и градовима, на основу Закона о финансирању локалне самоуправе, извршени су у укупном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26.101,7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Глава 12.1. – УПРАВА ЦАРИН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110 – Извршни и законодавни органи, финансијски и фискални послови и спољни послов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е утрошено је 1.936,6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у натури утрошено је 8,0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извршене су исплате у износу од 9,2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176,22 мил. динара на име трошкова за одвојен живот од породице, трошкова за превоз на посао, трошкове за смештај изабраних, постављених и именованих лица и др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  <w:t>- Награде, бонуси и остали посебни расходи извршени су у износу од 1,7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а односе се на награде за посебне резултате рада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Стални трошкови, у оквиру којих су расходи за: банкарске услуге и платни промет, енергетске услуге, комуналне услуге, услуге заштите имовине, трошкове интернета, телефона и мобилних телефона, поштанске услуге и услуге доставе, трошкове осигурања, закупа стамбеног и нестамбеног простора извршени су у износу од 323,9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извршени су у износу од 55,2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, и то за: дневнице, смештај и путне трошкове запослених у земљи и иностранству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95,2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, и то за: услуге превођења, услуге образовања и усавршавања запослених, услуге штампања билтена и публикација, услуге информисања, услуге репрезентације, котизације и семинара и остале општ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специјализоване услуге утрошено је 0,3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Текуће поправке и одржавање извршени су у износу од 73,0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 а односе се на: механичке поправке, текуће поправке и одржавање зграда и осталих објеката, одржавање електронске, фотографске и административне опреме и др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 извршени су за набавк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канцеларијског материјала, службене одеће, стручне литературе за потребе запослених, горива и осталог материјала за превозна средства, угоститељске услуге, материјала за одржавање хигијене и осталог материјала у износу од 168,0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порезе, обавезне таксе и казне наметнуте од једног нивоа власти другом извршени су у износу од 6,2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а име новчаних казни и пенала по решењу судова и судских тела извршено је 89,8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зграде и грађевинске објекте извршени су у износу од 954,4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а односе се на капитално одржавање пословних зграда , пословног простора, граничних прелаза, трошкове идејних пројеката и пројектне документациј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 153,1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а односе се на: набавку телефона, уградне опреме, опреме за јавну безбедност, фотографске опреме, рачунарске опреме, намештаја и др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>здатак за нематеријалну имовину износи 97,1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Издаци за земљиште су износили 19,71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 12.2 – ПОРЕСКА УПРАВ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110 – Извршни и законодавни органи, финансијски и фискални послови и спољни послов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- </w:t>
      </w:r>
      <w:r>
        <w:rPr>
          <w:rFonts w:cs="Arial" w:ascii="Arial" w:hAnsi="Arial"/>
          <w:sz w:val="22"/>
          <w:szCs w:val="22"/>
          <w:lang w:val="sr-CS"/>
        </w:rPr>
        <w:t>За плате, додатке и доприносе на терет послодаваца за запослене утрошено је 5.162,2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у натури утрошено је 61,5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 оквиру расхода за социјална давања запосленима која су већим делом финансирана из сопствених прихода, извршене су исплате накнаде за време одсуства са посла, отпремнине и помоћи у износу од 10,84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108,2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на име трошкова за одвојен живот од породице, трошкове превоза на посао и др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награде, бонусе и остале посебне расходе који су финансирани из сопствених прихода утрошено је 17,1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, у оквиру којих су расходи за: банкарске услуге и платни промет, енергетске и комуналне услуге, интернет, телефоне и мобилне телефоне, поштанске услуге и услуге доставе, осигурање, закуп имовине и опреме извршени су у износу 895,5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за пословна путовања запослених у земљи и иностранству (дневнице запослених, накнаде за хотелски смештај и трошкови превоза) у износу од 67,9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203,7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, и то за: административне, компјутерске, услуге образовања, усавршавања и информисања, стручне услуге, услуге репрезентације и остале општ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специјализоване услуге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>0</w:t>
      </w:r>
      <w:r>
        <w:rPr>
          <w:rFonts w:cs="Arial" w:ascii="Arial" w:hAnsi="Arial"/>
          <w:sz w:val="22"/>
          <w:szCs w:val="22"/>
          <w:lang w:val="sr-CS"/>
        </w:rPr>
        <w:t xml:space="preserve">,86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Текуће поправке и одржавање извршени су у износу од 87,3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 за одржавање зграда, објеката, опреме за саобраћај, рачунарске опреме, механичке поправке и др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за набавк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канцеларијског материјала, стручних публикација за потребе запослених, материјала за саобраћај, административног материјала, горива , резервних делова и осталог потрошног материјала у износу од 291,4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порезе, обавезне таксе и казне наметнуте од једног нивоа власти другом извршени су у износу од 21,9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овчане казне и пенали по решењу судова извршени су у износу од 47,1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Издаци за зграде и грађевинске објекте </w:t>
      </w:r>
      <w:r>
        <w:rPr>
          <w:rFonts w:cs="Arial" w:ascii="Arial" w:hAnsi="Arial"/>
          <w:sz w:val="22"/>
          <w:szCs w:val="22"/>
          <w:lang w:val="ru-RU"/>
        </w:rPr>
        <w:t xml:space="preserve">извршени су у износу од </w:t>
      </w:r>
      <w:r>
        <w:rPr>
          <w:rFonts w:cs="Arial" w:ascii="Arial" w:hAnsi="Arial"/>
          <w:sz w:val="22"/>
          <w:szCs w:val="22"/>
          <w:lang w:val="sr-CS"/>
        </w:rPr>
        <w:t>192,1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ил. динара на име куповине канцеларијских зграда и пословног простора, капиталног одржавања зграда и објекат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46,3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и то за: набавку административне опреме, опреме за јавну безбедност, рачунарске опреме и др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>здатак за нематеријалну имовину износи 33,1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highlight w:val="red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 12.3. – УПРАВА ЗА ТРЕЗОР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110 – Извршни и законодавни органи, финансијски и фискални послови и спољни послов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За плате, додатке и доприносе за исте који терете послодавц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902,26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у натури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6,19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 оквиру расхода за социјална давања запосленима извршене су исплате накнаде за време одсуства са посла, отпремнине и помоћи у износу од </w:t>
      </w:r>
      <w:r>
        <w:rPr>
          <w:rFonts w:cs="Arial" w:ascii="Arial" w:hAnsi="Arial"/>
          <w:sz w:val="22"/>
          <w:szCs w:val="22"/>
          <w:lang w:val="sr-Latn-CS"/>
        </w:rPr>
        <w:t>94,83</w:t>
      </w:r>
      <w:r>
        <w:rPr>
          <w:rFonts w:cs="Arial" w:ascii="Arial" w:hAnsi="Arial"/>
          <w:sz w:val="22"/>
          <w:szCs w:val="22"/>
          <w:lang w:val="sr-CS"/>
        </w:rPr>
        <w:t xml:space="preserve"> мил. динара.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за запослен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31,62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Награде, бонуси и остали посебни расходи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>39,07</w:t>
      </w:r>
      <w:r>
        <w:rPr>
          <w:rFonts w:cs="Arial" w:ascii="Arial" w:hAnsi="Arial"/>
          <w:sz w:val="22"/>
          <w:szCs w:val="22"/>
          <w:lang w:val="sr-CS"/>
        </w:rPr>
        <w:t xml:space="preserve"> мил. динара за јубиларне награде, награде за посебне резултате рада и др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Стални трошкови, у оквиру којих су расходи за: банкарске услуге и платни промет, енергетске услуге, комуналне услуге, интернет, телефоне и мобилне телефоне, услуге доставе, услуге одржавања чистоће, услуге заштите имовине, извршени су у износу од 561</w:t>
      </w:r>
      <w:r>
        <w:rPr>
          <w:rFonts w:cs="Arial" w:ascii="Arial" w:hAnsi="Arial"/>
          <w:sz w:val="22"/>
          <w:szCs w:val="22"/>
          <w:lang w:val="sr-Latn-CS"/>
        </w:rPr>
        <w:t xml:space="preserve">,53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путовања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11,32 </w:t>
      </w:r>
      <w:r>
        <w:rPr>
          <w:rFonts w:cs="Arial" w:ascii="Arial" w:hAnsi="Arial"/>
          <w:sz w:val="22"/>
          <w:szCs w:val="22"/>
          <w:lang w:val="sr-CS"/>
        </w:rPr>
        <w:t>мил. динара, и то за: дневнице, смештај и путне трошкове запослених у земљи и иностранству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83,23 </w:t>
      </w:r>
      <w:r>
        <w:rPr>
          <w:rFonts w:cs="Arial" w:ascii="Arial" w:hAnsi="Arial"/>
          <w:sz w:val="22"/>
          <w:szCs w:val="22"/>
          <w:lang w:val="sr-CS"/>
        </w:rPr>
        <w:t>мил. динара, и то за: услуге за одржавање софтвера и рачунара, услуге образовања и усавршавања запослених, услуге информисања, услуге репрезентације, котизације и семинара и остале стручне и општ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Текуће поправке и одржавање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53,19 </w:t>
      </w:r>
      <w:r>
        <w:rPr>
          <w:rFonts w:cs="Arial" w:ascii="Arial" w:hAnsi="Arial"/>
          <w:sz w:val="22"/>
          <w:szCs w:val="22"/>
          <w:lang w:val="sr-CS"/>
        </w:rPr>
        <w:t>мил. динара за: молерске, зидарске, столарске радове, радове на водоводу и канализацији као и поправке и одржавање опреме за саобраћај и јавну безбедност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сходи за материјал извршени су за набавк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канцеларијског материјала, стручних публикација за потребе запослених, горива, материјала за одржавање хигијене и других расхода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96,42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порезе, обавезне таксе и казне наметнуте од једног нивоа власти другом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1,34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Новчане казне и пенали по решењу судова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68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Издаци за машине и опрему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300,21 </w:t>
      </w:r>
      <w:r>
        <w:rPr>
          <w:rFonts w:cs="Arial" w:ascii="Arial" w:hAnsi="Arial"/>
          <w:sz w:val="22"/>
          <w:szCs w:val="22"/>
          <w:lang w:val="sr-CS"/>
        </w:rPr>
        <w:t>мил. динара за набавку рачунарске опреме, намештаја, аутомобила и др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здатак за нематеријалну имовину износи </w:t>
      </w:r>
      <w:r>
        <w:rPr>
          <w:rFonts w:cs="Arial" w:ascii="Arial" w:hAnsi="Arial"/>
          <w:sz w:val="22"/>
          <w:szCs w:val="22"/>
          <w:lang w:val="sr-Latn-CS"/>
        </w:rPr>
        <w:t xml:space="preserve">52,89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112 – Финансијски и фискални послови и услуг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Latn-CS"/>
        </w:rPr>
        <w:tab/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 Није било извршења.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eastAsia="Arial" w:cs="Arial" w:ascii="Arial" w:hAnsi="Arial"/>
          <w:b/>
          <w:i/>
          <w:sz w:val="22"/>
          <w:szCs w:val="22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170 – Трансакције везане за јавни дуг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Издаци за отплату камата по домаћим кредитима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5.238,07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Издаци за отплату камата по иностраним кредитима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12.076,39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Издаци за отплату камата по основу гаранција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2.346,91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Пратећи трошкови задуживања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414,31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Отплата главнице домаћим кредиторима извршена је у укупном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131.371,43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Отплата главнице страним кредиторима извршена је у укупном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8.875,94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Отплата главнице по гаранцијама извршена је у укупном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3.790,12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 12.4. – УПРАВА ЗА ИГРЕ НА СРЕЋУ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110 – Извршни и законодавни органи, финансијски и фискални послови и спољни послов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плате, додатке и доприносе за исте који терете послодавце утрошено је </w:t>
      </w:r>
      <w:r>
        <w:rPr>
          <w:rFonts w:cs="Arial" w:ascii="Arial" w:hAnsi="Arial"/>
          <w:sz w:val="22"/>
          <w:szCs w:val="22"/>
          <w:lang w:val="sr-Latn-CS"/>
        </w:rPr>
        <w:t>24,1</w:t>
      </w:r>
      <w:r>
        <w:rPr>
          <w:rFonts w:cs="Arial" w:ascii="Arial" w:hAnsi="Arial"/>
          <w:sz w:val="22"/>
          <w:szCs w:val="22"/>
          <w:lang w:val="sr-CS"/>
        </w:rPr>
        <w:t>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у натури утрошено је </w:t>
      </w:r>
      <w:r>
        <w:rPr>
          <w:rFonts w:cs="Arial" w:ascii="Arial" w:hAnsi="Arial"/>
          <w:sz w:val="22"/>
          <w:szCs w:val="22"/>
          <w:lang w:val="sr-Latn-CS"/>
        </w:rPr>
        <w:t>0,</w:t>
      </w:r>
      <w:r>
        <w:rPr>
          <w:rFonts w:cs="Arial" w:ascii="Arial" w:hAnsi="Arial"/>
          <w:sz w:val="22"/>
          <w:szCs w:val="22"/>
          <w:lang w:val="sr-CS"/>
        </w:rPr>
        <w:t>1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 оквиру расхода за социјална давања запосленима извршене су исплате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77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за запослен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0,72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сталне трошкове издвојено је 0,94 мил. динара у оквиру којих су расходи за телефоне, осигурање возила и др. </w:t>
        <w:tab/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путовања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44 </w:t>
      </w:r>
      <w:r>
        <w:rPr>
          <w:rFonts w:cs="Arial" w:ascii="Arial" w:hAnsi="Arial"/>
          <w:sz w:val="22"/>
          <w:szCs w:val="22"/>
          <w:lang w:val="sr-CS"/>
        </w:rPr>
        <w:t>мил. динара 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1,15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 xml:space="preserve">- За текуће поправке и одржавањ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0,19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материјал извршени су за набавку: канцеларијског материјала, бензина и осталих материјала за превозна средства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62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порезе, обавезне таксе и казне наметнуте од једног нивоа власти другом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04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0,05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 12.5. – УПРАВА ЗА ДУВАН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CS"/>
        </w:rPr>
        <w:t>Функција 420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 – Пољопривреда, шумарство, лов и риболов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плате, додатке и доприносе за исте који терете послодавц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21,15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 - У оквиру расхода за социјална давања запосленима извршене су исплате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01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Latn-CS"/>
        </w:rPr>
        <w:t xml:space="preserve">- За накнаде за запослене утрошено је 1,40 мил. </w:t>
      </w:r>
      <w:r>
        <w:rPr>
          <w:rFonts w:cs="Arial" w:ascii="Arial" w:hAnsi="Arial"/>
          <w:sz w:val="22"/>
          <w:szCs w:val="22"/>
          <w:lang w:val="sr-CS"/>
        </w:rPr>
        <w:t>динара.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сталне трошков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0,74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путовања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23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93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текуће поправке и одржавањ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0,18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 извршени су за набавк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канцеларијског материјала, стручне литературе за потребе и образовање запослених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1,01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 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 12.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6</w:t>
      </w:r>
      <w:r>
        <w:rPr>
          <w:rFonts w:cs="Arial" w:ascii="Arial" w:hAnsi="Arial"/>
          <w:b/>
          <w:bCs/>
          <w:sz w:val="22"/>
          <w:szCs w:val="22"/>
          <w:lang w:val="sr-CS"/>
        </w:rPr>
        <w:t>. – УПРАВА ЗА СПРЕЧАВАЊЕ ПРАЊА НОВЦ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133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 – Остале опште услуге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плате, додатке и доприносе за исте који терете послодавц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25,83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у натури утрошено је </w:t>
      </w:r>
      <w:r>
        <w:rPr>
          <w:rFonts w:cs="Arial" w:ascii="Arial" w:hAnsi="Arial"/>
          <w:sz w:val="22"/>
          <w:szCs w:val="22"/>
          <w:lang w:val="sr-Latn-CS"/>
        </w:rPr>
        <w:t>0,0</w:t>
      </w:r>
      <w:r>
        <w:rPr>
          <w:rFonts w:cs="Arial" w:ascii="Arial" w:hAnsi="Arial"/>
          <w:sz w:val="22"/>
          <w:szCs w:val="22"/>
          <w:lang w:val="sr-CS"/>
        </w:rPr>
        <w:t>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 оквиру расхода за социјална давања запосленима извршене су исплате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28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за запослен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0,68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сталне трошков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1,23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путовања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2,72 </w:t>
      </w:r>
      <w:r>
        <w:rPr>
          <w:rFonts w:cs="Arial" w:ascii="Arial" w:hAnsi="Arial"/>
          <w:sz w:val="22"/>
          <w:szCs w:val="22"/>
          <w:lang w:val="sr-CS"/>
        </w:rPr>
        <w:t>мил. динара, и то за:дневнице, смештај и путне трошкове запослених у земљи и иностранству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4,44 </w:t>
      </w:r>
      <w:r>
        <w:rPr>
          <w:rFonts w:cs="Arial" w:ascii="Arial" w:hAnsi="Arial"/>
          <w:sz w:val="22"/>
          <w:szCs w:val="22"/>
          <w:lang w:val="sr-CS"/>
        </w:rPr>
        <w:t>мил. динара, и то за: услуге образовања и усавршавања запослених, услуге репрезентације и остале општ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текуће поправке и одржавањ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0,15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материјал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1,05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порезе, обавезне таксе и казне наметнуте од једног нивоа власти другом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06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Издаци за машине и опрему извршени су за набавку рачунарске опреме, електронске опреме, аутомобила и других расхода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1,16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здатак за нематеријалну имовину износи </w:t>
      </w:r>
      <w:r>
        <w:rPr>
          <w:rFonts w:cs="Arial" w:ascii="Arial" w:hAnsi="Arial"/>
          <w:sz w:val="22"/>
          <w:szCs w:val="22"/>
          <w:lang w:val="sr-Latn-CS"/>
        </w:rPr>
        <w:t xml:space="preserve">12,31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" w:hAnsi="Arial"/>
          <w:b/>
          <w:i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 12.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7</w:t>
      </w:r>
      <w:r>
        <w:rPr>
          <w:rFonts w:cs="Arial" w:ascii="Arial" w:hAnsi="Arial"/>
          <w:b/>
          <w:bCs/>
          <w:sz w:val="22"/>
          <w:szCs w:val="22"/>
          <w:lang w:val="sr-CS"/>
        </w:rPr>
        <w:t>. – ДЕВИЗНИ ИНСПЕКТОРАТ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133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 – Остале опште услуге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плате, додатке и доприносе за исте који терете послодавц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68,93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у натури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0,08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 оквиру расхода за социјална давања запосленима извршене су исплате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26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за запослен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1,83 </w:t>
      </w:r>
      <w:r>
        <w:rPr>
          <w:rFonts w:cs="Arial" w:ascii="Arial" w:hAnsi="Arial"/>
          <w:sz w:val="22"/>
          <w:szCs w:val="22"/>
          <w:lang w:val="sr-CS"/>
        </w:rPr>
        <w:t>мил. динара.</w:t>
        <w:tab/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сталне трошков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1,74 </w:t>
      </w:r>
      <w:r>
        <w:rPr>
          <w:rFonts w:cs="Arial" w:ascii="Arial" w:hAnsi="Arial"/>
          <w:sz w:val="22"/>
          <w:szCs w:val="22"/>
          <w:lang w:val="sr-CS"/>
        </w:rPr>
        <w:t>мил. динара у оквиру којих су расходи за: енергетске услуге, услуге превођења, услуге чишћења, осигурања, закуп простора и др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путовања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1,37 </w:t>
      </w:r>
      <w:r>
        <w:rPr>
          <w:rFonts w:cs="Arial" w:ascii="Arial" w:hAnsi="Arial"/>
          <w:sz w:val="22"/>
          <w:szCs w:val="22"/>
          <w:lang w:val="sr-CS"/>
        </w:rPr>
        <w:t>мил. динара, и то за: дневнице, смештај и путне трошкове запослених у земљи и иностранству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1,23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текуће поправке и одржавањ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0,29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 извршени су за набавк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канцеларијског материјала, стручне литературе за потребе запослених, горива и осталог материјала за превозна средства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1,42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порезе, обавезне таксе и казне наметнуте од једног нивоа власти другом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11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Новчане казне и пенали по решењу судова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23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0,3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  <w:t>-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здатак за нематеријалну имовину износи </w:t>
      </w:r>
      <w:r>
        <w:rPr>
          <w:rFonts w:cs="Arial" w:ascii="Arial" w:hAnsi="Arial"/>
          <w:sz w:val="22"/>
          <w:szCs w:val="22"/>
          <w:lang w:val="sr-Latn-CS"/>
        </w:rPr>
        <w:t xml:space="preserve">16,53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 12.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8</w:t>
      </w:r>
      <w:r>
        <w:rPr>
          <w:rFonts w:cs="Arial" w:ascii="Arial" w:hAnsi="Arial"/>
          <w:b/>
          <w:bCs/>
          <w:sz w:val="22"/>
          <w:szCs w:val="22"/>
          <w:lang w:val="sr-CS"/>
        </w:rPr>
        <w:t>. – УПРАВА ЗА СЛОБОДНЕ ЗОН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410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 – Општи економски и комерцијални послови и послови по питању рада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плате, додатке и доприносе за исте који терете послодавц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6,74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 - За накнаде у натури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0,02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за запослен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0,22 </w:t>
      </w:r>
      <w:r>
        <w:rPr>
          <w:rFonts w:cs="Arial" w:ascii="Arial" w:hAnsi="Arial"/>
          <w:sz w:val="22"/>
          <w:szCs w:val="22"/>
          <w:lang w:val="sr-CS"/>
        </w:rPr>
        <w:t>мил. динара.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сталне трошков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0,18 </w:t>
      </w:r>
      <w:r>
        <w:rPr>
          <w:rFonts w:cs="Arial" w:ascii="Arial" w:hAnsi="Arial"/>
          <w:sz w:val="22"/>
          <w:szCs w:val="22"/>
          <w:lang w:val="sr-CS"/>
        </w:rPr>
        <w:t>мил. динара у оквиру којих су расходи за: енергетске услуге, услуге превођења, услуге чишћења, осигурања, закуп простора и др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путовања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28 </w:t>
      </w:r>
      <w:r>
        <w:rPr>
          <w:rFonts w:cs="Arial" w:ascii="Arial" w:hAnsi="Arial"/>
          <w:sz w:val="22"/>
          <w:szCs w:val="22"/>
          <w:lang w:val="sr-CS"/>
        </w:rPr>
        <w:t>мил. динара, и то за: дневнице, смештај и путне трошкове запослених у земљи и иностранству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43 </w:t>
      </w:r>
      <w:r>
        <w:rPr>
          <w:rFonts w:cs="Arial" w:ascii="Arial" w:hAnsi="Arial"/>
          <w:sz w:val="22"/>
          <w:szCs w:val="22"/>
          <w:lang w:val="sr-CS"/>
        </w:rPr>
        <w:t>мил. динара, и то за: административне услуге, услуге образовања и усавршавања запослених, услуге информисања, услуге репрезентације, котизације и семинара и остале општ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текуће поправке и одржавањ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0,03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 извршени су за набавк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канцеларијског материјала, стручне литературе за потребе запослених, горива и осталог материјала за превозна средства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35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порезе, обавезне таксе и казне наметнуте од једног нивоа власти другом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02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1,99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 12.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9</w:t>
      </w:r>
      <w:r>
        <w:rPr>
          <w:rFonts w:cs="Arial" w:ascii="Arial" w:hAnsi="Arial"/>
          <w:b/>
          <w:bCs/>
          <w:sz w:val="22"/>
          <w:szCs w:val="22"/>
          <w:lang w:val="sr-CS"/>
        </w:rPr>
        <w:t>. – УПРАВА ЗА ЈАВНИ ДУГ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110 – Извршни и законодавни органи, финансијски и фискални послови и спољни послов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плате, додатке и доприносе за исте који терете послодавц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1,47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за запослен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0,09 </w:t>
      </w:r>
      <w:r>
        <w:rPr>
          <w:rFonts w:cs="Arial" w:ascii="Arial" w:hAnsi="Arial"/>
          <w:sz w:val="22"/>
          <w:szCs w:val="22"/>
          <w:lang w:val="sr-CS"/>
        </w:rPr>
        <w:t>мил. динара.</w:t>
        <w:tab/>
        <w:t xml:space="preserve"> </w:t>
        <w:tab/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путовања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19 </w:t>
      </w:r>
      <w:r>
        <w:rPr>
          <w:rFonts w:cs="Arial" w:ascii="Arial" w:hAnsi="Arial"/>
          <w:sz w:val="22"/>
          <w:szCs w:val="22"/>
          <w:lang w:val="sr-CS"/>
        </w:rPr>
        <w:t>мил. динара, и то за: дневнице, смештај и путне трошкове запослених у земљи и иностранству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04 </w:t>
      </w:r>
      <w:r>
        <w:rPr>
          <w:rFonts w:cs="Arial" w:ascii="Arial" w:hAnsi="Arial"/>
          <w:sz w:val="22"/>
          <w:szCs w:val="22"/>
          <w:lang w:val="sr-CS"/>
        </w:rPr>
        <w:t>мил. динара, и то за: административне услуге, услуге образовања и усавршавања запослених, услуге информисања, услуге репрезентације, котизације и семинара и остале опште услуге.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>- Расходи за материјал извршени су за набавк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канцеларијског материјала, стручне литературе за потребе запослених, горива и осталог материјала за превозна средства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34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Heading3"/>
        <w:keepNext w:val="false"/>
        <w:widowControl w:val="false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t xml:space="preserve">Раздео </w:t>
      </w:r>
      <w:r>
        <w:rPr>
          <w:rFonts w:cs="Arial" w:ascii="Arial" w:hAnsi="Arial"/>
          <w:sz w:val="22"/>
          <w:szCs w:val="22"/>
          <w:lang w:val="sr-CS"/>
        </w:rPr>
        <w:t>13</w:t>
      </w:r>
      <w:r>
        <w:rPr>
          <w:rFonts w:cs="Arial" w:ascii="Arial" w:hAnsi="Arial"/>
          <w:sz w:val="22"/>
          <w:szCs w:val="22"/>
        </w:rPr>
        <w:t xml:space="preserve"> – МИНИСТАРСТВО ПРАВДЕ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360 –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 Јавни ред и мир некласификован на другом месту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- </w:t>
      </w:r>
      <w:r>
        <w:rPr>
          <w:rFonts w:cs="Arial" w:ascii="Arial" w:hAnsi="Arial"/>
          <w:sz w:val="22"/>
          <w:szCs w:val="22"/>
          <w:lang w:val="sr-CS"/>
        </w:rPr>
        <w:t xml:space="preserve">За плате, додатке и доприносе на терет послодаваца за запослен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99,63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у натури - превоз,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0,25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 оквиру расхода за социјална давања запосленима извршене су исплате за боловања запослених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23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- За накнаде за запослен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2,78 </w:t>
      </w:r>
      <w:r>
        <w:rPr>
          <w:rFonts w:cs="Arial" w:ascii="Arial" w:hAnsi="Arial"/>
          <w:sz w:val="22"/>
          <w:szCs w:val="22"/>
          <w:lang w:val="ru-RU"/>
        </w:rPr>
        <w:t>мил. динара у оквиру којих су трошкови за одвојен живот од породице, као и трошкови превоз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, у оквиру којих су расходи за: банкарске услуге и платни промет, телефоне и мобилне телефоне, поштанске услуге и услуге доставе, извршени су у износу </w:t>
      </w:r>
      <w:r>
        <w:rPr>
          <w:rFonts w:cs="Arial" w:ascii="Arial" w:hAnsi="Arial"/>
          <w:sz w:val="22"/>
          <w:szCs w:val="22"/>
          <w:lang w:val="sr-Latn-CS"/>
        </w:rPr>
        <w:t xml:space="preserve">5,56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путовања реализовани су за: дневнице запослених, накнаде за хотелски смештај и трошкове превоза у земљи и иностранств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8,28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19,57 </w:t>
      </w:r>
      <w:r>
        <w:rPr>
          <w:rFonts w:cs="Arial" w:ascii="Arial" w:hAnsi="Arial"/>
          <w:sz w:val="22"/>
          <w:szCs w:val="22"/>
          <w:lang w:val="sr-CS"/>
        </w:rPr>
        <w:t>мил. динара, и то за: накнаде члановима управних и надзорних одбора и комисија као и остале опште и стручн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Текуће поправке и одржавање извршене су износу од </w:t>
      </w:r>
      <w:r>
        <w:rPr>
          <w:rFonts w:cs="Arial" w:ascii="Arial" w:hAnsi="Arial"/>
          <w:sz w:val="22"/>
          <w:szCs w:val="22"/>
          <w:lang w:val="sr-Latn-CS"/>
        </w:rPr>
        <w:t>1,4</w:t>
      </w:r>
      <w:r>
        <w:rPr>
          <w:rFonts w:cs="Arial" w:ascii="Arial" w:hAnsi="Arial"/>
          <w:sz w:val="22"/>
          <w:szCs w:val="22"/>
          <w:lang w:val="sr-CS"/>
        </w:rPr>
        <w:t>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за набавк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канцеларијског материјала, стручне литературе за потребе запослених, горива и осталог материјала за превозна средства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4,25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пореза, обавезних такси и казни наметнуте од једног нивоа власти другом,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44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накнаду штете за повреде или штет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нету од стране државних органа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191,19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Издаци за зграде и грађевинске објекте извршени су за куповину фабричких хала у износу од </w:t>
      </w:r>
      <w:r>
        <w:rPr>
          <w:rFonts w:cs="Arial" w:ascii="Arial" w:hAnsi="Arial"/>
          <w:sz w:val="22"/>
          <w:szCs w:val="22"/>
          <w:lang w:val="sr-Latn-CS"/>
        </w:rPr>
        <w:t>0,8</w:t>
      </w:r>
      <w:r>
        <w:rPr>
          <w:rFonts w:cs="Arial" w:ascii="Arial" w:hAnsi="Arial"/>
          <w:sz w:val="22"/>
          <w:szCs w:val="22"/>
          <w:lang w:val="sr-CS"/>
        </w:rPr>
        <w:t xml:space="preserve">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Издаци за машине и опрему износили су </w:t>
      </w:r>
      <w:r>
        <w:rPr>
          <w:rFonts w:cs="Arial" w:ascii="Arial" w:hAnsi="Arial"/>
          <w:sz w:val="22"/>
          <w:szCs w:val="22"/>
          <w:lang w:val="sr-Latn-CS"/>
        </w:rPr>
        <w:t xml:space="preserve">0,58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 13.1 – УПРАВА ЗА ИЗВРШЕЊЕ ЗАВОДСКИХ САНКЦИЈ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340 – Затвор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- </w:t>
      </w:r>
      <w:r>
        <w:rPr>
          <w:rFonts w:cs="Arial" w:ascii="Arial" w:hAnsi="Arial"/>
          <w:sz w:val="22"/>
          <w:szCs w:val="22"/>
          <w:lang w:val="sr-CS"/>
        </w:rPr>
        <w:t xml:space="preserve">За плате, додатке и доприносе на терет послодаваца за запослен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3.191,72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у натури – превоз,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24,73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социјална давања запосленима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18,10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за запослене утрошено ј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91,96 </w:t>
      </w:r>
      <w:r>
        <w:rPr>
          <w:rFonts w:cs="Arial" w:ascii="Arial" w:hAnsi="Arial"/>
          <w:sz w:val="22"/>
          <w:szCs w:val="22"/>
          <w:lang w:val="sr-CS"/>
        </w:rPr>
        <w:t>мил. динара за трошкове одвојеног живота од породице, накнаде трошкова за превоз, накнаде трошкова за смештај изабраних и постављених лица и др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- За награде, бонусе и остале посебне расход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0,62 </w:t>
      </w:r>
      <w:r>
        <w:rPr>
          <w:rFonts w:cs="Arial" w:ascii="Arial" w:hAnsi="Arial"/>
          <w:sz w:val="22"/>
          <w:szCs w:val="22"/>
          <w:lang w:val="ru-RU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, у оквиру којих су расходи за: банкарске услуге и платни промет, енергетске услуге, комуналне услуге, услуге комуникација, услуге доставе, осигурање, закуп имовине и опреме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606,35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путовања реализовани су за: дневнице запослених, накнаде за хотелски смештај и трошкове превоза у земљи и иностранству у износу од </w:t>
      </w:r>
      <w:r>
        <w:rPr>
          <w:rFonts w:cs="Arial" w:ascii="Arial" w:hAnsi="Arial"/>
          <w:sz w:val="22"/>
          <w:szCs w:val="22"/>
          <w:lang w:val="sr-Latn-CS"/>
        </w:rPr>
        <w:t>21,79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81,55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, и то за: административне услуге, услуге образовања и усавршавања запослених, услуге информисања, стручне услуге, услуге за одржавање рачунара, услуге репрезентације, котизације и семинара и остале опште услуге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Специјализоване услуге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91,55 </w:t>
      </w:r>
      <w:r>
        <w:rPr>
          <w:rFonts w:cs="Arial" w:ascii="Arial" w:hAnsi="Arial"/>
          <w:sz w:val="22"/>
          <w:szCs w:val="22"/>
          <w:lang w:val="sr-CS"/>
        </w:rPr>
        <w:t>мил. динара а односе се на услуге образовања, културе и спорта, медицинске услуге, пољопривредне услуге и др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Текуће поправке и одржавање 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103,86 </w:t>
      </w:r>
      <w:r>
        <w:rPr>
          <w:rFonts w:cs="Arial" w:ascii="Arial" w:hAnsi="Arial"/>
          <w:sz w:val="22"/>
          <w:szCs w:val="22"/>
          <w:lang w:val="sr-CS"/>
        </w:rPr>
        <w:t>мил. динара за поправке и одржавање зграда, објеката и опреме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 извршени су за набавку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  <w:lang w:val="sr-CS"/>
        </w:rPr>
        <w:t xml:space="preserve">канцеларијског материјала, материјала за пољопривреду, материјала за образовање и усавршавање запослених, материјала за саобраћај, медицинског и лабораторијског материјала, материјала за одржавање чистоће и осталих материјала,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931,34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Latn-CS"/>
        </w:rPr>
        <w:t xml:space="preserve">- Издаци за амортизацију некретнина и опреме износили су 30,45 мил. </w:t>
      </w:r>
      <w:r>
        <w:rPr>
          <w:rFonts w:cs="Arial" w:ascii="Arial" w:hAnsi="Arial"/>
          <w:sz w:val="22"/>
          <w:szCs w:val="22"/>
          <w:lang w:val="sr-CS"/>
        </w:rPr>
        <w:t>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Издаци за отплату домаћих камата износили су 1,61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пратећих трошкова задуживања износили су 0,2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осталих дотација и трансфера износили су 0,01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социјалну заштиту из буџета утрошено је 92,28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дотације невладиним организацијама издвојено је 0,03 мил. динара.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порезе, обавезне таксе и казне наметнуте од једног нивоа власти другом, извршени су у износу од 7,5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новчаних казни и пенала по решењу судова и судских тела извршени су у износу од 17,8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зграде и грађевинске објекте извршени су у износу од 231,8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за куповину стамбеног простора, изградње зграда и објеката, као и њихово одржавањ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 107,3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за набавку административне опреме, опреме за јавну безбедност и др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осталу некретнину и опрему издвојено је 0,43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култивисану имовину износе 1.81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нематеријалну имовину износе 0,22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лихе производње износиле су 161,72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лихе робе за даљу продају износиле су 38,68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Глава 13.2 – ДИРЕКЦИЈА ЗА УПРАВЉАЊЕ ОДУЗЕТОМ ИМОВИНОМ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bCs/>
          <w:i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360 – Јавни ред и мир некласификован на другом месту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За плате, додатке и доприносе на терет послодаваца за запослене утрошено је 4,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у натури – превоз, утрошено је 0,01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за запослене утрошено је 0,7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  <w:tab/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- </w:t>
      </w:r>
      <w:r>
        <w:rPr>
          <w:rFonts w:cs="Arial" w:ascii="Arial" w:hAnsi="Arial"/>
          <w:sz w:val="22"/>
          <w:szCs w:val="22"/>
          <w:lang w:val="sr-CS"/>
        </w:rPr>
        <w:t>Стални трошкови, у оквиру којих су расходи за: банкарске услуге и платни промет, енергетске услуге, комуналне услуге, услуге доставе, осигурање, закуп имовине и опреме извршени су у износу 0,2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за: дневнице запослених, накнаде за хотелски смештај и трошкове превоза у земљи и иностранству у износу од 0,3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1,1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, и то за: административне услуге, услуге образовања и усавршавања запослених и остале опште услуге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Текуће поправке и одржавање  извршени су у износу од 0,32 мил. динара за поправке и одржавање зграда, објеката и опрем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 извршени су за набавку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  <w:lang w:val="sr-CS"/>
        </w:rPr>
        <w:t>канцеларијског материјала, материјала за пољопривреду, материјала за образовање и усавршавање запослених, материјала за саобраћај, медицинског и лабораторијског материјала, материјала за одржавање чистоће и осталих материјала, у износу од 0,3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 2,5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за набавку административне опреме, опреме за јавну безбедност и др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Раздео 1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4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– МИНИСТАРСТВО ПОЉОПРИВРЕДЕ, ШУМАРСТВА И</w:t>
        <w:tab/>
        <w:t xml:space="preserve"> </w:t>
        <w:tab/>
        <w:tab/>
        <w:t xml:space="preserve"> ВОДОПРИВРЕД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420 – Пољопривреда, шумарство, лов и риболов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 1.012,9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накнаде у натури износе 1,86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за боловања запослених у износу од 3,1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27,1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, у оквиру којих су расходи за: банкарске услуге и платни промет, енергетске услуге, комуналне услуге, телефоне и мобилне телефоне, услуге одржавања чистоће извршени су у износу од 23,60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извршени су у износу од 17,7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 за: дневнице запослених, накнаде за хотелски смештај и трошкове превоза у земљи и иностранству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92,9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, и то за: административне услуге, услуге превођења, услуге образовања и усавршавања, услуге штампања публикација, услуге информисања, услуге репрезентације, котизације и семинара и остале стручне услуге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специјализованих услуга износили су 6,1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 а односе се на услуге заштите животиња и биљ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Текуће поправке и одржавање  извршени су износу од 5,7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 извршени су за набавк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канцеларијског материјала, стручне литературе за потребе запослених, горива и осталог материјала за превозна средства у износу од 26,9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убвенције јавним нефинасијским предузећима и организацијама износиле су 14.7</w:t>
      </w:r>
      <w:r>
        <w:rPr>
          <w:rFonts w:cs="Arial" w:ascii="Arial" w:hAnsi="Arial"/>
          <w:sz w:val="22"/>
          <w:szCs w:val="22"/>
          <w:lang w:val="sr-Latn-CS"/>
        </w:rPr>
        <w:t>91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Latn-CS"/>
        </w:rPr>
        <w:t xml:space="preserve">39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порезе, обавезне таксе и казне наметнуте од једног нивоа власти другом износили су 4,4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новчаних казни и пенала по решењу судова и судских тела извршени су у износу од 3,1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Издаци за зграде и грађевинске објекте извршени су у износу од 89,9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,а издаци за машине и опрему извршени су у износу од 10,22 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>здатак за нематеријалну имовину износи 1,9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Издаци за нефинансијску имовину која се финансира из средстава за реализацију Националног инвестиционог плана извршени су у износу од 96,2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, а издаци за набавку домаће финансијске имовине у износу од 931,6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 1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4</w:t>
      </w:r>
      <w:r>
        <w:rPr>
          <w:rFonts w:cs="Arial" w:ascii="Arial" w:hAnsi="Arial"/>
          <w:b/>
          <w:bCs/>
          <w:sz w:val="22"/>
          <w:szCs w:val="22"/>
          <w:lang w:val="sr-CS"/>
        </w:rPr>
        <w:t>.1 – УПРАВА ЗА ВЕТЕРИНУ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760 – Здравство некласификовано на другом месту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>- За накнаде у натури утрошено је 1,44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за боловања запослених у износу од 0,2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, у оквиру којих су расходи за: енергетске услуге, комуналне услуге, телефоне и мобилне телефоне, поштанске услуге и услуге доставе, закуп простора, као и услуге чишћења извршени су у износу од 9,5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извршени су у износу од 2,4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за: дневнице запослених, накнаде за хотелски смештај и трошкове превоза у земљи и иностранству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44,7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, и то за: административне услуге, услуге образовања и усавршавања запослених, компјутерске услуге, услуге информисања, услуге репрезентације, котизације и семинара и остале опште услуге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специјализованих услуга износили су 0,4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Текуће поправке и одржавање  извршени су у износу од 3,1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 извршени су за набавк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канцеларијског материјала, стручне литературе за потребе запослених, материјал за саобраћај у износу од 11,5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Субвенције јавним нефинасијским предузећима и организацијама извршене су у укупном износу од 1.850,7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дотације међународним организацијама утрошено је 1,62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порезе, обавезне таксе и казне наметнуте од једног нивоа власти другом износили су 4,0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  <w:tab/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 1,0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 1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4</w:t>
      </w:r>
      <w:r>
        <w:rPr>
          <w:rFonts w:cs="Arial" w:ascii="Arial" w:hAnsi="Arial"/>
          <w:b/>
          <w:bCs/>
          <w:sz w:val="22"/>
          <w:szCs w:val="22"/>
          <w:lang w:val="sr-CS"/>
        </w:rPr>
        <w:t>.2 – УПРАВА ЗА ЗАШТИТУ БИЉ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420 – Пољопривреда, шумарство, лов и риболов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у натури утрошено је 0,2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 оквиру </w:t>
      </w:r>
      <w:r>
        <w:rPr>
          <w:rFonts w:cs="Arial" w:ascii="Arial" w:hAnsi="Arial"/>
          <w:sz w:val="22"/>
          <w:szCs w:val="22"/>
          <w:lang w:val="sr-Latn-CS"/>
        </w:rPr>
        <w:t xml:space="preserve">расхода </w:t>
      </w:r>
      <w:r>
        <w:rPr>
          <w:rFonts w:cs="Arial" w:ascii="Arial" w:hAnsi="Arial"/>
          <w:sz w:val="22"/>
          <w:szCs w:val="22"/>
          <w:lang w:val="sr-CS"/>
        </w:rPr>
        <w:t>за социјална давања запосленима извршене су исплате за боловања запослених у износу од 0,08 мил. динара.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, у оквиру којих су расходи за: банкарске услуге и платни промет, енергетске услуге, комуналне услуге, телефоне и мобилне телефоне, поштанске услуге и услуге доставе, извршени су у износу од 1,5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извршени су у износу од 2,4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, и то за: дневнице, смештај и путне трошкове одељења управне инспекције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13,4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, и то за: административне услуге, услуге штампања, накнаде члановима управних и надзорних одбора и комисија, услуге репрезентације, котизације и семинара и остале општ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 - Расходи на име специјализованих услуга износили с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42,13 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Текуће поправке и одржавање  извршени су у износу од 0,5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за набавк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канцеларијског материјала, стручне литературе за потребе запослених, горива и осталог потрошног материјала у износу од 1,9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Субвенције јавним нефинасијским предузећима и организацијама извршене су у укупном износу од 62,5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Средства су трошена за остварење програма заштите биљ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порезе, обавезне таксе и казне наметнуте од једног нивоа власти другом износили су 0,8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новчаних казни и пенала по решењу судова и судских тела извршени су у износу од 0,0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за набавку рачунарске опреме, телефона и др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 1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4</w:t>
      </w:r>
      <w:r>
        <w:rPr>
          <w:rFonts w:cs="Arial" w:ascii="Arial" w:hAnsi="Arial"/>
          <w:b/>
          <w:bCs/>
          <w:sz w:val="22"/>
          <w:szCs w:val="22"/>
          <w:lang w:val="sr-CS"/>
        </w:rPr>
        <w:t>.3 – РЕПУБЛИЧКА ДИРЕКЦИЈА ЗА ВОД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630 – Водоснабдевањ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Latn-CS"/>
        </w:rPr>
        <w:t>- Издаци за накнаде у натури износе 0,09 мил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>- Стални трошкови, у оквиру којих су расходи за: телефоне и мобилне телефоне, поштанске услуге и услуге доставе, извршени су у износу 4,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извршени су у износу од 1,8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, и то за: дневнице, смештај и путне трошкове одељења управне инспекције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3,7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, и то за: административне услуге, услуге информисања, услуге репрезентације, котизације и семинара и остале општ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специјализоване услуге износе 14,16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>-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Расходи за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екуће поправке и одржавање  износили су 0,6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за набавк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канцеларијског материјала, стручне литературе за потребе запослених, материјала за саобраћај у износу од 3,2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трансфере осталим нивоима власти утрошено је 49,2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из сопствених средстава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дотације невладиним организацијама утрошено је 1,8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порезе, обавезне таксе и казне наметнуте од једног нивоа власти другом износили су 0,2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новчаних казни и пенала по решењу судова и судских тела извршени су у износу од 95,6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На име издатака за зграде и грађевинске објекте утрошено је 2.814,3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 1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4</w:t>
      </w:r>
      <w:r>
        <w:rPr>
          <w:rFonts w:cs="Arial" w:ascii="Arial" w:hAnsi="Arial"/>
          <w:b/>
          <w:bCs/>
          <w:sz w:val="22"/>
          <w:szCs w:val="22"/>
          <w:lang w:val="sr-CS"/>
        </w:rPr>
        <w:t>.4 – УПРАВА ЗА ШУМ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420 – Пољопривреда, шумарство, лов и риболов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Latn-CS"/>
        </w:rPr>
        <w:t>- Издаци за накнаде у натури износе</w:t>
      </w:r>
      <w:r>
        <w:rPr>
          <w:rFonts w:cs="Arial" w:ascii="Arial" w:hAnsi="Arial"/>
          <w:sz w:val="22"/>
          <w:szCs w:val="22"/>
          <w:lang w:val="sr-CS"/>
        </w:rPr>
        <w:t xml:space="preserve"> 0,08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, у оквиру којих су расходи за: банкарске услуге и платни промет, енергетске услуге, комуналне услуге, телефоне и мобилне телефоне извршени су у износу 0,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расходе на име путовања утрошено је 0,65 мил. динара за: дневнице, смештај и путне трошкове одељења управне инспекциј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1,52 мил. динара за: административне услуге, услуге репрезентације, котизације и семинара и сл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специјализованих услуга износили су 112,21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 износили су 0,2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, и то за поправку и одржавање аутомобила и остале опрем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за: набавку материјала за саобраћај, регистрацију возила, гориво и остало у износу од 3,0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субвенције јавним нефинансијским предузећима и организацијама извршени су у укупном износу од 313,39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дотације међународним организацијама утрошено је 0,3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0,2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 0,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 1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4</w:t>
      </w:r>
      <w:r>
        <w:rPr>
          <w:rFonts w:cs="Arial" w:ascii="Arial" w:hAnsi="Arial"/>
          <w:b/>
          <w:bCs/>
          <w:sz w:val="22"/>
          <w:szCs w:val="22"/>
          <w:lang w:val="sr-CS"/>
        </w:rPr>
        <w:t>.5 – ГЕНЕРАЛНИ ИНСПЕКТОРАТ ПОЉОПРИВРЕДЕ, ШУМАРСТВА И ВОДОПРИВРЕД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eastAsia="Arial" w:cs="Arial" w:ascii="Arial" w:hAnsi="Arial"/>
          <w:b/>
          <w:i/>
          <w:sz w:val="22"/>
          <w:szCs w:val="22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420 – Пољопривреда, шумарство, лов и риболов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, у оквиру којих су расходи за: банкарске услуге и платни промет, енергетске услуге, комуналне услуге, телефоне и мобилне телефоне, поштанске услуге и услуге доставе, услуге осигурања и остали трошкови, извршени су у износу 17,3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расходе на име путовања утрошено је 7,88 мил. динара за: дневнице, смештај и путне трошкове одељења управне инспекциј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7,95 мил. динара за: административне услуге, услуге репрезентације, котизације и семинара и сл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специјализованих услуга износили су 196,5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 износили су 4,83 мил. динара, и то за поправку и одржавање аутомобила и остале опрем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за: набавку материјала за саобраћај, регистрацију возила – гориво и остало, у износу од 22,4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3,0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тела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 4,1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из сопствених приход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>здатак за нематеријалну имовину износи 2,5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Раздео 15– МИНИСТАРСТВО ЕКОНОМИЈЕ И РЕГИОНАЛОГ РАЗВОЈ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410 – Општи економски и комерцијални послови и послови по питању ра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плате, додатке и доприносе за исте који терете послодавце утрошено је </w:t>
      </w:r>
      <w:r>
        <w:rPr>
          <w:rFonts w:cs="Arial" w:ascii="Arial" w:hAnsi="Arial"/>
          <w:sz w:val="22"/>
          <w:szCs w:val="22"/>
          <w:lang w:val="sr-Latn-CS"/>
        </w:rPr>
        <w:t>101,8</w:t>
      </w:r>
      <w:r>
        <w:rPr>
          <w:rFonts w:cs="Arial" w:ascii="Arial" w:hAnsi="Arial"/>
          <w:sz w:val="22"/>
          <w:szCs w:val="22"/>
          <w:lang w:val="sr-CS"/>
        </w:rPr>
        <w:t>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у натури утрошено је </w:t>
      </w:r>
      <w:r>
        <w:rPr>
          <w:rFonts w:cs="Arial" w:ascii="Arial" w:hAnsi="Arial"/>
          <w:sz w:val="22"/>
          <w:szCs w:val="22"/>
          <w:lang w:val="sr-Latn-CS"/>
        </w:rPr>
        <w:t>0,7</w:t>
      </w:r>
      <w:r>
        <w:rPr>
          <w:rFonts w:cs="Arial" w:ascii="Arial" w:hAnsi="Arial"/>
          <w:sz w:val="22"/>
          <w:szCs w:val="22"/>
          <w:lang w:val="sr-CS"/>
        </w:rPr>
        <w:t xml:space="preserve">0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социјална давања запосленима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0,27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за запослен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2,28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3,24 </w:t>
      </w:r>
      <w:r>
        <w:rPr>
          <w:rFonts w:cs="Arial" w:ascii="Arial" w:hAnsi="Arial"/>
          <w:sz w:val="22"/>
          <w:szCs w:val="22"/>
          <w:lang w:val="sr-CS"/>
        </w:rPr>
        <w:t>мил. динара у оквиру којих су расходи за: интернет, телефоне, мобилне телефоне и др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- Расходи на име </w:t>
      </w:r>
      <w:r>
        <w:rPr>
          <w:rFonts w:cs="Arial" w:ascii="Arial" w:hAnsi="Arial"/>
          <w:sz w:val="22"/>
          <w:szCs w:val="22"/>
          <w:lang w:val="sr-CS"/>
        </w:rPr>
        <w:t xml:space="preserve">службених путовања у земљи и иностранству износили су </w:t>
      </w:r>
      <w:r>
        <w:rPr>
          <w:rFonts w:cs="Arial" w:ascii="Arial" w:hAnsi="Arial"/>
          <w:sz w:val="22"/>
          <w:szCs w:val="22"/>
          <w:lang w:val="sr-Latn-CS"/>
        </w:rPr>
        <w:t>4,11</w:t>
      </w:r>
      <w:r>
        <w:rPr>
          <w:rFonts w:cs="Arial" w:ascii="Arial" w:hAnsi="Arial"/>
          <w:sz w:val="22"/>
          <w:szCs w:val="22"/>
          <w:lang w:val="sr-CS"/>
        </w:rPr>
        <w:t xml:space="preserve"> мил. динара за дневнице запослених, накнаде за хотелски смештај и трошкове превоза и др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укупном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188,84 </w:t>
      </w:r>
      <w:r>
        <w:rPr>
          <w:rFonts w:cs="Arial" w:ascii="Arial" w:hAnsi="Arial"/>
          <w:sz w:val="22"/>
          <w:szCs w:val="22"/>
          <w:lang w:val="sr-CS"/>
        </w:rPr>
        <w:t>мил. динара за: услуге превођења, услуге штампања, услуге објављивања тендера и оглашавања, услуге информисања јавности, котизације и семинари, као и остале стручне и општ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специјализованих услуга износили су </w:t>
      </w:r>
      <w:r>
        <w:rPr>
          <w:rFonts w:cs="Arial" w:ascii="Arial" w:hAnsi="Arial"/>
          <w:sz w:val="22"/>
          <w:szCs w:val="22"/>
          <w:lang w:val="sr-Latn-CS"/>
        </w:rPr>
        <w:t xml:space="preserve">301,99 </w:t>
      </w:r>
      <w:r>
        <w:rPr>
          <w:rFonts w:cs="Arial" w:ascii="Arial" w:hAnsi="Arial"/>
          <w:sz w:val="22"/>
          <w:szCs w:val="22"/>
          <w:lang w:val="sr-CS"/>
        </w:rPr>
        <w:t>мил. динара.Ова средства коришћена су за финансирање рада, Републичке агенције за развој малих и средњих предузећа и предузетништва, за акредитационо тело, акцијски фонд, за институт за стандардизацију Србије, гаранцијски фонд и остале специјализоване услуге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текуће поправке и одржавање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1,1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материјал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7,06 </w:t>
      </w:r>
      <w:r>
        <w:rPr>
          <w:rFonts w:cs="Arial" w:ascii="Arial" w:hAnsi="Arial"/>
          <w:sz w:val="22"/>
          <w:szCs w:val="22"/>
          <w:lang w:val="sr-CS"/>
        </w:rPr>
        <w:t>мил. динара за набавку: канцеларијског материјала, стручне литературе, горива и осталог потрошног материјал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субвенције јавним нефинансијским предузећима и организацијама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3.571,31 </w:t>
      </w:r>
      <w:r>
        <w:rPr>
          <w:rFonts w:cs="Arial" w:ascii="Arial" w:hAnsi="Arial"/>
          <w:sz w:val="22"/>
          <w:szCs w:val="22"/>
          <w:lang w:val="sr-CS"/>
        </w:rPr>
        <w:t>мил. динара. Средства ове субвенције намењена су делом програму за развој кластера и програму кредитна подршка привреди преко фонда за развој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субвенције приватним предузећима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826,43 </w:t>
      </w:r>
      <w:r>
        <w:rPr>
          <w:rFonts w:cs="Arial" w:ascii="Arial" w:hAnsi="Arial"/>
          <w:sz w:val="22"/>
          <w:szCs w:val="22"/>
          <w:lang w:val="sr-CS"/>
        </w:rPr>
        <w:t>мил. динара.Ова средства су се користила за Greenfield инвестиције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дотације међународним организацијама утрошено је </w:t>
      </w:r>
      <w:r>
        <w:rPr>
          <w:rFonts w:cs="Arial" w:ascii="Arial" w:hAnsi="Arial"/>
          <w:sz w:val="22"/>
          <w:szCs w:val="22"/>
          <w:lang w:val="sr-Latn-CS"/>
        </w:rPr>
        <w:t>16,22</w:t>
      </w:r>
      <w:r>
        <w:rPr>
          <w:rFonts w:cs="Arial" w:ascii="Arial" w:hAnsi="Arial"/>
          <w:sz w:val="22"/>
          <w:szCs w:val="22"/>
          <w:lang w:val="sr-CS"/>
        </w:rPr>
        <w:t xml:space="preserve">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пореза, обавезних такси и казни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01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 xml:space="preserve">- На име издатака за зграде и грађевинске објекте утрошено је </w:t>
      </w:r>
      <w:r>
        <w:rPr>
          <w:rFonts w:cs="Arial" w:ascii="Arial" w:hAnsi="Arial"/>
          <w:sz w:val="22"/>
          <w:szCs w:val="22"/>
          <w:lang w:val="sr-Latn-CS"/>
        </w:rPr>
        <w:t>0,85</w:t>
      </w:r>
      <w:r>
        <w:rPr>
          <w:rFonts w:cs="Arial" w:ascii="Arial" w:hAnsi="Arial"/>
          <w:sz w:val="22"/>
          <w:szCs w:val="22"/>
          <w:lang w:val="sr-CS"/>
        </w:rPr>
        <w:t xml:space="preserve"> мил. динара за закуп канцеларијског простора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Издаци за машине и опрему износе </w:t>
      </w:r>
      <w:r>
        <w:rPr>
          <w:rFonts w:cs="Arial" w:ascii="Arial" w:hAnsi="Arial"/>
          <w:sz w:val="22"/>
          <w:szCs w:val="22"/>
          <w:lang w:val="sr-Latn-CS"/>
        </w:rPr>
        <w:t xml:space="preserve">7,21 </w:t>
      </w:r>
      <w:r>
        <w:rPr>
          <w:rFonts w:cs="Arial" w:ascii="Arial" w:hAnsi="Arial"/>
          <w:sz w:val="22"/>
          <w:szCs w:val="22"/>
          <w:lang w:val="sr-CS"/>
        </w:rPr>
        <w:t>мил. динара 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Издаци за набавку домаће финансијске имовине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13.025,77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412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 – Општи послови по питању рад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плате, додатке и доприносе за исте који терете послодавц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25,78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у натури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0,12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социјална давања запосленима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0,49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за запослен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0,56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32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Расходи на име службених путовања у земљи и иностранству износили су </w:t>
      </w:r>
      <w:r>
        <w:rPr>
          <w:rFonts w:cs="Arial" w:ascii="Arial" w:hAnsi="Arial"/>
          <w:sz w:val="22"/>
          <w:szCs w:val="22"/>
          <w:lang w:val="sr-Latn-CS"/>
        </w:rPr>
        <w:t>0,32</w:t>
      </w:r>
      <w:r>
        <w:rPr>
          <w:rFonts w:cs="Arial" w:ascii="Arial" w:hAnsi="Arial"/>
          <w:sz w:val="22"/>
          <w:szCs w:val="22"/>
          <w:lang w:val="sr-CS"/>
        </w:rPr>
        <w:t xml:space="preserve"> 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укупном износу од </w:t>
      </w:r>
      <w:r>
        <w:rPr>
          <w:rFonts w:cs="Arial" w:ascii="Arial" w:hAnsi="Arial"/>
          <w:sz w:val="22"/>
          <w:szCs w:val="22"/>
          <w:lang w:val="sr-Latn-CS"/>
        </w:rPr>
        <w:t>8,98</w:t>
      </w:r>
      <w:r>
        <w:rPr>
          <w:rFonts w:cs="Arial" w:ascii="Arial" w:hAnsi="Arial"/>
          <w:sz w:val="22"/>
          <w:szCs w:val="22"/>
          <w:lang w:val="sr-CS"/>
        </w:rPr>
        <w:t xml:space="preserve">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Latn-CS"/>
        </w:rPr>
        <w:t xml:space="preserve">- Издаци за специјализоване услуге износе 3,58 мил. </w:t>
      </w:r>
      <w:r>
        <w:rPr>
          <w:rFonts w:cs="Arial" w:ascii="Arial" w:hAnsi="Arial"/>
          <w:sz w:val="22"/>
          <w:szCs w:val="22"/>
          <w:lang w:val="sr-CS"/>
        </w:rPr>
        <w:t>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текуће поправке и одржавање утрошено је 0,6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материјал утрошено је 2,7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субвенције јавним нефинансијским предузећима и организацијама утрошено је 748,7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 Средства ове субвенције намењена су делом програму рефундације зарада инвалидним лицима и за побољшање услова рада инвалид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дотације међународним организацијама утрошено је 6,71 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дотације организацијама обавезног социјалног осигурања утрошено је 3.500,00 мил. динара. и то за активне мере запошљавања ( сајмове запошљавања, активно тражење посла, програм додатног програма обуке), развој предузетништва преко Националне службе запошљавања самозапошљавање, регионалне програме ново запошљавање, остале мере, јавне радове, пројекат „Отпремнином до посла“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накнаде за социјалну заштиту из буџета утрошено је 4.917,1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 Средства су коришћена за тзв. Транзициони фонд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носе 0,1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473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 – Туризам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плате, додатке и доприносе за исте који терете послодавце утрошено је 152,70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у натури утрошено је 0,2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социјална давања запосленима утрошено је 1,0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3,61 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 од 1,6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на име службених путовања у земљи и иностранству износили су 4,89 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укупном износу од 5,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специјализованих услуга износили су 23,62 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текуће поправке и одржавање утрошено је 0,8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материјал утрошено је 5,8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  <w:t>- За субвенције јавним нефинансијским предузећима и организацијама утрошено је 1.588,1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трансфере осталим нивоима власти утрошено је 20,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дотације невладиним организацијама утрошено је 45,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0,3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  <w:tab/>
        <w:t xml:space="preserve"> </w:t>
        <w:tab/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овчане казне и пенали по решењу судова извршени су у износу од 1,2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носе 0,1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Издаци за нефинансијску имовину која се финансира из средстава за реализацију Националног инвестиционог плана извршени су у износу од 167,39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набавку домаће финансијске имовине извршени су у износу од 188,0 мил. динара. Средстава су коришћена за микрокредите подстицања квалитета угоститељске понуде малих и средњих предузећа из области туризм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474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 – Вишенаменски развојни пројекти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е утрошено је 15,16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0,4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 од 1,2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на име службених путовања у земљи и иностранству износили су 1,04 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укупном износу од 25,53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специјализованих услуга износили су 4,85 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текуће поправке и одржавање утрошено је 0,3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материјал утрошено је 3,3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дотације невладиним организацијама утрошено је 4,44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0,1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  <w:tab/>
        <w:t xml:space="preserve"> 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Издаци за нефинансијску имовину која се финансира из средстава за реализацију Националног инвестиционог плана извршени су у износу од 1.157,37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Издаци за набавку домаће финансијске имовине извршени су у износу од 2.490,0 мил. динара. Средстава су коришћена за подстицај и развој предузећа и предузетништва у неразвијеним општинама у Републици Србији, одобравањем кредита преко Фонда за развој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490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 – Економски послови некласификовани на другом месту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е утрошено је 88,4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у натури утрошено је 0,3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социјална давања запосленима утрошено је 0,7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1,9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 од 7,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на име службених путовања у земљи и иностранству износили су 8,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укупном износу од 28,2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специјализованих услуга износили су 2,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 оквиру расхода за текуће поправке и одржавање утрошено је 1,73 мил. динара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материјал утрошено је 4,2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дотације међународним организацијама утрошено је 6,38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за социјалну заштиту из буџета утрошено је 13,16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0,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  <w:tab/>
        <w:tab/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 - Издаци за машине и опрему износе 1,07 мил. динара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 15.1 – ДИРЕКЦИЈА ЗА МЕРЕ И ДРАГОЦЕНЕ МЕТАЛ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130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 – Опште услуге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е утрошено је 116,7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у натури утрошено је 0,3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оцијална давања запосленима извршена су у износу од 0,74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3,7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 од 6,3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у оквиру којих су расходи за: енергетске услуге, комуналне услуге, интернета, телефона, мобилних телефона, поштанске услуге и услуге доставе, услуге осигурања и др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на име службених путовања у земљи и иностранству износили су 28,64 мил. динара за: дневнице запослених, накнаде за хотелски смештај и трошкове превоза у земљи и иностранству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укупном износу од 9,1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за: услуге образовања и усавршавања запослених, котизација и семинаре, услуге репрезентације и остале стручн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специјализованих услуга износили су 1,2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текуће поправке и одржавања утрошено је 4,5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материјал утрошено је 5,84 мил. динара за: канцеларијски материјал, стручну литературу за потребе запослених, гориво, материјал за одржавање хигијене и осталог материјала за посебне намене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0,2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На име издатака за зграде и грађевинске објекте утрошено је 9,35 мил. динара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носе 51,0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за набавку: мерних и контролних инструмената, намештаја, телефона и др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нематеријалну имовину износе 3,41 мил. динара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sr-CS"/>
        </w:rPr>
        <w:t>Глава 15.2 – ФОНД ЗА РАЗВОЈ ТУРИЗМ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highlight w:val="red"/>
          <w:lang w:val="sr-CS"/>
        </w:rPr>
      </w:pPr>
      <w:r>
        <w:rPr>
          <w:rFonts w:cs="Arial" w:ascii="Arial" w:hAnsi="Arial"/>
          <w:b/>
          <w:bCs/>
          <w:color w:val="000000"/>
          <w:sz w:val="22"/>
          <w:szCs w:val="22"/>
          <w:highlight w:val="red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473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 – Туризам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Није било извршењ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Latn-C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Раздео 16 – МИНИСТАРСТВО РУДАРСТВА И ЕНЕРГЕТИК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430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 -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 Гориво и енергиј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- За плате, додатке и доприносе за исте који терете послодавца утрошено је 64,84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у натури утрошено је 0,0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оцијална давања запосленима извршена су у износу од 0,0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а име накнада за запослене утрошено је 2,4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 5,9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извршени су у износу од 5,9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за: дневнице запослених, накнаде за хотелски смештај и трошкове превоза у земљи иностранству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30,8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, и то за: административне услуге, услуге превођења, услуге информисања, услуге репрезентације, котизације и семинара и остале стручне услуге.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специјализоване услуге износили су 15,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текуће поправке и одржавања утрошено је 0,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  <w:tab/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>- Расходи за материјал износили су 4,4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 и то за набавку: канцеларијског материјала, службене одеће, стручне литературе за потребе запослених, горива и осталог материјала за превозна средства.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 - За субвенције јавним нефинансијским предузећима и организацијама утрошено је 5,22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0,1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Новчане казне и пенали по решењу судова извршени су у износу од 0,2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 0,5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за набавку: аутомобила, рачунарске и електронске опреме, мобилних телефона и др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нематеријалну имовину износе 0,0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Издаци за нефинансијску имовину која се финансира из средстава за реализацију Националног инвестиционог плана извршени су у износу од 258,62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440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 –Рударство, производња и изградњ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- За плате, додатке и доприносе за исте који терете послодавца, утрошено је 22,4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накнаде у натури утрошено је 0,12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социјална давања запосленима утрошено је 0,05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а име накнада за запослене утрошено је 0,6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 0,9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за: телефоне, мобилне телефоне и др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извршени су у износу од 2,5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, и то за: дневнице, смештај и путне трошкове у земљи и иностранству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6,6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, и то за: услуге информисања јавности, услуге репрезентације, и остале општ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специјализоване услуге износили су 31,4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износили с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2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материјала износили су 0,3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, а односе се на набавку: канцеларијског материјала, стручне литературе за редовне потребе запослених, горива и осталог материјала за превозна средств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  <w:t>- Субвенције јавним нефинансијским предузећима и организацијама износиле су 1.368,1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 Средства су утрошена за финансирање Јавног предузеће за подземну експлоатацију угља Ресавиц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47,9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зграде и грађевинске објекте износе 3,75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 0,0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а тичу се набавке рачунарске опреме, штампача, мобилних телефона и др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Раздео 17– МИНИСТАРСТВО ЗА ИНФРАСТРУКТУРУ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450 - Транспорт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 178,08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у натури утрошено је 0,7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за боловања и помоћи у медицинском лечењу запослених у износу од 3,05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5,0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 од 8,7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у оквиру којих су расходи за: енергетске услуге, комуналне услуге, телефоне, мобилне телефоне и др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извршени су у износу од 13,50 мил. динара. за: дневнице, смештај и путне трошкове у земљи и иностранству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130,2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 а односе се на: угоститељске услуге, услуге превођења, услуге репрезентације као и остале опште услуге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Текуће поправке и одржавање  електричних инсталација, рачунарске опреме и сл. извршене су у износу од 1,4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 извршени су у износу од 31,9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за набавку: канцеларијског материјала, горива и осталог материјала за превозна средств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убвенције јавним нефинансијским предузећима и организацијама, и то за ЈП „Железнице Србије“ извршене су у износу од 9.646,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дотације невладиним организацијама утрошено је 1,1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порезе, обавезне таксе и казне наметнуте од једног нивоа власти другом извршене су у износу од 0,8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зграде и грађевинске објекте износили су 1.661,7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за: изградњу стамбених простора, аутопутева, мостова, тунела, водовода, канализације, спортских и рекреационих објеката и пројектну документацију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носили су 0,45 мил. динара а тичу се набавке: немештаја, телефона, електронске опреме и опреме за домаћинство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Издаци за нефинансијску имовину која се финансира из средстава за реализацију Националног инвестиционог плана извршени су у износу од 2.103,22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Раздео 18. – МИНИСТАРСТВО ЗА ТЕЛЕКОМУНИКАЦИЈЕ И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>ИНФОРМАЦИОНО ДРУШТВО</w:t>
        <w:tab/>
      </w:r>
      <w:r>
        <w:rPr>
          <w:rFonts w:cs="Arial" w:ascii="Arial" w:hAnsi="Arial"/>
          <w:sz w:val="22"/>
          <w:szCs w:val="22"/>
          <w:lang w:val="sr-CS"/>
        </w:rPr>
        <w:tab/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bCs/>
          <w:i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460 - Комуникације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- За плате, додатке и доприносе за исте који терете послодавц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трошено је 77,6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у натури утрошено је 0,2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у износу од 2,0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за запослене утрошено је 2,90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 4,1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 xml:space="preserve"> у оквиру којих су расходи за: телефоне, мобилне телефоне, услуге доставе и др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извршени су у износу од 10,0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 за: дневнице, смештај и путне трошкове у земљи и иностранству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35,9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за: услуге превођења, компјутерске услуге, услуге за израду софтвера, услуге образовања и усавршавања запослених, котизација и семинара, услуге вештачења, угоститељске услуге и остале стручн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специјализоване услуге износили су 61,1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Текуће поправке и одржавања (услуге и материјали) извршени су у износу од 1,1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  <w:tab/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 извршени су у износу од 4,5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за набавку: канцеларијског материјала, стручне литературе за потребе запослених, горива и осталог материјала за превозна средств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дотације међународним организацијама утрошено је 15,77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порезе, обавезне таксе и казне наметнуте од једног нивоа власти другом износе 0,3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Издаци за зграде и грађевинске објекте износе 54,7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носе 4,28 мил. динара за набавку: аутомобила, рачунарске опреме, штампача и др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нематеријалну имовину износе 1,1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>- Издаци за нефинансијску имовину која се финансира из средстава за реализацију Националног инвестиционог плана извршени су у износу од 205,41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>Раздео 19 – МИНИСТАРСТВО РАДА И СОЦИЈАЛНЕ ПОЛИТИК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bCs/>
          <w:i/>
          <w:sz w:val="22"/>
          <w:szCs w:val="22"/>
          <w:lang w:val="sr-CS"/>
        </w:rPr>
        <w:t>Функција 010 – Болест и инвалидност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39,1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за услуге доставе и др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7,8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и то за: накнаде члановима управних, надзорних одбора и комисиј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специјализованих услуга износили с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3,8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Текуће поправке и одржавање  извршени су у износу од 9,2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акнаде за социјалну заштиту из буџета, која обухвата исплату инвалидских примања из ове области, извршене су у износу од 13.739,0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Дотације невладиним организацијама износиле с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49,2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овчане казне и пенали по решењу судова извршени су у износу од 213,2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зграде и грађевинске објекте утрошено је 61,0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носе 0,6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040 –Породица и дец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30,1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-</w:t>
      </w:r>
      <w:r>
        <w:rPr>
          <w:rFonts w:cs="Arial" w:ascii="Arial" w:hAnsi="Arial"/>
          <w:sz w:val="22"/>
          <w:szCs w:val="22"/>
          <w:lang w:val="sr-CS"/>
        </w:rPr>
        <w:t xml:space="preserve"> Услуге по уговору извршене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5,1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 за израду софтвера, штампања билтена и публикација и др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акнаде за социјалну заштиту из буџета извршене су у износу од 31.064,4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за: накнаде за породиљско одсуство, као и за децу и породицу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Дотације невладиним организацијама износиле с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1,4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070 – Социјална помоћ угроженом становништву некласификована на другом месту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3.835,05 мил. динара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 - На име социјалних давања запосленима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2,3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- Стални трошкови извршени су у износ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78,1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расходе на име путовања утрошено је 1,4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587,5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специјализоване услуге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4,7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 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трансфере осталим нивоима власти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51,1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социјалну заштиту из буџета утрошено је 13.194,5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за: накнаде за инвалидност, децу и породицу, становање и живот и др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дотације невладиним организацијама утрошено је 4,7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порезе, обавезне таксе и казне наметнуте од једног нивоа власти другом износили су 6,0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зграде и грађевинске објекте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65,0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090 - Социјална заштита некласификована на другом месту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 91,6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а име социјалних давања запосленима утрошено је 0,9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3,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 3,9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расходе на име путовања утрошено је 0,8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0,0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а име текућих поправки и одржавања (услуге и материјали) утрошено је 0,0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утрошеног материјала износили су 0,26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Дотације организацијама обавезног социјалног осигурања износили су 24.700,00 мил. динара.Овај износ коришћен је за измиривање обавеза Републике за стаж осигурања и надокнаду разлике до минималне пензије Републичком фонду за ПИО запослених,и за Републички фонд за ПИО пољопривредник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акнаде за социјалну заштиту из буџета извршене су у износу од 19,99 мил. динара за: накнаде за инвалидност, ратне војне инвалиде и др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порезе, обавезне таксе и казне наметнуте од једног нивоа власти другом износили су 0,0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bCs/>
          <w:i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sz w:val="22"/>
          <w:szCs w:val="22"/>
          <w:lang w:val="sr-CS"/>
        </w:rPr>
        <w:t>Функција 410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 - Општи економски и комерцијални послови и послови по питању рад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 432,2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у износу од 1,8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13,0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- Стални трошкови извршени су у износ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35,5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расходе на име путовања утрошено је 4,69 мил. динара за: дневнице, смештај и путне трошкове запослених у земљи и иностранству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62,0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специјализоване услуге утрошено је 3,7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 износили су 0,5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19,7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убвенције јавним нефинансијским предузећима и организацијама износиле с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383,7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Дотације међународним организацијама износе 0,24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носе 1,0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овчане казне и пенали по решењу судова износиле су 1,20 мил. динара.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машине и опрему дато је 0,3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Издаци за нефинансијску имовину која се финансира из средстава за реализацију Националног инвестиционог плана извршени су у износу од 236,53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 19.1 – ИНСПЕКТОРАТ ЗА РАД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sz w:val="22"/>
          <w:szCs w:val="22"/>
          <w:lang w:val="sr-CS"/>
        </w:rPr>
        <w:t>Функција 410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 - Општи економски и комерцијални послови и послови по питању рада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9,6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расходе на име путовања утрошено је у износу од 3,42 мил. динара за: дневнице, смештај и путне трошкове запослених у земљи и иностранству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7,2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 износили су 2,0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утрошеног материјала износили су 11,1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- Издаци за зграде и грађевинске објекте износе 0,1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носе 1,04 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нематеријалну имовину износе 0,27 мил. динара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Глава 19.2 – БУЏЕТСКИ ФОНД ЗА ПРОГРАМЕ ЗАШТИТЕ И </w:t>
        <w:tab/>
        <w:tab/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 xml:space="preserve"> УНАПРЕЂЕЊА ПОЛОЖАЈА ОСОБА СА ИНВАЛИДИТЕТОМ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090 - Социјална заштита некласификована на другом месту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Сви расходи извршени су из сопствених приход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 0,1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0,11 мил. динара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  <w:t>- Дотације невладиним организацијама износиле су 18,5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Глава 19.3 – БУЏЕТСКИ ФОНД ЗА ПРОГРАМЕ СОЦИЈАЛНО- </w:t>
        <w:tab/>
        <w:t xml:space="preserve"> </w:t>
        <w:tab/>
        <w:tab/>
        <w:tab/>
        <w:t xml:space="preserve"> ХУМАНИТАРНИХ ОРГАНИЗАЦИЈ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090 - Социјална заштита некласификована на другом месту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Сви расходи плаћени су из сопствених приход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3,01 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специјализоване услуге утрошено је 8,8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дотације невладиним организацијама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365,5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" w:hAnsi="Arial"/>
          <w:b/>
          <w:i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 19.4 – БУЏЕТСКИ ФОНД ЗА УСТАНОВЕ СОЦИЈАЛНЕ ЗАШТИТ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070 – Социјална помоћ угроженом становништву некласификована на другом месту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Сви расходи плаћени су из сопствених прихода 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 2,57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за боловања у износу од 0,3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0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Latn-C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Услуге по уговору извршене су у износу од 2,3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  <w:tab/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а име текућих поправки и одржавања (услуге и материјали) утрошено је 6,7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 - Расходи за материјале извршени су у износу 0,35 мил. динара.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 За накнаде за социјалну заштиту из буџета утрошено је 61,69 мил. динара за накнаде за становање и живот.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овчане казне и пенали по решењу судова износиле су 1,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Издаци за зграде и грађевинске објекте износе 89,3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носе 82,75 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 19.5 –УПРАВА ЗА БЕЗБЕДНОСТ И ЗДРАВЉЕ НА РАДУ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bCs/>
          <w:i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sz w:val="22"/>
          <w:szCs w:val="22"/>
          <w:lang w:val="sr-CS"/>
        </w:rPr>
        <w:t>Функција 410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 - Општи економски и комерцијални послови и послови по питању рад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расходе на име путовања утрошено је у износу од 0,39 мил. динара за: дневнице, смештај и путне трошкове запослених у земљи и иностранству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4,8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утрошеног материјала износили с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0,02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 19.6 –УПРАВА ЗА РОДНУ РАВНОПРАВНОСТ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" w:hAnsi="Arial"/>
          <w:b/>
          <w:bCs/>
          <w:i/>
          <w:sz w:val="22"/>
          <w:szCs w:val="22"/>
        </w:rPr>
        <w:t>Функција</w:t>
      </w:r>
      <w:r>
        <w:rPr>
          <w:rFonts w:cs="Arial" w:ascii="Arial" w:hAnsi="Arial"/>
          <w:b/>
          <w:bCs/>
          <w:i/>
          <w:sz w:val="22"/>
          <w:szCs w:val="22"/>
          <w:lang w:val="sr-Latn-CS"/>
        </w:rPr>
        <w:t xml:space="preserve"> 410</w:t>
      </w:r>
      <w:r>
        <w:rPr>
          <w:rFonts w:cs="Arial" w:ascii="Arial" w:hAnsi="Arial"/>
          <w:b/>
          <w:i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b/>
          <w:i/>
          <w:sz w:val="22"/>
          <w:szCs w:val="22"/>
        </w:rPr>
        <w:t>Општи</w:t>
      </w:r>
      <w:r>
        <w:rPr>
          <w:rFonts w:cs="Arial" w:ascii="Arial" w:hAnsi="Arial"/>
          <w:b/>
          <w:i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економски</w:t>
      </w:r>
      <w:r>
        <w:rPr>
          <w:rFonts w:cs="Arial" w:ascii="Arial" w:hAnsi="Arial"/>
          <w:b/>
          <w:i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и</w:t>
      </w:r>
      <w:r>
        <w:rPr>
          <w:rFonts w:cs="Arial" w:ascii="Arial" w:hAnsi="Arial"/>
          <w:b/>
          <w:i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комерцијални</w:t>
      </w:r>
      <w:r>
        <w:rPr>
          <w:rFonts w:cs="Arial" w:ascii="Arial" w:hAnsi="Arial"/>
          <w:b/>
          <w:i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послови</w:t>
      </w:r>
      <w:r>
        <w:rPr>
          <w:rFonts w:cs="Arial" w:ascii="Arial" w:hAnsi="Arial"/>
          <w:b/>
          <w:i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и</w:t>
      </w:r>
      <w:r>
        <w:rPr>
          <w:rFonts w:cs="Arial" w:ascii="Arial" w:hAnsi="Arial"/>
          <w:b/>
          <w:i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послови</w:t>
      </w:r>
      <w:r>
        <w:rPr>
          <w:rFonts w:cs="Arial" w:ascii="Arial" w:hAnsi="Arial"/>
          <w:b/>
          <w:i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по</w:t>
      </w:r>
      <w:r>
        <w:rPr>
          <w:rFonts w:cs="Arial" w:ascii="Arial" w:hAnsi="Arial"/>
          <w:b/>
          <w:i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питању</w:t>
      </w:r>
      <w:r>
        <w:rPr>
          <w:rFonts w:cs="Arial" w:ascii="Arial" w:hAnsi="Arial"/>
          <w:b/>
          <w:i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рад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  <w:t xml:space="preserve">-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сходе на им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путовањ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утрошено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износ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0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мил</w:t>
      </w:r>
      <w:r>
        <w:rPr>
          <w:rFonts w:cs="Arial" w:ascii="Arial" w:hAnsi="Arial"/>
          <w:sz w:val="22"/>
          <w:szCs w:val="22"/>
          <w:lang w:val="sr-Latn-CS"/>
        </w:rPr>
        <w:t xml:space="preserve">. </w:t>
      </w:r>
      <w:r>
        <w:rPr>
          <w:rFonts w:cs="Arial" w:ascii="Arial" w:hAnsi="Arial"/>
          <w:sz w:val="22"/>
          <w:szCs w:val="22"/>
        </w:rPr>
        <w:t>динара</w:t>
      </w:r>
      <w:r>
        <w:rPr>
          <w:rFonts w:cs="Arial" w:ascii="Arial" w:hAnsi="Arial"/>
          <w:sz w:val="22"/>
          <w:szCs w:val="22"/>
          <w:lang w:val="sr-CS"/>
        </w:rPr>
        <w:t xml:space="preserve"> за: дневнице, смештај и путне трошкове запослених у земљи и иностранству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10,7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утрошеног материјала износили с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19 мил. динара.</w:t>
      </w:r>
      <w:r>
        <w:rPr>
          <w:rFonts w:cs="Arial" w:ascii="Arial" w:hAnsi="Arial"/>
          <w:sz w:val="22"/>
          <w:szCs w:val="22"/>
          <w:lang w:val="sr-Latn-CS"/>
        </w:rPr>
        <w:t xml:space="preserve"> - За дотације невладиним организацијама утрошено је </w:t>
      </w:r>
      <w:r>
        <w:rPr>
          <w:rFonts w:cs="Arial" w:ascii="Arial" w:hAnsi="Arial"/>
          <w:sz w:val="22"/>
          <w:szCs w:val="22"/>
          <w:lang w:val="sr-CS"/>
        </w:rPr>
        <w:t>1,00</w:t>
      </w:r>
      <w:r>
        <w:rPr>
          <w:rFonts w:cs="Arial" w:ascii="Arial" w:hAnsi="Arial"/>
          <w:sz w:val="22"/>
          <w:szCs w:val="22"/>
          <w:lang w:val="sr-Latn-CS"/>
        </w:rPr>
        <w:t xml:space="preserve"> мил. динар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носе 0,01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аздео 20 – МИНИСТАРСТВО ЗА НАУКУ И ТЕХНОЛОШКИ РАЗВОЈ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140 - 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Основно 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истраживање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 61,6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у натури утрошено је 0,13 мил. динара. </w:t>
        <w:tab/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за боловања у износу од 0,48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2,4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 5,8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за пословна путовања запослених у земљи и иностранству (дневнице запослених, накнад</w:t>
      </w:r>
      <w:r>
        <w:rPr>
          <w:rFonts w:cs="Arial" w:ascii="Arial" w:hAnsi="Arial"/>
          <w:sz w:val="22"/>
          <w:szCs w:val="22"/>
          <w:lang w:val="sr-Latn-CS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за хотелски смештај и трошкове превоза) у износу од 9,5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3,0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пецијализоване услуге извршене су у износу од 7.884,8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,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за услуге науке и очување животне средин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за текуће поправке и одржавање  износили су 0,3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за материјале извршени су у износу од 2,7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накнада за социјалну заштиту из буџета извршени су у износу од 189,71 мил. динара.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порезе, обавезне таксе и казне наметнуте од једног нивоа власти другом износе 0,0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зграде и грађевинске објекте износе 2,2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 0,7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  <w:t>- Издаци за нефинансијску имовину која се финансира из средстава за реализацију Националног инвестиционог плана извршени су у износу од 49,9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аздео 21 – МИНИСТАРСТВ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ЖИВОТНЕ СРЕДИНЕ И ПРОСТОРНОГ ПЛАНИРАЊ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bCs/>
          <w:i/>
          <w:sz w:val="22"/>
          <w:szCs w:val="22"/>
          <w:lang w:val="sr-CS"/>
        </w:rPr>
        <w:t xml:space="preserve">560 </w:t>
      </w:r>
      <w:r>
        <w:rPr>
          <w:rFonts w:cs="Arial" w:ascii="Arial" w:hAnsi="Arial"/>
          <w:b/>
          <w:i/>
          <w:sz w:val="22"/>
          <w:szCs w:val="22"/>
          <w:lang w:val="sr-CS"/>
        </w:rPr>
        <w:t>- Заштита животне средине некласификована на другом месту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99,7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у натури утрошено је 1,75 мил. динара. </w:t>
        <w:tab/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за обрачуната боловања запослених, у износу од 0,6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6,9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 20,8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за пословна путовања запослених у земљи и иностранству (дневнице запослених, накнада за хотелски смештај и трошкове превоза) у износу од 17,1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56,1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Специјализоване услуге извршене су у износу од 618,0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Ове услуге се односе на услуге очувања животне средине и остале специјализовне услуге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за текуће поправке и одржавање  износили су 12,2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за материјале извршени су у износу од 61,44 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субвенције јавним нефинансијским предузећима и организацијама утрошено је 290,5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 Ова средства су пренета Заводу за заштиту природе и за суфинансирање заштићених природних добара од националног интереса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дотације невладиним организацијама утрошено је 17,0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порезе, обавезне таксе и казне наметнуте од једног нивоа власти другом извршенису у износу од 1,8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1,4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Издаци за нефинансијску имовину која се финансира из средстава за реализацију Националног инвестиционог плана извршени су у износу од 142,06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bCs/>
          <w:i/>
          <w:sz w:val="22"/>
          <w:szCs w:val="22"/>
          <w:lang w:val="sr-CS"/>
        </w:rPr>
        <w:t xml:space="preserve">620 </w:t>
      </w:r>
      <w:r>
        <w:rPr>
          <w:rFonts w:cs="Arial" w:ascii="Arial" w:hAnsi="Arial"/>
          <w:b/>
          <w:i/>
          <w:sz w:val="22"/>
          <w:szCs w:val="22"/>
          <w:lang w:val="sr-CS"/>
        </w:rPr>
        <w:t>- Развој заједниц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 - За плате, додатке и доприносе за исте који терете послодавца утрошено је 48,1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 - У оквиру расхода за социјална давања запосленима извршене су исплате, за обрачуната боловања запослених , у износу од 0,6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1,7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 2,9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за пословна путовања запослених у земљи и иностранству (дневнице запослених, накнада за хотелски смештај и трошкове превоза) у износу од 2,2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142,76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 износили су 0,5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за материјале извршени су у износу од 2,7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субвенције јавним нефинансијским предузећима и организацијама утрошено је 171,3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трансфере осталим нивоима власти утрошено је 436,08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порезе, обавезне таксе и казне наметнуте од једног нивоа власти другом извршенису у износу од 0,3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зграде и грађевинске објекте износе 67,5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 0,04 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лава 21.1 – АГЕНЦИЈА ЗА ЗАШТИТУ ЖИВОТНЕ СРЕДИНЕ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bCs/>
          <w:i/>
          <w:sz w:val="22"/>
          <w:szCs w:val="22"/>
          <w:lang w:val="sr-CS"/>
        </w:rPr>
        <w:t xml:space="preserve">560 </w:t>
      </w:r>
      <w:r>
        <w:rPr>
          <w:rFonts w:cs="Arial" w:ascii="Arial" w:hAnsi="Arial"/>
          <w:b/>
          <w:i/>
          <w:sz w:val="22"/>
          <w:szCs w:val="22"/>
          <w:lang w:val="sr-CS"/>
        </w:rPr>
        <w:t>- Заштита животне средине некласификована на другом месту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плате, додатке и доприносе за исте који терете послодавца утрошено је 26,9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, за обрачуната боловања запослених, у износу од 0,4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  <w:tab/>
        <w:t>- За накнаде за запослене утрошено је 0,6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 0,7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 0,66 мил. динара за пословна путовања запослених у земљи и иностранству (дневнице запослених, накнада за хотелски смештај и трошкове превоза)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0,8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Специјализоване услуге извршене су у износу од 1,5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 износили су 0,0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Издаци за материјале извршени су у износу од 0,8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0,0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зграде и грађевинске објекате износе 3,1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машине и опрему извршени су у износу од 2,54 мил. динара.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лава 21.2 – ФОНД ЗА ЗАШТИТУ ЖИВОТНЕ СРЕДИНЕ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bCs/>
          <w:i/>
          <w:sz w:val="22"/>
          <w:szCs w:val="22"/>
          <w:lang w:val="sr-CS"/>
        </w:rPr>
        <w:t xml:space="preserve">560 </w:t>
      </w:r>
      <w:r>
        <w:rPr>
          <w:rFonts w:cs="Arial" w:ascii="Arial" w:hAnsi="Arial"/>
          <w:b/>
          <w:i/>
          <w:sz w:val="22"/>
          <w:szCs w:val="22"/>
          <w:lang w:val="sr-CS"/>
        </w:rPr>
        <w:t>- Заштита животне средине некласификована на другом месту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плате, додатке и доприносе за исте који терете послодавца утрошено је 20,2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у натури утрошено је 0,06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, за обрачуната боловања запослених, у износу од 0,1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0,8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 0,8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путовања реализовани у износу од 0,3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10,4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пецијализоване услуге у оквиру очувања животне средине, извршене су у износу од 851,6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за текуће поправке и одржавање  износили су 0,24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за материјал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,4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трансфере осталим нивоима власти утрошено је 177,55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0,06 мил. динара.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 1,5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Раздео 22 – МИНИСТАРСТВО ОМЛАДИНЕ И СПОРТА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bCs/>
          <w:i/>
          <w:sz w:val="22"/>
          <w:szCs w:val="22"/>
          <w:lang w:val="sr-CS"/>
        </w:rPr>
        <w:t xml:space="preserve">810 </w:t>
      </w:r>
      <w:r>
        <w:rPr>
          <w:rFonts w:cs="Arial" w:ascii="Arial" w:hAnsi="Arial"/>
          <w:b/>
          <w:i/>
          <w:sz w:val="22"/>
          <w:szCs w:val="22"/>
          <w:lang w:val="sr-CS"/>
        </w:rPr>
        <w:t>-Услуге рекреације и спорта</w:t>
      </w: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70,87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у натури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0,24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социјална давања запосленима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87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Накнаде за запослене су износиле </w:t>
      </w:r>
      <w:r>
        <w:rPr>
          <w:rFonts w:cs="Arial" w:ascii="Arial" w:hAnsi="Arial"/>
          <w:sz w:val="22"/>
          <w:szCs w:val="22"/>
          <w:lang w:val="sr-Latn-CS"/>
        </w:rPr>
        <w:t xml:space="preserve">2,60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 извршени су у износу </w:t>
      </w:r>
      <w:r>
        <w:rPr>
          <w:rFonts w:cs="Arial" w:ascii="Arial" w:hAnsi="Arial"/>
          <w:sz w:val="22"/>
          <w:szCs w:val="22"/>
          <w:lang w:val="sr-Latn-CS"/>
        </w:rPr>
        <w:t xml:space="preserve">3,06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путовања реализовани су за пословна путовања запослених у земљи и иностранству (дневнице запослених, накнаде за хотелски смештај и трошкове превоза)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3,95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, за стручно образовање, штампање публикација, услуге информисања ,репрезентације, оглашавање за чланове управних одбора и комисија и др.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20,64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 xml:space="preserve">- Специјализоване услуге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13,06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текуће поправке и одржавање  износили су </w:t>
      </w:r>
      <w:r>
        <w:rPr>
          <w:rFonts w:cs="Arial" w:ascii="Arial" w:hAnsi="Arial"/>
          <w:sz w:val="22"/>
          <w:szCs w:val="22"/>
          <w:lang w:val="sr-Latn-CS"/>
        </w:rPr>
        <w:t xml:space="preserve">0,44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материјал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2,31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Latn-CS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 xml:space="preserve">За субвенције јавним нефинансијским предузећима и организацијама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700,00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Дотације међународним организацијама износиле су </w:t>
      </w:r>
      <w:r>
        <w:rPr>
          <w:rFonts w:cs="Arial" w:ascii="Arial" w:hAnsi="Arial"/>
          <w:sz w:val="22"/>
          <w:szCs w:val="22"/>
          <w:lang w:val="sr-Latn-CS"/>
        </w:rPr>
        <w:t xml:space="preserve">1,46 </w:t>
      </w:r>
      <w:r>
        <w:rPr>
          <w:rFonts w:cs="Arial" w:ascii="Arial" w:hAnsi="Arial"/>
          <w:sz w:val="22"/>
          <w:szCs w:val="22"/>
          <w:lang w:val="sr-CS"/>
        </w:rPr>
        <w:t>мил. динара.</w:t>
        <w:tab/>
        <w:t xml:space="preserve">- За трансфере осталим нивоима власти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4,96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Накнаде за социјалну заштиту из буџета, за спортске награде и стипендије, износе </w:t>
      </w:r>
      <w:r>
        <w:rPr>
          <w:rFonts w:cs="Arial" w:ascii="Arial" w:hAnsi="Arial"/>
          <w:sz w:val="22"/>
          <w:szCs w:val="22"/>
          <w:lang w:val="sr-Latn-CS"/>
        </w:rPr>
        <w:t xml:space="preserve">666,55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Дотације невладиним организацијама износиле су </w:t>
      </w:r>
      <w:r>
        <w:rPr>
          <w:rFonts w:cs="Arial" w:ascii="Arial" w:hAnsi="Arial"/>
          <w:sz w:val="22"/>
          <w:szCs w:val="22"/>
          <w:lang w:val="sr-Latn-CS"/>
        </w:rPr>
        <w:t xml:space="preserve">1.149,25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пореза, обавезних такси и казни износиле су </w:t>
      </w:r>
      <w:r>
        <w:rPr>
          <w:rFonts w:cs="Arial" w:ascii="Arial" w:hAnsi="Arial"/>
          <w:sz w:val="22"/>
          <w:szCs w:val="22"/>
          <w:lang w:val="sr-Latn-CS"/>
        </w:rPr>
        <w:t xml:space="preserve">0,05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Новчане казне и пенали по решењу судова износиле су </w:t>
      </w:r>
      <w:r>
        <w:rPr>
          <w:rFonts w:cs="Arial" w:ascii="Arial" w:hAnsi="Arial"/>
          <w:sz w:val="22"/>
          <w:szCs w:val="22"/>
          <w:lang w:val="sr-Latn-CS"/>
        </w:rPr>
        <w:t xml:space="preserve">0,32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Издаци за зграде и грађевинске објекте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237,07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Издаци за машине и опрему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2,46 </w:t>
      </w:r>
      <w:r>
        <w:rPr>
          <w:rFonts w:cs="Arial" w:ascii="Arial" w:hAnsi="Arial"/>
          <w:sz w:val="22"/>
          <w:szCs w:val="22"/>
          <w:lang w:val="sr-CS"/>
        </w:rPr>
        <w:t>мил. динара за набавку: уградне опреме, мобилних телефона као и електронске опреме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Издаци за нефинансијску имовину која се финансира из средстава за реализацију Националног инвестиционог плана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108,61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 22.1 – БУЏЕТСКИ ФОНД ЗА ФИНАНСИРАЊЕ СПОРТ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bCs/>
          <w:i/>
          <w:sz w:val="22"/>
          <w:szCs w:val="22"/>
          <w:lang w:val="sr-CS"/>
        </w:rPr>
        <w:t xml:space="preserve">810 </w:t>
      </w:r>
      <w:r>
        <w:rPr>
          <w:rFonts w:cs="Arial" w:ascii="Arial" w:hAnsi="Arial"/>
          <w:b/>
          <w:i/>
          <w:sz w:val="22"/>
          <w:szCs w:val="22"/>
          <w:lang w:val="sr-CS"/>
        </w:rPr>
        <w:t>-Услуге рекреације и спорт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Latn-CS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 xml:space="preserve">Трансфери осталим нивоима власти износе 6,78 мил. динара.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кнада за социјалну заштиту из буџета извршени су у износу од 77,39 мил. динара. Средства су утрошена за обавезни припремни предшкоски програм пред полазак у школу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Дотације невладиним организацијама износиле су 189,9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зграде и грађевинске објекте извршени су у износу  од 59,5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 22.2 – АНТИДОПИНГ АГЕНЦИЈА РЕПУБЛИКЕ СРБИЈ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bCs/>
          <w:i/>
          <w:sz w:val="22"/>
          <w:szCs w:val="22"/>
          <w:lang w:val="sr-CS"/>
        </w:rPr>
        <w:t xml:space="preserve">810 </w:t>
      </w:r>
      <w:r>
        <w:rPr>
          <w:rFonts w:cs="Arial" w:ascii="Arial" w:hAnsi="Arial"/>
          <w:b/>
          <w:i/>
          <w:sz w:val="22"/>
          <w:szCs w:val="22"/>
          <w:lang w:val="sr-CS"/>
        </w:rPr>
        <w:t>-Услуге рекреације и спорт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 8,6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у натури утрошено је 0,0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0,1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сталних трошкова извршени су у износу од 2,1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за: трошкове платног промета и банкарских услуга, енергетских услуга, комуналних услуга, услуга комуникација и осталих трошков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извршени су у износу од 2,9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за пословна путовања запослених у земљи и иностранству (дневнице запослених, накнаде за хотелски смештај и трошкове превоза)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4,73 мил. динара.</w:t>
        <w:tab/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специјализованих услуга извршени су у износу од 11,56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 износили су 0,0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материјале извршени су у износу од 1,63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Амортизација некретнина и опреме износи 0,23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Амортизација нематеријалне имовине износи 0,04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порезе, обавезне таксе и казне наметнуте од једног нивоа власти другом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0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 0,0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нематеријалну имовину износе 0,17 мил. динара.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 22.3 – УСТАНОВЕ У ОБЛАСТИ ФИЗИЧКЕ КУЛТУР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bCs/>
          <w:i/>
          <w:sz w:val="22"/>
          <w:szCs w:val="22"/>
          <w:lang w:val="sr-CS"/>
        </w:rPr>
        <w:t xml:space="preserve">810 </w:t>
      </w:r>
      <w:r>
        <w:rPr>
          <w:rFonts w:cs="Arial" w:ascii="Arial" w:hAnsi="Arial"/>
          <w:b/>
          <w:i/>
          <w:sz w:val="22"/>
          <w:szCs w:val="22"/>
          <w:lang w:val="sr-CS"/>
        </w:rPr>
        <w:t>-Услуге рекреације и спорт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80,6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у натури утрошено је 3,4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 оквиру расхода за социјална давања запосленима утрошено је 0,50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0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а име сталних трошкова утрошено је 14,5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трошкова путовања износили су 0,6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пословна путовања запослених у земљи и иностранству (дневнице запослених, накнаде за хотелски смештај и трошкове превоза)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а име услуга по уговору утрошено је 8,4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специјализованих услуга износили с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3,9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 износили су 0,8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 xml:space="preserve"> на име одржавања зграда, објеката и опрем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4,1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Амортизација некретнина и опреме износи 9,24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Трошкови отплате домаћих камата износе 0,23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порезе, обавезне таксе и казне наметнуте од једног нивоа власти другом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8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овчане казне и пенали по решењу судова износиле су 0,11 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за зграде и грађевинске објекте износе је 3,3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 8,5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лихе робе за даљу продају износе 0,07 мил. динара.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 22.4 – ФОНД ЗА МЛАДЕ ТАЛЕНТ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bCs/>
          <w:i/>
          <w:sz w:val="22"/>
          <w:szCs w:val="22"/>
          <w:lang w:val="sr-CS"/>
        </w:rPr>
        <w:t xml:space="preserve">980-образовање некласификовано на другом месту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услуге по уговору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7,5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акнаде за социјалну заштиту из буџета, за студентске награде и пројекте, извршене су у износу од 455,3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Раздео 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2</w:t>
      </w:r>
      <w:r>
        <w:rPr>
          <w:rFonts w:cs="Arial" w:ascii="Arial" w:hAnsi="Arial"/>
          <w:b/>
          <w:bCs/>
          <w:sz w:val="22"/>
          <w:szCs w:val="22"/>
          <w:lang w:val="sr-CS"/>
        </w:rPr>
        <w:t>3 – МИНИСТАРСТВО КУЛТУР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bCs/>
          <w:i/>
          <w:sz w:val="22"/>
          <w:szCs w:val="22"/>
          <w:lang w:val="sr-CS"/>
        </w:rPr>
        <w:t xml:space="preserve">820 </w:t>
      </w:r>
      <w:r>
        <w:rPr>
          <w:rFonts w:cs="Arial" w:ascii="Arial" w:hAnsi="Arial"/>
          <w:b/>
          <w:i/>
          <w:sz w:val="22"/>
          <w:szCs w:val="22"/>
          <w:lang w:val="sr-CS"/>
        </w:rPr>
        <w:t>- Услуге култур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86,0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за боловања и помоћи у медицинском лечењу запослених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,2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2,1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 4,9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извршени су у износу од 5,6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за пословна путовања запослених у земљи и иностранству (дневнице запослених, накнаде за хотелски смештај и трошкове превоза)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2,4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пецијализоване услуге извршене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739,0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 извршени су у износу од 2,6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Субвенције јавним нефинансијским предузећима и организацијама износиле су 336,32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трансфере осталим нивоима власти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28,6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социјалну заштиту из буџета утрошено је 209,2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За дотације невладиним организацијама утрошено је 97,58 мил. динара.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Порези, обавезне таксе и казне износили су 0,0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овчане казне и пенали по решењу судова извршене су у износу од 0,3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Издаци за нефинансијску имовину која се финансира из средстава за реализацију Националног инвестиционог плана износе 183,16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 23.1 – УСТАНОВЕ КУЛТУР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bCs/>
          <w:i/>
          <w:sz w:val="22"/>
          <w:szCs w:val="22"/>
          <w:lang w:val="sr-CS"/>
        </w:rPr>
        <w:t xml:space="preserve">820 </w:t>
      </w:r>
      <w:r>
        <w:rPr>
          <w:rFonts w:cs="Arial" w:ascii="Arial" w:hAnsi="Arial"/>
          <w:b/>
          <w:i/>
          <w:sz w:val="22"/>
          <w:szCs w:val="22"/>
          <w:lang w:val="sr-CS"/>
        </w:rPr>
        <w:t>- Услуге култур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као и доприносе за исте који терете послодавца утрошено је 1.914,8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у натури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7,00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у износу од 29,4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посленима утрошено је 60,7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награде, бонусе и остале посебне расходе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4,52 мил. динара.</w:t>
        <w:tab/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31,84 мил. динара за: енергетске услуге, комуналне услуге, услуге комуникације, осигурања, закупа имовине и опреме и осталих трошков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извршени су у износу од 38,6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51,45 мил. динара за: административне услуге, компјутерске услуге, услуге образовања и усавршавања запослених, услуге информисања, стручне услуге, услуге за домаћинство и угоститељство, услуге репрезентације као остале општ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пецијализоване услуге из области образовања, културе и спорта извршене су у износу од 364,7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 износили су 36,1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69,9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за: административни материјал, материјал за образовање, материјал за саобраћај, културу и спорт, за одржавање хигијене и угоститељство као и материјал за посебне намен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амортизацију некретнина и опреме издвојено је 2,81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Трошкови употребе природне имовине износе 0,03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амортизацију нематеријалне имовине издвојено је 0,02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отплату домаћих камата утрошено је 0,03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Пратећи трошкови задуживања износили су 1,64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субвенције приватним предузећима утрошено је 2,5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трансфере осталим нивоима власти утрошено је 799,4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остале дотације и трансфере утрошено је 0,3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акнада за социјалну заштиту из буџета износила је 0,11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Дотације невладиним организацијама износ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39,15 мил. динара.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Порези, обавезне таксе и казне износили су 4,3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овчане казне и пенали по решењу судова извршене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5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акнада штете за повреде или штету нанету од стране државних органа износи 0,42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зграде и грађевинске објекте утрошено је 87,2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нос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32,1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за набавку: опреме за саобраћај, административне опреме као и опреме за образовање, науку, културу и спорт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Издаци за нематеријалну имовину су 36,12 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залихе робе за даљу продају износили су 8,46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аздео 24 – МИНИСТАРСТВО ЗА ДИЈАСПОРУ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410 – Општи економски и комерцијални послови и послови по питању рада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е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38,4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у натури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2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извршене су исплате у износу од 0,1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2,3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Стални трошкови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7,74 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извршени су у износу од 5,3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су за пословна путовања запослених у земљи и иностранству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9,2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 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пецијализоване услуге извршене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5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 износили су 0,3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2,4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Дотације невладиним организацијама износиле су 29,8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 Средства су утрошена за организације српских мањина у земљама окружења, европским земљама, невладиним организацијама, удружењима чије је седиште у земљи; активност намењена дијаспори; одбору за стандарзацију српског језика; годишње смотре фолкло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0,0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Новчане казне и пенали по решењу судова извршене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7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зграде и грађевинске објекте утрошено је 1,0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 1,7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аздео 25 – МИНИСТАРСТВО ЗА КОСОВО И МЕТОХИЈУ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110 –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- </w:t>
      </w:r>
      <w:r>
        <w:rPr>
          <w:rFonts w:cs="Arial" w:ascii="Arial" w:hAnsi="Arial"/>
          <w:sz w:val="22"/>
          <w:szCs w:val="22"/>
          <w:lang w:val="sr-CS"/>
        </w:rPr>
        <w:t>За плате, додатке и доприносе на терет послодаваца за запослене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11,68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у натури утрошено је 0,0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а име социјалних давања запосленима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7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>- За накнаде за запослене утрошено је 3,0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7,3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за: дневнице запослених, накнаде за хотелски смештај и трошкове превоза у земљи и иностранству, као и трошкове превоза у оквиру редовног рада (такси превоз) у износу од 3,4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26,89 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специјализоване услуге утрошено је 2,7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текуће поправке и одржавање зграда и објеката утрошено је 0,32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за набавк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канцеларијског материјала, стручне литературе за потребе запослених, материјала за одржавање чистоће, горива и осталих материјала,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6,8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трансфере осталим нивоима власти утрошено је 3.411,1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Cs/>
          <w:sz w:val="22"/>
          <w:szCs w:val="22"/>
          <w:lang w:val="sr-Latn-C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>- За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накнаде за социјалну заштиту из буџета утрошено је 98,46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мил. динара, за накнаде за инвалидност, децу и породицу, незапосленост, једнократне помоћи и др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Дотације невладиним организацијама износиле су 70,7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0,0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 xml:space="preserve">Издаци за нефинансијску имовину која се финансира из средстава за реализацију Националног инвестиционог плана извршени су </w:t>
      </w:r>
      <w:r>
        <w:rPr>
          <w:rFonts w:cs="Arial" w:ascii="Arial" w:hAnsi="Arial"/>
          <w:bCs/>
          <w:sz w:val="22"/>
          <w:szCs w:val="22"/>
          <w:lang w:val="sr-CS"/>
        </w:rPr>
        <w:t>у износу од 161,07 мил. динар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бавку домаће финансијске имовине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35,4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 25.1 – ФОНД ЗА КОСОВО И МЕТОХИЈУ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1</w:t>
      </w:r>
      <w:r>
        <w:rPr>
          <w:rFonts w:cs="Arial" w:ascii="Arial" w:hAnsi="Arial"/>
          <w:b/>
          <w:i/>
          <w:sz w:val="22"/>
          <w:szCs w:val="22"/>
          <w:lang w:val="ru-RU"/>
        </w:rPr>
        <w:t>60 –Опште ј</w:t>
      </w:r>
      <w:r>
        <w:rPr>
          <w:rFonts w:cs="Arial" w:ascii="Arial" w:hAnsi="Arial"/>
          <w:b/>
          <w:i/>
          <w:sz w:val="22"/>
          <w:szCs w:val="22"/>
          <w:lang w:val="sr-CS"/>
        </w:rPr>
        <w:t>авне услуге које нису класификоване на другом месту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 - Није било извршењ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аздео 26 – МИНИСТАРСТВО ЗА ЉУДСКА И МАЊИНСКА ПРАВА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110 –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као и доприносе за исте који терете послодавца утрошено је 55,2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у износу од 0,1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посленима утрошено је 1,0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 2,1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извршени су у износу од 4,2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: за пословна путовања запослених у земљи и иностранству (дневнице запослених, накнаде за хотелски смештај и трошкове превоза)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16,84 мил. динара за: административне услуге, компјутерске услуге, услуге образовања и усавршавања запослених, услуге информисања, стручне услуге, услуге репрезентације као остале општ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пецијализоване услуге извршене су у износу од 5,3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 износили су 0,3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 извршени су у износу од 2,7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у за социјалну заштиту из буџета утрошено је 3,79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Дотације невладиним организацијама износе 55,2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 3,1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1</w:t>
      </w:r>
      <w:r>
        <w:rPr>
          <w:rFonts w:cs="Arial" w:ascii="Arial" w:hAnsi="Arial"/>
          <w:b/>
          <w:i/>
          <w:sz w:val="22"/>
          <w:szCs w:val="22"/>
          <w:lang w:val="ru-RU"/>
        </w:rPr>
        <w:t>60 –Опште ј</w:t>
      </w:r>
      <w:r>
        <w:rPr>
          <w:rFonts w:cs="Arial" w:ascii="Arial" w:hAnsi="Arial"/>
          <w:b/>
          <w:i/>
          <w:sz w:val="22"/>
          <w:szCs w:val="22"/>
          <w:lang w:val="sr-CS"/>
        </w:rPr>
        <w:t>авне услуге које нису класификоване на другом месту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Дотације невладиним организацијама износе 141,6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аздео 27 – МИНИСТАРСТВО ЗА НАЦИОНАЛНИ ИНВЕСТИЦИОНИ ПЛАН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410 – Општи економски и комерцијални послови и послови по питању рад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, као и доприносе за исте који терете послодавца утрошено је 66,5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у натури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0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0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посленима утрошено је 1,6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3,84 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извршени су у износу од 2,6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за пословна путовања запослених у земљи и иностранству (дневнице запослених, накнаде за хотелски смештај и трошкове превоза)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16,10 мил. динара за: административне услуге, компјутерске услуге, услуге образовања и усавршавања запослених, услуге информисања, стручне услуге, услуге за домаћинство и угоститељство, услуге репрезентације као остале општ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пецијализоване услуге извршене су у износу од 0,2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 износили су 0,3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6,4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Дотације невладиним организацијама износе 0,0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0,2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56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 xml:space="preserve">- </w:t>
      </w:r>
      <w:r>
        <w:rPr>
          <w:rFonts w:cs="Arial" w:ascii="Arial" w:hAnsi="Arial"/>
          <w:sz w:val="22"/>
          <w:szCs w:val="22"/>
          <w:lang w:val="sr-CS"/>
        </w:rPr>
        <w:t xml:space="preserve">Издаци за нефинансијску имовину која се финансира из средстава за реализацију Националног инвестиционог плана извршени су </w:t>
      </w:r>
      <w:r>
        <w:rPr>
          <w:rFonts w:cs="Arial" w:ascii="Arial" w:hAnsi="Arial"/>
          <w:bCs/>
          <w:sz w:val="22"/>
          <w:szCs w:val="22"/>
          <w:lang w:val="sr-CS"/>
        </w:rPr>
        <w:t>у износу од 4.164,80 мил. динар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аздео 28 – РЕПУБЛИЧКИ СЕКРЕТЕРИЈАТ ЗА ЗАКОНОДАВСТВО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bCs/>
          <w:i/>
          <w:sz w:val="22"/>
          <w:szCs w:val="22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bCs/>
          <w:i/>
          <w:sz w:val="22"/>
          <w:szCs w:val="22"/>
          <w:lang w:val="sr-CS"/>
        </w:rPr>
        <w:t xml:space="preserve">110 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- Извршни и законодавни органи, финансијски и фискални послови и спољни послови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 33,4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у натури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0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исплате у износу од 0,0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0,5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 0,5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расходе на име путовања утрошено је 0,0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1,2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0,0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аздео 29– РЕПУБЛИЧКИ ЗАВОД ЗА РАЗВОЈ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bCs/>
          <w:i/>
          <w:sz w:val="22"/>
          <w:szCs w:val="22"/>
          <w:lang w:val="sr-CS"/>
        </w:rPr>
        <w:t xml:space="preserve">140 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- Основно истраживање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плате, додатке и доприносе за исте који терете послодавца утрошено је 35,8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накнаде у натури извршене су исплате од 0,07 мил. динара из сопствених приход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у износу од 0,0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0,8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 0,6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На име расхода за путовања утрошено је 0,10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9,95 мил. динар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 извршени су у износу од 0,12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1,27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0,59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нематеријалну имовину извршени су у износ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6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аздео 30 – РЕПУБЛИЧКИ ЗАВОД ЗА СТАТИСТИКУ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bCs/>
          <w:i/>
          <w:sz w:val="22"/>
          <w:szCs w:val="22"/>
          <w:lang w:val="sr-CS"/>
        </w:rPr>
        <w:t xml:space="preserve">130 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- Опште услуге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455,34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накнаде у натури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,2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у износу од 0,38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3,0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 извршени су у износу 24,31 мил. динара.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за пословна путовања запослених у земљи и иностранству у износу од 2,80 мил. динара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- Услуге по уговору извршене су у износу од 16,4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>- Специјализоване услуге реализоване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123,09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 извршени су у износу од 1,8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9,7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0,2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зграде и грађевинске објекте износили су 2,1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 1,3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 а односе се на набавку намештаја, телефона, електронске опреме и др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нематеријалну имовину извршени су у износу 4,4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Раздео 31– РЕПУБЛИЧКИ ХИДРОМЕТЕОРОЛОШКИ ЗАВОД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410</w:t>
      </w:r>
      <w:r>
        <w:rPr>
          <w:rFonts w:cs="Arial" w:ascii="Arial" w:hAnsi="Arial"/>
          <w:b/>
          <w:bCs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- Општи економски и комерцијални послови и послови по питању рада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 582,3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у натури утрошено је 39,1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у износу од 0,4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12,6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, у оквиру којих су расходи за: енергетске и комуналне услуге, телефоне и мобилне телефоне, интернет услуге, поштанске услуге и услуге доставе, осигурање имовине и запослених, закуп програма и трошкови платног промета извршени су у износу 57,3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  <w:tab/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путовања реализовани су за пословна путовања запослених у земљи и иностранству а односе се на дневнице, смештај и превоз у износу од 12,48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19,6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специјализоване услуге утрошено је 13,9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 објеката и опреме, извршени су у износу од 23,9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40,5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били су 2,1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овчане казне и пенали по решењу судова извршене су у износу од 0,1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зграде и грађевинске објекте извршени су у износу од 18,05 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 304,96 мил. динара и то за: аутомобиле, рачунарску пољопривредну, лабораторијску опрему и опрему за заштиту животне средине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нематеријалну имовину су 4,53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Раздео 32 – РЕПУБЛИЧКИ ГЕОДЕТСКИ ЗАВОД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410</w:t>
      </w:r>
      <w:r>
        <w:rPr>
          <w:rFonts w:cs="Arial" w:ascii="Arial" w:hAnsi="Arial"/>
          <w:b/>
          <w:bCs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- Општи економски и комерцијални послови и послови по питању рада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 2.047,7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у натури утрошено је 9,1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у износу од 19,6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63,2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, у оквиру којих су расходи за: комуналне услуге, телефоне и мобилне телефоне, поштанске услуге и услуге доставе, енергетске трошкове, услуге заштите имовине и трошкови платног промета извршени су у износу 226,6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за пословна путовања запослених у земљи и иностранству у износу од 35,0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518,1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, и то за: услуге превођења, услуге репрезентације, компјутерске услуге, котизације, односа с јавношћу, објављивање тендера и остале опште услуге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специјализоване услуге утрошено је 35,8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  <w:tab/>
        <w:tab/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 извршени су у износу од 66,8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102,8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- Трансфери осталим нивоима власти износе 0,0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3,2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а име новчаних казни и пенала по решењу судова и судских тела утрошено је 9,8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зграде и грађевинске објекте извршени су у износу од 34,11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 144,82 мил. динара а односе се на набавку: аутомобила, намештаја, рачунара, електронске опреме, монтирање опреме и др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Раздео 33 – РЕПУБЛИЧКИ СЕИЗМОЛОШКИ ЗАВОД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410</w:t>
      </w:r>
      <w:r>
        <w:rPr>
          <w:rFonts w:cs="Arial" w:ascii="Arial" w:hAnsi="Arial"/>
          <w:b/>
          <w:bCs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- Општи економски и комерцијални послови и послови по питању рада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 16,0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у натури утрошено је 0,0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у износу од 0,0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накнада за запослене извршени су у износу од 0,32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 4,23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за пословна путовања запослених у земљи и иностранству у износу од 1,1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0,2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специјализоване услуге износили су 0,2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 извршени су у износу од 0,7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0,5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акнаде за социјалну заштиту из буџета извршене су у износу 0,3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порезе, обавезне таксе и казне наметнуте од једног нивоа власти другом извршени су у износу од 0,0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даци за машине и опрему извршени су у износу од 2,0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мил. динара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- Издаци за остале некретнине и опрему износе 0,35 мил. динара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Издаци за нематеријалну имовину су 0,42 мил. динара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Раздео 34 – РЕПУБЛИЧКА ДИРЕКЦИЈА ЗА ИМОВИНУ РЕПУБЛИКЕ СРБИЈЕ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130</w:t>
      </w:r>
      <w:r>
        <w:rPr>
          <w:rFonts w:cs="Arial" w:ascii="Arial" w:hAnsi="Arial"/>
          <w:b/>
          <w:bCs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- Опште услуге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 77,4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за боловања запослених у износу од 0,0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2,0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 22,3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трошкова путовања извршени су у износу од 0,8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за дневнице, превоз, смештај и земљи и иностранству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4,2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специјализоване услуге износили су 1,8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 извршени су у износу од 19,8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2,7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порезе, обавезне таксе и казне наметнуте од једног нивоа власти другом извршени су у износу од 5,0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а име новчаних казни и пенала по решењу судова и судских тела утрошено је 3,4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зграде и грађевинске објекте извршени су у износу од 82,51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 0,7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Издаци за нематеријалну имовину су 2,08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аздео 35 – РЕПУБЛИЧКИ ЗАВОД ЗА ИНФОРМАТИКУ И ИНТЕРНЕТ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140 - 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Основно </w:t>
      </w:r>
      <w:r>
        <w:rPr>
          <w:rFonts w:cs="Arial" w:ascii="Arial" w:hAnsi="Arial"/>
          <w:b/>
          <w:i/>
          <w:sz w:val="22"/>
          <w:szCs w:val="22"/>
          <w:lang w:val="sr-CS"/>
        </w:rPr>
        <w:t>истражив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 15,0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за боловања запослених у износу од 0,2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за запослене утрошено је 0,3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 1,0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извршени су у износу од 0,1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2,2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пецијализоване услуге извршене су у износу од 6,1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а име текућих поправки и одржавања (услуге и материјали) утрошено је 0,0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теријале извршени су у износу од 0,1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 0,1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Cs/>
          <w:sz w:val="22"/>
          <w:szCs w:val="22"/>
          <w:lang w:val="sr-Latn-CS"/>
        </w:rPr>
      </w:pPr>
      <w:r>
        <w:rPr>
          <w:rFonts w:cs="Arial" w:ascii="Arial" w:hAnsi="Arial"/>
          <w:bCs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аздео 36 – АГЕНЦИЈА ЗА СТРАНА УЛАГАЊА И ПРОМОЦИЈУ ИЗВОЗ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410</w:t>
      </w:r>
      <w:r>
        <w:rPr>
          <w:rFonts w:cs="Arial" w:ascii="Arial" w:hAnsi="Arial"/>
          <w:b/>
          <w:bCs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- Општи економски и комерцијални послови и послови по питању рада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 37,6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 - У оквиру расхода за социјална давања запосленима извршене су исплате за боловања запослених у износу од 0,8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0,5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 2,0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извршени су у износу од 10,4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180,4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 извршени су у износу од 0,1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субвенције приватним предузећима утрошено је 41,3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 а односе се на текуће и капиталне субвенције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аздео 37 – ЦЕНТАР ЗА РАЗМИНИРАЊ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250</w:t>
      </w:r>
      <w:r>
        <w:rPr>
          <w:rFonts w:cs="Arial" w:ascii="Arial" w:hAnsi="Arial"/>
          <w:b/>
          <w:bCs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CS"/>
        </w:rPr>
        <w:t>- Одбрана некласификована на другом месту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плате, додатке и доприносе за исте који терете послодавца утрошено је 9,6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у натури утрошено је 0,0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за боловања запослених у износу од 0,1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0,1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 0,5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путовања реализовани су за пословна путовања запослених у износу од 0,6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0,1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Текуће поправке и одржавање  извршене су у износу од 0,4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 извршени су у износу од 0,7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0,1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аздео 38 –ЗАВОД ЗА ИНТЕЛЕКТУАЛНУ СВОЈИНУ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bCs/>
          <w:i/>
          <w:sz w:val="22"/>
          <w:szCs w:val="22"/>
          <w:lang w:val="sr-CS"/>
        </w:rPr>
        <w:t xml:space="preserve">130 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- Опште услуге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плате, додатке и доприносе за исте који терете послодавца утрошено је 98,2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у натури утрошено је 0,2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 - У оквиру расхода за социјална давања запосленима извршене су исплате за боловања запослених у износу од 1,4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3,2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 2,6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а име расхода за путовања утрошено је 5,0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3,9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специјализоване услуге износили су 1,8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 : извршени су у износу од 0,4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3,7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зграде и грађевинске објекте извршени су у износу од 4,32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Издаци за машине и опрему извршени су у износу од 1,05 мил. динара.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нематеријалну имовину су 1,0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Раздео 39. – ДИРЕКЦИЈА ЗА УНУТРАШЊЕ ПЛОВНЕ ПУТЕВЕ -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 xml:space="preserve"> ПЛОВПУТ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450 - Транспорт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 126,3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у натури утрошено је 0,3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у износу од 1,2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акнаде за запослене износе 2,6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- Стални трошкови извршени су у износу 12,2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путовања извршени су у износу од 3,8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, и то за: дневнице, смештај и путне трошков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7,3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специјализоване услуге утрошено је 0,3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Текуће поправке и одржавање извршене су износу од 16,8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  <w:tab/>
        <w:t>- Расходи за материјал извршени су у износу од 23,4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дотације међународним организацијама утрошено је 0,23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порезе, обавезне таксе и казне наметнуте од једног нивоа власти другом износе 0,3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зграде и грађевинске објекте утрошено је 0,5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носили су 9,3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, а односе се на: набавку аутомобила, намештаја, штампача и рачунарске опреме.</w:t>
        <w:tab/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нематеријалну имовину су 0,2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Раздео 40. – ГЕОМАГНЕТСКИ ЗАВОД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410 – Општи економски и комерцијални послови и послови по питању ра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 46,2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у натури утрошено је 0,1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у износу од 0,3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акнаде за запослене износе 2,0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- Стални трошкови извршени су у износу 3,2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извршени су у износу од 2,9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1,2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специјализоване услуге утрошено је 0,1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Текуће поправке и одржавање  извршени су у износу од 1,4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  <w:tab/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1,1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носе 0,1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зграде и грађевинске објекте утрошено је 2,56 мил. динара за: капитално одржавање пословних зграда, простора, путева, мостова и др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Издаци за машине и опрему износили су 3,24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Раздео 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4</w:t>
      </w:r>
      <w:r>
        <w:rPr>
          <w:rFonts w:cs="Arial" w:ascii="Arial" w:hAnsi="Arial"/>
          <w:b/>
          <w:bCs/>
          <w:sz w:val="22"/>
          <w:szCs w:val="22"/>
          <w:lang w:val="sr-CS"/>
        </w:rPr>
        <w:t>1 – ЗАВОД ЗА СОЦИЈАЛНО ОСИГУРАЊ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bCs/>
          <w:i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</w:rPr>
        <w:t>Функција</w:t>
      </w:r>
      <w:r>
        <w:rPr>
          <w:rFonts w:cs="Arial" w:ascii="Arial" w:hAnsi="Arial"/>
          <w:b/>
          <w:i/>
          <w:sz w:val="22"/>
          <w:szCs w:val="22"/>
          <w:lang w:val="sr-Latn-CS"/>
        </w:rPr>
        <w:t xml:space="preserve"> 410</w:t>
      </w:r>
      <w:r>
        <w:rPr>
          <w:rFonts w:cs="Arial" w:ascii="Arial" w:hAnsi="Arial"/>
          <w:b/>
          <w:bCs/>
          <w:i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Latn-CS"/>
        </w:rPr>
        <w:t xml:space="preserve">- </w:t>
      </w:r>
      <w:r>
        <w:rPr>
          <w:rFonts w:cs="Arial" w:ascii="Arial" w:hAnsi="Arial"/>
          <w:b/>
          <w:i/>
          <w:sz w:val="22"/>
          <w:szCs w:val="22"/>
        </w:rPr>
        <w:t>Општи</w:t>
      </w:r>
      <w:r>
        <w:rPr>
          <w:rFonts w:cs="Arial" w:ascii="Arial" w:hAnsi="Arial"/>
          <w:b/>
          <w:i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економски</w:t>
      </w:r>
      <w:r>
        <w:rPr>
          <w:rFonts w:cs="Arial" w:ascii="Arial" w:hAnsi="Arial"/>
          <w:b/>
          <w:i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и</w:t>
      </w:r>
      <w:r>
        <w:rPr>
          <w:rFonts w:cs="Arial" w:ascii="Arial" w:hAnsi="Arial"/>
          <w:b/>
          <w:i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комерцијални</w:t>
      </w:r>
      <w:r>
        <w:rPr>
          <w:rFonts w:cs="Arial" w:ascii="Arial" w:hAnsi="Arial"/>
          <w:b/>
          <w:i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послови</w:t>
      </w:r>
      <w:r>
        <w:rPr>
          <w:rFonts w:cs="Arial" w:ascii="Arial" w:hAnsi="Arial"/>
          <w:b/>
          <w:i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и</w:t>
      </w:r>
      <w:r>
        <w:rPr>
          <w:rFonts w:cs="Arial" w:ascii="Arial" w:hAnsi="Arial"/>
          <w:b/>
          <w:i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послови</w:t>
      </w:r>
      <w:r>
        <w:rPr>
          <w:rFonts w:cs="Arial" w:ascii="Arial" w:hAnsi="Arial"/>
          <w:b/>
          <w:i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по</w:t>
      </w:r>
      <w:r>
        <w:rPr>
          <w:rFonts w:cs="Arial" w:ascii="Arial" w:hAnsi="Arial"/>
          <w:b/>
          <w:i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питању</w:t>
      </w:r>
      <w:r>
        <w:rPr>
          <w:rFonts w:cs="Arial" w:ascii="Arial" w:hAnsi="Arial"/>
          <w:b/>
          <w:i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рада</w:t>
      </w:r>
      <w:r>
        <w:rPr>
          <w:rFonts w:cs="Arial" w:ascii="Arial" w:hAnsi="Arial"/>
          <w:b/>
          <w:i/>
          <w:sz w:val="22"/>
          <w:szCs w:val="22"/>
          <w:lang w:val="sr-Latn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 14,7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у натури утрошено је 0,06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акнаде за запослене износе 0,29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- Стални трошкови извршени су у износу 1,5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извршени су у износу од 1,2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2,2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Текуће поправке и одржавање  извршени су у износу од 0,0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  <w:tab/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0,3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пореза, обавезних такси и казни износе 0,01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носили су 0,3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Раздео 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4</w:t>
      </w:r>
      <w:r>
        <w:rPr>
          <w:rFonts w:cs="Arial" w:ascii="Arial" w:hAnsi="Arial"/>
          <w:b/>
          <w:bCs/>
          <w:sz w:val="22"/>
          <w:szCs w:val="22"/>
          <w:lang w:val="sr-CS"/>
        </w:rPr>
        <w:t>2 – СРПСКА АКАДЕМИЈА НАУКА И УМЕТНОСТИ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bCs/>
          <w:i/>
          <w:sz w:val="22"/>
          <w:szCs w:val="22"/>
          <w:lang w:val="sr-CS"/>
        </w:rPr>
        <w:t xml:space="preserve">140 </w:t>
      </w:r>
      <w:r>
        <w:rPr>
          <w:rFonts w:cs="Arial" w:ascii="Arial" w:hAnsi="Arial"/>
          <w:b/>
          <w:i/>
          <w:sz w:val="22"/>
          <w:szCs w:val="22"/>
          <w:lang w:val="sr-CS"/>
        </w:rPr>
        <w:t>- Основно истраживање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 145,0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у натури утрошено је 0,33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социјална давања запосленима утрошено је 3,5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3,7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 41,56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за пословна путовања у земљи и иностранству у износу од 12,0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22,55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пецијализоване услуге извршене су у износу од 28,3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 износили с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5,3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 извршени су у износу од 9,7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Трошкови амортизације некретнина и опреме износи 0,23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Пратећи трошкови задуживања износе 0,03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акнаде за социјалну заштиту из буџета износиле су 68,9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носе 1,2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Издаци за </w:t>
      </w:r>
      <w:r>
        <w:rPr>
          <w:rFonts w:cs="Arial" w:ascii="Arial" w:hAnsi="Arial"/>
          <w:color w:val="000000"/>
          <w:sz w:val="22"/>
          <w:szCs w:val="22"/>
          <w:lang w:val="sr-CS"/>
        </w:rPr>
        <w:t>машине и опрему</w:t>
      </w:r>
      <w:r>
        <w:rPr>
          <w:rFonts w:cs="Arial" w:ascii="Arial" w:hAnsi="Arial"/>
          <w:sz w:val="22"/>
          <w:szCs w:val="22"/>
          <w:lang w:val="sr-CS"/>
        </w:rPr>
        <w:t xml:space="preserve"> извршени су у износу од 7,8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Иуздаци за осталу некретнину и опрему утрошено је 0,03 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нематеријалну имовину износе 1,24 мил. динара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аздео 43 – УПРАВА ЗА ЈАВНЕ НАБАВК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410 – Општи економски и комерцијални послови и послови по питању рада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плате, додатке и доприносе за исте који терете послодавц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43,15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социјална давања запосленима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0,39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за запослен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0,73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 xml:space="preserve">Стални трошкови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1,89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путовања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71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3,17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Текуће поправке и одржавање 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27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материјале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65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порезе, обавезне таксе и казне наметнуте од једног нивоа власти другом извршени су са </w:t>
      </w:r>
      <w:r>
        <w:rPr>
          <w:rFonts w:cs="Arial" w:ascii="Arial" w:hAnsi="Arial"/>
          <w:sz w:val="22"/>
          <w:szCs w:val="22"/>
          <w:lang w:val="sr-Latn-CS"/>
        </w:rPr>
        <w:t>0,01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Издаци за машине и опрему износили су </w:t>
      </w:r>
      <w:r>
        <w:rPr>
          <w:rFonts w:cs="Arial" w:ascii="Arial" w:hAnsi="Arial"/>
          <w:sz w:val="22"/>
          <w:szCs w:val="22"/>
          <w:lang w:val="sr-Latn-CS"/>
        </w:rPr>
        <w:t xml:space="preserve">0,10 </w:t>
      </w:r>
      <w:r>
        <w:rPr>
          <w:rFonts w:cs="Arial" w:ascii="Arial" w:hAnsi="Arial"/>
          <w:sz w:val="22"/>
          <w:szCs w:val="22"/>
          <w:lang w:val="sr-CS"/>
        </w:rPr>
        <w:t>мил. динара 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Раздео 44 – КОМИСИЈА ЗА ИСПИТИВАЊЕ ОДГОВОРНОСТИ ЗА КРШЕЊЕ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 xml:space="preserve"> ЉУДСКИХ ПРАВ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360 –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 Јавни ред и мир некласификован на другом месту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ије било извршењ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аздео 45 – АГЕНЦИЈА ЗА РУДАРСТВО</w:t>
      </w:r>
      <w:r>
        <w:rPr>
          <w:rFonts w:cs="Arial" w:ascii="Arial" w:hAnsi="Arial"/>
          <w:sz w:val="22"/>
          <w:szCs w:val="22"/>
          <w:lang w:val="sr-CS"/>
        </w:rPr>
        <w:tab/>
        <w:t xml:space="preserve"> 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440 –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 Рударство, производња и изградњ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ab/>
        <w:t xml:space="preserve"> - Није било извршењ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аздео 46 – АГЕНЦИЈА ЗА РЕЦИКЛАЖУ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bCs/>
          <w:i/>
          <w:sz w:val="22"/>
          <w:szCs w:val="22"/>
          <w:lang w:val="sr-CS"/>
        </w:rPr>
        <w:t xml:space="preserve">510 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- Управљање отпадом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- За плате, додатке и доприносе за исте који терете послодавца, утрошено је 7,0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социјална давања запосленима утрошено је 0,3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0,14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 0,2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расходе на име путовања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1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1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специјализованих услуга износили су 0,0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 износили с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2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 - Расходи за материјале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1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порезе, обавезне таксе и казне наметнуте од једног нивоа власти другом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0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аздео 47 – АГЕНЦИЈА ЗА ЕНЕРГЕТСКУ ЕФИКАСНОСТ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430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 -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 Гориво и енергија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е утрошено је 11,0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социјална давања запосленима утрошено је 0,1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0,2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  <w:tab/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 од 0,29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расходе на име путовања утрошено је 0,2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,4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Текуће поправке и одржавање  извршени су у износу од 0,0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0,2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Дотације невладиним организацијама износиле су 2,0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0,0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аздео 48 – КОМЕСЕРИЈАТ ЗА ИЗБЕГЛИЦ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070 - Социјална помоћ угроженом становништву некласификована на другом месту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, утрошено је 48,4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у натури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02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социјална давања запосленх извршени су у износу од 0,2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0,91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14,31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за пословна путовања запослених у износу од 3,13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18,36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специјализованих услуга износили су 0,0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извршени су у износу од 2,4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1,2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трансфере осталим нивоима власти утрошено је 46,34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акнаде за социјалну заштиту из буџета, извршене су у износу од 953,98 мил. динара а односе се на накнаде у случају смрти, накнаде за исхрану и смештај ученика и накнаде за становање и живот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Дотације невладиним организацијама износиле су 22,4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порезе, обавезне таксе и казне наметнуте од једног нивоа власти другом извршени су са 0,5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Издаци за зграде и грађевинске објекте извршени су у износу од 15,4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даци за машине и опрему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,6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ил. динара.</w:t>
      </w:r>
    </w:p>
    <w:p>
      <w:pPr>
        <w:pStyle w:val="BodyText3"/>
        <w:widowControl w:val="false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Раздео 49 – РЕПУБЛИЧКИ ОДБОР ЗА РЕШАВАЊЕ О СУКОБУ ИНТЕРЕСА </w:t>
      </w:r>
    </w:p>
    <w:p>
      <w:pPr>
        <w:pStyle w:val="BodyText3"/>
        <w:widowControl w:val="false"/>
        <w:rPr>
          <w:rFonts w:ascii="Arial" w:hAnsi="Arial" w:cs="Arial"/>
          <w:b/>
          <w:b/>
          <w:sz w:val="22"/>
          <w:szCs w:val="22"/>
          <w:highlight w:val="red"/>
        </w:rPr>
      </w:pPr>
      <w:r>
        <w:rPr>
          <w:rFonts w:cs="Arial" w:ascii="Arial" w:hAnsi="Arial"/>
          <w:b/>
          <w:sz w:val="22"/>
          <w:szCs w:val="22"/>
          <w:highlight w:val="red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1</w:t>
      </w:r>
      <w:r>
        <w:rPr>
          <w:rFonts w:cs="Arial" w:ascii="Arial" w:hAnsi="Arial"/>
          <w:b/>
          <w:i/>
          <w:sz w:val="22"/>
          <w:szCs w:val="22"/>
          <w:lang w:val="ru-RU"/>
        </w:rPr>
        <w:t>60 – Опште ј</w:t>
      </w:r>
      <w:r>
        <w:rPr>
          <w:rFonts w:cs="Arial" w:ascii="Arial" w:hAnsi="Arial"/>
          <w:b/>
          <w:i/>
          <w:sz w:val="22"/>
          <w:szCs w:val="22"/>
          <w:lang w:val="sr-CS"/>
        </w:rPr>
        <w:t>авне услуге које нису класификоване на другом месту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 13,2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4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0,3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граде, бонусе и остале посебне расходе утрошено је 12,34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 извршени су у износу од 0,31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извршени су у износу од 0,0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0,9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0,1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здео 50 – АГЕНЦИЈА ЗА БОРБУ ПРОТИВ КОРУПЦИЈ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360 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 – Јавни ред и мир некласификован на другом месту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 1,5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0,0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 извршени су у износу од 0,23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6,7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материјал извршени су у износу од 0,13 мил. динара. </w:t>
      </w:r>
    </w:p>
    <w:p>
      <w:pPr>
        <w:pStyle w:val="BodyText3"/>
        <w:widowControl w:val="false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здео 51 – ПОВЕРЕНИК ЗА ИНФОРМАЦИЈЕ ОД ЈАВНОГ ЗНАЧАЈА И ЗАШТИТУ ПОДАТАКА О ЛИЧНОСТИ</w:t>
      </w:r>
    </w:p>
    <w:p>
      <w:pPr>
        <w:pStyle w:val="BodyText3"/>
        <w:widowControl w:val="false"/>
        <w:rPr>
          <w:rFonts w:ascii="Arial" w:hAnsi="Arial" w:cs="Arial"/>
          <w:b/>
          <w:b/>
          <w:sz w:val="22"/>
          <w:szCs w:val="22"/>
          <w:highlight w:val="red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1</w:t>
      </w:r>
      <w:r>
        <w:rPr>
          <w:rFonts w:cs="Arial" w:ascii="Arial" w:hAnsi="Arial"/>
          <w:b/>
          <w:i/>
          <w:sz w:val="22"/>
          <w:szCs w:val="22"/>
          <w:lang w:val="ru-RU"/>
        </w:rPr>
        <w:t>60 –Опште ј</w:t>
      </w:r>
      <w:r>
        <w:rPr>
          <w:rFonts w:cs="Arial" w:ascii="Arial" w:hAnsi="Arial"/>
          <w:b/>
          <w:i/>
          <w:sz w:val="22"/>
          <w:szCs w:val="22"/>
          <w:lang w:val="sr-CS"/>
        </w:rPr>
        <w:t>авне услуге које нису класификоване на другом месту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 19,9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у натури утрошено је 0,0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у износу од 0,0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0,2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,6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извршени су у износу од 0,3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7,1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извршени су у износу од 0,23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 извршени су у износу од 1,69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0,0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5,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highlight w:val="red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аздео 52 – ДИРЕКЦИЈА ЗА РЕСТИТУЦИЈУ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highlight w:val="red"/>
          <w:lang w:val="sr-CS"/>
        </w:rPr>
      </w:pPr>
      <w:r>
        <w:rPr>
          <w:rFonts w:cs="Arial" w:ascii="Arial" w:hAnsi="Arial"/>
          <w:sz w:val="22"/>
          <w:szCs w:val="22"/>
          <w:highlight w:val="red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1</w:t>
      </w:r>
      <w:r>
        <w:rPr>
          <w:rFonts w:cs="Arial" w:ascii="Arial" w:hAnsi="Arial"/>
          <w:b/>
          <w:i/>
          <w:sz w:val="22"/>
          <w:szCs w:val="22"/>
          <w:lang w:val="ru-RU"/>
        </w:rPr>
        <w:t>60 –Опште ј</w:t>
      </w:r>
      <w:r>
        <w:rPr>
          <w:rFonts w:cs="Arial" w:ascii="Arial" w:hAnsi="Arial"/>
          <w:b/>
          <w:i/>
          <w:sz w:val="22"/>
          <w:szCs w:val="22"/>
          <w:lang w:val="sr-CS"/>
        </w:rPr>
        <w:t>авне услуге које нису класификоване на другом месту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2,4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у натури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0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у износу од 0,0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0,63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 извршени су у износу од 1,00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извршени су у износу од 0,66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за стручне и остале услуге извршене су у износу од 2,83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извршени су у износу од 0,02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0,5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 0,2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BodyText3"/>
        <w:widowControl w:val="false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Раздео 53 – ДИРЕКЦИЈА ЗА ЖЕЛЕЗНИЦУ </w:t>
      </w:r>
    </w:p>
    <w:p>
      <w:pPr>
        <w:pStyle w:val="BodyText3"/>
        <w:widowControl w:val="false"/>
        <w:rPr>
          <w:rFonts w:ascii="Arial" w:hAnsi="Arial" w:cs="Arial"/>
          <w:b/>
          <w:b/>
          <w:sz w:val="22"/>
          <w:szCs w:val="22"/>
          <w:highlight w:val="red"/>
        </w:rPr>
      </w:pPr>
      <w:r>
        <w:rPr>
          <w:rFonts w:cs="Arial" w:ascii="Arial" w:hAnsi="Arial"/>
          <w:b/>
          <w:sz w:val="22"/>
          <w:szCs w:val="22"/>
          <w:highlight w:val="red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450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 –Транспорт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плате, додатке и доприносе за исте који терете послодавца утрошено је 50,0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у натури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1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у износу од 0,0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1,3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  <w:tab/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 од 1,0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извршени су у износу од 0,8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0,6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извршени су у износу од 0,58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2,0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0,0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На име новчаних казни и пенала по решењу судова и судских тела утрошено је 10,5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 0,61 мил. динара.</w:t>
      </w:r>
    </w:p>
    <w:p>
      <w:pPr>
        <w:pStyle w:val="BodyText3"/>
        <w:widowControl w:val="false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здео 54– РЕПУБЛИЧКА АГЕНЦИЈА ЗА МИРНО РЕШАВАЊЕ РАДНИХ</w:t>
        <w:tab/>
        <w:t xml:space="preserve"> </w:t>
      </w:r>
    </w:p>
    <w:p>
      <w:pPr>
        <w:pStyle w:val="BodyText3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СПОРОВА </w:t>
      </w:r>
    </w:p>
    <w:p>
      <w:pPr>
        <w:pStyle w:val="BodyText3"/>
        <w:widowControl w:val="false"/>
        <w:rPr>
          <w:rFonts w:ascii="Arial" w:hAnsi="Arial" w:cs="Arial"/>
          <w:b/>
          <w:b/>
          <w:sz w:val="22"/>
          <w:szCs w:val="22"/>
          <w:highlight w:val="red"/>
        </w:rPr>
      </w:pPr>
      <w:r>
        <w:rPr>
          <w:rFonts w:cs="Arial" w:ascii="Arial" w:hAnsi="Arial"/>
          <w:b/>
          <w:sz w:val="22"/>
          <w:szCs w:val="22"/>
          <w:highlight w:val="red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410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 –Општи економски и комерцијални послови и послови по питању рад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 9,1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>- За накнаде у натури утрошено је 0,0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У оквиру расхода за социјална давања запосленима извршене су исплате у износу од 0,0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0,1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  <w:tab/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 од 0,6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извршени су у износу од 0,6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за штмпање, стручне и остале услуге извршене су у износу од 6,34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извршени су у износу од 0,09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материјал извршени су у износу од 0,76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0,0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 0,26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Раздео 55 – УПРАВА ЗА ЗАЈЕДНИЧКЕ ПОСЛОВЕ РЕПУБЛИЧКИХ ОРГАН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130</w:t>
      </w:r>
      <w:r>
        <w:rPr>
          <w:rFonts w:cs="Arial" w:ascii="Arial" w:hAnsi="Arial"/>
          <w:b/>
          <w:bCs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- Опште услуге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 532,8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у натури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3,57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социјална давања запосленима извршени су у износу од 3,4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29,2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, у оквиру којих су расходи за: енергетске и комуналне услуге, телефоне и мобилне телефоне, поштанске услуге и услуге доставе, осигурање имовине и запослених извршени су у износу 395,9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расходе на име путовања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,0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207,3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пецијализоване услуге реализоване су у износу од 3,74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, зграда и опреме, извршени су у износу од 375,09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435,4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 Управа за заједничке послове републичких органа врши набавку канцеларијског и другог потрошног материјала за потребе републичких органа и организација без рефундације трошкова од корисника, као и набавку горива за путничка возила која служе за превоз функционера Скупштине, Владе, министарстава, правосудних органа и других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9,7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На име новчаних казни и пенала по решењу судова и судских тела утрошено је 0,4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зграде и грађевинске објекте извршени су у износу од 414,73 мил. динара, а обухватају капитално одржавање пословних зграда и простора, планирање и праћење пројеката и пројектне документације.</w:t>
      </w:r>
    </w:p>
    <w:p>
      <w:pPr>
        <w:pStyle w:val="BodyText3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Издаци за машине и опрему извршени су у износу од 186,51 мил. динара.</w:t>
      </w:r>
    </w:p>
    <w:p>
      <w:pPr>
        <w:pStyle w:val="BodyText3"/>
        <w:widowControl w:val="false"/>
        <w:rPr/>
      </w:pPr>
      <w:r>
        <w:rPr>
          <w:rFonts w:cs="Arial" w:ascii="Arial" w:hAnsi="Arial"/>
          <w:sz w:val="22"/>
          <w:szCs w:val="22"/>
        </w:rPr>
        <w:tab/>
        <w:t>- Издаци за нематеријалну имовину износе 10,6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мил. динара. </w:t>
      </w:r>
    </w:p>
    <w:p>
      <w:pPr>
        <w:pStyle w:val="BodyText3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аздео 56 –УПРАВНИ ОКРУЗИ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 xml:space="preserve"> 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лава 56.1 – СЕВЕРНОБАЧ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Функција 130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- Опште услуге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,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5,5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1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  <w:tab/>
      </w:r>
    </w:p>
    <w:p>
      <w:pPr>
        <w:pStyle w:val="BodyText3"/>
        <w:widowControl w:val="false"/>
        <w:rPr/>
      </w:pPr>
      <w:r>
        <w:rPr>
          <w:rFonts w:cs="Arial" w:ascii="Arial" w:hAnsi="Arial"/>
          <w:sz w:val="22"/>
          <w:szCs w:val="22"/>
        </w:rPr>
        <w:tab/>
        <w:t>- Стални трошкови и то: за закуп нестамбеног простора, централно грејање и остало извршени су у износу 7,1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за пословна путовања у износу од 0,1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0,77 мил. динара. 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пецијализоване услуге реализоване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0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за текуће поправке и одржавање извршени су у износу од 0,35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 извршени су у износу од 0,7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0,0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BodyText3"/>
        <w:widowControl w:val="fals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- Издаци за машине и опрему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0,1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мил. динара.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Издаци за нематеријалну имовину износ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0,1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мил. динара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лава 56.2 – СРЕДЊЕБАНАТС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3"/>
        <w:widowControl w:val="false"/>
        <w:rPr/>
      </w:pPr>
      <w:r>
        <w:rPr>
          <w:rFonts w:cs="Arial" w:ascii="Arial" w:hAnsi="Arial"/>
          <w:b/>
          <w:i/>
          <w:sz w:val="22"/>
          <w:szCs w:val="22"/>
        </w:rPr>
        <w:t>Функција 130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- Опште услуг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, утрошено је 6,27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2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 и то за телефон, пошту, мобилне телефоне и остале трошкове извршени су у износу 2,10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 0,0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4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извршене су у износу од 0,2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6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0,0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- Издаци за машине и опрему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0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ил. динара.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лава 56.3 – СЕВЕРНОБАНАТС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Функција 130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- Опште услуге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као и доприносе за исте који терете послодавца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5,6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у натури утрошено је 0,0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о је 0,02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0,0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  <w:tab/>
      </w:r>
    </w:p>
    <w:p>
      <w:pPr>
        <w:pStyle w:val="BodyText3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- Стални трошкови и то за телефон, централно грејање, услуге чишћења, закуп нестамбеног простора и остали трошкове извршени су у износу 2,13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1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0,2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пецијализоване услуге реализоване су у износу од 0,0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извршене су у износу од 0,2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 извршени су у износу од 0,6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На име отплате домаћих камата утрошено је 0,0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0,0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зграде и грађевинске објекте извршени су у износу од 2,45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>- Издаци за машине и опрему извршени су у износу од 0,7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ил. динара.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</w:rPr>
        <w:tab/>
        <w:t>- Издаци за нематеријалну имовину износе 0,0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 xml:space="preserve">- Издаци за отплату главнице домаћим кредиторима износили су 0,22 </w:t>
      </w:r>
      <w:r>
        <w:rPr>
          <w:rFonts w:cs="Arial" w:ascii="Arial" w:hAnsi="Arial"/>
          <w:sz w:val="22"/>
          <w:szCs w:val="22"/>
          <w:lang w:val="ru-RU"/>
        </w:rPr>
        <w:t>мил. динара.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лава 56.4 – ЈУЖНОБАНАТС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Функција 130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- Опште услуге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плате, додатке и доприносе за исте који терете послодавца,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8,1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у износу од 0,0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0,7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 то за телефон, закуп нестамбеног простора, пошту, централно грејање и друге трошкове извршени су у износу 3,0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 0,0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0,5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извршени су у износу од 0,23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 извршени су у износу од 1,31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0,0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ru-RU"/>
        </w:rPr>
        <w:tab/>
        <w:t>- Издаци за машине и опрему извршени су у износу од 0,1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ил. динара.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  <w:highlight w:val="red"/>
          <w:lang w:val="sr-Latn-CS"/>
        </w:rPr>
      </w:pPr>
      <w:r>
        <w:rPr>
          <w:rFonts w:cs="Arial" w:ascii="Arial" w:hAnsi="Arial"/>
          <w:b/>
          <w:bCs/>
          <w:sz w:val="22"/>
          <w:szCs w:val="22"/>
          <w:highlight w:val="red"/>
          <w:lang w:val="sr-Latn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  <w:highlight w:val="red"/>
          <w:lang w:val="sr-Latn-CS"/>
        </w:rPr>
      </w:pPr>
      <w:r>
        <w:rPr>
          <w:rFonts w:cs="Arial" w:ascii="Arial" w:hAnsi="Arial"/>
          <w:b/>
          <w:bCs/>
          <w:sz w:val="22"/>
          <w:szCs w:val="22"/>
          <w:highlight w:val="red"/>
          <w:lang w:val="sr-Latn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  <w:highlight w:val="red"/>
          <w:lang w:val="sr-Latn-CS"/>
        </w:rPr>
      </w:pPr>
      <w:r>
        <w:rPr>
          <w:rFonts w:cs="Arial" w:ascii="Arial" w:hAnsi="Arial"/>
          <w:b/>
          <w:bCs/>
          <w:sz w:val="22"/>
          <w:szCs w:val="22"/>
          <w:highlight w:val="red"/>
          <w:lang w:val="sr-Latn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лава 56.5 – ЗАПАДНОБАЧ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3"/>
        <w:widowControl w:val="false"/>
        <w:rPr/>
      </w:pPr>
      <w:r>
        <w:rPr>
          <w:rFonts w:cs="Arial" w:ascii="Arial" w:hAnsi="Arial"/>
          <w:b/>
          <w:i/>
          <w:sz w:val="22"/>
          <w:szCs w:val="22"/>
        </w:rPr>
        <w:t>Функција 130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- Опште услуге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плате, додатке и доприносе за исте који терете послодавца утрошено је 6,3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акнаде у натури износиле су 0,0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1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0,1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 то за телефон, услуге чишћења, услуге електричне енергије и други трошкови извршени су у износу 2,8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 0,3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0,5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извршени су у износу од 0,31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1,2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0,0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- Издаци за машине и опрему извршени су у износу од </w:t>
      </w:r>
      <w:r>
        <w:rPr>
          <w:rFonts w:cs="Arial" w:ascii="Arial" w:hAnsi="Arial"/>
          <w:sz w:val="22"/>
          <w:szCs w:val="22"/>
          <w:lang w:val="sr-CS"/>
        </w:rPr>
        <w:t>0,8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ил. динара.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  <w:highlight w:val="red"/>
          <w:lang w:val="sr-Latn-CS"/>
        </w:rPr>
      </w:pPr>
      <w:r>
        <w:rPr>
          <w:rFonts w:cs="Arial" w:ascii="Arial" w:hAnsi="Arial"/>
          <w:b/>
          <w:bCs/>
          <w:sz w:val="22"/>
          <w:szCs w:val="22"/>
          <w:highlight w:val="red"/>
          <w:lang w:val="sr-Latn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лава 56.6– СРЕМС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Функција 130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- Опште услуге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плате, додатке и доприносе за исте који терете послодавца утрошено је 6,0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у износу од 0,01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1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 то за чишћење, телефон, централно грејање и друге трошкове, извршени су у износ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,7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 0,0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0,2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  <w:tab/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пецијализоване услуге реализоване су у износу од 0,0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извршени су у износу од 0,18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1,0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Издаци се односе на канцеларијски материјал, бензин, стручну литературу за редовне потребе запослених и на друге трошкове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0,0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>- Издаци за машине и опрему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1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</w:rPr>
        <w:t>Глава 56.7 – ЈУЖНОБАЧ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BodyText3"/>
        <w:widowControl w:val="false"/>
        <w:rPr/>
      </w:pPr>
      <w:r>
        <w:rPr>
          <w:rFonts w:cs="Arial" w:ascii="Arial" w:hAnsi="Arial"/>
          <w:b/>
          <w:i/>
          <w:sz w:val="22"/>
          <w:szCs w:val="22"/>
        </w:rPr>
        <w:t>Функција 130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- Опште услуге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Latn-CS"/>
        </w:rPr>
        <w:t xml:space="preserve">-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плате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</w:rPr>
        <w:t>додатк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допринос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ист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који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терет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послодавц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утрошено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1,5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мил</w:t>
      </w:r>
      <w:r>
        <w:rPr>
          <w:rFonts w:cs="Arial" w:ascii="Arial" w:hAnsi="Arial"/>
          <w:sz w:val="22"/>
          <w:szCs w:val="22"/>
          <w:lang w:val="sr-Latn-CS"/>
        </w:rPr>
        <w:t xml:space="preserve">. </w:t>
      </w:r>
      <w:r>
        <w:rPr>
          <w:rFonts w:cs="Arial" w:ascii="Arial" w:hAnsi="Arial"/>
          <w:sz w:val="22"/>
          <w:szCs w:val="22"/>
        </w:rPr>
        <w:t>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BodyText3"/>
        <w:widowControl w:val="false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>- Расходи за социјална давања запосленима износили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у 0,06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0,5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за телефон, чишћење, пошту и друге трошкове, извршени су у износу 3,8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 0,2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0,52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извршени су у износу од 0,3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1,0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>- Расходи за отплату домаћих камата износили су 0,0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>- Пратећи трошкови задуживања износили су 0,0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0,0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- Издаци за машине и опрему извршени су у износу од </w:t>
      </w:r>
      <w:r>
        <w:rPr>
          <w:rFonts w:cs="Arial" w:ascii="Arial" w:hAnsi="Arial"/>
          <w:sz w:val="22"/>
          <w:szCs w:val="22"/>
          <w:lang w:val="sr-CS"/>
        </w:rPr>
        <w:t>0,3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ил. динара.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</w:rPr>
        <w:t>Глава 56.8 – МАЧВАНС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BodyText3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Функција 130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- Опште услуге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Latn-CS"/>
        </w:rPr>
        <w:t xml:space="preserve">-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плате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</w:rPr>
        <w:t>додатк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допринос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ист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који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терет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послодавц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утрошено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6,2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мил</w:t>
      </w:r>
      <w:r>
        <w:rPr>
          <w:rFonts w:cs="Arial" w:ascii="Arial" w:hAnsi="Arial"/>
          <w:sz w:val="22"/>
          <w:szCs w:val="22"/>
          <w:lang w:val="sr-Latn-CS"/>
        </w:rPr>
        <w:t xml:space="preserve">. </w:t>
      </w:r>
      <w:r>
        <w:rPr>
          <w:rFonts w:cs="Arial" w:ascii="Arial" w:hAnsi="Arial"/>
          <w:sz w:val="22"/>
          <w:szCs w:val="22"/>
        </w:rPr>
        <w:t>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BodyText3"/>
        <w:widowControl w:val="false"/>
        <w:rPr/>
      </w:pPr>
      <w:r>
        <w:rPr>
          <w:rFonts w:cs="Arial" w:ascii="Arial" w:hAnsi="Arial"/>
          <w:sz w:val="22"/>
          <w:szCs w:val="22"/>
        </w:rPr>
        <w:tab/>
        <w:t>- Накнаде у натури износиле с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0,0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за запослене утрошено је 0,0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Стални трошкови, и то за пошту, телефон, чишћење, централно грејање и друге трошкове, извршени су у износу 1,3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 0,2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0,2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извршени су у износу од 0,23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>- Расходи за материјал – бензин,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анцеларијски и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стали материјал извршени су у износу од 0,7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>- Издаци за машине и опрему извршени су у износу од 0,1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ил. динара.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лава 56.9 – КОЛУБАРС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3"/>
        <w:widowControl w:val="false"/>
        <w:rPr/>
      </w:pPr>
      <w:r>
        <w:rPr>
          <w:rFonts w:cs="Arial" w:ascii="Arial" w:hAnsi="Arial"/>
          <w:b/>
          <w:i/>
          <w:sz w:val="22"/>
          <w:szCs w:val="22"/>
        </w:rPr>
        <w:t>Функција 130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- Опште услуге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Latn-CS"/>
        </w:rPr>
        <w:t xml:space="preserve">-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плате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</w:rPr>
        <w:t>додатк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допринос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ист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који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терет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послодавц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утрошено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7,8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мил</w:t>
      </w:r>
      <w:r>
        <w:rPr>
          <w:rFonts w:cs="Arial" w:ascii="Arial" w:hAnsi="Arial"/>
          <w:sz w:val="22"/>
          <w:szCs w:val="22"/>
          <w:lang w:val="sr-Latn-CS"/>
        </w:rPr>
        <w:t xml:space="preserve">. </w:t>
      </w:r>
      <w:r>
        <w:rPr>
          <w:rFonts w:cs="Arial" w:ascii="Arial" w:hAnsi="Arial"/>
          <w:sz w:val="22"/>
          <w:szCs w:val="22"/>
        </w:rPr>
        <w:t>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Накнаде у натури износиле с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0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у износу од 0,0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0,2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BodyText3"/>
        <w:widowControl w:val="false"/>
        <w:rPr/>
      </w:pPr>
      <w:r>
        <w:rPr>
          <w:rFonts w:cs="Arial" w:ascii="Arial" w:hAnsi="Arial"/>
          <w:sz w:val="22"/>
          <w:szCs w:val="22"/>
        </w:rPr>
        <w:tab/>
        <w:t>- Стални трошкови - телефон, пошта, електрична енергија, извршени су у износу од 2,1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 0,1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- опште, административне, угоститељске и остале извршене су у износу од 3,1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: зграда и опреме, извршене су у износу од 0,34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за материјал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,2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0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>- Издаци за машине и опрему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0,3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ил. динара.</w:t>
      </w:r>
    </w:p>
    <w:p>
      <w:pPr>
        <w:pStyle w:val="BodyText3"/>
        <w:widowControl w:val="false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лава 56.10 – ПОДУНАВС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3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Функција 130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- Опште услуге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плате, додатке и доприносе за исте који терете послодавца утрошено је 6,93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акнаде у натури извршене су у износу од 0,0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0,2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- лож уље, закуп осталог простора, ел. енергија и др. извршени су у износу од 3,0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 0,05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- административне, репрезентација и др. извршене су у износу од 1,0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извршени су у износу од 0,14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 извршени су у износу од 0,2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0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зграде и грађевинске објекте износили су 1,65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>- Издаци за машине и опрему извршени су у износу од 0,1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BodyText3"/>
        <w:widowControl w:val="false"/>
        <w:rPr/>
      </w:pPr>
      <w:r>
        <w:rPr>
          <w:rFonts w:cs="Arial" w:ascii="Arial" w:hAnsi="Arial"/>
          <w:b/>
          <w:bCs/>
          <w:sz w:val="22"/>
          <w:szCs w:val="22"/>
        </w:rPr>
        <w:t>Глава 56.11 – БРАНИЧЕВС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Функција 130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- Опште услуге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- За плате, додатке и доприносе за исте који терете послодавца утрошено је 6,5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0,1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BodyText3"/>
        <w:widowControl w:val="false"/>
        <w:rPr/>
      </w:pPr>
      <w:r>
        <w:rPr>
          <w:rFonts w:cs="Arial" w:ascii="Arial" w:hAnsi="Arial"/>
          <w:sz w:val="22"/>
          <w:szCs w:val="22"/>
        </w:rPr>
        <w:tab/>
        <w:t>- Стални трошкови – централно грејање, телефон, електрична енергија и др. извршени су у износу од 3,0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 0,0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0,8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извршени су у износу од 0,13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1,0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0,0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 0,10 мил. динара.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лава 56.12 – ШУМАДИЈС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Функција 130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- Опште услуге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плате, додатке и доприносе за исте који терете послодавца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0,1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у износу од 0,03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2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– телефон, централно грејање, заштита имовине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ошта, централно грејање и др. извршени су у износу 3,4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1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– административне услуге, трошкови репрезентације и др. извршене су у износу од 1,2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– столарски радови, рачунарска опрема, остале услуге и др. извршени су у износу од 1,0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0,5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0,0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BodyText3"/>
        <w:widowControl w:val="false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ru-RU"/>
        </w:rPr>
        <w:t>- Издаци за машине и опрему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0,3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ил. динара.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лава 56.13 – ПОМОРАВС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3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Функција 130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- Опште услуге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7,1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у износу од 0,0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за запослене утрошено је 0,16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– чишћења, централног грејања, телефона, пошта, закуп нестамбеног простора и др. извршени су у износу од 3,3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19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– опште, репрезентација и др. извршене су у износу од 2,3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извршени су у износу од 0,59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1,0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0,0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BodyText3"/>
        <w:widowControl w:val="false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Издаци за машине и опрему извршени су у износу од </w:t>
      </w:r>
      <w:r>
        <w:rPr>
          <w:rFonts w:cs="Arial" w:ascii="Arial" w:hAnsi="Arial"/>
          <w:sz w:val="22"/>
          <w:szCs w:val="22"/>
        </w:rPr>
        <w:t>0,2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ил. динара.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лава 56.14 – БОРС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3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Функција 130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- Опште услуге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4,7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0,0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– телефон, услуге чишћења, централно грејање и др. извршени су у износу од 2,2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путовања износе 0,0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0,7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зграда и опреме, извршене су у износу од 0,1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8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зграде и грађевинске објекте извршени су у износу од 0,11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Издаци за </w:t>
      </w:r>
      <w:r>
        <w:rPr>
          <w:rFonts w:cs="Arial" w:ascii="Arial" w:hAnsi="Arial"/>
          <w:sz w:val="22"/>
          <w:szCs w:val="22"/>
          <w:lang w:val="ru-RU"/>
        </w:rPr>
        <w:t xml:space="preserve">машине и опрему </w:t>
      </w:r>
      <w:r>
        <w:rPr>
          <w:rFonts w:cs="Arial" w:ascii="Arial" w:hAnsi="Arial"/>
          <w:sz w:val="22"/>
          <w:szCs w:val="22"/>
          <w:lang w:val="sr-CS"/>
        </w:rPr>
        <w:t>извршени су у износу од 0,2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лава 56.15 – ЗАЈЕЧАРС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3"/>
        <w:widowControl w:val="false"/>
        <w:rPr/>
      </w:pPr>
      <w:r>
        <w:rPr>
          <w:rFonts w:cs="Arial" w:ascii="Arial" w:hAnsi="Arial"/>
          <w:b/>
          <w:i/>
          <w:sz w:val="22"/>
          <w:szCs w:val="22"/>
        </w:rPr>
        <w:t>Функција 130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- Опште услуге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- За плате, додатке и доприносе за исте који терете послодавца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7,4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  <w:tab/>
      </w:r>
    </w:p>
    <w:p>
      <w:pPr>
        <w:pStyle w:val="BodyText3"/>
        <w:widowControl w:val="false"/>
        <w:rPr/>
      </w:pPr>
      <w:r>
        <w:rPr>
          <w:rFonts w:cs="Arial" w:ascii="Arial" w:hAnsi="Arial"/>
          <w:sz w:val="22"/>
          <w:szCs w:val="22"/>
        </w:rPr>
        <w:tab/>
        <w:t>- Накнаде у натури износиле су 0,0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за запослене утрошено је 0,1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 – централно грејање, закуп стамбеног простора, ел. енергија, услуге чишћења, телефон и др. извршени су у износу од 3,16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путовања реализовани су у износу од 0,0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0,75 мил. динара. 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извршени су у износу од 0,61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8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0,0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Издаци за </w:t>
      </w:r>
      <w:r>
        <w:rPr>
          <w:rFonts w:cs="Arial" w:ascii="Arial" w:hAnsi="Arial"/>
          <w:sz w:val="22"/>
          <w:szCs w:val="22"/>
          <w:lang w:val="ru-RU"/>
        </w:rPr>
        <w:t xml:space="preserve">машине и опрему </w:t>
      </w:r>
      <w:r>
        <w:rPr>
          <w:rFonts w:cs="Arial" w:ascii="Arial" w:hAnsi="Arial"/>
          <w:sz w:val="22"/>
          <w:szCs w:val="22"/>
          <w:lang w:val="sr-CS"/>
        </w:rPr>
        <w:t>извршени су у износу од 0,4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лава 56.16 – ЗЛАТИБОРС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Функција 130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- Опште услуге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 13,1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0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0,3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- телефон, централно грејање, ел.енергија, закуп нестамбеног простора и др. извршени су у износу од 7,2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2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1,60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– зидарски радови, столарски радови, радови на водоводу и канализацији и др. извршени су у износу од 0,95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 – канцеларијски, бензин, стручна литература и др. извршени су у износу од 1,9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0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>- Издаци за машине и опрему извршени су у износу од 0,4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Глава 56.17 – МОРАВИЧ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Функција 130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- Опште услуге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 7,0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акнаде у натури извршене су у износу од 0,0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у износу од 0,0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1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  <w:tab/>
      </w:r>
    </w:p>
    <w:p>
      <w:pPr>
        <w:pStyle w:val="BodyText3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Стални трошкови – телефон, централно грејање, достава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sz w:val="22"/>
          <w:szCs w:val="22"/>
        </w:rPr>
        <w:t xml:space="preserve"> електрична енергија и др. извршени су у износу од 3,1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23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0,5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извршени су у износу од 0,6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>- Расходи за материјал извршени су у износу од 0,7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на име пореза, обавезних такси и казни извршени су у износу од 0,0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 1,14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лава 56.18 – РАШ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Функција 130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- Опште услуге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За плате, додатке доприносе за исте који терете послодавца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9,30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Накнаде у натури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03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0,10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0,22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 – централно грејање, телефон, ел. енергија, услуге чишћења, услуге заштите имовине и др.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6,7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0,24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25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текуће поправке и одржавање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15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1,43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Издаци за машине и опрему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05 </w:t>
      </w:r>
      <w:r>
        <w:rPr>
          <w:rFonts w:cs="Arial" w:ascii="Arial" w:hAnsi="Arial"/>
          <w:sz w:val="22"/>
          <w:szCs w:val="22"/>
          <w:lang w:val="ru-RU"/>
        </w:rPr>
        <w:t>мил. динара.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лава 56.19 – РАСИНС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3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Функција 130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- Опште услуге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7,17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Накнаде у натури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03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0,23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: телефон, заштита имовине, грејање, пошта, услуге чишћења и др.,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3,03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путовања реализова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25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46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текуће поправке и одржавање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63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материјале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85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Расходи на име пореза, обавезних такси и казни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03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 0,32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лава 56.20 – НИШАВС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3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Функција 130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- Опште услуге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плате, додатке и доприносе за исте који терете послодавца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11,09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0,38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 – телефон, заштита имовине, грејање, ел. енергија, пошта, осигурање возила и др.,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5,57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путовања реализова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0,20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41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текуће поправке и одржавање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40 </w:t>
      </w:r>
      <w:r>
        <w:rPr>
          <w:rFonts w:cs="Arial" w:ascii="Arial" w:hAnsi="Arial"/>
          <w:sz w:val="22"/>
          <w:szCs w:val="22"/>
          <w:lang w:val="sr-CS"/>
        </w:rPr>
        <w:t>мил. динара.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материјале као што су: трошкови канцеларијског материјала, бензин, стручна литература за потребе запослених и др.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1,57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Расходи на име пореза, обавезних такси и казни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03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- Издаци за машине и опрему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40 </w:t>
      </w:r>
      <w:r>
        <w:rPr>
          <w:rFonts w:cs="Arial" w:ascii="Arial" w:hAnsi="Arial"/>
          <w:sz w:val="22"/>
          <w:szCs w:val="22"/>
          <w:lang w:val="ru-RU"/>
        </w:rPr>
        <w:t>мил. динара.</w:t>
      </w:r>
    </w:p>
    <w:p>
      <w:pPr>
        <w:pStyle w:val="BodyText3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лава 56.21 – ТОПЛИЧ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Функција 130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- Опште услуге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6,80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 оквиру расхода за социјална давања запосленима извршене су исплате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02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0,18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 – чишћење, телефон, пошта, закуп простора и др.,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1,27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путовања реализова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16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0,20 </w:t>
      </w:r>
      <w:r>
        <w:rPr>
          <w:rFonts w:cs="Arial" w:ascii="Arial" w:hAnsi="Arial"/>
          <w:sz w:val="22"/>
          <w:szCs w:val="22"/>
          <w:lang w:val="sr-CS"/>
        </w:rPr>
        <w:t>мил. динара.</w:t>
        <w:tab/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текуће поправке и одржавање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24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материјале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53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- Издаци за машине и опрему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26 </w:t>
      </w:r>
      <w:r>
        <w:rPr>
          <w:rFonts w:cs="Arial" w:ascii="Arial" w:hAnsi="Arial"/>
          <w:sz w:val="22"/>
          <w:szCs w:val="22"/>
          <w:lang w:val="ru-RU"/>
        </w:rPr>
        <w:t>мил. динара.</w:t>
      </w:r>
    </w:p>
    <w:p>
      <w:pPr>
        <w:pStyle w:val="BodyText3"/>
        <w:widowControl w:val="false"/>
        <w:rPr>
          <w:rFonts w:ascii="Arial" w:hAnsi="Arial" w:cs="Arial"/>
          <w:bCs/>
          <w:sz w:val="22"/>
          <w:szCs w:val="22"/>
          <w:lang w:val="sr-Latn-CS"/>
        </w:rPr>
      </w:pPr>
      <w:r>
        <w:rPr>
          <w:rFonts w:cs="Arial" w:ascii="Arial" w:hAnsi="Arial"/>
          <w:bCs/>
          <w:sz w:val="22"/>
          <w:szCs w:val="22"/>
          <w:lang w:val="sr-Latn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лава 56.22 – ПИРОТС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3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Функција 130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- Опште услуге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плате, додатке и доприносе за исте који терете послодавца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5,97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за запослен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0,25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 - грејање, телефон, ел. енергија и др.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2,11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путовања реализова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24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0,42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текуће поправке и одржавање - столарски и молерски радови, оправке опреме за саобраћај и др.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36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материјал износе </w:t>
      </w:r>
      <w:r>
        <w:rPr>
          <w:rFonts w:cs="Arial" w:ascii="Arial" w:hAnsi="Arial"/>
          <w:sz w:val="22"/>
          <w:szCs w:val="22"/>
          <w:lang w:val="sr-Latn-CS"/>
        </w:rPr>
        <w:t xml:space="preserve">0,97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пореза, обавезних такси и казни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03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Издаци за машине и опрему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75 </w:t>
      </w:r>
      <w:r>
        <w:rPr>
          <w:rFonts w:cs="Arial" w:ascii="Arial" w:hAnsi="Arial"/>
          <w:sz w:val="22"/>
          <w:szCs w:val="22"/>
          <w:lang w:val="ru-RU"/>
        </w:rPr>
        <w:t>мил. динара.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лава 56.23 – ЈАБЛАНИЧ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Функција 130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- Опште услуге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плате, додатке као и доприносе за исте који терете послодавца,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8,79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за запослен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0,20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 - грејање, ел. енергија, телефон, пошта и др.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4,42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путовања реализова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24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26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текуће поправке и одржавање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43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0,79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пореза, обавезних такси и казни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01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Издаци за машине и опрему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33 </w:t>
      </w:r>
      <w:r>
        <w:rPr>
          <w:rFonts w:cs="Arial" w:ascii="Arial" w:hAnsi="Arial"/>
          <w:sz w:val="22"/>
          <w:szCs w:val="22"/>
          <w:lang w:val="ru-RU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лава 56.24 – ПЧИЊС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3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Функција 130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- Опште услуге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За плате, додатке и доприносе за исте који терете послодавца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5,67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Накнаде у натури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02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 оквиру расхода за социјална давања запосленима извршене су исплате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20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за запослен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0,12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: пошта, чишћење, телефон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1,19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путовања реализова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18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32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текуће поправке и одржавање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27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материјале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54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лава 56.25 – КОСОВС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3"/>
        <w:widowControl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Функција 130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- Опште услуге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  <w:t xml:space="preserve">-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плате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</w:rPr>
        <w:t>додат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допринос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ист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који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терет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послодавц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утрошено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је</w:t>
      </w:r>
      <w:r>
        <w:rPr>
          <w:rFonts w:cs="Arial" w:ascii="Arial" w:hAnsi="Arial"/>
          <w:sz w:val="22"/>
          <w:szCs w:val="22"/>
          <w:lang w:val="sr-Latn-CS"/>
        </w:rPr>
        <w:t xml:space="preserve"> 9,21 </w:t>
      </w:r>
      <w:r>
        <w:rPr>
          <w:rFonts w:cs="Arial" w:ascii="Arial" w:hAnsi="Arial"/>
          <w:sz w:val="22"/>
          <w:szCs w:val="22"/>
        </w:rPr>
        <w:t>мил</w:t>
      </w:r>
      <w:r>
        <w:rPr>
          <w:rFonts w:cs="Arial" w:ascii="Arial" w:hAnsi="Arial"/>
          <w:sz w:val="22"/>
          <w:szCs w:val="22"/>
          <w:lang w:val="sr-Latn-CS"/>
        </w:rPr>
        <w:t xml:space="preserve">. </w:t>
      </w:r>
      <w:r>
        <w:rPr>
          <w:rFonts w:cs="Arial" w:ascii="Arial" w:hAnsi="Arial"/>
          <w:sz w:val="22"/>
          <w:szCs w:val="22"/>
        </w:rPr>
        <w:t>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 оквиру расхода за социјална давања запосленима извршене су исплате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18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 - телефон, закуп нестамбеног простора, грејање и др.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1,78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путовања реализова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40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- административне и др.,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1,99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Latn-CS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 xml:space="preserve">За специјализоване услуг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0,39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текуће поправке и одржавање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87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односе се на: канцеларијски материјал, дизел гориво, резервне делове и др. извршени су у износу од 1,42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пореза, обавезних такси и казни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04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зграде и грађевинске објекте извршени су у износу од 1,90 мил. динара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BodyText3"/>
        <w:widowControl w:val="false"/>
        <w:rPr/>
      </w:pPr>
      <w:r>
        <w:rPr>
          <w:rFonts w:cs="Arial" w:ascii="Arial" w:hAnsi="Arial"/>
          <w:bCs/>
          <w:sz w:val="22"/>
          <w:szCs w:val="22"/>
          <w:lang w:val="ru-RU"/>
        </w:rPr>
        <w:tab/>
        <w:t xml:space="preserve">- За машине и опрему утрошено је 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1,20 </w:t>
      </w:r>
      <w:r>
        <w:rPr>
          <w:rFonts w:cs="Arial" w:ascii="Arial" w:hAnsi="Arial"/>
          <w:bCs/>
          <w:sz w:val="22"/>
          <w:szCs w:val="22"/>
          <w:lang w:val="ru-RU"/>
        </w:rPr>
        <w:t>мил. динара.</w:t>
      </w:r>
    </w:p>
    <w:p>
      <w:pPr>
        <w:pStyle w:val="BodyText3"/>
        <w:widowControl w:val="false"/>
        <w:rPr>
          <w:rFonts w:ascii="Arial" w:hAnsi="Arial" w:cs="Arial"/>
          <w:bCs/>
          <w:sz w:val="22"/>
          <w:szCs w:val="22"/>
          <w:lang w:val="sr-Latn-CS"/>
        </w:rPr>
      </w:pPr>
      <w:r>
        <w:rPr>
          <w:rFonts w:cs="Arial" w:ascii="Arial" w:hAnsi="Arial"/>
          <w:bCs/>
          <w:sz w:val="22"/>
          <w:szCs w:val="22"/>
          <w:lang w:val="sr-Latn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лава 56.26 – ПЕЋ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Функција 130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- Опште услуге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За плате, додатке и доприносе за исте који терете послодавца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3,82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Накнаде у натури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02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за запослен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0,15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74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путовања реализова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22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35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текуће поправке и одржавање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04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  <w:tab/>
        <w:t xml:space="preserve"> 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 - Расходи за материјале извршени су за: бензин, канцеларијски материјал и др.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1,83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лава 56.27 – ПРИЗРЕНС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3"/>
        <w:widowControl w:val="false"/>
        <w:rPr/>
      </w:pPr>
      <w:r>
        <w:rPr>
          <w:rFonts w:cs="Arial" w:ascii="Arial" w:hAnsi="Arial"/>
          <w:b/>
          <w:i/>
          <w:sz w:val="22"/>
          <w:szCs w:val="22"/>
        </w:rPr>
        <w:t>Функција 130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- Опште услуге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плате, додатке и доприносе за исте који терете послодавца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4,23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61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расходе на име путовања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0,13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26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текуће поправке и одржавање 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0,13 </w:t>
      </w:r>
      <w:r>
        <w:rPr>
          <w:rFonts w:cs="Arial" w:ascii="Arial" w:hAnsi="Arial"/>
          <w:sz w:val="22"/>
          <w:szCs w:val="22"/>
          <w:lang w:val="sr-CS"/>
        </w:rPr>
        <w:t>мил. динара.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 xml:space="preserve">Расходи за материјале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54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пореза, обавезних такси и казни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01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BodyText3"/>
        <w:widowControl w:val="false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  <w:lang w:val="ru-RU"/>
        </w:rPr>
        <w:t xml:space="preserve">- За машине и опрему утрошено је 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0,20 </w:t>
      </w:r>
      <w:r>
        <w:rPr>
          <w:rFonts w:cs="Arial" w:ascii="Arial" w:hAnsi="Arial"/>
          <w:bCs/>
          <w:sz w:val="22"/>
          <w:szCs w:val="22"/>
          <w:lang w:val="ru-RU"/>
        </w:rPr>
        <w:t>мил. динара.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лава 56.28 – КОСОВСКО-МИТРОВАЧ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3"/>
        <w:widowControl w:val="false"/>
        <w:rPr/>
      </w:pPr>
      <w:r>
        <w:rPr>
          <w:rFonts w:cs="Arial" w:ascii="Arial" w:hAnsi="Arial"/>
          <w:b/>
          <w:i/>
          <w:sz w:val="22"/>
          <w:szCs w:val="22"/>
        </w:rPr>
        <w:t>Функција 130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- Опште услуг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плате, додатке и доприносе за исте који терете послодавца утрошено је 7,95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Накнаде у натури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02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35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путовања реализова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09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79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текуће поправке и одржавање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09 </w:t>
      </w:r>
      <w:r>
        <w:rPr>
          <w:rFonts w:cs="Arial" w:ascii="Arial" w:hAnsi="Arial"/>
          <w:sz w:val="22"/>
          <w:szCs w:val="22"/>
          <w:lang w:val="sr-CS"/>
        </w:rPr>
        <w:t>мил. динара.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материјале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63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пореза, обавезних такси и казни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01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машине и опрему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0,11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3"/>
        <w:widowControl w:val="false"/>
        <w:rPr/>
      </w:pPr>
      <w:r>
        <w:rPr>
          <w:rFonts w:cs="Arial" w:ascii="Arial" w:hAnsi="Arial"/>
          <w:b/>
          <w:bCs/>
          <w:sz w:val="22"/>
          <w:szCs w:val="22"/>
        </w:rPr>
        <w:t>Глава 56.29 – КОСОВСКО-ПОМОРАВС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3"/>
        <w:widowControl w:val="false"/>
        <w:rPr/>
      </w:pPr>
      <w:r>
        <w:rPr>
          <w:rFonts w:cs="Arial" w:ascii="Arial" w:hAnsi="Arial"/>
          <w:b/>
          <w:i/>
          <w:sz w:val="22"/>
          <w:szCs w:val="22"/>
        </w:rPr>
        <w:t>Функција 130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- Опште услуге </w:t>
      </w: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плате, додатке и доприносе за исте који терете послодавца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6,43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>-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тални трошкови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0,29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путовања реализовани су у износу од </w:t>
      </w:r>
      <w:r>
        <w:rPr>
          <w:rFonts w:cs="Arial" w:ascii="Arial" w:hAnsi="Arial"/>
          <w:sz w:val="22"/>
          <w:szCs w:val="22"/>
          <w:lang w:val="sr-Latn-CS"/>
        </w:rPr>
        <w:t>0,32</w:t>
      </w:r>
      <w:r>
        <w:rPr>
          <w:rFonts w:cs="Arial" w:ascii="Arial" w:hAnsi="Arial"/>
          <w:sz w:val="22"/>
          <w:szCs w:val="22"/>
          <w:lang w:val="sr-CS"/>
        </w:rPr>
        <w:t xml:space="preserve">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0,3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специјализоване услуге утрошено је 0,18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извршени су у износу од 0,09 мил. динара.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0,3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  <w:r>
        <w:rPr>
          <w:rFonts w:cs="Arial" w:ascii="Arial" w:hAnsi="Arial"/>
          <w:sz w:val="22"/>
          <w:szCs w:val="22"/>
          <w:highlight w:val="red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highlight w:val="red"/>
          <w:lang w:val="sr-CS"/>
        </w:rPr>
      </w:pPr>
      <w:r>
        <w:rPr>
          <w:rFonts w:cs="Arial" w:ascii="Arial" w:hAnsi="Arial"/>
          <w:sz w:val="22"/>
          <w:szCs w:val="22"/>
          <w:highlight w:val="red"/>
          <w:lang w:val="sr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Глава </w:t>
      </w:r>
      <w:r>
        <w:rPr>
          <w:rFonts w:cs="Arial" w:ascii="Arial" w:hAnsi="Arial"/>
          <w:b/>
          <w:bCs/>
          <w:sz w:val="22"/>
          <w:szCs w:val="22"/>
          <w:lang w:val="sr-Latn-CS"/>
        </w:rPr>
        <w:t xml:space="preserve">57a </w:t>
      </w:r>
      <w:r>
        <w:rPr>
          <w:rFonts w:cs="Arial" w:ascii="Arial" w:hAnsi="Arial"/>
          <w:b/>
          <w:bCs/>
          <w:sz w:val="22"/>
          <w:szCs w:val="22"/>
        </w:rPr>
        <w:t>– ЦЕНТРАЛНИ РЕГИСТАР ОБВЕЗНИКА ДОПРИНОСА ЗА СОЦИЈАЛНО ОСИГУРАЊЕ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bCs/>
          <w:i/>
          <w:sz w:val="22"/>
          <w:szCs w:val="22"/>
          <w:lang w:val="sr-CS"/>
        </w:rPr>
        <w:t xml:space="preserve">110 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- Извршни и законодавни органи, финансијски и фискални послови и спољни послови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 1,34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ab/>
        <w:t>-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тални трошкови извршени су у износу од 0,0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0,1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  <w:r>
        <w:rPr>
          <w:rFonts w:cs="Arial" w:ascii="Arial" w:hAnsi="Arial"/>
          <w:sz w:val="22"/>
          <w:szCs w:val="22"/>
          <w:lang w:val="sr-Latn-CS"/>
        </w:rPr>
        <w:tab/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0,0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BodyText3"/>
        <w:widowControl w:val="false"/>
        <w:rPr/>
      </w:pPr>
      <w:r>
        <w:rPr>
          <w:rFonts w:cs="Arial" w:ascii="Arial" w:hAnsi="Arial"/>
          <w:b/>
          <w:bCs/>
          <w:sz w:val="22"/>
          <w:szCs w:val="22"/>
        </w:rPr>
        <w:t xml:space="preserve">Глава 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5</w:t>
      </w:r>
      <w:r>
        <w:rPr>
          <w:rFonts w:cs="Arial" w:ascii="Arial" w:hAnsi="Arial"/>
          <w:b/>
          <w:bCs/>
          <w:sz w:val="22"/>
          <w:szCs w:val="22"/>
        </w:rPr>
        <w:t>8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a</w:t>
      </w:r>
      <w:r>
        <w:rPr>
          <w:rFonts w:cs="Arial" w:ascii="Arial" w:hAnsi="Arial"/>
          <w:b/>
          <w:bCs/>
          <w:sz w:val="22"/>
          <w:szCs w:val="22"/>
        </w:rPr>
        <w:t xml:space="preserve"> – КАНЦЕЛАРИЈА НАЦИОНАЛНОГ САВЕТА ЗА ДЕЦЕНТРАЛИЗАЦИЈУ РЕПУБЛИКЕ СРБИЈЕ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bCs/>
          <w:i/>
          <w:sz w:val="22"/>
          <w:szCs w:val="22"/>
          <w:lang w:val="sr-CS"/>
        </w:rPr>
        <w:t xml:space="preserve">110 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- Извршни и законодавни органи, финансијски и фискални послови и спољни послови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 2,26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за запослене утрошено је 0,06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расходе на име путовања утрошено је 0,02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1,16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0,09 мил. динара.</w:t>
      </w:r>
    </w:p>
    <w:p>
      <w:pPr>
        <w:pStyle w:val="BodyText3"/>
        <w:widowControl w:val="false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  <w:lang w:val="ru-RU"/>
        </w:rPr>
        <w:t>- За машине и опрему утрошено је 0,57 мил. динара.</w:t>
      </w:r>
    </w:p>
    <w:p>
      <w:pPr>
        <w:pStyle w:val="BodyText3"/>
        <w:widowControl w:val="false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BodyText3"/>
        <w:widowControl w:val="false"/>
        <w:rPr/>
      </w:pPr>
      <w:r>
        <w:rPr>
          <w:rFonts w:cs="Arial" w:ascii="Arial" w:hAnsi="Arial"/>
          <w:b/>
          <w:bCs/>
          <w:sz w:val="22"/>
          <w:szCs w:val="22"/>
        </w:rPr>
        <w:t>Глава 59а – КАНЦЕЛАРИЈА САВЕТА ЗА НАЦИОНАЛНУ БЕЗБЕДНОСТ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bCs/>
          <w:i/>
          <w:sz w:val="22"/>
          <w:szCs w:val="22"/>
          <w:lang w:val="sr-CS"/>
        </w:rPr>
        <w:t xml:space="preserve">110 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- Извршни и законодавни органи, финансијски и фискални послови и спољни послови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 0,12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расходе на име путовања утрошено је 0,02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BodyText3"/>
        <w:widowControl w:val="false"/>
        <w:rPr/>
      </w:pPr>
      <w:r>
        <w:rPr>
          <w:rFonts w:cs="Arial" w:ascii="Arial" w:hAnsi="Arial"/>
          <w:b/>
          <w:bCs/>
          <w:sz w:val="22"/>
          <w:szCs w:val="22"/>
        </w:rPr>
        <w:t>Глава 60а – БУЏЕТСКИ ФОНД ЗА РЕШАВАЊЕ ПРОБЛЕМА ПРОУЗРОКОВАНИХ НЕГАТИВНИМ ЕФЕКТИМА СВЕТСКЕ ЕКОНОМСКЕ КРИЗЕ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bCs/>
          <w:i/>
          <w:sz w:val="22"/>
          <w:szCs w:val="22"/>
          <w:lang w:val="sr-CS"/>
        </w:rPr>
        <w:t xml:space="preserve">110 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- Извршни и законодавни органи, финансијски и фискални послови и спољни послови </w:t>
      </w:r>
    </w:p>
    <w:p>
      <w:pPr>
        <w:pStyle w:val="BodyText3"/>
        <w:widowControl w:val="false"/>
        <w:rPr/>
      </w:pPr>
      <w:r>
        <w:rPr>
          <w:rFonts w:cs="Arial" w:ascii="Arial" w:hAnsi="Arial"/>
          <w:bCs/>
          <w:sz w:val="22"/>
          <w:szCs w:val="22"/>
        </w:rPr>
        <w:tab/>
        <w:t>- За субвенције нефинансијским предузећима и организацијама утрошено је 3.963,76 мил. динара.</w:t>
      </w:r>
    </w:p>
    <w:p>
      <w:pPr>
        <w:pStyle w:val="BodyText3"/>
        <w:widowControl w:val="false"/>
        <w:rPr/>
      </w:pPr>
      <w:r>
        <w:rPr>
          <w:rFonts w:cs="Arial" w:ascii="Arial" w:hAnsi="Arial"/>
          <w:bCs/>
          <w:sz w:val="22"/>
          <w:szCs w:val="22"/>
        </w:rPr>
        <w:tab/>
        <w:t>- За трансфере осталим нивоима власти утрошено је 246,73 мил. динара.</w:t>
      </w:r>
    </w:p>
    <w:p>
      <w:pPr>
        <w:pStyle w:val="BodyText3"/>
        <w:widowControl w:val="false"/>
        <w:rPr/>
      </w:pPr>
      <w:r>
        <w:rPr>
          <w:rFonts w:cs="Arial" w:ascii="Arial" w:hAnsi="Arial"/>
          <w:bCs/>
          <w:sz w:val="22"/>
          <w:szCs w:val="22"/>
        </w:rPr>
        <w:tab/>
        <w:t>- Накнаде за социјалну заштиту из буџета износиле су 2.342,99 мил. динара.</w:t>
      </w:r>
    </w:p>
    <w:p>
      <w:pPr>
        <w:pStyle w:val="BodyText3"/>
        <w:widowControl w:val="false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BodyText3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</w:rPr>
        <w:t>ПРОГРАМСКА КЛАСИФИКАЦИЈА</w:t>
      </w:r>
    </w:p>
    <w:p>
      <w:pPr>
        <w:pStyle w:val="TextBody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аздео 5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7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– МИНИСТАРСТВО ТРГОВИНЕ И УСЛУГ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Програм 1501 – УРЕЂЕЊЕ СИСТЕМА И НАДЗОР У ОБЛАСТИ ТРГОВИН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И УСЛУГА</w:t>
      </w:r>
      <w:r>
        <w:rPr>
          <w:rFonts w:cs="Arial" w:ascii="Arial" w:hAnsi="Arial"/>
          <w:b/>
          <w:sz w:val="22"/>
          <w:szCs w:val="22"/>
          <w:lang w:val="sr-CS"/>
        </w:rPr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410</w:t>
      </w:r>
      <w:r>
        <w:rPr>
          <w:rFonts w:cs="Arial" w:ascii="Arial" w:hAnsi="Arial"/>
          <w:b/>
          <w:bCs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CS"/>
        </w:rPr>
        <w:t>- Општи економски и комерцијални послови 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ab/>
        <w:tab/>
        <w:t xml:space="preserve"> по питању рада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1501-01 - УРЕЂЕЊЕ СИСТЕМА ТРГОВИНЕ И УСЛУГ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101,59</w:t>
      </w:r>
      <w:r>
        <w:rPr>
          <w:rFonts w:cs="Arial" w:ascii="Arial" w:hAnsi="Arial"/>
          <w:sz w:val="22"/>
          <w:szCs w:val="22"/>
          <w:lang w:val="sr-CS"/>
        </w:rPr>
        <w:t xml:space="preserve">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Накнаде у натури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>0,50</w:t>
      </w:r>
      <w:r>
        <w:rPr>
          <w:rFonts w:cs="Arial" w:ascii="Arial" w:hAnsi="Arial"/>
          <w:sz w:val="22"/>
          <w:szCs w:val="22"/>
          <w:lang w:val="sr-CS"/>
        </w:rPr>
        <w:t xml:space="preserve">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 оквиру расхода за социјална давања запосленима извршене су исплате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1,17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за запослен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1,80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>3,28 мил</w:t>
      </w:r>
      <w:r>
        <w:rPr>
          <w:rFonts w:cs="Arial" w:ascii="Arial" w:hAnsi="Arial"/>
          <w:sz w:val="22"/>
          <w:szCs w:val="22"/>
          <w:lang w:val="sr-CS"/>
        </w:rPr>
        <w:t xml:space="preserve">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путовања реализовани су у износу од </w:t>
      </w:r>
      <w:r>
        <w:rPr>
          <w:rFonts w:cs="Arial" w:ascii="Arial" w:hAnsi="Arial"/>
          <w:sz w:val="22"/>
          <w:szCs w:val="22"/>
          <w:lang w:val="sr-Latn-CS"/>
        </w:rPr>
        <w:t>2,3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>9,9</w:t>
      </w:r>
      <w:r>
        <w:rPr>
          <w:rFonts w:cs="Arial" w:ascii="Arial" w:hAnsi="Arial"/>
          <w:sz w:val="22"/>
          <w:szCs w:val="22"/>
          <w:lang w:val="sr-CS"/>
        </w:rPr>
        <w:t xml:space="preserve">9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материјале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>3,40 мил</w:t>
      </w:r>
      <w:r>
        <w:rPr>
          <w:rFonts w:cs="Arial" w:ascii="Arial" w:hAnsi="Arial"/>
          <w:sz w:val="22"/>
          <w:szCs w:val="22"/>
          <w:lang w:val="sr-CS"/>
        </w:rPr>
        <w:t>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Latn-C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И</w:t>
      </w:r>
      <w:r>
        <w:rPr>
          <w:rFonts w:cs="Arial" w:ascii="Arial" w:hAnsi="Arial"/>
          <w:sz w:val="22"/>
          <w:szCs w:val="22"/>
          <w:lang w:val="sr-Latn-CS"/>
        </w:rPr>
        <w:t>здаци</w:t>
      </w:r>
      <w:r>
        <w:rPr>
          <w:rFonts w:cs="Arial" w:ascii="Arial" w:hAnsi="Arial"/>
          <w:sz w:val="22"/>
          <w:szCs w:val="22"/>
          <w:lang w:val="sr-CS"/>
        </w:rPr>
        <w:t xml:space="preserve"> за машине и опрему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0,47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1501- 02 – КОНТРОЛА И НАДЗОР ТРЖИШТ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534.46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Накнаде у натури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1,82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 оквиру расхода за социјална давања запосленима извршене су исплате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84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за запослен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9,53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11,77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путовања реализовани су у износу од </w:t>
      </w:r>
      <w:r>
        <w:rPr>
          <w:rFonts w:cs="Arial" w:ascii="Arial" w:hAnsi="Arial"/>
          <w:sz w:val="22"/>
          <w:szCs w:val="22"/>
          <w:lang w:val="sr-Latn-CS"/>
        </w:rPr>
        <w:t>1,19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4,57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специјализованих услуга реализова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46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текуће поправке и одржавање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4,66</w:t>
      </w:r>
      <w:r>
        <w:rPr>
          <w:rFonts w:cs="Arial" w:ascii="Arial" w:hAnsi="Arial"/>
          <w:sz w:val="22"/>
          <w:szCs w:val="22"/>
          <w:lang w:val="sr-CS"/>
        </w:rPr>
        <w:t xml:space="preserve"> мил. динара. </w:t>
        <w:tab/>
        <w:t xml:space="preserve"> 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материјале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>15,98</w:t>
      </w:r>
      <w:r>
        <w:rPr>
          <w:rFonts w:cs="Arial" w:ascii="Arial" w:hAnsi="Arial"/>
          <w:sz w:val="22"/>
          <w:szCs w:val="22"/>
          <w:lang w:val="sr-CS"/>
        </w:rPr>
        <w:t xml:space="preserve">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пореза, обавезних такси и казни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>1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Latn-CS"/>
        </w:rPr>
        <w:t>70</w:t>
      </w:r>
      <w:r>
        <w:rPr>
          <w:rFonts w:cs="Arial" w:ascii="Arial" w:hAnsi="Arial"/>
          <w:sz w:val="22"/>
          <w:szCs w:val="22"/>
          <w:lang w:val="sr-CS"/>
        </w:rPr>
        <w:t xml:space="preserve">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На име новчаних казни и пенала по решењу судова и судских тела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11,18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Издаци за машине и опрему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>1,35</w:t>
      </w:r>
      <w:r>
        <w:rPr>
          <w:rFonts w:cs="Arial" w:ascii="Arial" w:hAnsi="Arial"/>
          <w:sz w:val="22"/>
          <w:szCs w:val="22"/>
          <w:lang w:val="sr-CS"/>
        </w:rPr>
        <w:t xml:space="preserve"> 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1501-03 – УСПОСТАВЉАЊЕ САВРЕМЕНО УРЕЂЕНОГ ТРЖИШТА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 xml:space="preserve"> РОБА И УСЛУГ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1,00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1501-04 - УНАПРЕЂЕЊЕ САВРЕМЕНО УРЕЂЕНОГ ТРЖИШТА РОБ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путовања реализова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25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1,78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специјализованих услуга реализова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1,90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материјале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35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Latn-C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Расходи за нематеријалну имовину извршени су у износу од</w:t>
      </w:r>
      <w:r>
        <w:rPr>
          <w:rFonts w:cs="Arial" w:ascii="Arial" w:hAnsi="Arial"/>
          <w:sz w:val="22"/>
          <w:szCs w:val="22"/>
          <w:lang w:val="sr-CS"/>
        </w:rPr>
        <w:t xml:space="preserve"> 0,29 мил. динара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Програм 1502 – ПОДСТИЦАЊЕ И ПОДРШКА У ОБЛАСТИ ТРГОВИНЕ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И УСЛУГА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410</w:t>
      </w:r>
      <w:r>
        <w:rPr>
          <w:rFonts w:cs="Arial" w:ascii="Arial" w:hAnsi="Arial"/>
          <w:b/>
          <w:bCs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CS"/>
        </w:rPr>
        <w:t>- Општи економски и комерцијални послови 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ab/>
        <w:tab/>
        <w:t xml:space="preserve"> по питању рада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bCs/>
          <w:i/>
          <w:sz w:val="22"/>
          <w:szCs w:val="22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1502-01 – УНАПРЕЂЕЊЕ ЗАШТИТЕ ПОТРОШАЧА УСЛУГА У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 xml:space="preserve"> РЕПУБЛИЦИ СРБИЈ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путовања реализовани су у износу од 0,16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1,77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Издаци за машине и опрему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>0,</w:t>
      </w:r>
      <w:r>
        <w:rPr>
          <w:rFonts w:cs="Arial" w:ascii="Arial" w:hAnsi="Arial"/>
          <w:sz w:val="22"/>
          <w:szCs w:val="22"/>
          <w:lang w:val="sr-CS"/>
        </w:rPr>
        <w:t>07 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1502-02 – ПОДСТИЦАЊЕ И ПОДРШКА НАСТУПА СРПСКИХ ПРЕДУЗЕЋА</w:t>
        <w:tab/>
        <w:t xml:space="preserve"> НА МЕЂУНАРОДНОМ ТРЖИШТУ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 извршени су у износу од 0,91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путовања реализовани су у износу од 1,07 </w:t>
      </w:r>
      <w:r>
        <w:rPr>
          <w:rFonts w:cs="Arial" w:ascii="Arial" w:hAnsi="Arial"/>
          <w:sz w:val="22"/>
          <w:szCs w:val="22"/>
          <w:lang w:val="sr-Latn-CS"/>
        </w:rPr>
        <w:t>мил</w:t>
      </w:r>
      <w:r>
        <w:rPr>
          <w:rFonts w:cs="Arial" w:ascii="Arial" w:hAnsi="Arial"/>
          <w:sz w:val="22"/>
          <w:szCs w:val="22"/>
          <w:lang w:val="sr-CS"/>
        </w:rPr>
        <w:t>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3,12 мил. динара.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1502-03 –ПОВЕЗИВАЊЕ СУБЈЕКАТА ИЗ ОБЛАСТИ УСЛУГА У 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КЛАСТЕРЕ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 0,27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1,83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1502-04 – ОБЕЗБЕЂЕЊЕ ЕВРОПСКИХ СТАНДАРДА КВАЛИТЕТА </w:t>
        <w:tab/>
        <w:tab/>
        <w:tab/>
        <w:tab/>
        <w:t xml:space="preserve"> ПРОИЗВОДА И УСЛУГА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 0,13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0,07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1502-05- ИМПЛЕМЕНТАЦИЈА СПОРАЗУМА О СТАБИЛИЗАЦИЈИ И </w:t>
      </w:r>
    </w:p>
    <w:p>
      <w:pPr>
        <w:pStyle w:val="Normal"/>
        <w:widowControl w:val="false"/>
        <w:tabs>
          <w:tab w:val="clear" w:pos="720"/>
          <w:tab w:val="left" w:pos="228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ИДРУЖИВАЊУ ЕУ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 0,92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1,26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РОЈЕКАТ 1502-06-УНАПРЕЂЕЊЕ ЗАШТИТЕ ПОТРОШАЧА РОБА У РЕПУБЛИЦИ 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СРБИЈИ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 0,68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4,26 мил. динара.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ab/>
        <w:t>- Расходи по основу дотација невладиних организација извршени су у износу од 2,35 мил. динара.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Програм 1504 - ПРОМОЦИЈА ТРГОВИНЕ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sr-Latn-C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410</w:t>
      </w:r>
      <w:r>
        <w:rPr>
          <w:rFonts w:cs="Arial" w:ascii="Arial" w:hAnsi="Arial"/>
          <w:b/>
          <w:bCs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CS"/>
        </w:rPr>
        <w:t>- Општи економски и комерцијални послови 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ab/>
        <w:tab/>
        <w:t xml:space="preserve"> по питању рада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bCs/>
          <w:i/>
          <w:sz w:val="22"/>
          <w:szCs w:val="22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1504-01 – ИЗГРАДЊА И ПОЗИЦИОНИРАЊЕ НАЦИОНАЛНОГ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 xml:space="preserve"> БРЕНДА СРБИЈЕ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 од1,89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 0,3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10,99 мил. динара.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Програм 1509 – ОСИГУРАЊЕ СТАБИЛНОСТИ ТРЖИШТА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490 – Економски послови некласификовани на другом месту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1509-01 – 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OБЕЗБЕЂЕЊЕ ФУНКЦИОНАЛНОГ ЈЕДИНСТВА ИЗМЕЂУ СТРАТЕШКИХ И СТАБИЛИЗАЦИОНИХ РОБНИХ РЕЗЕРВИ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 91,65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у износу од 0,04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за запослене утрошено је 3,72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 извршени су у износу од 103,68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путовања реализовани су у износу од 3,02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специјализованих услуга реализовани су у износу од 2,11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извршени су у износу од 11,5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  <w:tab/>
        <w:t xml:space="preserve"> </w:t>
        <w:tab/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</w:r>
      <w:r>
        <w:rPr>
          <w:rFonts w:cs="Arial" w:ascii="Arial" w:hAnsi="Arial"/>
          <w:bCs/>
          <w:sz w:val="22"/>
          <w:szCs w:val="22"/>
          <w:lang w:val="sr-Latn-CS"/>
        </w:rPr>
        <w:t>- Трошкови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робних резерви износе 875,23 мил. динара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1509-02 – ДОВОЂЕЊЕ СКЛАДИШНИХ КАПАЦИТЕТА РЕПУБЛИЧКЕ </w:t>
        <w:tab/>
        <w:t xml:space="preserve"> </w:t>
        <w:tab/>
        <w:tab/>
        <w:tab/>
        <w:t xml:space="preserve"> ДИРЕКЦИЈЕ ЗА РОБНЕ РЕЗЕРВЕ НА ОПТИМАЛНИ НИВО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зграде и грађевинске објекте извршени су у износу од 24,45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Програм 2501 – НАЦИОНАЛНИ ИНВЕСТИЦИОНИ ПЛАН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410</w:t>
      </w:r>
      <w:r>
        <w:rPr>
          <w:rFonts w:cs="Arial" w:ascii="Arial" w:hAnsi="Arial"/>
          <w:b/>
          <w:bCs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CS"/>
        </w:rPr>
        <w:t>- Општи економски и комерцијални послови 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ab/>
        <w:tab/>
        <w:t xml:space="preserve"> по питању рада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2501-01 – НЕФИНАНСИЈСКА ИМОВИНА КОЈА СЕ ФИНАНСИРА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 xml:space="preserve"> ИЗ НАЦИОНАЛНОГ ИНВЕСТИЦИОНОГ ПЛАНА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 xml:space="preserve">- </w:t>
      </w:r>
      <w:r>
        <w:rPr>
          <w:rFonts w:cs="Arial" w:ascii="Arial" w:hAnsi="Arial"/>
          <w:sz w:val="22"/>
          <w:szCs w:val="22"/>
          <w:lang w:val="sr-CS"/>
        </w:rPr>
        <w:t xml:space="preserve">Издаци за нефинансијску имовину која се финансира из средстава за реализацију Националног инвестиционог плана извршени су </w:t>
      </w:r>
      <w:r>
        <w:rPr>
          <w:rFonts w:cs="Arial" w:ascii="Arial" w:hAnsi="Arial"/>
          <w:bCs/>
          <w:sz w:val="22"/>
          <w:szCs w:val="22"/>
          <w:lang w:val="sr-CS"/>
        </w:rPr>
        <w:t>у износу од 219,47 мил. динар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аздео 58 – МИНИСТАРСТВО ЗДРАВЉА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Програм 1801 – УРЕЂЕЊЕ И НАДЗОР У ОБЛАСТИ ЗДРАВСТВА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760 – Здравство некласификовано на другом месту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1801-01 – УРЕЂЕЊЕ ЗДРАВСТВЕНОГ СИСТЕМА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 66,56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акнаде у натури извршене су у износу од 0,93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у износу од 0,51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за запослене утрошено је 1,92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 извршени су у износу од 3,87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 5,48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45,15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текуће поправке и одржавање извршени су у износу од 3,20 мил. динара. </w:t>
        <w:tab/>
        <w:t xml:space="preserve"> 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материјале извршени су у износу од 9,83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1,37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новчаних казни и пенала по решењу судова и судских тела извршени су у износу од 0,35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 0,08 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1801-02 – НАДЗОР И КОНТРОЛА ЗДРАВСТВЕНИХ УСТАНОВ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 43,4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акнаде у натури извршене су у износу од 0,14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за запослене утрошено је 0,51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 извршени су у износу од 3,34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 1,05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17,00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текуће поправке и одржавање извршени су у износу од1,36 мил. динара. </w:t>
        <w:tab/>
        <w:t xml:space="preserve"> 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материјале извршени су у износу од 3,88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1,35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1801-03 - САНИТАРНИ НАДЗОР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 200,55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акнаде у натури извршене су у износу од 1,38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у износу од 0,28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за запослене утрошено је 2,54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 извршени су у износу од 5,94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 1,5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97,88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текуће поправке и одржавање извршени су у износу од1,99 мил. динара. </w:t>
        <w:tab/>
        <w:t xml:space="preserve"> 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 - Расходи за материјале извршени су у износу од 10,64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2,19 мил. динара.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1801-04 – НАДЗОР У ОБЛАСТИ ЛЕКОВА И ДРОГ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 11,59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за запослене утрошено је 0,36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 извршени су у износу од 0,19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 0,23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2,47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специјализованих услуга реализовани су у износу од 0,42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текуће поправке и одржавање извршени су у износу од 0,33 мил. динара. 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материјале извршени су у износу од 1,33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0,32 мил. динара.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Програм 1802 – ПРЕВЕНТИВНА ЗДРАВСТВЕНА ЗАШТИТА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760 – Здравство некласификовано на другом месту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1802-01 – СПРОБОЂЕЊЕ ФУНКЦИЈА ОПШТЕГ ИНТЕРЕСА У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ЗДРАВСТВУ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1,67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специјализованих услуга реализовани су у износу од 1.029,88 мил. динара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ab/>
        <w:t>- За дотације организацијама обавезног социјалног осигурања утрошено је 1.446,50 мил. динар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Cs/>
          <w:sz w:val="22"/>
          <w:szCs w:val="22"/>
          <w:lang w:val="sr-Latn-CS"/>
        </w:rPr>
      </w:pPr>
      <w:r>
        <w:rPr>
          <w:rFonts w:cs="Arial" w:ascii="Arial" w:hAnsi="Arial"/>
          <w:bCs/>
          <w:sz w:val="22"/>
          <w:szCs w:val="22"/>
          <w:lang w:val="sr-Latn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1802-02 – ПОДСТИЦАЊЕ АКТИВНОСТИ НА ОМАСОВЉАВАЊУ </w:t>
        <w:tab/>
        <w:tab/>
        <w:tab/>
        <w:tab/>
        <w:t xml:space="preserve"> ДОБРОВОЉНОГ ДАВАЛАШТВА КРВИ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специјализованих услуга реализовани су у износу од 27,81мил. динара.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ab/>
        <w:t>- За дотације невладиним организацијама утрошено је 7,40 мил. динар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Cs/>
          <w:sz w:val="22"/>
          <w:szCs w:val="22"/>
          <w:lang w:val="sr-Latn-CS"/>
        </w:rPr>
      </w:pPr>
      <w:r>
        <w:rPr>
          <w:rFonts w:cs="Arial" w:ascii="Arial" w:hAnsi="Arial"/>
          <w:bCs/>
          <w:sz w:val="22"/>
          <w:szCs w:val="22"/>
          <w:lang w:val="sr-Latn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1802-03 – ЗДРАВСТВЕНА ЗАШТИТА ЛИЦА НА ИЗДРЖАВАЊУ КАЗНЕ </w:t>
        <w:tab/>
        <w:tab/>
        <w:tab/>
        <w:t xml:space="preserve"> ЗАТВОРА И ИЗВРШЕЊЕ МЕРА БЕЗБЕДНОСТИ ОБАВЕЗНОГ </w:t>
        <w:tab/>
        <w:tab/>
        <w:tab/>
        <w:t xml:space="preserve"> ПСИХИЈАТРИЈСКОГ ЛЕЧЕЊА И ЧУВАЊА И ЛИЦА СА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 xml:space="preserve"> НЕПОЗНАТИМ ПРЕБИВАЛИШТЕМ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специјализованих услуга реализова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65,64 мил. динара.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1802-04 – ПРОГРАМИ ЈАВНОГ ЗДРАВЉА У ФУНКЦИЈИ ЗАВОДА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 xml:space="preserve"> ЗА БИОЦИДЕ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специјализованих услуга реализова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4,83 мил. динара.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1802-05 – ПРОГРАМИ ЈАВНОГ ЗДРАВЉА У ФУНКЦИЈИ ЗАВОДА ЗА </w:t>
        <w:tab/>
        <w:tab/>
        <w:tab/>
        <w:tab/>
        <w:t xml:space="preserve"> АНТИРАБИЧНУ ЗАШТИТУ ( ЗАШТИТУ ОД БЕСНИЛА)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 xml:space="preserve"> „ЛУЈ ПАСТЕР“ НОВИ САД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специјализованих услуга реализова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,44 мил. динар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1802-06 – ПРОГРАМИ ЈАВНОГ ЗДРАВЉА У ФУНКЦИЈИ ИНСТИТУТА ЗА </w:t>
        <w:tab/>
        <w:tab/>
        <w:tab/>
        <w:t xml:space="preserve"> ВИРУСОЛОГИЈУ, ВАКЦИНЕ И СЕРУМЕ „ТОРЛАК“ 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специјализованих услуга реализовани су у износу од 3,38 мил. динара.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1812-08 – УНАПРЕЂЕЊЕ ЗДРАВЉА ПОСЕБНИХ ГРУПАЦИЈА</w:t>
        <w:tab/>
        <w:tab/>
        <w:tab/>
        <w:tab/>
        <w:t xml:space="preserve"> СТАНОВНИШТВА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ИМПЛЕМЕНТАЦИЈА ПЛАНА О ЗДРАВСТВЕНОЈ ЗАШТИТИ РОМА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10,75 мил. динара. 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специјализованих услуга реализова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8,45 мил. динар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ИМПЛЕМЕНТАЦИЈА И ИЗРАДА ПОСЕБНИХ ПРОГРАМА 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специјализованих услуга реализова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99 мил. динар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ОБРОВОЉНО И ПОВЕРЉИВО САВЕТОВАЊЕ И ТЕСТИРАЊЕ НА ХИВ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специјализованих услуга реализова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1,26 мил. динара. 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СПРОВОЂЕЊЕ ПРОГРАМА ПОДСТИЦАЊА РАЂАЊА,УНАПРЕЂЕЊА </w:t>
        <w:tab/>
        <w:t>РЕПРОДУКТИВНОГ ЗДРАВЉА И ПЛАНИРАЊЕ ПОРОДИЦЕ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специјализованих услуга реализова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3,18 мил. динара.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ЕВЕНЦИЈА САМОУБИСТВА И НАСИЉА КОД МЛАДИХ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специјализованих услуга реализова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2,00 мил. динара. 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УНАПРЕЂЕЊЕ ЗДРАВЉА И ЗДРАВСТВЕНЕ ЗАШТИТЕ ЖЕНА У 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>МЕНОПАУЗИ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специјализованих услуга реализовани су у износу од 1,11мил. динара. 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1812-09</w:t>
      </w:r>
      <w:r>
        <w:rPr>
          <w:rFonts w:cs="Arial" w:ascii="Arial" w:hAnsi="Arial"/>
          <w:b/>
          <w:bCs/>
          <w:sz w:val="22"/>
          <w:szCs w:val="22"/>
          <w:lang w:val="sr-Latn-CS"/>
        </w:rPr>
        <w:t xml:space="preserve"> –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УНАПРЕЂЕЊЕ ЗДРАВЉА СТАНОВНИШТВА ЗА БОЛЕСТИ ОД </w:t>
        <w:tab/>
        <w:tab/>
        <w:tab/>
        <w:t xml:space="preserve"> ПОСЕБНОГ СОЦИЈАЛНО-МЕДИЦИНСКОГ ЗНАЧАЈА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eastAsia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КОНТРОЛА ТБЦ-А КРОЗ СПРОВОЂЕЊЕ СТРАТЕГИЈЕ ДИРЕКТНО </w:t>
      </w:r>
    </w:p>
    <w:p>
      <w:pPr>
        <w:pStyle w:val="ListParagraph"/>
        <w:widowControl w:val="false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ab/>
        <w:t>ОПСЕРВИРАНЕ ТЕРАПИЈЕ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 извршени су у износу од 1,24 мил. динара. 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 1,41 мил. динара.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21,59 мил. динара. 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текуће поправке и одржавање извршени су у износу од 0,05 мил. динара. </w:t>
        <w:tab/>
        <w:t xml:space="preserve"> </w:t>
        <w:tab/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материјале извршени су у износу од 9,62 мил. динара.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ab/>
        <w:t>- За дотације и трансфере организацијама обавезног социјалног осигурања утрошено је 4,23 мил. динара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02</w:t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УНАПРЕЂЕЊЕ НАЦИОНАЛНОГ ОДГОВОРА НА ХИВ /АИДС 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 од 1,49 мил. динара.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,06 мил. динара.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43,43 мил. динара.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извршени су у износу од 0,03 мил. динара.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38,40 мил. динар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За донације и трансфере организацијама обавезног социјалног осигурања утрошено је 19,20 мил. динара.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отребе осталих дотација и трансфера утрошено је 54,41 мил. динар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Cs/>
          <w:sz w:val="22"/>
          <w:szCs w:val="22"/>
          <w:lang w:val="sr-Latn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За дотације невладиним организацијама утрошено је 61,85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 - Издаци за машине и опрему извршени су у износу од 0,43 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numPr>
          <w:ilvl w:val="0"/>
          <w:numId w:val="4"/>
        </w:numPr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СПРОВОЂЕЊЕ НАЦИОНАЛНОГ ПРОГРАМА ЗА ПРЕВЕНЦИЈУ </w:t>
        <w:tab/>
        <w:t xml:space="preserve">ЗЛОУПОТРЕБЕ ДРОГА И АЛКОХОЛИЗМА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специјализованих услуга реализова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6,35 мил. </w:t>
        <w:tab/>
        <w:t>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numPr>
          <w:ilvl w:val="0"/>
          <w:numId w:val="4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РАНА ДЕТЕКЦИЈА И ПРЕВЕНЦИЈА ТИП 2 ДИЈАБЕТЕСА НА ПРИМАРНОМ </w:t>
        <w:tab/>
        <w:t>НИВОУ ЗДРАВСТВЕНЕ ЗАШТИТЕ У СРБИЈ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специјализованих услуга реализова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,0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numPr>
          <w:ilvl w:val="0"/>
          <w:numId w:val="4"/>
        </w:numPr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ВЕНЦИЈА СЛЕПИЛА КОД ПРЕВРЕМЕНО РОЂЕНЕ ДЕЦЕ У СРБИЈ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специјализованих услуга реализова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30 мил. динара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ab/>
        <w:t>- За донације и трансфере организацијама обавезног социјалног осигурања утрошено је 5,70 мил. динара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ИЗРАДА НАЦИОНАЛНОГ ПРОГРАМА ПРЕВЕНЦИЈЕ ТРАУМЕ И </w:t>
      </w:r>
    </w:p>
    <w:p>
      <w:pPr>
        <w:pStyle w:val="ListParagraph"/>
        <w:widowControl w:val="false"/>
        <w:tabs>
          <w:tab w:val="clear" w:pos="720"/>
          <w:tab w:val="left" w:pos="851" w:leader="none"/>
        </w:tabs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 xml:space="preserve">УНАПРЕЂЕЊЕ ЗБРИЊАВАЊА ТРАУМАТИЗОВАНИХ И </w:t>
      </w:r>
    </w:p>
    <w:p>
      <w:pPr>
        <w:pStyle w:val="ListParagraph"/>
        <w:widowControl w:val="false"/>
        <w:tabs>
          <w:tab w:val="clear" w:pos="720"/>
          <w:tab w:val="left" w:pos="851" w:leader="none"/>
        </w:tabs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 xml:space="preserve">ПОВРЕЂЕНИХ ЛИЦА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специјализованих услуга реализова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,48 мил. динар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07 </w:t>
      </w: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>ПРАЋЕЊЕ РАДА ПРОЈЕКТА ЗА ХИВ/СИДУ И ТУБЕРК</w:t>
      </w:r>
      <w:r>
        <w:rPr>
          <w:rFonts w:cs="Arial" w:ascii="Arial" w:hAnsi="Arial"/>
          <w:b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ЛОЗУ У СРБИЈИ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>ОД СТРАНЕ ЦЦМ-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 - Расходи специјализованих услуга реализова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01 мил. динара.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1,46 мил. динара.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08 </w:t>
        <w:tab/>
        <w:t xml:space="preserve">УНАПРЕЂЕЊЕ ХИВ ПРЕВЕНЦИЈЕ И ЗАШТИТА ОСОБА ПОД НАЈВЕЋИМ </w:t>
        <w:tab/>
        <w:t>РИЗИКОМ ОД ХИВ-а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 од 0,39 мил. динара.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26 мил. динара.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7,74 мил. динара.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извршени су у износу од 0,01 мил. динара.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1,00 мил. динар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За донације и трансфере организацијама обавезног социјалног осигурања утрошено је 8,60 мил. динара.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За расходе осталих дотација и трансфера утрошено је 9,71 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ab/>
        <w:t>- Расходи по основу дотација невладиних организација извршени су у износу од 9,72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 2,60 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1802-10– ПРОГРАМ“ СРБИЈА ПРОТИВ РАКА“</w:t>
        <w:tab/>
        <w:tab/>
        <w:tab/>
        <w:tab/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01</w:t>
        <w:tab/>
        <w:t xml:space="preserve">АКТИВНОСТИ КАНЦЕЛАРИЈЕ ЗА КОНТРОЛУ ДУВАНА НА </w:t>
        <w:tab/>
        <w:tab/>
        <w:tab/>
        <w:tab/>
        <w:t>ПРЕВЕНЦИЈИ БОЛЕСТИ НАСТАЛИХ КАО ПОСЛЕДИЦА ПУШЕЊ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специјализованих услуга реализова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3,10 мил. динара.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02</w:t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УНАПРЕЂЕЊЕ ЗДРАВСТВЕНЕ ЗАШТИТЕ ОБЕЗБЕЂЕЊЕМ </w:t>
        <w:tab/>
        <w:tab/>
        <w:tab/>
        <w:t>ЛЕКОВА И МЕДИЦИНСКОГ ПОТРОШНОГ МАТЕРИЈАЛА</w:t>
        <w:tab/>
        <w:tab/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ab/>
        <w:t>- За дотације организацијама обавезног социјалног осигурања утрошено је 610,00 мил. динар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03</w:t>
        <w:tab/>
        <w:t>УНАПРЕЂЕЊЕ ЗДРАВСТВЕНЕ ЗАШТИТЕ ОБЕЗБЕЂЕЊЕМ</w:t>
      </w:r>
    </w:p>
    <w:p>
      <w:pPr>
        <w:pStyle w:val="ListParagraph"/>
        <w:widowControl w:val="false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>МЕДИЦИНСКЕ ОПРЕМЕ ЗА БОЛЕСТИ ИЗАЗВАНЕ</w:t>
      </w:r>
    </w:p>
    <w:p>
      <w:pPr>
        <w:pStyle w:val="ListParagraph"/>
        <w:widowControl w:val="false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 xml:space="preserve">КОНЗУМИРАЊЕМ ДУВАНА 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Latn-C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>- За донације и трансфере осталим нивоима власти утрошено је 99,00 мил. динара.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Latn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 xml:space="preserve"> - За донације организацијама обавезног социјалног осигурања утрошено је 521,97 мил. динар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04 </w:t>
        <w:tab/>
        <w:t xml:space="preserve">ПОДРШКА СПРОВОЂЕЊУ НАЦИОНАЛНОГ ПРОГРАМА ОНКОЛОШКЕ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>ЗДРАВСТВЕНЕ ЗАШТИТЕ –„СРБИЈА ПРОТИВ РАКА“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специјализованих услуга реализова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41,85 мил. динара.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05 </w:t>
        <w:tab/>
        <w:t xml:space="preserve">ПОДРШКА СПРОВОЂЕЊУ ПРОГРАМА ПРЕВЕНЦИЈА И РАНОГ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>ОТКРИВАЊА И ЛЕЧЕЊА МАЛИГНОГ ТУМОРА ГРЛИЋА МАТЕРИЦЕ,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>ДОЈКЕ И ДЕБЕЛОГ ЦРЕВА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специјализованих услуга реализова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4,27 мил. динар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Програм 1803 – УНАПРЕЂЕЊЕ УСЛОВА ЗА ЛЕЧЕЊЕ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760 – Здравство некласификовано на другом месту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1803-0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1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– УЧЕШЋЕ У ФИНАНСИРАЊУ ИЗГРАДЊЕ И ОПРЕМАЊА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 xml:space="preserve"> ЗДРАВСТВЕНИХ УСТАНОВА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01</w:t>
        <w:tab/>
        <w:t xml:space="preserve">ИЗГРАДЊА И ОПРЕМАЊЕ ЗДРАВСТВЕНИХ УСТАНОВА У ДРЖАВНОЈ </w:t>
        <w:tab/>
        <w:tab/>
        <w:t xml:space="preserve">СВОЈИНИ ЧИЈИ ЈЕ ОСНИВАЧ РЕПУБЛИКА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За дотације организацијама обавезног социјалног осигурања утрошено је 685,94 мил. динар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02</w:t>
      </w:r>
      <w:r>
        <w:rPr>
          <w:rFonts w:cs="Arial" w:ascii="Arial" w:hAnsi="Arial"/>
          <w:bCs/>
          <w:sz w:val="22"/>
          <w:szCs w:val="22"/>
          <w:lang w:val="sr-CS"/>
        </w:rPr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ИЗГРАДЊА И ОПРЕМАЊЕ ЗДРАВСТВЕНИХ УСТАНОВА НА </w:t>
        <w:tab/>
        <w:tab/>
        <w:tab/>
        <w:t>ЛОКАЛНОМ НИВОУ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ab/>
        <w:t>- За донације и трансфере организацијама обавезног социјалног осигурања утрошено је 83,60 мил. динар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03</w:t>
      </w:r>
      <w:r>
        <w:rPr>
          <w:rFonts w:cs="Arial" w:ascii="Arial" w:hAnsi="Arial"/>
          <w:bCs/>
          <w:sz w:val="22"/>
          <w:szCs w:val="22"/>
          <w:lang w:val="sr-CS"/>
        </w:rPr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>ПРОЈЕКАТ СВЕТСКЕ БАНКЕ „РАЗВОЈ ЗДРАВСТВА СРБИЈЕ“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 извршени су у износу од 0,12 мил. динара. 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32,10 мил. динара. 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текуће поправке и одржавање извршени су у износу од 0,35 мил. динара. </w:t>
        <w:tab/>
        <w:t xml:space="preserve"> </w:t>
        <w:tab/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материјале извршени су у износу од 0,65 мил. динара.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ab/>
        <w:t>- За дотације организацијама обавезног социјалног осигурања утрошено је 13,11 мил. динара.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04</w:t>
      </w: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>ПРОЈЕКАТ СВЕТСКЕ БАНКЕ „ЕНЕРГЕТСКА ЕФИКАСНОСТ“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 извршени су у износу од 0,36 мил. динара. 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 1,32 мил. динара.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1,78 мил. динара.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ab/>
        <w:t>- За дотације организацијама обавезног социјалног осигурања утрошено је 83,39 мил. динара.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05</w:t>
      </w: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ЕВРОПСКЕ ИНВЕСТИЦИОНЕ БАНКЕ „РЕКОНСТРУКЦИЈА </w:t>
        <w:tab/>
        <w:tab/>
        <w:t>КЛИНИЧКИХ ЦЕНТАРА“ ( БЕОГРАД, КРАГУЈЕВАЦ, НИШ И НОВИ САД)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 извршени су у износу од 2,63 мил. динара. </w:t>
      </w:r>
    </w:p>
    <w:p>
      <w:pPr>
        <w:pStyle w:val="TextBodyIndent"/>
        <w:widowControl w:val="false"/>
        <w:tabs>
          <w:tab w:val="left" w:pos="720" w:leader="none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 </w:t>
        <w:tab/>
        <w:t xml:space="preserve">- Услуге по уговору извршене су у износу од 40,50 мил. динара. 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текуће поправке и одржавање извршени су у износу од 0,28 мил. динара. </w:t>
        <w:tab/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0,70 мил. динара.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1803-02 – УНАПРЕЂЕЊЕ СЛУЖБИ ТРАНСФУЗИЈЕ И </w:t>
        <w:tab/>
        <w:tab/>
        <w:tab/>
        <w:tab/>
        <w:tab/>
        <w:tab/>
        <w:t xml:space="preserve"> ТРАНСПЛАНТАЦИЈЕ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01</w:t>
        <w:tab/>
        <w:t xml:space="preserve">ОБЕЗБЕЂИВАЊЕ УСЛОВА ЗА ТРАНСПЛАНТАЦИЈУ МАТИЧНИХ </w:t>
        <w:tab/>
        <w:tab/>
        <w:tab/>
        <w:t>ЋЕЛИЈА ХЕМАТОПОЕЗЕ КОД ДЕЦЕ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специјализованих услуга реализовани су у износу од 3,70 мил. динар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ab/>
        <w:t>- За донације и трансфере организацијама обавезног социјалног осигурања утрошено је 27,22 мил. динара.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02</w:t>
      </w: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ОБЕЗБЕЂЕЊЕ УСЛОВА ЗА ТРАНСФУЗИЈУ И ТРАНСПЛАНТАЦИЈУ </w:t>
        <w:tab/>
        <w:tab/>
        <w:t>ОРГАНА КОД ОДРАСЛИХ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специјализованих услуга реализова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2,95 мил. динара.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1803-03 – УНАПРЕЂЕЊЕ КВАЛИТЕТА РАДА У СИСТЕМУ ЗДРАВСТВЕНЕ </w:t>
        <w:tab/>
        <w:tab/>
        <w:tab/>
        <w:t xml:space="preserve"> ЗАШТИТЕ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01</w:t>
        <w:tab/>
        <w:t xml:space="preserve">ОСНИВАЊЕ АГЕНЦИЈЕ ЗА АКРЕДИТАЦИЈУ ЗДРАВСТВЕНИХ </w:t>
        <w:tab/>
        <w:tab/>
        <w:tab/>
        <w:t>УСТАНОВА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ab/>
        <w:t>- За субвенције јавним нефинансијским предузећима и организацијама утрошено је 25,16 мил. динар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02</w:t>
        <w:tab/>
        <w:t xml:space="preserve">ПРОЈЕКАТ СВЕТСКЕ БАНКЕ „ПРУЖАЊЕ УНАПРЕЂЕНИХ УСЛУГА НА </w:t>
        <w:tab/>
        <w:t>ЛОКАЛНОМ НИВОУ У СРБИЈИ“ ( ДИЛС)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на име путовања реализовани су у износу од 1,57 мил. динара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>- Услуге по уговору извршене су у износу од 40,95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специјализованих услуга реализова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1,20 мил. динара.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ab/>
        <w:t>- За донације и трансфере организацијама обавезног социјалног осигурања утрошено је 105,5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 - Издаци за машине и опрему извршени су у износу од 0,13 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1803-04 – ПОДРШКА НЕВЛАДИНИМ ОРГАНИЗАЦИЈАМА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01</w:t>
        <w:tab/>
        <w:t xml:space="preserve">ПОДСТИЦАЊЕ АКТИВНОСТИ СТРУЧНИХ ОРГАНИЗАЦИЈА,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>САВЕТА И УДРУЖЕЊА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За дотације невладиним организацијама утрошено је 13,40 мил. динара.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02</w:t>
      </w:r>
      <w:r>
        <w:rPr>
          <w:rFonts w:cs="Arial" w:ascii="Arial" w:hAnsi="Arial"/>
          <w:bCs/>
          <w:sz w:val="22"/>
          <w:szCs w:val="22"/>
          <w:lang w:val="sr-CS"/>
        </w:rPr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КТИВНОСТИ ДРУШТВА ЗА БОРБУ ПРОТИВ РАКА СРБИЈЕ И </w:t>
        <w:tab/>
        <w:tab/>
        <w:tab/>
        <w:t>САВЕЗА ДРУШТАВА ВОЈВОДИНЕ ЗА БОРБУ ПРОТИВ РАКА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За дотације невладиним организацијама утрошено је 7,41 мил. динара.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03</w:t>
      </w:r>
      <w:r>
        <w:rPr>
          <w:rFonts w:cs="Arial" w:ascii="Arial" w:hAnsi="Arial"/>
          <w:bCs/>
          <w:sz w:val="22"/>
          <w:szCs w:val="22"/>
          <w:lang w:val="sr-CS"/>
        </w:rPr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КТИВНОСТИ КЛИНИЧКОГ ТРЕТМАНА И ЛЕЧЕЊА ХИВ-ОМ </w:t>
        <w:tab/>
        <w:tab/>
        <w:tab/>
        <w:t>ИНФИЦИРАНИХ И ОБОЛЕЛИХ ОД АИДС-А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За дотације невладиним организацијама утрошено је 26,46 мил. динара.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04</w:t>
      </w:r>
      <w:r>
        <w:rPr>
          <w:rFonts w:cs="Arial" w:ascii="Arial" w:hAnsi="Arial"/>
          <w:bCs/>
          <w:sz w:val="22"/>
          <w:szCs w:val="22"/>
          <w:lang w:val="sr-CS"/>
        </w:rPr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>ЈАВНА ОВЛАШЋЕЊА ПОВЕРЕНА ЦРВЕНОМ КРСТУ СРБИЈЕ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За дотације невладиним организацијама утрошено је 326,93 мил. динара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 xml:space="preserve">Програм 1804 – ОБЕЗБЕЂИВАЊЕ ОБАВЕЗНОГ ЗДРАВСТВЕНОГ ОСИГУРАЊА ЗА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ЛИЦА БЕЗ СОПСТВЕНИХ ПРИХОДА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760 – Здравство некласификовано на другом месту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1804-01 – ЗДРАВСТВЕНА ЗАШТИТА ЛИЦА КОЈА СЕ СМАТРАЈУ </w:t>
        <w:tab/>
        <w:tab/>
        <w:tab/>
        <w:tab/>
        <w:t xml:space="preserve"> ОСИГУРАНИЦИМА ПО ЧЛАНУ 22. СТАВ 1. ЗАКОНА О </w:t>
        <w:tab/>
        <w:tab/>
        <w:tab/>
        <w:tab/>
        <w:t xml:space="preserve"> ЗДРАВСТВЕНОМ ОСИГУРАЊУ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>- Од дотација организација обавезног социјалног осигурања утрошено је 588,38 мил. динара.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Програм 2501 – НАЦИОНАЛНИ ИНВЕСТИЦИОНИ ПЛАН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Функција</w:t>
      </w:r>
      <w:r>
        <w:rPr>
          <w:rFonts w:cs="Arial" w:ascii="Arial" w:hAnsi="Arial"/>
          <w:b/>
          <w:i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CS"/>
        </w:rPr>
        <w:t>760 – Здравство некласификовано на другом месту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2501-01 – НЕФИНАНСИЈСКА ИМОВИНА КОЈА СЕ ФИНАНСИРА ИЗ </w:t>
        <w:tab/>
        <w:tab/>
        <w:tab/>
        <w:tab/>
        <w:t xml:space="preserve"> НАЦИОНАЛНОГ ИНВЕСТИЦИОНОГ ПЛАНА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 xml:space="preserve">- </w:t>
      </w:r>
      <w:r>
        <w:rPr>
          <w:rFonts w:cs="Arial" w:ascii="Arial" w:hAnsi="Arial"/>
          <w:sz w:val="22"/>
          <w:szCs w:val="22"/>
          <w:lang w:val="sr-CS"/>
        </w:rPr>
        <w:t xml:space="preserve">Издаци за нефинансијску имовину која се финансира из средстава за реализацију Националног инвестиционог плана извршени су </w:t>
      </w:r>
      <w:r>
        <w:rPr>
          <w:rFonts w:cs="Arial" w:ascii="Arial" w:hAnsi="Arial"/>
          <w:bCs/>
          <w:sz w:val="22"/>
          <w:szCs w:val="22"/>
          <w:lang w:val="sr-CS"/>
        </w:rPr>
        <w:t>у износу од 653,38 мил. динара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аздео 59 – МИНИСТАРСТВО ПРОСВЕТЕ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Програм 2001 – УРЕЂЕЊЕ И НАДЗОР ОБРАЗОВНОГ СИСТЕМА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980 – Образовање некласификовано на другом месту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2001-01 – УРЕЂЕЊЕ И НАДЗОР У ОБЛАСТИ ОБРАЗОВАЊ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плате, додатке и доприносе за исте који терете послодавца утрошено је 387,71 </w:t>
      </w:r>
      <w:r>
        <w:rPr>
          <w:rFonts w:cs="Arial" w:ascii="Arial" w:hAnsi="Arial"/>
          <w:sz w:val="22"/>
          <w:szCs w:val="22"/>
          <w:lang w:val="sr-Latn-CS"/>
        </w:rPr>
        <w:t>мил</w:t>
      </w:r>
      <w:r>
        <w:rPr>
          <w:rFonts w:cs="Arial" w:ascii="Arial" w:hAnsi="Arial"/>
          <w:sz w:val="22"/>
          <w:szCs w:val="22"/>
          <w:lang w:val="sr-CS"/>
        </w:rPr>
        <w:t>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акнаде у натури извршене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01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у износу од 3,24 м</w:t>
      </w:r>
      <w:r>
        <w:rPr>
          <w:rFonts w:cs="Arial" w:ascii="Arial" w:hAnsi="Arial"/>
          <w:sz w:val="22"/>
          <w:szCs w:val="22"/>
          <w:lang w:val="sr-Latn-CS"/>
        </w:rPr>
        <w:t>ил</w:t>
      </w:r>
      <w:r>
        <w:rPr>
          <w:rFonts w:cs="Arial" w:ascii="Arial" w:hAnsi="Arial"/>
          <w:sz w:val="22"/>
          <w:szCs w:val="22"/>
          <w:lang w:val="sr-CS"/>
        </w:rPr>
        <w:t>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трошкова за запослене утрошено је 8,77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 извршени су у износу од 18,07 </w:t>
      </w:r>
      <w:r>
        <w:rPr>
          <w:rFonts w:cs="Arial" w:ascii="Arial" w:hAnsi="Arial"/>
          <w:sz w:val="22"/>
          <w:szCs w:val="22"/>
          <w:lang w:val="sr-Latn-CS"/>
        </w:rPr>
        <w:t>мил</w:t>
      </w:r>
      <w:r>
        <w:rPr>
          <w:rFonts w:cs="Arial" w:ascii="Arial" w:hAnsi="Arial"/>
          <w:sz w:val="22"/>
          <w:szCs w:val="22"/>
          <w:lang w:val="sr-CS"/>
        </w:rPr>
        <w:t xml:space="preserve">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 10,41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50,90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специјализованих услуга реализовани су у износу од 20,81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текуће поправке и одржавање извршени су у износу од 2,89 мил. динара. </w:t>
        <w:tab/>
        <w:t xml:space="preserve"> 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материјале извршени су у износу од 9,60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дотација невладиних организација износе 5,78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0,33 мил. динара.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 5,34 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01 ОБРАЗОВНА ПОЛИТИЧКА АНАЛИТИК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Indent"/>
        <w:widowControl w:val="false"/>
        <w:numPr>
          <w:ilvl w:val="0"/>
          <w:numId w:val="4"/>
        </w:numPr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УНИВЕРЗИЈАДА 2009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 500,00 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2001- 02 – УТВРЂИВАЊЕ ЗАКОНСКИХ ОКВИРА И ПРАЋЕЊЕ РАЗВОЈА ОБРАЗОВАЊА НА СВИМ НИВОИМА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 1,14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123,16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материјале извршени су у износу од 0,21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расходе нематеријалне имовине утрошено је 2,0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2001 – 03 - УНАПРЕЂИВАЊЕ ОБРАЗОВАЊА И ВАСПИТАЊ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 91,59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акнаде у натури извршене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95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у износу од 0,52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за запослене утрошено је 1,90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 извршени су у износу од 6,72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 3,11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59,20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специјализованих услуга извршени су у износу од 5,54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текуће поправке и одржавање извршени су у износу од 2,19 мил. динара. </w:t>
        <w:tab/>
        <w:t xml:space="preserve"> 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материјале извршени су у износу од 2,61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расходе амортизације некретнине и опреме утрошено је у износу од 0,2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0,05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зграде и грађевинске објекте извршени су у износу од 28,25 мил. динара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 2,60 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2001 – 04 – ВРЕДНОВАЊЕ КВАЛИТЕТА ОБРАЗОВАЊА И ВАСПИТАЊ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 28,8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акнаде у натури извршене су у износу од 1,01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у износу од 0,20 мил. динара.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 извршени су у износу од 2,60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 0,58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17,29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текуће поправке и одржавање извршени су у износу од 0,23 мил. динара. </w:t>
        <w:tab/>
        <w:t xml:space="preserve"> 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материјале извршени су у износу од 1,55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расходе амортизације некретнине и опреме утрошено је у износу од 0,12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расходе нематеријалне имовине утрошено је 0,01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0,07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а име новчаних казни и пенала по решењу судова утрошено је 0,15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 1,45 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Програм 2002 – ПРИПРЕМНИ И ПРЕДШКОЛСКИ ПРОГРАМ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" w:hAnsi="Arial"/>
          <w:b/>
          <w:i/>
          <w:sz w:val="22"/>
          <w:szCs w:val="22"/>
        </w:rPr>
        <w:t>Функција</w:t>
      </w:r>
      <w:r>
        <w:rPr>
          <w:rFonts w:cs="Arial" w:ascii="Arial" w:hAnsi="Arial"/>
          <w:b/>
          <w:i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CS"/>
        </w:rPr>
        <w:t>910- предшколско и основно образовање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2002 - 01 - ЧЕТВОРОЧАСОВНИ ПРИПРЕМНИ ПРЕДШКОЛСКИ </w:t>
        <w:tab/>
        <w:tab/>
        <w:tab/>
        <w:tab/>
        <w:t xml:space="preserve"> </w:t>
        <w:tab/>
        <w:t xml:space="preserve"> ПРОГРАМ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ab/>
        <w:t>- Трансфери осталим нивоима власти износи 1.978,42 мил. динара.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2002 - 02 - СТРУЧНО УСАВРШАВАЊЕ ЗАПОСЛЕНИХ У </w:t>
        <w:tab/>
        <w:tab/>
        <w:tab/>
        <w:tab/>
        <w:tab/>
        <w:t xml:space="preserve"> </w:t>
        <w:tab/>
        <w:t xml:space="preserve"> ПРЕДШКОЛСКИМ УСТАНОВАМ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1,86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специјализованих услуга реализовани су у износу од 0,12 мил. динара.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0,02 мил. динар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Програм 2003 – ОСНОВНО ОБРАЗОВАЊЕ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910 - Предшколско и основно образовање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" w:hAnsi="Arial"/>
          <w:b/>
          <w:i/>
          <w:sz w:val="22"/>
          <w:szCs w:val="22"/>
          <w:lang w:val="sr-Latn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2003 – 01 – РЕАЛИЗАЦИЈА ДЕЛАТНОСТИ ОСНОВНОГ ОБРАЗОВАЊ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 36.742,18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акнаде у натури извршене су у износу од 14,35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у износу од 677,13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за запослене утрошено је 4,88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аграде и остали посебни расходи извршени су у износу од 5,96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 од 141,66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 308,52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 xml:space="preserve">- Расходи специјализованих услуга реализовани су у износу од 1,76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текуће поправке и одржавање извршени су у износу од 136,57 мил. динара. </w:t>
        <w:tab/>
        <w:t xml:space="preserve"> 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материјале извршени су у износу од 29,88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потребе амотризације некретнина и опреме утрошено је 6,20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амортизацију култивисане имовине утрошено је 0,03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расходе употребе драгоцености утрошено је 0,03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расходе употребе природне имовине утрошено је 0,02 мил. динар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расходе нематеријалне имовине утрошено је 0,01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отплату домаћих камата извршени су у износу од 2,46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расходе пратећих трошкова задуживања утрошено је у износу од 0,28 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ab/>
        <w:t>- За дотације међународним организацијама утрошено је 0,11 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ab/>
        <w:t>- Трансфери осталим нивоима власти износе 13.618,54 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ab/>
        <w:t>- За расходе осталих дотација и трансфера утрошено је у 0,66 мил. динар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За потребе накнаде социјалне заштите из буџета уторшено је 13,22 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Расходи дотација невладиних организација износе 0,58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8,47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а име новчаних казни и пенала по решењу судова и судских тела утрошено је 8,0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 - Расходи за накнаду штете од повреде или штету насталу услед елементарних непогода или других природних узорака извршени су у износу од 0,03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накнаду штете за повреду или штету нанету од стране државних органа извршени су у износу од 0,01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расходе који се финансирају из средстава за реализацију националног инвестиционог плана утрошено је 0,08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расходе нефинансијске имовине који се финансирају из средстава за реализацију националног инвестиционог плана утрошено је 0,03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стали услед отплате главнице домаћим кредиторима износе 2,01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стали услед набавке домаће финансиске имовине износе 0,05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0910 - НАБАВКА БЕСПЛАТНИХ УЏБЕНИКА ЗА ЂАКЕ ПРВАКЕ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материјале извршени су у износу од 153,29 мил. динара. 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2003 – 02- ДОПУНСКА ШКОЛА У ИНОСТРАНСТВУ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специјализованих услуга реализовани су у износу од </w:t>
      </w:r>
      <w:r>
        <w:rPr>
          <w:rFonts w:cs="Arial" w:ascii="Arial" w:hAnsi="Arial"/>
          <w:sz w:val="22"/>
          <w:szCs w:val="22"/>
          <w:lang w:val="sr-Latn-CS"/>
        </w:rPr>
        <w:t>12,9</w:t>
      </w:r>
      <w:r>
        <w:rPr>
          <w:rFonts w:cs="Arial" w:ascii="Arial" w:hAnsi="Arial"/>
          <w:sz w:val="22"/>
          <w:szCs w:val="22"/>
          <w:lang w:val="sr-CS"/>
        </w:rPr>
        <w:t xml:space="preserve"> мил. динара.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2003 – 03 – ТАКМИЧЕЊЕ УЧЕНИКА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 1,1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3.050,94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специјализованих услуга реализова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4,01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552,09 мил. динар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2003 - 04 - СТРУЧНО УСАВРШАВАЊЕ ЗАПОСЛЕНИХ У ОСНОВНИМ </w:t>
        <w:tab/>
        <w:tab/>
        <w:tab/>
        <w:tab/>
        <w:t xml:space="preserve"> ШКОЛАМ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5,6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специјализованих услуга реализовани су у износу од1,61 мил. динара.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0,14 мил. динара.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2003 -05- УНАПРЕЂЕЊЕ ИНФРАСТРУКТУРЕ ОСНОВНИХ ШКОЛ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5,29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зграде и грађевинске објекте извршени су у износу од 597,02 мил. динара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 263,79 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ab/>
        <w:t>- Расходи за остале некретнине и опрему извршени су у износу од 1,26 мил. динара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ab/>
        <w:t>- Расходи за култивисану имовину извршени су у износу од 0,06 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ab/>
        <w:t xml:space="preserve">-Расходи за нематеријалну имовину извршени су у износу од 4,47 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ab/>
        <w:t>- Расходи залиха производње извршени су у износу од 10,60 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ab/>
        <w:t>- Расходи за потребе залиха робе за даљу продају извершени су у износу од 27,59 мил. динара.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Програм 2004 – СРЕДЊЕ ОБРАЗОВАЊЕ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" w:hAnsi="Arial"/>
          <w:b/>
          <w:i/>
          <w:sz w:val="22"/>
          <w:szCs w:val="22"/>
        </w:rPr>
        <w:t>Функција</w:t>
      </w:r>
      <w:r>
        <w:rPr>
          <w:rFonts w:cs="Arial" w:ascii="Arial" w:hAnsi="Arial"/>
          <w:b/>
          <w:i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CS"/>
        </w:rPr>
        <w:t>920 - Средње образовање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2004 - 01 - РЕАЛИЗАЦИЈА ДЕЛАТНОСТИ СРЕДЊЕГ ОБРАЗОВАЊ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 17.990,46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акнаде у натури извршене су у износу од 13,74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у износу од 305,14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за запослене утрошено је 11,02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Награде и остали посебни расходи извршени су у износу од 16,76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 извршени су у износу од 137,18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 2,64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34,04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специјализованих услуга реализовани су у износу од 124,60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текуће поправке и одржавање извршени су у износу од 132,90 мил. динара. </w:t>
        <w:tab/>
        <w:t xml:space="preserve"> 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9,0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потребе амотризације некретнина и опреме утрошено је 33,94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амортизацију култивисане имовине утрошено је 0,02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расходе нематеријалне имовине утрошено је 0,1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отплату домаћих камата извршени су у износу од 0,28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расходе пратећих трошкова задуживања утрошено је у износу од 0,48 мил. динара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ab/>
        <w:t>- За дотације међународним организацијама утрошено је 0,07 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ab/>
        <w:t xml:space="preserve">- Трансфери осталим нивоима власти износе 5.757,71 мил. динара.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ab/>
        <w:t>- За расходе осталих дотација и трансфера утрошено је 1,99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права и социјалног осигурања (организације обавезног социјалног осигурања ) извршени су у износу од 1,22 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ab/>
        <w:t>- За накнаду социјалне заштите из буџета утрошено је 65,35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дотација невладиних организација износе 0,70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10,7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а име новчаних казни и пенала по решењу судова и судских тела утрошено је 14,6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стали услед накнада штете за повреде или штету насталу услед елементарних непогода или других природних узорака извршени су у износу од 0,54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накнаду штете за повреду или штету нанету од стране државних органа извршени су у износу од 2,62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стали услед отплате главнице домаћим кредиторима износе 0,16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стали услед набавке домаће финансиске имовине износе 0,07 мил. динара.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2004 - 02 - ТАКМИЧЕЊЕ УЧЕНИК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 221,0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1.157,28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специјализованих услуга реализовани су у износу од 4,59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231,85 мил. динара.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2004 - 03 - РАД СА ТАЛЕНТОВАНИМ И ДАРОВИТИМ УЧЕНИЦИМ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специјализованих услуга реализова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20,40 мил. динара. 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2004 - 04 - УНАПРЕЂЕЊЕ ИНФРАСТРУКТУРЕ СРЕДЊИХ ШКОЛ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зграде и грађевинске објекте извршени су у износу од 242,41 мил. динара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 349,62 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ab/>
        <w:t>- Расходи за остале некретнине и опрему извршени су у износу од 0,78 мил. динара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ab/>
        <w:t>- Расходи за култивисану имовину извршени су у износу од 1,14 мил. динара.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 xml:space="preserve">- Расходи за нематеријалну имовину извршени су у износу од 6,53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ab/>
        <w:t>- Расходи за робне резерве извршени су у износу од 0,60 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ab/>
        <w:t>- Расходи за залиху производње извршени су у износу од 80,37 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ab/>
        <w:t>- Расходи за потребе залиха робе за даљу продају извершени су у износу од 31,82 мил. динар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2004 - 05 - СТРУЧНО УСАВРШАВАЊЕ ЗАПОСЛЕНИХ У СРЕДЊЕМ </w:t>
        <w:tab/>
        <w:tab/>
        <w:tab/>
        <w:tab/>
        <w:t xml:space="preserve"> ОБРАЗОВАЊУ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3,38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специјализованих услуга реализовани су у износу од 1,63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0,83 мил. динара.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 xml:space="preserve">Програм 2005 – ВИСОКО ОБРАЗОВАЊЕ 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940 - Високо образовање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" w:hAnsi="Arial"/>
          <w:b/>
          <w:i/>
          <w:sz w:val="22"/>
          <w:szCs w:val="22"/>
          <w:lang w:val="sr-Latn-CS"/>
        </w:rPr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2005 - 01 - РЕАЛИЗАЦИЈА ДЕЛАТНОСТИ ВИШЕГ И ВИСОКОГ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 xml:space="preserve"> ОБРАЗОВАЊ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 19.153,81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акнаде у натури извршене су у износу од 70,4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у износу од 241,86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324,79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аграде и остали посебни расходи извршени су у износу од 138,18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 извршени су у износу од 1.264,73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 599,2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3.840,55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специјализованих услуга реализовани су у износу од 27,03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текуће поправке и одржавање извршени су у износу од 474,86 мил. динара. </w:t>
        <w:tab/>
        <w:t xml:space="preserve"> 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 - Расходи за материјале извршени су у износу од 641,83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 - </w:t>
      </w:r>
      <w:r>
        <w:rPr>
          <w:rFonts w:cs="Arial" w:ascii="Arial" w:hAnsi="Arial"/>
          <w:bCs/>
          <w:sz w:val="22"/>
          <w:szCs w:val="22"/>
          <w:lang w:val="sr-CS"/>
        </w:rPr>
        <w:t>Амортизација некретнине и опреме износи 380,31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расходе употребе природне имовине утрошено је 0,21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расходе амортизације нематеријалне имовине утрошено је 5,39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отплату домаћих камата износе 1,93 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ab/>
        <w:t>- Пратећи трошкови задуживања износе 18,92 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ab/>
        <w:t>- За дотације међународним организацијама утрошено је 13,33 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ab/>
        <w:t>- Трансфери осталим нивоима власти износе 4.141,21 мил. динар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ab/>
        <w:t>- За расходе осталих дотација и трансфера утрошено је 10,1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права и социјалног осигурања (организације обавезног социјалног осигурања ) извршени су у износу од 0,72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>- За накнаду социјалне заштите из буџета утрошено је 285,91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 - </w:t>
      </w:r>
      <w:r>
        <w:rPr>
          <w:rFonts w:cs="Arial" w:ascii="Arial" w:hAnsi="Arial"/>
          <w:sz w:val="22"/>
          <w:szCs w:val="22"/>
          <w:lang w:val="sr-Latn-CS"/>
        </w:rPr>
        <w:t>Расходи</w:t>
      </w:r>
      <w:r>
        <w:rPr>
          <w:rFonts w:cs="Arial" w:ascii="Arial" w:hAnsi="Arial"/>
          <w:sz w:val="22"/>
          <w:szCs w:val="22"/>
          <w:lang w:val="sr-CS"/>
        </w:rPr>
        <w:t xml:space="preserve"> дотација невладиних организација износе 39,81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50,86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 - На име новчаних казни и пенала по решењу судова и судских тела утрошено је 8,16 мил. динара.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накнаду штете за повреду или штету нанету од стране државних органа извршени су у износу од 0,03 мил. динара. 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потребе отплате главнице домаћим кредиторима износе 21,55 мил. динара.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потребе отплате главнице страним кредиторима износе 0,13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набавку домаће финансијске имовине износе 119,18 мил. динара. 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2005 - 02 - МЕЂУНАРОДНА САРАДЊА, РАЗМЕНА СТУДЕНАТА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 xml:space="preserve"> И ЛЕКТОРА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специјализованих услуга реализовани су у износу од 1.463,17 мил. динара.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2005 - 03 - УНАПРЕЂЕЊЕ ИНФРАСТРУКТУРЕ УСТАНОВА ВИСОКОГ </w:t>
        <w:tab/>
        <w:tab/>
        <w:t xml:space="preserve"> </w:t>
        <w:tab/>
        <w:tab/>
        <w:t xml:space="preserve"> ОБРАЗОВАЊ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зграде и грађевинске објекте извршени су у износу од 354,96 мил. динара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 590,08 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Расходи за остале некретнине и опрему извршени су у износу од 0,85 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ab/>
        <w:t>- Расходи за култивисану имовину извршени су у износу од 0,31 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ab/>
        <w:t>- Расходи за нематеријалну имовину извршени су у износу од 65,31 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ab/>
        <w:t>- Расходи за залиху производње извршени су у износу од 36,86 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ab/>
        <w:t>- Расходи за потребе залиха робе за даљу продају извершени су у износу од 97,28 мил. динара.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Расходи за потребе драгоцености извршене су у износу од 0,21 мил. динар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Програм 2007 – ПОМОЋНЕ УСЛУГЕ ОБРАЗОВАЊУ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960 - Помоћне услуге образовању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" w:hAnsi="Arial"/>
          <w:b/>
          <w:i/>
          <w:sz w:val="22"/>
          <w:szCs w:val="22"/>
          <w:lang w:val="sr-Latn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2007-01- ПОДРШКА РЕАЛИЗАЦИЈИ ПРОЦЕСА НАСТАВЕ НА </w:t>
        <w:tab/>
        <w:tab/>
        <w:tab/>
        <w:tab/>
        <w:tab/>
        <w:t>ТЕРИТОРИЈИ АП КиМ (ОСНОВНО ОБРАЗОВАЊЕ)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 55,50 мил. динара.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2007- 02 - ПОДРШКА РЕАЛИЗАЦИЈИ ПРОЦЕСА НАСТАВЕ НА </w:t>
        <w:tab/>
        <w:tab/>
        <w:tab/>
        <w:tab/>
        <w:tab/>
        <w:t xml:space="preserve"> ТЕРИТОРИЈИ АП КиМ (СРЕДЊЕ ОБРАЗОВАЊЕ)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 извршени су у износу од 0,67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 71,85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0,34 мил. динара.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2007-03 – СИСТЕМ УСТАНОВА УЧЕНИЧКОГ СТАНДАРДА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 xml:space="preserve"> (СРЕДЊЕ ОБРАЗОВАЊЕ)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 732,87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Накнаде у натури извршене су у износу од 3,56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у износу од 18,2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расходе накнада за запослене утрошено је 12,6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Награде и остали посебни расходи извршени су у износу од 3,64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 од 17,55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 5,28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30,03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специјализованих услуга реализовани су у износу од 9,27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61,6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30,93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расходе амортизације некретнине и опреме утрошено је 11,66 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ab/>
        <w:t>- Пратећи трошкови задуживања износе 0,08 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ab/>
        <w:t>- Трансфери осталим нивоима власти износе 156,47 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ab/>
        <w:t xml:space="preserve">- Расходи за остале дотације и трансфере износе 0,01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>- За накнаду социјалне заштите из буџета утрошено је 1.299,32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</w:t>
      </w:r>
      <w:r>
        <w:rPr>
          <w:rFonts w:cs="Arial" w:ascii="Arial" w:hAnsi="Arial"/>
          <w:sz w:val="22"/>
          <w:szCs w:val="22"/>
          <w:lang w:val="sr-Latn-CS"/>
        </w:rPr>
        <w:t>Расходи</w:t>
      </w:r>
      <w:r>
        <w:rPr>
          <w:rFonts w:cs="Arial" w:ascii="Arial" w:hAnsi="Arial"/>
          <w:sz w:val="22"/>
          <w:szCs w:val="22"/>
          <w:lang w:val="sr-CS"/>
        </w:rPr>
        <w:t xml:space="preserve"> дотација невладиних организација износе 0,07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0,97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а име новчаних казни и пенала по решењу судова и судских тела утрошено је 9,74 мил. динара.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2007 - 04 - УНАПРЕЂЕЊЕ ИНФРАСТРУКТУРЕ УСТАНОВА УЧЕНИЧКОГ </w:t>
        <w:tab/>
        <w:tab/>
        <w:tab/>
        <w:t xml:space="preserve"> СТАНДАРД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зграде и грађевинске објекте извршени су у износу од 50,17 мил. динара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44,67 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Расходи за остале некретнине и опрему извршени су у износу од 0,10 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ab/>
        <w:t>- Расходи за нематеријалну имовину извршени су у износу од 1,14 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ab/>
        <w:t>- Расходи за залиху производње извршени су у износу од 1,89 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ab/>
        <w:t>- Расходи за потребе залиха робе за даљу продају извершени су у износу од 14,3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2007-05 – ИНДИВИДУАЛНА ПОМОЋ УЧЕНИЦИМА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 xml:space="preserve"> (СРЕДЊЕ ОБРАЗОВАЊЕ)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За накнаду социјалне заштите из буџета утрошено је 445,78 мил. динара.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Latn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Издаци за набавку домаће финансијске имовине износе 11,72 мил. динар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2007-06 – СИСТЕМ УСТАНОВА СТУДЕНТСКОГ СТАНДАРДА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 xml:space="preserve"> (ВИСОКО ОБРАЗОВАЊЕ)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 1.266,82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Накнаде у натури извршене су у износу од 16,23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у износу од 33,16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расходе накнада за запослене утрошено је 17,63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аграде и остали посебни расходи извршени су у износу од 8,89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 од 103,51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 2,31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92,40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специјализованих услуга реализовани су у износу од 16,42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текуће поправке и одржавање извршени су у износу од 256,75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166,6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расходе амортизације некретнине и опреме утрошено је 75,75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расходе амортизације нематеријалне имовине утрошено је 1,28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отплату домаћих камата износе 0,38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потребе пратећих трошкова задуживања износе 0,70 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ab/>
        <w:t>- Трансфери осталим нивоима власти износе 212,05 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ab/>
        <w:t>- Расходи осталих дотација и трансфера извршени су у износу од 0,62 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ab/>
        <w:t>- За накнаду социјалне заштите из буџета утрошено је 2.328,72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а име новчаних казни и пенала по решењу судова утрошено је 1,95 мил. динар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2007 - 07 - УНАПРЕЂЕЊЕ ИНФРАСТРУКТУРЕ УСТАНОВА </w:t>
        <w:tab/>
        <w:tab/>
        <w:tab/>
        <w:tab/>
        <w:tab/>
        <w:t xml:space="preserve"> СТУДЕНТСКОГ СТАНДАРД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зграде и грађевинске објекте извршени су у износу од 118,79 мил. динара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 86,66 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Расходи за остале некретнине и опрему извршени су у износу од 0,04 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ab/>
        <w:t>- Расходи за нематеријалну имовину извршени су у износу од 1,59 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ab/>
        <w:t>- Расходи за залиху производње извршени су у износу од 7,35 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ab/>
        <w:t>- Расходи за потребе залиха робе за даљу продају извершени су у износу од 128,18 мил. динар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2007-08 – ИНДИВИДУАЛНА ПОМОЋ СТУДЕНТИМА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 xml:space="preserve"> (ВИСОКО ОБРАЗОВАЊЕ)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За накнаду социјалне заштите из буџета утрошено је 465,76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2,86 мил. динара.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Latn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Издаци за набавку домаће финансијске имовине износе 915,31 мил. динар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2007-09 – УНАПРЕЂЕЊЕ СТУДЕНТСКОГ СТВАРАЛАШТВА 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За накнаду социјалне заштите из буџета утрошено је 91,33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дотација невладиних организација износе 32,46 мил. динара.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 xml:space="preserve">Програм 2501 – НАЦИОНАЛНИ ИНВЕСТИЦИОНИ ПЛАН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980 – Образовање некласификовано на другом месту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" w:hAnsi="Arial"/>
          <w:b/>
          <w:i/>
          <w:sz w:val="22"/>
          <w:szCs w:val="22"/>
          <w:lang w:val="sr-Latn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2501-01 – НЕФИНАНСИЈСКА ИМОВИНА КОЈА СЕ ФИНАНСИРА ИЗ </w:t>
        <w:tab/>
        <w:tab/>
        <w:tab/>
        <w:tab/>
        <w:t xml:space="preserve"> НАЦИОНАЛНОГ ИНВЕСТИЦИОНОГ ПЛАНА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 xml:space="preserve">- </w:t>
      </w:r>
      <w:r>
        <w:rPr>
          <w:rFonts w:cs="Arial" w:ascii="Arial" w:hAnsi="Arial"/>
          <w:sz w:val="22"/>
          <w:szCs w:val="22"/>
          <w:lang w:val="sr-CS"/>
        </w:rPr>
        <w:t xml:space="preserve">Издаци за нефинансијску имовину која се финансира из средстава за реализацију Националног инвестиционог плана извршени су </w:t>
      </w:r>
      <w:r>
        <w:rPr>
          <w:rFonts w:cs="Arial" w:ascii="Arial" w:hAnsi="Arial"/>
          <w:bCs/>
          <w:sz w:val="22"/>
          <w:szCs w:val="22"/>
          <w:lang w:val="sr-CS"/>
        </w:rPr>
        <w:t>у износу од 514,06 мил. динар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Раздео 60 - МИНИСТАРСТВО ЗА ДРЖАВНУ УПРАВУ И ЛОКАЛНУ </w:t>
        <w:tab/>
        <w:tab/>
        <w:tab/>
        <w:t xml:space="preserve"> САМОУПРАВУ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 xml:space="preserve">Програм </w:t>
      </w:r>
      <w:r>
        <w:rPr>
          <w:rFonts w:cs="Arial" w:ascii="Arial" w:hAnsi="Arial"/>
          <w:b/>
          <w:sz w:val="22"/>
          <w:szCs w:val="22"/>
          <w:u w:val="single"/>
          <w:lang w:val="sr-Latn-CS"/>
        </w:rPr>
        <w:t>0601 – УРЕЂЕЊ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 xml:space="preserve">Е, КООРДИНАЦИЈА И НАДЗОР У ОБЛАСТИ ДРЖАВНЕ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УПРАВЕ И ЛОКАЛНЕ САМОУПРАВЕ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110 –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 Извршни и законодавни органи, финансијски и фискални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ab/>
        <w:tab/>
        <w:t xml:space="preserve"> послови и спољни послови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0601-01 – РАЗВОЈ ПОЛИТИКЕ И КОНТРОЛ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 85,91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акнаде у натури извршене су у износу од 0,39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у износу од – 0,39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за запослене утрошено 2,46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 извршени су у износу од 3,35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 3,18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35,64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текуће поправке и одржавање извршени су у износу од 0,68 мил. динара. </w:t>
        <w:tab/>
        <w:t xml:space="preserve"> 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6,2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0,27 мил. динар</w:t>
      </w:r>
      <w:r>
        <w:rPr>
          <w:rFonts w:cs="Arial" w:ascii="Arial" w:hAnsi="Arial"/>
          <w:bCs/>
          <w:sz w:val="22"/>
          <w:szCs w:val="22"/>
          <w:lang w:val="sr-CS"/>
        </w:rPr>
        <w:t>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а име новчаних казни и пенала по решењу судова и судских тела утрошено је 0,12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 53,12 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>- Расходи за нематеријалну имовину износе 22,00 мил. динар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0601- 02 - ОТПРЕМНИНЕ ЗА ЗАПОСЛЕНЕ У ДРЖАВНИМ ОРГАНИМ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 - У оквиру расхода за социјална давања запосленима извршене су исплате у износу од 119,89 мил. динара.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0601-03 - ДРЖАВНИ СТРУЧНИ ИСПИТИ ЗА РАД У ОРГАНИМА ДРЖАВНЕ УПРАВЕ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6,52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0,01 мил. динара.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0601-04 РАЦИОНАЛИЗАЦИЈА ЗАПОСЛЕНИХ У ЈЕДИНИЦАМА ЛОКАЛНЕ САМОУПРАВЕ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 xml:space="preserve">Програм </w:t>
      </w:r>
      <w:r>
        <w:rPr>
          <w:rFonts w:cs="Arial" w:ascii="Arial" w:hAnsi="Arial"/>
          <w:b/>
          <w:sz w:val="22"/>
          <w:szCs w:val="22"/>
          <w:u w:val="single"/>
          <w:lang w:val="sr-Latn-CS"/>
        </w:rPr>
        <w:t>060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 xml:space="preserve">2 - РАЗВОЈНИ И ДРУГИ ПРОГРАМИ У ОБЛАСТИ ЛОКАЛНЕ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САМОУПРАВЕ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180- Трансакције општег карактера између различитих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/>
          <w:i/>
          <w:sz w:val="22"/>
          <w:szCs w:val="22"/>
          <w:lang w:val="ru-RU"/>
        </w:rPr>
        <w:tab/>
        <w:tab/>
        <w:t xml:space="preserve"> нивоа власти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" w:hAnsi="Arial"/>
          <w:b/>
          <w:i/>
          <w:sz w:val="22"/>
          <w:szCs w:val="22"/>
          <w:lang w:val="sr-Latn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0602 - 01 - ПОДРШКА ПРОЈЕКТИМА КОЈИ СЕ ФИНАНСИРАЈУ ОД </w:t>
        <w:tab/>
        <w:tab/>
        <w:tab/>
        <w:tab/>
        <w:t xml:space="preserve"> СТРАНЕ ЛОКАЛНЕ САМОУПРАВЕ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 xml:space="preserve">- Трансфери осталим нивоима власти износе 131,95 мил. динара.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0602 - 02 - РЕАЛИЗАЦИЈА ПРОГРАМА РАЦИОНАЛИЗАЦИЈЕ НА </w:t>
        <w:tab/>
        <w:tab/>
        <w:tab/>
        <w:tab/>
        <w:t xml:space="preserve"> ЛОКАЛНОМ НИВОУ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 xml:space="preserve">- Трансфери осталим нивоима власти износе 23,07 мил. динара.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0602 - 03 - ПРУЖАЊЕ ПОМОЋИ ЛОКАЛНИМ САМОУПРАВАМА УСЛЕД </w:t>
        <w:tab/>
        <w:tab/>
        <w:tab/>
        <w:t xml:space="preserve"> ЕЛЕМЕНТАРНИХ НЕПОГОД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ab/>
        <w:t xml:space="preserve">- Трансфери осталим нивоима власти износе 27,85 мил. динара.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0602 - 04 - ПРУЖАЊЕ ПОМОЋИ У ЦИЉУ МОДЕРНИЗАЦИЈЕ РАДА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 xml:space="preserve"> ЛОКАЛНИХ САМОУПРАВ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2,30 мил. динара. 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 xml:space="preserve">- Трансфери осталим нивоима власти износе 83,10 мил. динара. 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0602 - 05 - ПОДРШКА ПРОЈЕКТИМА НА ЛОКАЛНОМ НИВОУ КОЈИ СЕ </w:t>
        <w:tab/>
        <w:tab/>
        <w:tab/>
        <w:t xml:space="preserve"> ФИНАНСИРАЈУ ИЗ МЕЂУНАРОДНИХ СРЕДСТАВА 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 xml:space="preserve">- Трансфери осталим нивоима власти износе 113,30 мил. динара.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 xml:space="preserve">Програм </w:t>
      </w:r>
      <w:r>
        <w:rPr>
          <w:rFonts w:cs="Arial" w:ascii="Arial" w:hAnsi="Arial"/>
          <w:b/>
          <w:sz w:val="22"/>
          <w:szCs w:val="22"/>
          <w:u w:val="single"/>
          <w:lang w:val="sr-Latn-CS"/>
        </w:rPr>
        <w:t>060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5 – СПРОВОЂЕЊЕ ПРОГРАМА У ОБЛАСТИ ДРЖАВНЕ УПРАВЕ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110 –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0605 - 01 - ПОДРШКА ПРОЦЕСУ СПРОВОЂЕЊА РЕФОРМЕ 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 xml:space="preserve"> ДРЖАВНЕ УПРАВЕ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>01</w:t>
        <w:tab/>
        <w:t xml:space="preserve">ПОДРШКА СТРАТЕГИЈИ РЕФОРМЕ ДРЖАВНЕ УПРАВЕ У СРБИЈИ - </w:t>
        <w:tab/>
        <w:tab/>
        <w:t>ДРУГА ФАЗ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 0,07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6,40 мил. динара. 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Програм 2501 – НАЦИОНАЛНИ ИНВЕСТИЦИОНИ ПЛАН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180 - Трансакције општег карактера између различитих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/>
          <w:i/>
          <w:sz w:val="22"/>
          <w:szCs w:val="22"/>
          <w:lang w:val="ru-RU"/>
        </w:rPr>
        <w:tab/>
        <w:tab/>
        <w:t xml:space="preserve"> нивоа власти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" w:hAnsi="Arial"/>
          <w:b/>
          <w:i/>
          <w:sz w:val="22"/>
          <w:szCs w:val="22"/>
          <w:lang w:val="sr-Latn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2501 - 01 - НЕФИНАНСИЈСКА ИМОВИНА КОЈА СЕ ФИНАНСИРА ИЗ </w:t>
        <w:tab/>
        <w:tab/>
        <w:tab/>
        <w:tab/>
        <w:t xml:space="preserve"> НАЦИОНАЛНОГ ИНВЕСТИЦИОНОГ ПЛАНА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 xml:space="preserve">- </w:t>
      </w:r>
      <w:r>
        <w:rPr>
          <w:rFonts w:cs="Arial" w:ascii="Arial" w:hAnsi="Arial"/>
          <w:sz w:val="22"/>
          <w:szCs w:val="22"/>
          <w:lang w:val="sr-CS"/>
        </w:rPr>
        <w:t xml:space="preserve">Издаци за нефинансијску имовину која се финансира из средстава за реализацију Националног инвестиционог плана извршени су </w:t>
      </w:r>
      <w:r>
        <w:rPr>
          <w:rFonts w:cs="Arial" w:ascii="Arial" w:hAnsi="Arial"/>
          <w:bCs/>
          <w:sz w:val="22"/>
          <w:szCs w:val="22"/>
          <w:lang w:val="sr-CS"/>
        </w:rPr>
        <w:t>у износу од 29,00 мил. динар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Раздео 61 – МИНИСТАРСТВО ВЕРА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 xml:space="preserve">Програм 1901 – УРЕЂЕЊЕ И НАДЗОР СИСТЕМА КУЛТУРЕ, НЕВЛАДИНИХ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ОРГАНИЗАЦИЈА И ВЕРСКИХ ЗАЈЕДНИЦА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840 – Верске и друге заједнице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" w:hAnsi="Arial"/>
          <w:b/>
          <w:i/>
          <w:sz w:val="22"/>
          <w:szCs w:val="22"/>
          <w:lang w:val="sr-Latn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1901 - 01 - УРЕЂЕЊЕ САРАДЊЕ ДРЖАВЕ СА ЦРКВАМА И ВЕРСКИМ </w:t>
        <w:tab/>
        <w:tab/>
        <w:tab/>
        <w:t xml:space="preserve"> ЗАЈЕДНИЦАМ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 18,04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акнаде у натури извршене су у износу од 0,06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у износу од 0,21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0,43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 извршени су у износу од 0,73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 1,0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4,18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0,56 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Програм 1904 – ПОМОЋ ВЕРСКИМ И ДРУГИМ ПОСЕБНИМ ЗАЈЕДНИЦАМА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840 – Верске и друге заједнице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1904 - 01 - ОСТВАРИВАЊЕ САРАДЊЕ ДРЖАВЕ СА ЦРКВАМА И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 xml:space="preserve"> ВЕРСКИМ ЗАЈЕДНИЦАМА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01</w:t>
        <w:tab/>
        <w:t xml:space="preserve">УНАПРЕЂЕЊЕ ВЕРСКЕ КУЛТУРЕ, ВЕРСКИХ СЛОБОДА И </w:t>
        <w:tab/>
        <w:tab/>
        <w:tab/>
        <w:tab/>
        <w:t>ТОЛЕРАНЦИЈЕ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За дотације невладиним организацијама утрошено је 44,72 мил. динар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02</w:t>
      </w:r>
      <w:r>
        <w:rPr>
          <w:rFonts w:cs="Arial" w:ascii="Arial" w:hAnsi="Arial"/>
          <w:bCs/>
          <w:sz w:val="22"/>
          <w:szCs w:val="22"/>
          <w:lang w:val="sr-CS"/>
        </w:rPr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ЗАШТИТА ВЕРСКОГ, КУЛТУРНОГ И НАЦИОНАЛНОГ ИДЕНТИТЕТА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ab/>
        <w:t>- За дотације невладиним организацијама утрошено је 138,00 мил. динар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1904-02- ВЕРСКО ОБРАЗОВАЊЕ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01</w:t>
        <w:tab/>
        <w:t>СРЕДЊОШКОЛСКО ОБРАЗОВАЊЕ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За дотације невладиним организацијама утрошено је 94,92 мил. динар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02</w:t>
      </w:r>
      <w:r>
        <w:rPr>
          <w:rFonts w:cs="Arial" w:ascii="Arial" w:hAnsi="Arial"/>
          <w:bCs/>
          <w:sz w:val="22"/>
          <w:szCs w:val="22"/>
          <w:lang w:val="sr-CS"/>
        </w:rPr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>ВИСОКО ТЕОЛОШКО ОБРАЗОВАЊЕ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>- За дотације невладиним организацијама утрошено је 49,57 мил. динар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1904 - 03 - ПОМОЋ ЦРКВАМА И ВЕРСКИМ ЗАЈЕДНИЦАМА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01</w:t>
        <w:tab/>
        <w:t xml:space="preserve">ПОМОЋ ЗА ГРАДЊУ, ОДРЖАВАЊЕ, ХИТНЕ САНАЦИЈЕ И </w:t>
        <w:tab/>
        <w:tab/>
        <w:tab/>
        <w:tab/>
        <w:t>РЕКОНСТРУКЦИЈУ ХРАМОВА У НЕРАЗВИЈЕНИМ ПОДРУЧЈИМА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ab/>
        <w:t>- За дотације невладиним организацијама утрошено је 151,14 мил. динар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02</w:t>
      </w:r>
      <w:r>
        <w:rPr>
          <w:rFonts w:cs="Arial" w:ascii="Arial" w:hAnsi="Arial"/>
          <w:bCs/>
          <w:sz w:val="22"/>
          <w:szCs w:val="22"/>
          <w:lang w:val="sr-CS"/>
        </w:rPr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>ПОМОЋ СВЕШТЕНСТВУ И МОНАШТВУ НА КОСОВУ И МЕТОХИЈИ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За дотације невладиним организацијама утрошено је 49,98 мил. динар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03</w:t>
      </w:r>
      <w:r>
        <w:rPr>
          <w:rFonts w:cs="Arial" w:ascii="Arial" w:hAnsi="Arial"/>
          <w:bCs/>
          <w:sz w:val="22"/>
          <w:szCs w:val="22"/>
          <w:lang w:val="sr-CS"/>
        </w:rPr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ОМОЋ СВЕШТЕНИЦИМА, МОНАСИМА И ВЕРСКИМ </w:t>
        <w:tab/>
        <w:tab/>
        <w:tab/>
        <w:tab/>
        <w:t xml:space="preserve">СЛУЖБЕНИЦИМА У ПОГРАНИЧНИМ И ЕКОНОМСКИ НЕРАЗВИЈЕНИМ </w:t>
        <w:tab/>
        <w:tab/>
        <w:t>ПОДРУЧЈИМА И РАДИ РЕГУЛИСАЊА ДОПРИНОСА ЗА ПЕНЗИЈСКО-</w:t>
        <w:tab/>
        <w:tab/>
        <w:t xml:space="preserve">ИНВАЛИДСКО И ЗДРАВСТВЕНО ОСИГУРАЊЕ 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За дотације невладиним организацијама утрошено је 97,02 мил. динар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Програм 2501 – НАЦИОНАЛНИ ИНВЕСТИЦИОНИ ПЛАН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eastAsia="Arial" w:cs="Arial" w:ascii="Arial" w:hAnsi="Arial"/>
          <w:b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840 – Верске и друге заједнице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ПРОЈЕКАТ 2501 - 01 - НЕФИНАНСИЈСКА ИМОВИНА КОЈА СЕ ФИНАНСИРА ИЗ </w:t>
        <w:tab/>
        <w:tab/>
        <w:tab/>
        <w:tab/>
        <w:t xml:space="preserve"> НАЦИОНАЛНОГ ИНВЕСТИЦИОНОГ ПЛАН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 xml:space="preserve">- Расходи који </w:t>
      </w:r>
      <w:r>
        <w:rPr>
          <w:rFonts w:cs="Arial" w:ascii="Arial" w:hAnsi="Arial"/>
          <w:sz w:val="22"/>
          <w:szCs w:val="22"/>
          <w:lang w:val="sr-CS"/>
        </w:rPr>
        <w:t xml:space="preserve">се финансирају из средстава за реализацију Националног инвестиционог плана извршени су </w:t>
      </w:r>
      <w:r>
        <w:rPr>
          <w:rFonts w:cs="Arial" w:ascii="Arial" w:hAnsi="Arial"/>
          <w:bCs/>
          <w:sz w:val="22"/>
          <w:szCs w:val="22"/>
          <w:lang w:val="sr-CS"/>
        </w:rPr>
        <w:t>у износу од 79,45 мил. динар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418"/>
      <w:pgNumType w:start="1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68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0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0pt;mso-wrap-distance-right:0pt;mso-wrap-distance-top:0pt;mso-wrap-distance-bottom:0pt;margin-top:0.05pt;mso-position-vertical-relative:text;margin-left:43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06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"/>
      <w:lvlJc w:val="left"/>
      <w:pPr>
        <w:tabs>
          <w:tab w:val="num" w:pos="0"/>
        </w:tabs>
        <w:ind w:left="1395" w:hanging="585"/>
      </w:pPr>
      <w:rPr/>
    </w:lvl>
  </w:abstractNum>
  <w:abstractNum w:abstractNumId="3">
    <w:lvl w:ilvl="0">
      <w:start w:val="1"/>
      <w:numFmt w:val="decimalZero"/>
      <w:lvlText w:val="%1"/>
      <w:lvlJc w:val="left"/>
      <w:pPr>
        <w:tabs>
          <w:tab w:val="num" w:pos="0"/>
        </w:tabs>
        <w:ind w:left="1665" w:hanging="585"/>
      </w:pPr>
      <w:rPr/>
    </w:lvl>
  </w:abstractNum>
  <w:abstractNum w:abstractNumId="4">
    <w:lvl w:ilvl="0">
      <w:start w:val="3"/>
      <w:numFmt w:val="decimalZero"/>
      <w:lvlText w:val="%1"/>
      <w:lvlJc w:val="left"/>
      <w:pPr>
        <w:tabs>
          <w:tab w:val="num" w:pos="0"/>
        </w:tabs>
        <w:ind w:left="13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lang w:val="sr-C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6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ismo">
    <w:name w:val="Pismo"/>
    <w:basedOn w:val="Normal"/>
    <w:next w:val="Normal"/>
    <w:qFormat/>
    <w:pPr>
      <w:keepNext w:val="true"/>
      <w:tabs>
        <w:tab w:val="clear" w:pos="720"/>
        <w:tab w:val="left" w:pos="1440" w:leader="none"/>
      </w:tabs>
      <w:jc w:val="both"/>
    </w:pPr>
    <w:rPr>
      <w:rFonts w:ascii="CTimesRoman;Times New Roman" w:hAnsi="CTimesRoman;Times New Roman" w:cs="CTimesRoman;Times New Roman"/>
      <w:szCs w:val="20"/>
      <w:lang w:val="en-US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20:06:00Z</dcterms:created>
  <dc:creator>Centrala</dc:creator>
  <dc:description/>
  <cp:keywords/>
  <dc:language>en-US</dc:language>
  <cp:lastModifiedBy>Centrala</cp:lastModifiedBy>
  <cp:lastPrinted>2010-12-03T14:20:00Z</cp:lastPrinted>
  <dcterms:modified xsi:type="dcterms:W3CDTF">2010-12-03T13:20:00Z</dcterms:modified>
  <cp:revision>238</cp:revision>
  <dc:subject/>
  <dc:title>Раздео 1 – НАРОДНА СКУПШТИНА РЕПУБЛИКЕ СРБИЈЕ</dc:title>
</cp:coreProperties>
</file>