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ИЗВЕШТАЈ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О ИЗВРШЕЊУ БУЏЕТА РЕПУБЛИКЕ СРБИЈЕ ЗА 200</w:t>
      </w:r>
      <w:r>
        <w:rPr>
          <w:rFonts w:cs="Arial" w:ascii="Arial" w:hAnsi="Arial"/>
          <w:b/>
          <w:bCs/>
          <w:lang w:val="sr-Latn-CS"/>
        </w:rPr>
        <w:t>8</w:t>
      </w:r>
      <w:r>
        <w:rPr>
          <w:rFonts w:cs="Arial" w:ascii="Arial" w:hAnsi="Arial"/>
          <w:b/>
          <w:bCs/>
          <w:lang w:val="sr-CS"/>
        </w:rPr>
        <w:t>. ГОДИНУ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уџет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 усвојен је у складу са Уставом Републике Србије и Законом о буџетском систему, а заснован је на одржавању високог привредног раста и макроекономске стабилности, као основним циљевима економске политике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новни циљеви економске политике Владе Републике Србије су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Динамичан привредни раст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Раст запослености и стандарда становништва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ru-RU"/>
        </w:rPr>
        <w:t>Равномернији регионални развој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У складу са овим циљевима макроекономска политика у другом делу 2008. године би</w:t>
      </w:r>
      <w:r>
        <w:rPr>
          <w:rFonts w:cs="Arial" w:ascii="Arial" w:hAnsi="Arial"/>
          <w:lang w:val="sr-CS"/>
        </w:rPr>
        <w:t>ла је</w:t>
      </w:r>
      <w:r>
        <w:rPr>
          <w:rFonts w:cs="Arial" w:ascii="Arial" w:hAnsi="Arial"/>
          <w:lang w:val="ru-RU"/>
        </w:rPr>
        <w:t xml:space="preserve"> усмерена на одржавање макроекономске стабилности и повољног амбијента за инвестиционе активности. </w:t>
      </w:r>
      <w:r>
        <w:rPr>
          <w:rFonts w:cs="Arial" w:ascii="Arial" w:hAnsi="Arial"/>
          <w:lang w:val="sr-CS"/>
        </w:rPr>
        <w:t xml:space="preserve"> Глобална финансијска  кри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је почела да се прелива на Републику Србију, као и на остале земље региона, што је утицало на  планиране и остварене  макроекономске  индикаторе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На бази остварених макроекономских кретања у протеклом делу 2008. године, а узимајући у обзир планирану макроекономску политику и политику структурних промена, као и кретањ</w:t>
      </w:r>
      <w:r>
        <w:rPr>
          <w:rFonts w:cs="Arial" w:ascii="Arial" w:hAnsi="Arial"/>
          <w:color w:val="000000"/>
          <w:lang w:val="sr-CS"/>
        </w:rPr>
        <w:t>а</w:t>
      </w:r>
      <w:r>
        <w:rPr>
          <w:rFonts w:cs="Arial" w:ascii="Arial" w:hAnsi="Arial"/>
          <w:lang w:val="sr-CS"/>
        </w:rPr>
        <w:t xml:space="preserve"> у међународном окружењу, за 2008. годину процењени реални раст БДП је 5,4%,  а раст потрошачких цена на мало 8,6%. У складу са овим основним макроекономским параметрима ревидирана је пројекција прихода и расхода буџета за 2008. годину.</w:t>
      </w:r>
    </w:p>
    <w:p>
      <w:pPr>
        <w:pStyle w:val="BodyTextIndent3"/>
        <w:widowControl w:val="false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3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За финансирање издатака буџета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</w:rPr>
        <w:t>. годину планирана су примања буџ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</w:rPr>
        <w:t xml:space="preserve">та у укупном износу од </w:t>
      </w:r>
      <w:r>
        <w:rPr>
          <w:rFonts w:cs="Arial" w:ascii="Arial" w:hAnsi="Arial"/>
          <w:lang w:val="ru-RU"/>
        </w:rPr>
        <w:t>650,2</w:t>
      </w:r>
      <w:r>
        <w:rPr>
          <w:rFonts w:cs="Arial" w:ascii="Arial" w:hAnsi="Arial"/>
        </w:rPr>
        <w:t xml:space="preserve"> млрд. динара, а остварена су у износу од 62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 xml:space="preserve"> млрд. динара, што је за </w:t>
      </w:r>
      <w:r>
        <w:rPr>
          <w:rFonts w:cs="Arial" w:ascii="Arial" w:hAnsi="Arial"/>
          <w:lang w:val="sr-Latn-CS"/>
        </w:rPr>
        <w:t>3,7</w:t>
      </w:r>
      <w:r>
        <w:rPr>
          <w:rFonts w:cs="Arial" w:ascii="Arial" w:hAnsi="Arial"/>
        </w:rPr>
        <w:t>% мање од планираних.</w:t>
      </w:r>
    </w:p>
    <w:p>
      <w:pPr>
        <w:pStyle w:val="BodyTextIndent3"/>
        <w:widowControl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ланирани обим издатака буџета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у износио је 674,1 млрд. динара, а извршен је са 646,3 млрд. динара, што је за </w:t>
      </w:r>
      <w:r>
        <w:rPr>
          <w:rFonts w:cs="Arial" w:ascii="Arial" w:hAnsi="Arial"/>
          <w:lang w:val="sr-Latn-CS"/>
        </w:rPr>
        <w:t>4,1</w:t>
      </w:r>
      <w:r>
        <w:rPr>
          <w:rFonts w:cs="Arial" w:ascii="Arial" w:hAnsi="Arial"/>
          <w:lang w:val="sr-CS"/>
        </w:rPr>
        <w:t>% мање од планираног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 утврђивању текућих расхода и издатака буџета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, утврђени су приоритети у извршавању, и то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- обавезе по основу јавног дуг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лате запослених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дотације и трансфери организацијама обавезног социјалног осигурања (Републички завод за здравствено осигурање, Републички фонд за ПИО запослених, Републички фонд за ПИО пољопривредника и Национална служба за запошљавање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оцијална давања (накнаде за децу и породицу, накнаде за породиљско одсуство, накнаде ратним и цивилним инвалидима итд.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убвенције нефинансијским предузећима и организацијам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расход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Сви ови издаци представљају основне функције за које је законом утврђено обезбеђење средстава у буџету Републике Србије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2"/>
        <w:keepNext w:val="false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 xml:space="preserve">ПРИМАЊА И ИЗДАЦИ </w:t>
      </w:r>
      <w:r>
        <w:rPr>
          <w:rFonts w:cs="Arial" w:ascii="Arial" w:hAnsi="Arial"/>
          <w:lang w:val="sr-Latn-CS"/>
        </w:rPr>
        <w:t>БУЏЕТА РЕПУБЛИКЕ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Примања буџета Републике Србије, у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и, остварена су у износу од </w:t>
      </w:r>
      <w:r>
        <w:rPr>
          <w:rFonts w:cs="Arial" w:ascii="Arial" w:hAnsi="Arial"/>
          <w:lang w:val="sr-Latn-CS"/>
        </w:rPr>
        <w:t>626.137,8</w:t>
      </w:r>
      <w:r>
        <w:rPr>
          <w:rFonts w:cs="Arial" w:ascii="Arial" w:hAnsi="Arial"/>
          <w:lang w:val="sr-CS"/>
        </w:rPr>
        <w:t xml:space="preserve"> мил. динара и мања су за </w:t>
      </w:r>
      <w:r>
        <w:rPr>
          <w:rFonts w:cs="Arial" w:ascii="Arial" w:hAnsi="Arial"/>
          <w:lang w:val="sr-Latn-CS"/>
        </w:rPr>
        <w:t>3,70</w:t>
      </w:r>
      <w:r>
        <w:rPr>
          <w:rFonts w:cs="Arial" w:ascii="Arial" w:hAnsi="Arial"/>
          <w:lang w:val="sr-CS"/>
        </w:rPr>
        <w:t>% од планираних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односу на план, остварење примања је следеће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порез на доходак грађана остварен је за </w:t>
      </w:r>
      <w:r>
        <w:rPr>
          <w:rFonts w:cs="Arial" w:ascii="Arial" w:hAnsi="Arial"/>
          <w:lang w:val="sr-Latn-CS"/>
        </w:rPr>
        <w:t>1,78</w:t>
      </w:r>
      <w:r>
        <w:rPr>
          <w:rFonts w:cs="Arial" w:ascii="Arial" w:hAnsi="Arial"/>
          <w:lang w:val="sr-CS"/>
        </w:rPr>
        <w:t>% мање од планираног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порез на добит предузећа остварен је за </w:t>
      </w:r>
      <w:r>
        <w:rPr>
          <w:rFonts w:cs="Arial" w:ascii="Arial" w:hAnsi="Arial"/>
          <w:lang w:val="sr-Latn-CS"/>
        </w:rPr>
        <w:t>3,10</w:t>
      </w:r>
      <w:r>
        <w:rPr>
          <w:rFonts w:cs="Arial" w:ascii="Arial" w:hAnsi="Arial"/>
          <w:lang w:val="sr-CS"/>
        </w:rPr>
        <w:t>% мање од планираног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0"/>
          <w:lang w:val="ru-RU"/>
        </w:rPr>
        <w:tab/>
        <w:t xml:space="preserve">- порез на додату вредност </w:t>
      </w:r>
      <w:r>
        <w:rPr>
          <w:rFonts w:cs="Arial" w:ascii="Arial" w:hAnsi="Arial"/>
          <w:lang w:val="sr-CS"/>
        </w:rPr>
        <w:t xml:space="preserve">остварен је за </w:t>
      </w:r>
      <w:r>
        <w:rPr>
          <w:rFonts w:cs="Arial" w:ascii="Arial" w:hAnsi="Arial"/>
          <w:lang w:val="sr-Latn-CS"/>
        </w:rPr>
        <w:t>4,44</w:t>
      </w:r>
      <w:r>
        <w:rPr>
          <w:rFonts w:cs="Arial" w:ascii="Arial" w:hAnsi="Arial"/>
          <w:lang w:val="sr-CS"/>
        </w:rPr>
        <w:t>% мање од планираног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Cs w:val="20"/>
          <w:lang w:val="ru-RU"/>
        </w:rPr>
        <w:tab/>
        <w:t>- акцизе</w:t>
      </w:r>
      <w:r>
        <w:rPr>
          <w:rFonts w:cs="Arial" w:ascii="Arial" w:hAnsi="Arial"/>
          <w:szCs w:val="20"/>
          <w:lang w:val="sr-CS"/>
        </w:rPr>
        <w:t xml:space="preserve"> остварене су за </w:t>
      </w:r>
      <w:r>
        <w:rPr>
          <w:rFonts w:cs="Arial" w:ascii="Arial" w:hAnsi="Arial"/>
          <w:szCs w:val="20"/>
          <w:lang w:val="sr-Latn-CS"/>
        </w:rPr>
        <w:t>1,65</w:t>
      </w:r>
      <w:r>
        <w:rPr>
          <w:rFonts w:cs="Arial" w:ascii="Arial" w:hAnsi="Arial"/>
          <w:szCs w:val="20"/>
          <w:lang w:val="sr-CS"/>
        </w:rPr>
        <w:t>% мање од планираних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царине остварене су за </w:t>
      </w:r>
      <w:r>
        <w:rPr>
          <w:rFonts w:cs="Arial" w:ascii="Arial" w:hAnsi="Arial"/>
          <w:lang w:val="sr-Latn-CS"/>
        </w:rPr>
        <w:t>8,04</w:t>
      </w:r>
      <w:r>
        <w:rPr>
          <w:rFonts w:cs="Arial" w:ascii="Arial" w:hAnsi="Arial"/>
          <w:lang w:val="sr-CS"/>
        </w:rPr>
        <w:t>% мање од планираних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тали порески приходи остварени су за 0,15% више од планираних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непорески приходи остварени су за </w:t>
      </w:r>
      <w:r>
        <w:rPr>
          <w:rFonts w:cs="Arial" w:ascii="Arial" w:hAnsi="Arial"/>
          <w:lang w:val="sr-Latn-CS"/>
        </w:rPr>
        <w:t>1,23</w:t>
      </w:r>
      <w:r>
        <w:rPr>
          <w:rFonts w:cs="Arial" w:ascii="Arial" w:hAnsi="Arial"/>
          <w:lang w:val="sr-CS"/>
        </w:rPr>
        <w:t>% више од планираних.</w:t>
      </w:r>
    </w:p>
    <w:p>
      <w:pPr>
        <w:pStyle w:val="Heading1"/>
        <w:keepNext w:val="false"/>
        <w:widowControl w:val="false"/>
        <w:rPr/>
      </w:pPr>
      <w:r>
        <w:rPr/>
        <w:tab/>
      </w:r>
    </w:p>
    <w:p>
      <w:pPr>
        <w:pStyle w:val="Heading1"/>
        <w:keepNext w:val="false"/>
        <w:widowControl w:val="false"/>
        <w:rPr>
          <w:rFonts w:ascii="Arial" w:hAnsi="Arial" w:cs="Arial"/>
          <w:i w:val="false"/>
          <w:i w:val="false"/>
          <w:iCs w:val="false"/>
          <w:lang w:val="sr-Latn-CS"/>
        </w:rPr>
      </w:pPr>
      <w:r>
        <w:rPr>
          <w:rFonts w:cs="Arial" w:ascii="Arial" w:hAnsi="Arial"/>
          <w:i w:val="false"/>
          <w:iCs w:val="false"/>
          <w:lang w:val="sr-Latn-CS"/>
        </w:rPr>
        <w:tab/>
      </w:r>
      <w:r>
        <w:rPr>
          <w:rFonts w:cs="Arial" w:ascii="Arial" w:hAnsi="Arial"/>
          <w:i w:val="false"/>
          <w:iCs w:val="false"/>
        </w:rPr>
        <w:t>Остварена пр</w:t>
      </w:r>
      <w:r>
        <w:rPr>
          <w:rFonts w:cs="Arial" w:ascii="Arial" w:hAnsi="Arial"/>
          <w:i w:val="false"/>
          <w:iCs w:val="false"/>
          <w:lang w:val="ru-RU"/>
        </w:rPr>
        <w:t>и</w:t>
      </w:r>
      <w:r>
        <w:rPr>
          <w:rFonts w:cs="Arial" w:ascii="Arial" w:hAnsi="Arial"/>
          <w:i w:val="false"/>
          <w:iCs w:val="false"/>
        </w:rPr>
        <w:t>мања</w:t>
      </w:r>
      <w:r>
        <w:rPr>
          <w:rFonts w:cs="Arial" w:ascii="Arial" w:hAnsi="Arial"/>
          <w:i w:val="false"/>
          <w:iCs w:val="false"/>
          <w:sz w:val="26"/>
        </w:rPr>
        <w:t xml:space="preserve"> </w:t>
      </w:r>
      <w:r>
        <w:rPr>
          <w:rFonts w:cs="Arial" w:ascii="Arial" w:hAnsi="Arial"/>
          <w:i w:val="false"/>
          <w:iCs w:val="false"/>
        </w:rPr>
        <w:t>буџета Републике Србије за 200</w:t>
      </w:r>
      <w:r>
        <w:rPr>
          <w:rFonts w:cs="Arial" w:ascii="Arial" w:hAnsi="Arial"/>
          <w:i w:val="false"/>
          <w:iCs w:val="false"/>
          <w:lang w:val="ru-RU"/>
        </w:rPr>
        <w:t>8</w:t>
      </w:r>
      <w:r>
        <w:rPr>
          <w:rFonts w:cs="Arial" w:ascii="Arial" w:hAnsi="Arial"/>
          <w:i w:val="false"/>
          <w:iCs w:val="false"/>
        </w:rPr>
        <w:t>. годину: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Latn-CS"/>
        </w:rPr>
      </w:pPr>
      <w:r>
        <w:rPr>
          <w:rFonts w:cs="Arial" w:ascii="Arial" w:hAnsi="Arial"/>
          <w:i/>
          <w:iCs/>
          <w:lang w:val="sr-Latn-C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020"/>
        <w:gridCol w:w="1324"/>
        <w:gridCol w:w="1418"/>
        <w:gridCol w:w="1560"/>
        <w:gridCol w:w="1030"/>
        <w:gridCol w:w="775"/>
      </w:tblGrid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у динарим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варење / </w:t>
              <w:br/>
              <w:t>извршење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остварењ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учешћа</w:t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А ПРИМАЊ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.174.345.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.137.849.9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.464.945.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629.647.8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грађан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046.578.5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695.377.1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бит предузећ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87.1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68.050.5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дату вреднос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642.230.9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619.837.1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,1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дату вредност у земљ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772.636.5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699.171.0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дату вредност из увоз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.762.917.4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067.244.0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9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промет производа из</w:t>
              <w:br/>
              <w:t xml:space="preserve"> претходних годин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06.677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3.422.0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314.935.8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.626.716.6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е на деривате нафт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92.191.9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996.699.9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е на дуванске прерађевин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391.250.2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402.970.49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9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але акцизе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31.493.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27.046.2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.447.7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784.269.1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26.4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35.397.2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09.4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08.202.1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кс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33.30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35.632.3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85.50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.876.903.14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гара на срећу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72.06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1.816.99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непорески приход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18.528.9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43.849.67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Издаци буџета  Републике Србије  планирани су у износу од 695.959,1 мил. динара, и садржали су планиране издатке у износу од 674.062,6 мил. динара  и издатке за набавку финансијске имовине  у износу од 21.896,5 мил. динара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Дефицит за 2008. годину планиран је у износу од 23.888,3 мил. динара, а остварен је у износу од 2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195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здаци буџета Републике Србије извршени су у износу од 646.333,5 мил. динара што је за 4,11% мање од планираних.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40"/>
        <w:gridCol w:w="1420"/>
        <w:gridCol w:w="1460"/>
        <w:gridCol w:w="796"/>
        <w:gridCol w:w="706"/>
      </w:tblGrid>
      <w:tr>
        <w:trPr>
          <w:trHeight w:val="24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нос у динарима</w:t>
            </w:r>
          </w:p>
        </w:tc>
      </w:tr>
      <w:tr>
        <w:trPr>
          <w:trHeight w:val="76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Опи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Економска класи-фикациј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План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Остварење/</w:t>
              <w:br/>
              <w:t>извршењ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% </w:t>
              <w:br/>
              <w:t>извршењ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% </w:t>
              <w:br/>
              <w:t>учешћа</w:t>
            </w:r>
          </w:p>
        </w:tc>
      </w:tr>
      <w:tr>
        <w:trPr>
          <w:trHeight w:val="16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НИ ИЗДА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.062.633.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333.482.31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екући расхо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.092.546.1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372.034.08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Расходи за запосле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570.940.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016.754.43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7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Плате запослени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381.417.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850.913.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Доприноси на терет послодав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43.733.5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18.433.10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расходи за запосле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 до 4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45.789.4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47.408.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2.  Расходи за коришћење услуга и роб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943.319.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04.983.3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3. Расходи по основу отплате кам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37.22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80.264.2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сходи по основу отплате камата на домаће кредит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2.33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.131.44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сходи по основу отплате камата на стране кредит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24.81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8.801.8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тплата камата по гаранција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9.07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3.285.39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45.55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 Субвенциј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469.384.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25.425.83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у привре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91.8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31.757.18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 xml:space="preserve">Субвенције у пољопривреди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86.506.6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85.881.45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за железниц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8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3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у области туриз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1.907.3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за култур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.69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8.996.20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е субвенциј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96.387.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3.883.67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Дотације међународним организација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319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702.4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Трансфери осталим нивоима вла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07.577.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062.774.02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Трансфери општинама и градови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8.6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04.645.08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рансфери за запослене у образовању и програме</w:t>
              <w:br/>
              <w:t xml:space="preserve"> у области културе на територији АП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84.34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60.431.54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трансфер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84.636.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7.697.4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7. Трансфери организацијама обавезног социјалног</w:t>
              <w:br/>
              <w:t xml:space="preserve"> осигурањ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681.549.7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558.451.5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публички фонд за пензијско и инвалидско осигурањ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92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899.886.72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Национална служба за запошљавањ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14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.614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Фонд за социјално осигурање војних осигуран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7.9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7.9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публички завод за здравствено осигурањ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трансфер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649.7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.664.80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Социјална заштита из буџе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119.32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395.591.46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Транзициони фон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0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98.447.5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Дечја зашти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00.5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15.283.58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Борачко-инвалидска зашти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5.78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.991.602.97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оцијална зашти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27.35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25.131.17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Ученички стандар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8.15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9.212.63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тудентски стандар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13.55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1.966.4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Фонд за младе талент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952.4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портске стипендиј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675.2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Избегла и расељена л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.444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.888.42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стала социјална заштита из буџе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8.523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4.431.0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40"/>
        <w:gridCol w:w="1420"/>
        <w:gridCol w:w="1460"/>
        <w:gridCol w:w="796"/>
        <w:gridCol w:w="706"/>
      </w:tblGrid>
      <w:tr>
        <w:trPr>
          <w:trHeight w:val="12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Остали текући расхо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и 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.022.913.5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56.086.7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редства резерв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7.018.5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текући расхо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35.894.9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56.100.7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апитални изда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970.087.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961.448.2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Издаци за нефинансијску имовин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до 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61.425.1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59.575.2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4</w:t>
            </w:r>
          </w:p>
        </w:tc>
      </w:tr>
      <w:tr>
        <w:trPr>
          <w:trHeight w:val="67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Нефинансијска имовина која се финансира из </w:t>
              <w:br/>
              <w:t xml:space="preserve">средстава за реализацију Националног </w:t>
              <w:br/>
              <w:t>инвестиционог пла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08.662.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01.872.93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</w:rPr>
        <w:t xml:space="preserve">УКУПНА ПРИМАЊА И ИЗДАЦИ </w:t>
      </w:r>
      <w:r>
        <w:rPr>
          <w:rFonts w:cs="Arial" w:ascii="Arial" w:hAnsi="Arial"/>
          <w:lang w:val="sr-Latn-CS"/>
        </w:rPr>
        <w:t>БУЏЕТА РЕПУБЛИКЕ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Примања буџета Републике Србије, у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и, остварена су у износу од 626.137,8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TextBody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</w:rPr>
        <w:tab/>
        <w:t>Примања из изворних активности директних и индиректних корисника средстава буџета за 200</w:t>
      </w:r>
      <w:r>
        <w:rPr>
          <w:rFonts w:cs="Arial" w:ascii="Arial" w:hAnsi="Arial"/>
          <w:bCs/>
          <w:lang w:val="sr-Latn-CS"/>
        </w:rPr>
        <w:t>8</w:t>
      </w:r>
      <w:r>
        <w:rPr>
          <w:rFonts w:cs="Arial" w:ascii="Arial" w:hAnsi="Arial"/>
          <w:bCs/>
        </w:rPr>
        <w:t>. годину</w:t>
      </w:r>
      <w:r>
        <w:rPr>
          <w:rFonts w:cs="Arial" w:ascii="Arial" w:hAnsi="Arial"/>
          <w:bCs/>
          <w:lang w:val="sr-Latn-C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стварена су у износу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bCs/>
          <w:lang w:val="sr-Latn-CS"/>
        </w:rPr>
        <w:t xml:space="preserve"> 55.06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Latn-CS"/>
        </w:rPr>
        <w:t>,</w:t>
      </w:r>
      <w:r>
        <w:rPr>
          <w:rFonts w:cs="Arial" w:ascii="Arial" w:hAnsi="Arial"/>
          <w:bCs/>
        </w:rPr>
        <w:t>0</w:t>
      </w:r>
      <w:r>
        <w:rPr>
          <w:rFonts w:cs="Arial" w:ascii="Arial" w:hAnsi="Arial"/>
        </w:rPr>
        <w:t xml:space="preserve"> мил. динара</w:t>
      </w:r>
      <w:r>
        <w:rPr>
          <w:rFonts w:cs="Arial" w:ascii="Arial" w:hAnsi="Arial"/>
          <w:bCs/>
        </w:rPr>
        <w:t>.</w:t>
      </w:r>
    </w:p>
    <w:p>
      <w:pPr>
        <w:pStyle w:val="TextBody"/>
        <w:widowControl w:val="false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2"/>
        <w:keepNext w:val="false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УКУПНИ ИЗДАЦИ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купни издаци буџета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у извршени су у износу од </w:t>
      </w:r>
      <w:r>
        <w:rPr>
          <w:rFonts w:cs="Arial" w:ascii="Arial" w:hAnsi="Arial"/>
          <w:lang w:val="sr-Latn-CS"/>
        </w:rPr>
        <w:t>771.231,5</w:t>
      </w:r>
      <w:r>
        <w:rPr>
          <w:rFonts w:cs="Arial" w:ascii="Arial" w:hAnsi="Arial"/>
          <w:lang w:val="sr-CS"/>
        </w:rPr>
        <w:t xml:space="preserve"> мил. динара, што је у односу на план извршење од </w:t>
      </w:r>
      <w:r>
        <w:rPr>
          <w:rFonts w:cs="Arial" w:ascii="Arial" w:hAnsi="Arial"/>
          <w:lang w:val="sr-Latn-CS"/>
        </w:rPr>
        <w:t>92,81</w:t>
      </w:r>
      <w:r>
        <w:rPr>
          <w:rFonts w:cs="Arial" w:ascii="Arial" w:hAnsi="Arial"/>
          <w:lang w:val="sr-CS"/>
        </w:rPr>
        <w:t>%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д највећег дела издатака извршење је у оквирима планираног нивоа.</w:t>
      </w:r>
    </w:p>
    <w:p>
      <w:pPr>
        <w:pStyle w:val="TextBody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дступања извршења у односу на план исказана су код: социјалних давања запосленима (плате), услуга по  уговорима (расхода за коришћење роба и услуга), амортизације и употребе средстава за рад и осталих дотација и трансфера, а која су извршена из средстава прихода из изворних активности директних и индиректних корисника средстава буџета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расходи за запослене са 24,28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коришћење услуга  и  роба  са 8,68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амортизација и употреба средстава за рад са 0,0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тплата камата и пратећи трошкови задуживања са 1,81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убвенције са 6,40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донације, дотације и трансфери  са 32,4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рава из социјалн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г осигурања и социјалне заштите са 9,4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расходи са 1,28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новна средства са 3,72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лихе са 0,16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нефинансијска имовина која се финансира из средстава за реализацију Националног инвестиционог плана са 3,07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тплата главнице са 5,69%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набавка финансијске имовине 2,94%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2"/>
        <w:widowControl w:val="false"/>
        <w:rPr/>
      </w:pPr>
      <w:r>
        <w:rPr>
          <w:rFonts w:cs="Arial" w:ascii="Arial" w:hAnsi="Arial"/>
          <w:b w:val="false"/>
        </w:rPr>
        <w:tab/>
        <w:t>Извршење укупних издатака буџета Републике Србије за 200</w:t>
      </w:r>
      <w:r>
        <w:rPr>
          <w:rFonts w:cs="Arial" w:ascii="Arial" w:hAnsi="Arial"/>
          <w:b w:val="false"/>
          <w:lang w:val="sr-Latn-CS"/>
        </w:rPr>
        <w:t>8</w:t>
      </w:r>
      <w:r>
        <w:rPr>
          <w:rFonts w:cs="Arial" w:ascii="Arial" w:hAnsi="Arial"/>
          <w:b w:val="false"/>
        </w:rPr>
        <w:t>. годину по</w:t>
      </w:r>
    </w:p>
    <w:p>
      <w:pPr>
        <w:pStyle w:val="BodyText2"/>
        <w:widowControl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кономској класификацији и извору финансирања:</w:t>
      </w:r>
    </w:p>
    <w:p>
      <w:pPr>
        <w:pStyle w:val="BodyText2"/>
        <w:widowControl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4"/>
        <w:gridCol w:w="1106"/>
        <w:gridCol w:w="1036"/>
        <w:gridCol w:w="1118"/>
        <w:gridCol w:w="1080"/>
        <w:gridCol w:w="1041"/>
        <w:gridCol w:w="1082"/>
        <w:gridCol w:w="710"/>
        <w:gridCol w:w="818"/>
        <w:gridCol w:w="764"/>
      </w:tblGrid>
      <w:tr>
        <w:trPr>
          <w:trHeight w:val="25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Економска класифи</w:t>
            </w:r>
            <w:r>
              <w:rPr>
                <w:rFonts w:cs="Arial" w:ascii="Arial" w:hAnsi="Arial"/>
                <w:sz w:val="11"/>
                <w:szCs w:val="11"/>
                <w:lang w:val="sr-Latn-CS"/>
              </w:rPr>
              <w:t>-</w:t>
            </w:r>
            <w:r>
              <w:rPr>
                <w:rFonts w:cs="Arial" w:ascii="Arial" w:hAnsi="Arial"/>
                <w:sz w:val="11"/>
                <w:szCs w:val="11"/>
                <w:lang w:val="sr-CS"/>
              </w:rPr>
              <w:t>кациј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ПИ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лан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Извршењ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укупног</w:t>
              <w:br/>
              <w:t>извршења</w:t>
              <w:br/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(8:5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учешћа</w:t>
              <w:br/>
              <w:t>издатака из додатних прихода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 xml:space="preserve"> (7:8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издатака у укупном извршењу</w:t>
            </w:r>
          </w:p>
        </w:tc>
      </w:tr>
      <w:tr>
        <w:trPr>
          <w:trHeight w:val="25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Средства </w:t>
              <w:br/>
              <w:t>из буџе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Издаци из </w:t>
              <w:br/>
              <w:t xml:space="preserve">додатних прихода </w:t>
              <w:br/>
              <w:t>орга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Укупна </w:t>
              <w:br/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Средства </w:t>
              <w:br/>
              <w:t>из буџе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Издаци из </w:t>
              <w:br/>
              <w:t>додатних прихода</w:t>
              <w:br/>
              <w:t xml:space="preserve"> орга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Укупна </w:t>
              <w:br/>
              <w:t>средства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Расходи за запосле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7.539.230.78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.915.385.8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5.454.616.6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3.016.754.4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4.216.453.4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87.233.207.9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5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,28</w:t>
            </w:r>
          </w:p>
        </w:tc>
      </w:tr>
      <w:tr>
        <w:trPr>
          <w:trHeight w:val="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8.907.015.2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974.794.98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7.881.810.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5.850.913.0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04.365.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3.455.278.2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,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,60</w:t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оцијални доприноси на терет послодавц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096.132.39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73.192.03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8.869.324.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.418.433.1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594.855.8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8.013.288.9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,6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63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е у натур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8.414.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85.795.94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44.210.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9.504.3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14.106.9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83.611.3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9,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,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9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оцијална давања запослен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286.839.7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93.872.83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780.712.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22.704.2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05.976.6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828.680.9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1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7,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3</w:t>
            </w:r>
          </w:p>
        </w:tc>
      </w:tr>
      <w:tr>
        <w:trPr>
          <w:trHeight w:val="18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е трошкова за запосле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270.136.4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91.864.7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662.001.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152.197.2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50.736.7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902.934.0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6,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,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4</w:t>
            </w:r>
          </w:p>
        </w:tc>
      </w:tr>
      <w:tr>
        <w:trPr>
          <w:trHeight w:val="21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граде запосленима и остали посебни расход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10.479.1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595.865.32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906.344.4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65.929.1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46.412.1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212.341.29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5,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,1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8</w:t>
            </w:r>
          </w:p>
        </w:tc>
      </w:tr>
      <w:tr>
        <w:trPr>
          <w:trHeight w:val="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осланички додата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212.9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212.9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7.073.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7.073.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5,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2</w:t>
            </w:r>
          </w:p>
        </w:tc>
      </w:tr>
      <w:tr>
        <w:trPr>
          <w:trHeight w:val="9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Коришћење услуга и роб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150.184.4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3.645.761.5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9.795.946.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2.604.983.3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.375.026.07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6.980.009.44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3,9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6,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,68</w:t>
            </w:r>
          </w:p>
        </w:tc>
      </w:tr>
      <w:tr>
        <w:trPr>
          <w:trHeight w:val="9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тални трошков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107.525.2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715.388.95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.822.914.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517.304.8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982.612.3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499.917.24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6,4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,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62</w:t>
            </w:r>
          </w:p>
        </w:tc>
      </w:tr>
      <w:tr>
        <w:trPr>
          <w:trHeight w:val="9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Трошкови путов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123.278.1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80.963.6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704.241.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654.754.1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1.079.1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445.833.3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2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2,8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1</w:t>
            </w:r>
          </w:p>
        </w:tc>
      </w:tr>
      <w:tr>
        <w:trPr>
          <w:trHeight w:val="11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Услуге по уговор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548.270.4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874.635.9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422.906.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713.775.4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53.330.1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.267.105.63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,7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24</w:t>
            </w:r>
          </w:p>
        </w:tc>
      </w:tr>
      <w:tr>
        <w:trPr>
          <w:trHeight w:val="12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пецијализоване услуг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14.769.9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214.013.4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.728.783.3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757.597.9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625.349.95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382.947.9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,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86</w:t>
            </w:r>
          </w:p>
        </w:tc>
      </w:tr>
      <w:tr>
        <w:trPr>
          <w:trHeight w:val="12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Текуће поправке и одржавањ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885.337.6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429.179.91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314.517.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415.963.4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914.342.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330.305.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8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,9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9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Материја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971.003.1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831.579.66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802.582.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545.587.4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08.312.29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053.899.76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,8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56</w:t>
            </w:r>
          </w:p>
        </w:tc>
      </w:tr>
      <w:tr>
        <w:trPr>
          <w:trHeight w:val="14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Амортизација и употреба средстава за ра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50,9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5</w:t>
            </w:r>
          </w:p>
        </w:tc>
      </w:tr>
      <w:tr>
        <w:trPr>
          <w:trHeight w:val="1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Амортизација некретнина и опрем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0,9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5</w:t>
            </w:r>
          </w:p>
        </w:tc>
      </w:tr>
      <w:tr>
        <w:trPr>
          <w:trHeight w:val="18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Отплата камата и пратећи трошкови задужив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6.437.22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453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6.480.673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880.264.2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0.274.0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940.538.22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4,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4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,81</w:t>
            </w:r>
          </w:p>
        </w:tc>
      </w:tr>
      <w:tr>
        <w:trPr>
          <w:trHeight w:val="6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е домаћих кама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292.338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9.103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31.44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48.131.4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849.51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6.980.9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,8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2</w:t>
            </w:r>
          </w:p>
        </w:tc>
      </w:tr>
      <w:tr>
        <w:trPr>
          <w:trHeight w:val="7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страних кама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324.81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324.81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118.801.8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118.801.8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0,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44</w:t>
            </w:r>
          </w:p>
        </w:tc>
      </w:tr>
      <w:tr>
        <w:trPr>
          <w:trHeight w:val="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камата по гаран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469.07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469.07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3.285.3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3.285.39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3</w:t>
            </w:r>
          </w:p>
        </w:tc>
      </w:tr>
      <w:tr>
        <w:trPr>
          <w:trHeight w:val="9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ратећи трошкови задужив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1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35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5.35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45.5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.424.49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.470.04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,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,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1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Субвенциј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8.533.384.6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.031.502.6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1.564.887.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7.525.425.8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849.437.0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9.374.862.9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,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,40</w:t>
            </w:r>
          </w:p>
        </w:tc>
      </w:tr>
      <w:tr>
        <w:trPr>
          <w:trHeight w:val="40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.473.384.6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31.502.6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.504.887.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.471.044.3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49.437.0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9.320.481.39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,7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,40</w:t>
            </w:r>
          </w:p>
        </w:tc>
      </w:tr>
      <w:tr>
        <w:trPr>
          <w:trHeight w:val="1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убвенције приватним предузећ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.0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.381.5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.381.5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0,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9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Донације, дотације и трансфер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8.430.180.7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.443.343.0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2.873.523.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7.892.928.0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61.220.6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0.254.148.6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8,9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2,45</w:t>
            </w:r>
          </w:p>
        </w:tc>
      </w:tr>
      <w:tr>
        <w:trPr>
          <w:trHeight w:val="21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Дотације међународним организа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0.319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65.9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1.484.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1.702.4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47.93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2.450.4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,7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9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Трансфери осталим нивоима влас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325.042.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30.800.9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755.843.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062.774.0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75.802.9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938.576.9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8,8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,07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Дотације организацијама обавезног социјалног осигур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8.664.818.7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973.193.0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1.638.011.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8.558.451.5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45.897.6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0.004.349.2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,34</w:t>
            </w:r>
          </w:p>
        </w:tc>
      </w:tr>
      <w:tr>
        <w:trPr>
          <w:trHeight w:val="14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стале дотације и трансфер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183.1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183.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772.0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772.06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1,5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7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Социјално осигурање и социјална зашти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7.989.751.6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780.586.9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3.770.338.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7.395.591.4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484.023.6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.879.615.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8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5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,45</w:t>
            </w:r>
          </w:p>
        </w:tc>
      </w:tr>
      <w:tr>
        <w:trPr>
          <w:trHeight w:val="33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.763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.763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2</w:t>
            </w:r>
          </w:p>
        </w:tc>
      </w:tr>
      <w:tr>
        <w:trPr>
          <w:trHeight w:val="24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е за социјалну заштиту из буџе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.989.751.6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780.586.9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3.770.338.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.395.591.4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364.260.6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.759.852.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8,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,3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,43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Остали расход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.233.436.5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210.422.67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1.443.859.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.056.086.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834.785.5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.890.872.3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6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8,5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,28</w:t>
            </w:r>
          </w:p>
        </w:tc>
      </w:tr>
      <w:tr>
        <w:trPr>
          <w:trHeight w:val="12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Дотације невладиним организа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564.960.7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56.651.52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21.612.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449.173.2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15.702.0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64.875.2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2,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4,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6</w:t>
            </w:r>
          </w:p>
        </w:tc>
      </w:tr>
      <w:tr>
        <w:trPr>
          <w:trHeight w:val="1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орези, обавезне таксе и каз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5.503.27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4.909.88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70.413.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0.341.9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9.571.49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49.913.4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4,3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9,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8</w:t>
            </w:r>
          </w:p>
        </w:tc>
      </w:tr>
      <w:tr>
        <w:trPr>
          <w:trHeight w:val="17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овчане казне и пенали по решењу суд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53.78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6.236.2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50.017.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24.934.5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024.06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51.958.66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9</w:t>
            </w:r>
          </w:p>
        </w:tc>
      </w:tr>
      <w:tr>
        <w:trPr>
          <w:trHeight w:val="33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.10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0.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4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604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6.904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52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8.429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2.595.9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84.0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4.480.0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2</w:t>
            </w:r>
          </w:p>
        </w:tc>
      </w:tr>
      <w:tr>
        <w:trPr>
          <w:trHeight w:val="41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92.286.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92.286.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9.041.0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9.041.0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4,9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3</w:t>
            </w:r>
          </w:p>
        </w:tc>
      </w:tr>
      <w:tr>
        <w:trPr>
          <w:trHeight w:val="1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  и средства резерв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9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редства резерв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4"/>
        <w:gridCol w:w="1106"/>
        <w:gridCol w:w="1036"/>
        <w:gridCol w:w="1118"/>
        <w:gridCol w:w="1080"/>
        <w:gridCol w:w="1041"/>
        <w:gridCol w:w="1082"/>
        <w:gridCol w:w="710"/>
        <w:gridCol w:w="818"/>
        <w:gridCol w:w="764"/>
      </w:tblGrid>
      <w:tr>
        <w:trPr>
          <w:trHeight w:val="5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Основна средств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6.989.365.1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945.501.9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0.934.867.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1.233.544.6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.492.872.4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8.726.417.16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,1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6,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72</w:t>
            </w:r>
          </w:p>
        </w:tc>
      </w:tr>
      <w:tr>
        <w:trPr>
          <w:trHeight w:val="14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Зграде и грађевински објек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182.186.3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240.619.99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422.806.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410.527.5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148.298.58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.558.826.1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6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3,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02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Машине и опре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95.325.7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214.211.22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6.809.537.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673.456.7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66.294.88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839.751.67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6,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6,8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66</w:t>
            </w:r>
          </w:p>
        </w:tc>
      </w:tr>
      <w:tr>
        <w:trPr>
          <w:trHeight w:val="16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стале некретнине и опре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06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56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43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43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,7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ематеријална имов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793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4.170.7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4.963.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9.560.3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0.636.0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20.196.36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,4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3,2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5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Залихе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30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064.306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.364.306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231.713.1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,3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2,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16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2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Робне резерв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0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064.306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4.306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,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2</w:t>
            </w:r>
          </w:p>
        </w:tc>
      </w:tr>
      <w:tr>
        <w:trPr>
          <w:trHeight w:val="6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Залихе робе за даљу производњ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Природна имовин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0.10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7,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8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Земљишт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0.10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7,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3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Нефинансијска имовина која се финансира</w:t>
              <w:br/>
              <w:t xml:space="preserve"> из средстава за реализацију националног</w:t>
              <w:br/>
              <w:t xml:space="preserve"> инвестиционог план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7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07</w:t>
            </w:r>
          </w:p>
        </w:tc>
      </w:tr>
      <w:tr>
        <w:trPr>
          <w:trHeight w:val="3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5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7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07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Отплата главнице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372.065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374.56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912.124.0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73.2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914.497.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4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,69</w:t>
            </w:r>
          </w:p>
        </w:tc>
      </w:tr>
      <w:tr>
        <w:trPr>
          <w:trHeight w:val="7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главнице домаћим кредитор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.673.84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.676.34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.229.321.2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73.2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.231.694.44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6,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,57</w:t>
            </w:r>
          </w:p>
        </w:tc>
      </w:tr>
      <w:tr>
        <w:trPr>
          <w:trHeight w:val="23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главнице страним кредитор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0.865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0.86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84.971.8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84.971.86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2,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6</w:t>
            </w:r>
          </w:p>
        </w:tc>
      </w:tr>
      <w:tr>
        <w:trPr>
          <w:trHeight w:val="11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главнице по гаран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37.359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37.359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797.830.9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797.830.9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3,8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36</w:t>
            </w:r>
          </w:p>
        </w:tc>
      </w:tr>
      <w:tr>
        <w:trPr>
          <w:trHeight w:val="1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Набавка  финансијске имовин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1.896.442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34.14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.230.587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0.312.838.4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34.144.2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2.646.982.7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3,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,94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2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бавка домаће финансијске имови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.588.442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34.14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922.587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5.792.4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34.144.2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2.339.936.7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3,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,4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90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бавка стране финансијске имови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8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8.0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7.046.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7.046.05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УКУПНО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42.293.140.7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8.672.921.7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30.966.062.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10.558.444.8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0.673.055.3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71.231.500.2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2,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8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0,00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>Издаци за запослене</w:t>
      </w:r>
      <w:r>
        <w:rPr>
          <w:rFonts w:cs="Arial" w:ascii="Arial" w:hAnsi="Arial"/>
          <w:lang w:val="sr-CS"/>
        </w:rPr>
        <w:t xml:space="preserve"> (плате, додаци, накнаде, награде и бонуси и социјална давања запослених) извршени су са </w:t>
      </w:r>
      <w:r>
        <w:rPr>
          <w:rFonts w:cs="Arial" w:ascii="Arial" w:hAnsi="Arial"/>
          <w:lang w:val="ru-RU"/>
        </w:rPr>
        <w:t>95,79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187.233,2</w:t>
      </w:r>
      <w:r>
        <w:rPr>
          <w:rFonts w:cs="Arial" w:ascii="Arial" w:hAnsi="Arial"/>
          <w:lang w:val="sr-CS"/>
        </w:rPr>
        <w:t xml:space="preserve"> мил. динара. У укупним расходима за запослене, примања  буџета учествовала су са 92,41%, што је износ од 173.016,8 мил. динара, а из изворних активности са 7,59%, што је износ од 14.216,4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буџету Републике Србије за 2008. годину обезбеђена су средства за исплату плата са економске класификације 411- Плате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додаци </w:t>
      </w:r>
      <w:r>
        <w:rPr>
          <w:rFonts w:cs="Arial" w:ascii="Arial" w:hAnsi="Arial"/>
          <w:lang w:val="sr-Latn-CS"/>
        </w:rPr>
        <w:t xml:space="preserve">и накнаде </w:t>
      </w:r>
      <w:r>
        <w:rPr>
          <w:rFonts w:cs="Arial" w:ascii="Arial" w:hAnsi="Arial"/>
          <w:lang w:val="sr-CS"/>
        </w:rPr>
        <w:t>запослених (зараде) и 463- Трансфери осталим нивоима власти, који обезбеђују исплату плата запослених у установама образовања и културе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Повећања  плата у  2008. години (Републички буџет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Према Закону о платама државних службеника и намештеника (који је почео да се примењује 1. јануара 2008. године), послови су разврстани у платне групе и платне разреде чиме су значајно повећани распони у вредновању послова државне управе, исказано кроз коефицијенте за те платне групе и платне разреде.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b/>
        </w:rPr>
        <w:tab/>
        <w:t xml:space="preserve">За запослене у државној управи и правосуђу (осим изабраних лица у Влади и правосуђу) 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април 3,0%; од плате за септембар 5,0% (укупно повећање путем основица 8,15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Изабрана  лица у  правосуђу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април 2,0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  <w:t>Изабрана лица у Влади</w:t>
      </w:r>
      <w:r>
        <w:rPr>
          <w:rFonts w:cs="Arial" w:ascii="Arial" w:hAnsi="Arial"/>
        </w:rPr>
        <w:t xml:space="preserve"> нису имала повећање у 2008. години.</w:t>
      </w:r>
    </w:p>
    <w:p>
      <w:pPr>
        <w:pStyle w:val="TextBody"/>
        <w:widowControl w:val="false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"/>
        <w:widowControl w:val="false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b/>
        </w:rPr>
        <w:t>Државни органи на које се не примењује Закон о платама државних службеника и намештеника, већ  се  плате  утврђују  посебним  законим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МУП, БИА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повећање основица за обрачун плата: од плате за април 2,0%; од плате за септембар 5,0% (укупно повећање путем основица 7,10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Управа за извршење  заводских санкција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повећање основица за обрачун плата: од плате за април 3,0%; од плате за септембар 5,0% (укупно повећање путем основица 8,15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Јавне службе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Основно и средње образовање, ученички и студентски стандард, више и високо образовање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април 5,0%; од плате за септембар 5,0% (укупно повећање путем основица 10,25%).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Поред повећања  основица за обрачун  плата, ненаставно особље закључно са шестим степеном  стручне спреме имало је и повећање плата путем коефицијената за обрачун плата, и то од плате за април 4,0%. Дакле, укупно повећање плата (путем основица  и коефицијената) за ненаставно особље закључно са шестим степеном стручне је 14,66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За запослене у култури </w:t>
      </w:r>
      <w:r>
        <w:rPr>
          <w:rFonts w:cs="Arial" w:ascii="Arial" w:hAnsi="Arial"/>
        </w:rPr>
        <w:t>(висока и виша стручна спрема)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повећање основица за обрачун плата: од плате за април 5,0%; од плате за септембар 3,0% и од плате за новембар 3% (укупно повећање путем основица 11,40%)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повећање коефицијената:од плате за мај од 0,50% до 5,0% </w:t>
      </w:r>
    </w:p>
    <w:p>
      <w:pPr>
        <w:pStyle w:val="TextBody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Укупно повећање путем</w:t>
      </w:r>
      <w:r>
        <w:rPr>
          <w:rFonts w:cs="Arial" w:ascii="Arial" w:hAnsi="Arial"/>
        </w:rPr>
        <w:t xml:space="preserve"> (путем основица и коефицијената) износи од 11,95% до 16,96%).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b/>
        </w:rPr>
        <w:tab/>
        <w:t>За запослене у култури (</w:t>
      </w:r>
      <w:r>
        <w:rPr>
          <w:rFonts w:cs="Arial" w:ascii="Arial" w:hAnsi="Arial"/>
        </w:rPr>
        <w:t>средња и ниже стручне спреме</w:t>
      </w:r>
      <w:r>
        <w:rPr>
          <w:rFonts w:cs="Arial" w:ascii="Arial" w:hAnsi="Arial"/>
          <w:b/>
        </w:rPr>
        <w:t>)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март 5,0%; од плате за септембар 3,0% и од плате за новембар 3,0% (укупно повећање путем основица 11,40%).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коефицијената: од плате за мај до 10,0%</w:t>
      </w:r>
    </w:p>
    <w:p>
      <w:pPr>
        <w:pStyle w:val="TextBody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Укупно повећање плате</w:t>
      </w:r>
      <w:r>
        <w:rPr>
          <w:rFonts w:cs="Arial" w:ascii="Arial" w:hAnsi="Arial"/>
        </w:rPr>
        <w:t xml:space="preserve"> (путем основица и коефицијената) износи  од 11,40% до 22,53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За запослене у установама социјалне заштите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март 5,0%; од плате за септембар 5,0% (укупно повећање путем основица 10,25%)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 xml:space="preserve">Издаци за коришћење услуга и роба </w:t>
      </w:r>
      <w:r>
        <w:rPr>
          <w:rFonts w:cs="Arial" w:ascii="Arial" w:hAnsi="Arial"/>
          <w:lang w:val="sr-CS"/>
        </w:rPr>
        <w:t>извршени су са 83,94%, што је износ од 66.980,0 мил. динара, у којима су примања из буџета учествовала са 63,61</w:t>
      </w:r>
      <w:r>
        <w:rPr>
          <w:rFonts w:cs="Arial" w:ascii="Arial" w:hAnsi="Arial"/>
          <w:lang w:val="ru-RU"/>
        </w:rPr>
        <w:t>%</w:t>
      </w:r>
      <w:r>
        <w:rPr>
          <w:rFonts w:cs="Arial" w:ascii="Arial" w:hAnsi="Arial"/>
          <w:lang w:val="sr-CS"/>
        </w:rPr>
        <w:t>, што је износ од 42.605,0 мил. динара, а из изворних активности са 36,39%, што је износ од 24.375,0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овим издацима учествују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тални трошкови у износу од 12.499,9 мил. динара, који обухватају трошкове платног промета и банкарских услуга, трошкове енергетских и комуналних услуга, услуге комуникација, трошкове осигурања,  закупа имовине и опреме и остале трошков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путовања у износу од 5.445,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, који обухватају тр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шкове путовања у земљи и иностранству, тр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шкове путовања у оквиру редовног рада и остале трошкове транспорт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услуга по уговору у износу 17.267,1 мил. динара, који обухватају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и остале опште услуг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у износу од 14.382,9 мил. динара, у које спадају пољопривредне услуге, услуге у образовању, култури и спорту, медицинске услуге, услуге очувања животне средине, услуге науке, геодетске услуге и остале специјализоване услуг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у износу од 5.330,3 мил. динара, у које спадају поправке и одржавање зграда, објеката и опрем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материјала у износу од 12.053,9 мил. динара, у које спадају трошкови за административни материјал, материјал за пољопривреду, материјал за образовање и усавршавање запослених, материјал за саобраћај, материјал за очување животне средине и науку, материјал за образовање, културу и спорт, медицински и лабораторијски материјал, материјал за одржавање хигијене и угоститељства и материјал за посебне намене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 xml:space="preserve">Издаци за амортизацију и употребу средстава за рад </w:t>
      </w:r>
      <w:r>
        <w:rPr>
          <w:rFonts w:cs="Arial" w:ascii="Arial" w:hAnsi="Arial"/>
          <w:lang w:val="sr-CS"/>
        </w:rPr>
        <w:t>извршени су са 150,97%, што је износ од 386,3 мил. динара, а финансирани су из изворних активности директних и индиректних корисника средстава буџет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Издаци за отплату кама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и пратећих трошкова задуживања</w:t>
      </w:r>
      <w:r>
        <w:rPr>
          <w:rFonts w:cs="Arial" w:ascii="Arial" w:hAnsi="Arial"/>
          <w:lang w:val="sr-CS"/>
        </w:rPr>
        <w:t xml:space="preserve"> извршени су са 84,59%, што је износ од 13.940,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 xml:space="preserve"> мил. динара, у којима су примања из буџ</w:t>
      </w:r>
      <w:r>
        <w:rPr>
          <w:rFonts w:cs="Arial" w:ascii="Arial" w:hAnsi="Arial"/>
          <w:lang w:val="sr-Latn-CS"/>
        </w:rPr>
        <w:t>eта</w:t>
      </w:r>
      <w:r>
        <w:rPr>
          <w:rFonts w:cs="Arial" w:ascii="Arial" w:hAnsi="Arial"/>
          <w:lang w:val="sr-CS"/>
        </w:rPr>
        <w:t xml:space="preserve"> учествовала са 99,57%, што је износ од 13.880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мил. динара, а из изворних активности са 0,43%, што је износ од 60,3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Ови расходи планирани су и извршени код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нистарства финансија - Управа за трезор на име камата за домаће кредите у износу од 957,0 мил. динара, камата за инокредите у износу од 11.118,8 мил. динара, камата по основу активираних гаранција у износу од 1.793,3 мил. динара и пратећих трошкова задуживања у износу од </w:t>
      </w:r>
      <w:r>
        <w:rPr>
          <w:rFonts w:cs="Arial" w:ascii="Arial" w:hAnsi="Arial"/>
          <w:lang w:val="ru-RU"/>
        </w:rPr>
        <w:t>71,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Издаци за субвенције</w:t>
      </w:r>
      <w:r>
        <w:rPr>
          <w:rFonts w:cs="Arial" w:ascii="Arial" w:hAnsi="Arial"/>
          <w:lang w:val="sr-CS"/>
        </w:rPr>
        <w:t xml:space="preserve"> извршени су са </w:t>
      </w:r>
      <w:r>
        <w:rPr>
          <w:rFonts w:cs="Arial" w:ascii="Arial" w:hAnsi="Arial"/>
          <w:lang w:val="ru-RU"/>
        </w:rPr>
        <w:t>95,75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49.374,9</w:t>
      </w:r>
      <w:r>
        <w:rPr>
          <w:rFonts w:cs="Arial" w:ascii="Arial" w:hAnsi="Arial"/>
          <w:lang w:val="sr-CS"/>
        </w:rPr>
        <w:t xml:space="preserve"> мил. динара, у којима су примања из буџета учествовала са </w:t>
      </w:r>
      <w:r>
        <w:rPr>
          <w:rFonts w:cs="Arial" w:ascii="Arial" w:hAnsi="Arial"/>
          <w:lang w:val="ru-RU"/>
        </w:rPr>
        <w:t>96,25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47.525,4</w:t>
      </w:r>
      <w:r>
        <w:rPr>
          <w:rFonts w:cs="Arial" w:ascii="Arial" w:hAnsi="Arial"/>
          <w:lang w:val="sr-CS"/>
        </w:rPr>
        <w:t xml:space="preserve"> мил. динара, а из изворних активности са </w:t>
      </w:r>
      <w:r>
        <w:rPr>
          <w:rFonts w:cs="Arial" w:ascii="Arial" w:hAnsi="Arial"/>
          <w:lang w:val="ru-RU"/>
        </w:rPr>
        <w:t>3,75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1.849,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убвенције јавним нефинансијским предузећима и организацијама у износу од 49.320,5 мил. динара, реализовале су код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ољопривреде износ од 26.072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Министарства за </w:t>
      </w:r>
      <w:r>
        <w:rPr>
          <w:rFonts w:cs="Arial" w:ascii="Arial" w:hAnsi="Arial"/>
          <w:lang w:val="sr-Latn-CS"/>
        </w:rPr>
        <w:t>инфраструктуру</w:t>
      </w:r>
      <w:r>
        <w:rPr>
          <w:rFonts w:cs="Arial" w:ascii="Arial" w:hAnsi="Arial"/>
          <w:lang w:val="sr-CS"/>
        </w:rPr>
        <w:t xml:space="preserve"> износ од 11.153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о економије и регионалног развоја износ од 7.704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ударства и енергетике износ од 2.072,5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износ од 669,3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младине и спорта износ од 362,8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трговине износ од 6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дравља износ од  6,5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укупном износу од 1.272,8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убвенције приватним предузећима у износу од 54,4 мил. динара извршене су преко Управе за извршење заводских санкциј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</w:t>
      </w:r>
      <w:r>
        <w:rPr>
          <w:rFonts w:cs="Arial" w:ascii="Arial" w:hAnsi="Arial"/>
          <w:b/>
          <w:bCs/>
          <w:lang w:val="ru-RU"/>
        </w:rPr>
        <w:t xml:space="preserve"> за донације, дотације и трансфере</w:t>
      </w:r>
      <w:r>
        <w:rPr>
          <w:rFonts w:cs="Arial" w:ascii="Arial" w:hAnsi="Arial"/>
          <w:lang w:val="ru-RU"/>
        </w:rPr>
        <w:t xml:space="preserve"> извршени су са 98,96%, </w:t>
      </w:r>
      <w:r>
        <w:rPr>
          <w:rFonts w:cs="Arial" w:ascii="Arial" w:hAnsi="Arial"/>
          <w:lang w:val="sr-CS"/>
        </w:rPr>
        <w:t xml:space="preserve">што је износ од 250.254,1 мил. динара, </w:t>
      </w:r>
      <w:r>
        <w:rPr>
          <w:rFonts w:cs="Arial" w:ascii="Arial" w:hAnsi="Arial"/>
          <w:lang w:val="ru-RU"/>
        </w:rPr>
        <w:t xml:space="preserve">у којима су примања из буџета учествовала са </w:t>
      </w:r>
      <w:r>
        <w:rPr>
          <w:rFonts w:cs="Arial" w:ascii="Arial" w:hAnsi="Arial"/>
          <w:lang w:val="sr-CS"/>
        </w:rPr>
        <w:t>99,06</w:t>
      </w:r>
      <w:r>
        <w:rPr>
          <w:rFonts w:cs="Arial" w:ascii="Arial" w:hAnsi="Arial"/>
          <w:lang w:val="ru-RU"/>
        </w:rPr>
        <w:t>%,</w:t>
      </w:r>
      <w:r>
        <w:rPr>
          <w:rFonts w:cs="Arial" w:ascii="Arial" w:hAnsi="Arial"/>
          <w:lang w:val="sr-CS"/>
        </w:rPr>
        <w:t xml:space="preserve"> што је износ од 247.892,9 мил. динара,</w:t>
      </w:r>
      <w:r>
        <w:rPr>
          <w:rFonts w:cs="Arial" w:ascii="Arial" w:hAnsi="Arial"/>
          <w:lang w:val="ru-RU"/>
        </w:rPr>
        <w:t xml:space="preserve"> а из изворних активности са 0,94%, што је износ од 2.361,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i/>
          <w:iCs/>
          <w:lang w:val="sr-CS"/>
        </w:rPr>
        <w:t>Дотације међународним организацијама</w:t>
      </w:r>
      <w:r>
        <w:rPr>
          <w:rFonts w:cs="Arial" w:ascii="Arial" w:hAnsi="Arial"/>
          <w:lang w:val="sr-CS"/>
        </w:rPr>
        <w:t xml:space="preserve"> у износу од 272,4 мил. динара реализоване су код Министарства спољних послова у износу од 250,4 мил. динара, Министарства економије и регионалног развоја у износу од 16,4 мил. динара, Министарства за телекомуникације у износу од 2,5 мил. динара, Министарства омладине и спорта у износу од 1,1 мил. динара  и осталих органа  у износу од 2,0 мил. динара.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Трансфери осталим нивоима власти</w:t>
      </w:r>
      <w:r>
        <w:rPr>
          <w:rFonts w:cs="Arial" w:ascii="Arial" w:hAnsi="Arial"/>
          <w:lang w:val="ru-RU"/>
        </w:rPr>
        <w:t xml:space="preserve"> извршени су у износу од 69.938,6 мил. динара, и то преко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финансија износ од 37.567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росвете износ од 25.105,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а Косово и Метохију износ од 4.269,4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укупном износу од 2.997.2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редства су трансферисана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градовима и општинама у износу од 43.524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2) АП Војводини у износу од 24.061,1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3) осталим у износу од 2.352,6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Дотације организацијама обавезног социјалног осигурања</w:t>
      </w:r>
      <w:r>
        <w:rPr>
          <w:rFonts w:cs="Arial" w:ascii="Arial" w:hAnsi="Arial"/>
          <w:lang w:val="sr-CS"/>
        </w:rPr>
        <w:t xml:space="preserve"> извршене су у износу од 180.004,3 мил. динара, и то преко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финансија у износу од 126.888,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у износу од 23.611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дбране у износу од 20.057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дравља у износу од 6.415,8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економије и регионалног развоја у износу од 3.014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органи у износу од 16,7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редства су трансферисана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Републичком фонду за ПИО запослених у износу од 115.259,1 мил. динара;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2) Републичком фонду за ПИО пољопривредника у износу од 22.640,0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3) Националној служби за запошљавање у износу од 15.614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4) Фонду за социјално осигурање војних осигураника у износу од 20.057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5) Републичком заводу за здравствено осигурање у износу од 4.525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6) Осталим у износу од  1.908,3   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Остале дотације и трансфери</w:t>
      </w:r>
      <w:r>
        <w:rPr>
          <w:rFonts w:cs="Arial" w:ascii="Arial" w:hAnsi="Arial"/>
          <w:lang w:val="sr-CS"/>
        </w:rPr>
        <w:t xml:space="preserve"> извршене су у износу од 38,8 мил. динара, и то преко Министарства здравља и  Агенције за енергетску  ефикасност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социјално осигурање и социјалну заштиту</w:t>
      </w:r>
      <w:r>
        <w:rPr>
          <w:rFonts w:cs="Arial" w:ascii="Arial" w:hAnsi="Arial"/>
          <w:lang w:val="sr-CS"/>
        </w:rPr>
        <w:t xml:space="preserve"> извршени су са 98,79% што је износ од 72.879,6 мил. динара,  у којима су примања из буџета учествовала са 92,48%, што је износ од 67.395,6 мил. динара, а из изворних активности са 7,52%, што је износ 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5.484,0 мил. динара. Реализација за ове намене извршена је преко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рада и социјалне политике у износу од 54.324,1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економије и регионалног развоја у износу од 10.378,8 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росвете у износу од 4.109,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младине и спорта у износу од 584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а  Косово и Метохију у износу од 957,5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износу од 2.525,2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остале расходе</w:t>
      </w:r>
      <w:r>
        <w:rPr>
          <w:rFonts w:cs="Arial" w:ascii="Arial" w:hAnsi="Arial"/>
          <w:lang w:val="sr-CS"/>
        </w:rPr>
        <w:t xml:space="preserve"> извршени су са 86,43%, што је износ од 9.890,9 мил. динара, у којима су примања из буџета учествовала са 81,45%, што је износ од 8.056,1 мил. динара, а из изворних активности са 18,55%, што је износ од 1.834,8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Дотације невладиним организацијама </w:t>
      </w:r>
      <w:r>
        <w:rPr>
          <w:rFonts w:cs="Arial" w:ascii="Arial" w:hAnsi="Arial"/>
          <w:lang w:val="sr-CS"/>
        </w:rPr>
        <w:t xml:space="preserve">у износу од 5.864,9 мил. динара извршени су код: Министарства финансија у износу од 1.470,7 мил. динара; Министарства вера у износу од 834,2 мил. динара; Министарства омладине и спорта у износу од 1.420,6 мил. динара; Министарства здравља у износу од 489,3 мил. динара; Министарства  економије у износу од 70,0 мил. динара; Министарства  инфраструктуре у износу од 160,6 мил. динара, Министарства спољних послова у износу од 17,1 мил. динара и код осталих органа у укупном износу од 1.402,4 мил. динара. 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Порези, обавезне таксе и казне </w:t>
      </w:r>
      <w:r>
        <w:rPr>
          <w:rFonts w:cs="Arial" w:ascii="Arial" w:hAnsi="Arial"/>
          <w:lang w:val="sr-CS"/>
        </w:rPr>
        <w:t xml:space="preserve">извршени су у износу од 649,9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Новчане казне</w:t>
      </w:r>
      <w:r>
        <w:rPr>
          <w:rFonts w:cs="Arial" w:ascii="Arial" w:hAnsi="Arial"/>
          <w:i/>
          <w:iCs/>
          <w:lang w:val="sr-Latn-CS"/>
        </w:rPr>
        <w:t xml:space="preserve"> </w:t>
      </w:r>
      <w:r>
        <w:rPr>
          <w:rFonts w:cs="Arial" w:ascii="Arial" w:hAnsi="Arial"/>
          <w:i/>
          <w:iCs/>
          <w:lang w:val="sr-CS"/>
        </w:rPr>
        <w:t xml:space="preserve">и пенали по решењу судова </w:t>
      </w:r>
      <w:r>
        <w:rPr>
          <w:rFonts w:cs="Arial" w:ascii="Arial" w:hAnsi="Arial"/>
          <w:lang w:val="sr-CS"/>
        </w:rPr>
        <w:t>у износу од 1.452,0 мил. динара, извршене су код: Министарства финансија у износу од 756,7 мил. динара; Правосудних органа у износу од 344,2 мил. динара; Управе царина у износу од 161,3 мил. динара; Министарства унутрашњих послова у износу од 71,7 мил. динара; Пореске управе у износу од 54,5 мил. динара  и код других органа у износу од 63,6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Накнада штете за повреде или штету насталу услед елементарних непогода или других природних узрока,</w:t>
      </w:r>
      <w:r>
        <w:rPr>
          <w:rFonts w:cs="Arial" w:ascii="Arial" w:hAnsi="Arial"/>
          <w:lang w:val="sr-CS"/>
        </w:rPr>
        <w:t xml:space="preserve"> извршена је код Министарства финансија у износу од 20,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Накнада штете за повреде или штету нанету од стране државних органа</w:t>
      </w:r>
      <w:r>
        <w:rPr>
          <w:rFonts w:cs="Arial" w:ascii="Arial" w:hAnsi="Arial"/>
          <w:lang w:val="ru-RU"/>
        </w:rPr>
        <w:t xml:space="preserve"> у износу од 1.684,5 мил. динара, извршена је код Министарства одбране у износу од 740,3 мил. динара;  Министарства правде у износу од 860,6 мил. динара; Министарства унутрашњих  послова у износу од 42,8 мил. динара; Министарства спољних послова у износу од 38,9 мил. динара и код осталих органа у укупном износу од 1,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Расходи који се финансирају за реализацију Националног инвестиционог плана </w:t>
      </w:r>
      <w:r>
        <w:rPr>
          <w:rFonts w:cs="Arial" w:ascii="Arial" w:hAnsi="Arial"/>
          <w:lang w:val="ru-RU"/>
        </w:rPr>
        <w:t xml:space="preserve">у износу од 219,0 мил. динара и извршени су код Министарства вера и код Министарства унутрашњих послова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Издаци за набавк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основн</w:t>
      </w:r>
      <w:r>
        <w:rPr>
          <w:rFonts w:cs="Arial" w:ascii="Arial" w:hAnsi="Arial"/>
          <w:b/>
          <w:bCs/>
          <w:lang w:val="sr-CS"/>
        </w:rPr>
        <w:t>их</w:t>
      </w:r>
      <w:r>
        <w:rPr>
          <w:rFonts w:cs="Arial" w:ascii="Arial" w:hAnsi="Arial"/>
          <w:b/>
          <w:bCs/>
          <w:lang w:val="ru-RU"/>
        </w:rPr>
        <w:t xml:space="preserve"> средста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звршени су са 70,18%, што је износ од 28.726,4 мил. динара, у којима су примања из буџета учествовала са 73,92% што је износ од 21.233,5 мил. динара, а из изворних активности са 26,08%, што је износ од 7.492,9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Средства за зграде и грађевинске објекте</w:t>
      </w:r>
      <w:r>
        <w:rPr>
          <w:rFonts w:cs="Arial" w:ascii="Arial" w:hAnsi="Arial"/>
          <w:lang w:val="sr-CS"/>
        </w:rPr>
        <w:t xml:space="preserve"> извршена су у износу од 15.558,8 мил. динара. Поменута средства извршена су код: Републичке дирекције за воде у износу од 3.154,4 мил. динара; Министарства за инфраструктуру у износу од 2.113,4 мил. динара; Министарства просвете у износу од 1.495,2 мил. динара; Управе за заједничке послове републичких органа у износу од 1.298,2 мил. динара; Пореске управе у износу од 366,5 мил. динара; Министарства одбране у износу од 1.842,0 мил. динара; Министарства унутрашњих послова у износу од 647,2 мил. динара; Управе царина у износу од 6</w:t>
      </w:r>
      <w:r>
        <w:rPr>
          <w:rFonts w:cs="Arial" w:ascii="Arial" w:hAnsi="Arial"/>
          <w:lang w:val="sr-Latn-CS"/>
        </w:rPr>
        <w:t>03</w:t>
      </w:r>
      <w:r>
        <w:rPr>
          <w:rFonts w:cs="Arial" w:ascii="Arial" w:hAnsi="Arial"/>
          <w:lang w:val="sr-CS"/>
        </w:rPr>
        <w:t>,2 мил. динара и код осталих органа у укупном износу од 4.038,7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Издаци за набавку машина и опреме</w:t>
      </w:r>
      <w:r>
        <w:rPr>
          <w:rFonts w:cs="Arial" w:ascii="Arial" w:hAnsi="Arial"/>
          <w:lang w:val="sr-CS"/>
        </w:rPr>
        <w:t xml:space="preserve"> извршена су у износу од 12.839,8 мил. динара. Поменута средства извршена су код: Министарства одбране у износу од, 6.880,5 мил. динара; Министарства здравља у износу од 79,3 мил. динара; Министарства унутрашњих послова у износу од 1.855,2 мил. динара; Министарства просвете у износу од 130,8 мил. динара; Правосудних органа у износу од 158,7 мил. динара; Управе за заједничке послове  у износу 149,8 мил. динара, Пореске управе у износу од 278,1 мил. динара  и код осталих органа у укупном износу од 3.307,4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осталих некретнина и опреме </w:t>
      </w:r>
      <w:r>
        <w:rPr>
          <w:rFonts w:cs="Arial" w:ascii="Arial" w:hAnsi="Arial"/>
          <w:lang w:val="ru-RU"/>
        </w:rPr>
        <w:t xml:space="preserve">извршени су у износу од 7,6 мил. динара, и то код: Управе за заједничке послове у износу од 5,5 мил. динара и  </w:t>
      </w:r>
      <w:r>
        <w:rPr>
          <w:rFonts w:cs="Arial" w:ascii="Arial" w:hAnsi="Arial"/>
          <w:lang w:val="sr-CS"/>
        </w:rPr>
        <w:t>Министарства рада и социјалне политике у износу од 1,9</w:t>
      </w:r>
      <w:r>
        <w:rPr>
          <w:rFonts w:cs="Arial" w:ascii="Arial" w:hAnsi="Arial"/>
          <w:lang w:val="ru-RU"/>
        </w:rPr>
        <w:t xml:space="preserve"> мил. динара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нематеријалне имовине </w:t>
      </w:r>
      <w:r>
        <w:rPr>
          <w:rFonts w:cs="Arial" w:ascii="Arial" w:hAnsi="Arial"/>
          <w:lang w:val="ru-RU"/>
        </w:rPr>
        <w:t xml:space="preserve">извршени су у износу од 320,2 мил. динара, и то код: Дирекције за имовину </w:t>
      </w:r>
      <w:r>
        <w:rPr>
          <w:rFonts w:cs="Arial" w:ascii="Arial" w:hAnsi="Arial"/>
          <w:lang w:val="sr-CS"/>
        </w:rPr>
        <w:t>у износу од  76,5 мил. динара; Управе за заједничке послове републичких органа у износу од 24,2 мил. динара; Министарства културе у износу од 17,4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Безбедносно информативне агенције у износу од 10,9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Управе за трезор у износу од 134,2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Девизног инспектората   у износу од 9,3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 xml:space="preserve"> и код осталих органа у укупном износу од 47,7 мил. динара.</w:t>
      </w:r>
    </w:p>
    <w:p>
      <w:pPr>
        <w:pStyle w:val="Normal"/>
        <w:widowControl w:val="false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lang w:val="ru-RU"/>
        </w:rPr>
        <w:tab/>
        <w:t>Набавка планираних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b/>
          <w:iCs/>
          <w:lang w:val="ru-RU"/>
        </w:rPr>
        <w:t>залиха</w:t>
      </w:r>
      <w:r>
        <w:rPr>
          <w:rFonts w:cs="Arial" w:ascii="Arial" w:hAnsi="Arial"/>
          <w:lang w:val="ru-RU"/>
        </w:rPr>
        <w:t xml:space="preserve"> извршена 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ru-RU"/>
        </w:rPr>
        <w:t xml:space="preserve"> са 19,35%, што је износ од 1.231,7 мил. динара, у којима су примања из буџета учествовала са 77,58%, што је износ од 955,6 мил. динара, а из изворних активности са 22,42%  што је износ од 276,1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Издаци за робне резерве</w:t>
      </w:r>
      <w:r>
        <w:rPr>
          <w:rFonts w:cs="Arial" w:ascii="Arial" w:hAnsi="Arial"/>
          <w:lang w:val="ru-RU"/>
        </w:rPr>
        <w:t xml:space="preserve"> у потпуности су извршени преко Републичке дирекције за робне резерве у износу од 955,6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Издаци залиха  робе за даљу производњу</w:t>
      </w:r>
      <w:r>
        <w:rPr>
          <w:rFonts w:cs="Arial" w:ascii="Arial" w:hAnsi="Arial"/>
          <w:lang w:val="ru-RU"/>
        </w:rPr>
        <w:t xml:space="preserve"> извршени су у износу од 276,1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lang w:val="ru-RU"/>
        </w:rPr>
      </w:pPr>
      <w:r>
        <w:rPr>
          <w:rFonts w:cs="Arial" w:ascii="Arial" w:hAnsi="Arial"/>
          <w:b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Cs/>
          <w:lang w:val="ru-RU"/>
        </w:rPr>
        <w:tab/>
        <w:t>Издаци за природну имовину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звршени 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ru-RU"/>
        </w:rPr>
        <w:t>са 37,04%, што је износ од 70,4</w:t>
      </w:r>
      <w:r>
        <w:rPr>
          <w:rFonts w:cs="Arial" w:ascii="Arial" w:hAnsi="Arial"/>
          <w:lang w:val="sr-CS"/>
        </w:rPr>
        <w:t xml:space="preserve"> мил. динара. У потпуности су финансирани из примања из буџета </w:t>
      </w:r>
      <w:r>
        <w:rPr>
          <w:rFonts w:cs="Arial" w:ascii="Arial" w:hAnsi="Arial"/>
          <w:lang w:val="ru-RU"/>
        </w:rPr>
        <w:t>и то код Управе царин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>Нефинансијска имовина која се финансира из средстава за реализацију националног инвестиционог плана</w:t>
      </w:r>
      <w:r>
        <w:rPr>
          <w:rFonts w:cs="Arial" w:ascii="Arial" w:hAnsi="Arial"/>
          <w:lang w:val="sr-CS"/>
        </w:rPr>
        <w:t xml:space="preserve"> извршена је са 77,69%, што је износ од 23.701,9 мил. динара и у целости је финансирана из примања из буџет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отплату главнице</w:t>
      </w:r>
      <w:r>
        <w:rPr>
          <w:rFonts w:cs="Arial" w:ascii="Arial" w:hAnsi="Arial"/>
          <w:lang w:val="sr-CS"/>
        </w:rPr>
        <w:t xml:space="preserve"> извршени су са 94,70%, што је износ од 43.914,5 мил. динара, у којима су примања из буџета учествовала са 99,99%, што је износ од 43.912,1 мил. динара, а из изворних активности са 0,01%, што је износ од 2,4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Средства за отплату главнице домаћим кредиторима</w:t>
      </w:r>
      <w:r>
        <w:rPr>
          <w:rFonts w:cs="Arial" w:ascii="Arial" w:hAnsi="Arial"/>
          <w:lang w:val="sr-CS"/>
        </w:rPr>
        <w:t xml:space="preserve"> у износу од 35.231,7 мил. динара, извршена су код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Управе  за трезор - Сектор за дуг и ликвидност  у износу од 34.827,7 мил. динара,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дбране  у износу од 170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мил. динара 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финансија у износу од 233,6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Средства за отплату главнице страним кредиторима </w:t>
      </w:r>
      <w:r>
        <w:rPr>
          <w:rFonts w:cs="Arial" w:ascii="Arial" w:hAnsi="Arial"/>
          <w:lang w:val="sr-CS"/>
        </w:rPr>
        <w:t>у износу од 5.885,0 мил. динара извршена су код Управе за трезор - Сектор за дуг и ликвидност, у целости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sr-CS"/>
        </w:rPr>
        <w:tab/>
        <w:t>Средства за отплату главнице по гаранцијама</w:t>
      </w:r>
      <w:r>
        <w:rPr>
          <w:rFonts w:cs="Arial" w:ascii="Arial" w:hAnsi="Arial"/>
          <w:lang w:val="sr-CS"/>
        </w:rPr>
        <w:t xml:space="preserve"> у износу од 2.797,8 мил. динара извршена су код Управе за трезор - Сектор за дуг и ликвиднос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набавку финансијске имовине</w:t>
      </w:r>
      <w:r>
        <w:rPr>
          <w:rFonts w:cs="Arial" w:ascii="Arial" w:hAnsi="Arial"/>
          <w:lang w:val="sr-CS"/>
        </w:rPr>
        <w:t xml:space="preserve"> извршени су са 93,46%, што је износ од 22.647,0 мил. динара, у којем су примања из буџета учествовала са </w:t>
      </w:r>
      <w:r>
        <w:rPr>
          <w:rFonts w:cs="Arial" w:ascii="Arial" w:hAnsi="Arial"/>
          <w:lang w:val="sr-Latn-CS"/>
        </w:rPr>
        <w:t>89,69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sr-Latn-CS"/>
        </w:rPr>
        <w:t>20.312,8</w:t>
      </w:r>
      <w:r>
        <w:rPr>
          <w:rFonts w:cs="Arial" w:ascii="Arial" w:hAnsi="Arial"/>
          <w:lang w:val="sr-CS"/>
        </w:rPr>
        <w:t xml:space="preserve"> мил. динара, а из изворних активности са </w:t>
      </w:r>
      <w:r>
        <w:rPr>
          <w:rFonts w:cs="Arial" w:ascii="Arial" w:hAnsi="Arial"/>
          <w:lang w:val="sr-Latn-CS"/>
        </w:rPr>
        <w:t>10,31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sr-Latn-CS"/>
        </w:rPr>
        <w:t>2.334,1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 xml:space="preserve">Средства </w:t>
      </w:r>
      <w:r>
        <w:rPr>
          <w:rFonts w:cs="Arial" w:ascii="Arial" w:hAnsi="Arial"/>
          <w:bCs/>
          <w:i/>
          <w:lang w:val="sr-CS"/>
        </w:rPr>
        <w:t>за набавку домаће финансијске имовине</w:t>
      </w:r>
      <w:r>
        <w:rPr>
          <w:rFonts w:cs="Arial" w:ascii="Arial" w:hAnsi="Arial"/>
          <w:lang w:val="sr-CS"/>
        </w:rPr>
        <w:t xml:space="preserve"> у износу од </w:t>
      </w:r>
      <w:r>
        <w:rPr>
          <w:rFonts w:cs="Arial" w:ascii="Arial" w:hAnsi="Arial"/>
          <w:lang w:val="sr-Latn-CS"/>
        </w:rPr>
        <w:t>22.339,9</w:t>
      </w:r>
      <w:r>
        <w:rPr>
          <w:rFonts w:cs="Arial" w:ascii="Arial" w:hAnsi="Arial"/>
          <w:lang w:val="sr-CS"/>
        </w:rPr>
        <w:t xml:space="preserve"> мил. динара извршена су код Министарства финансија у износу од 12.130,5 мил. динара,  Министарства економије и регионалног развоја у износу од 8.864,6 мил. динара, Министарства просвете у износу од 824,0 мил. динара, Министарства пољопривреде, шумарства и водопривреде у износу од 330,0,0 мил. динара и  Министарства за Косово  у укупном износу од 190,8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 xml:space="preserve">Средства </w:t>
      </w:r>
      <w:r>
        <w:rPr>
          <w:rFonts w:cs="Arial" w:ascii="Arial" w:hAnsi="Arial"/>
          <w:bCs/>
          <w:i/>
          <w:lang w:val="sr-CS"/>
        </w:rPr>
        <w:t>за набавку стране финансијске имовине</w:t>
      </w:r>
      <w:r>
        <w:rPr>
          <w:rFonts w:cs="Arial" w:ascii="Arial" w:hAnsi="Arial"/>
          <w:lang w:val="sr-CS"/>
        </w:rPr>
        <w:t xml:space="preserve"> у износу од </w:t>
      </w:r>
      <w:r>
        <w:rPr>
          <w:rFonts w:cs="Arial" w:ascii="Arial" w:hAnsi="Arial"/>
          <w:lang w:val="sr-Latn-CS"/>
        </w:rPr>
        <w:t>307,0</w:t>
      </w:r>
      <w:r>
        <w:rPr>
          <w:rFonts w:cs="Arial" w:ascii="Arial" w:hAnsi="Arial"/>
          <w:lang w:val="sr-CS"/>
        </w:rPr>
        <w:t xml:space="preserve"> мил. динара извршена су код Министарства финансиј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  <w:lang w:val="sr-CS"/>
      </w:rPr>
    </w:pPr>
    <w:r>
      <w:rPr>
        <w:rFonts w:cs="Arial" w:ascii="Arial" w:hAnsi="Arial"/>
        <w:sz w:val="22"/>
        <w:szCs w:val="22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7:45:00Z</dcterms:created>
  <dc:creator>Mila milenkovic</dc:creator>
  <dc:description/>
  <cp:keywords/>
  <dc:language>en-US</dc:language>
  <cp:lastModifiedBy>Centrala</cp:lastModifiedBy>
  <cp:lastPrinted>2009-06-10T14:20:00Z</cp:lastPrinted>
  <dcterms:modified xsi:type="dcterms:W3CDTF">2009-12-02T12:19:00Z</dcterms:modified>
  <cp:revision>345</cp:revision>
  <dc:subject/>
  <dc:title>ИЗВЕШТА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85221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