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Latn-CS"/>
        </w:rPr>
        <w:t xml:space="preserve">МИНИСТАРСТВО ФИНАНСИЈА – УПРАВА </w:t>
      </w:r>
      <w:r>
        <w:rPr>
          <w:b/>
          <w:color w:val="000000"/>
          <w:u w:val="single"/>
          <w:lang w:val="sr-CS"/>
        </w:rPr>
        <w:t>ЗА ТРЕЗОР</w:t>
      </w:r>
    </w:p>
    <w:p>
      <w:pPr>
        <w:pStyle w:val="Normal"/>
        <w:rPr>
          <w:b/>
          <w:b/>
          <w:color w:val="000000"/>
          <w:u w:val="single"/>
          <w:lang w:val="sr-Latn-CS"/>
        </w:rPr>
      </w:pPr>
      <w:r>
        <w:rPr>
          <w:b/>
          <w:color w:val="000000"/>
          <w:u w:val="single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 xml:space="preserve">Матични број       </w:t>
      </w:r>
      <w:r>
        <w:rPr>
          <w:b/>
          <w:color w:val="000000"/>
          <w:u w:val="single"/>
          <w:lang w:val="sr-CS"/>
        </w:rPr>
        <w:t>07017715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  </w:t>
      </w:r>
      <w:r>
        <w:rPr>
          <w:b/>
          <w:color w:val="000000"/>
          <w:u w:val="single"/>
          <w:lang w:val="sr-CS"/>
        </w:rPr>
        <w:t>102105620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 </w:t>
      </w:r>
      <w:r>
        <w:rPr>
          <w:b/>
          <w:color w:val="000000"/>
          <w:u w:val="single"/>
          <w:lang w:val="sr-CS"/>
        </w:rPr>
        <w:t>840-1620-21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07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07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1.234.2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4.683.5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9.095.1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.713.6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1.620.1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367.7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498.1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.972.2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639.50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.744.2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58.6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28.0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.2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.1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0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3.868.2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5.513.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196.4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464.6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671.7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48.4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266.8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57.380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266.8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380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2.6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.5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2.6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4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*81.619.437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253.2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915.7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12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147.0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399.6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93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876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9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6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6.3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19.3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4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9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49.0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.9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9.9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.6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.9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5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37.4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82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7.4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1.6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6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6.120.3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.582.0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182.3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432.0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2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15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7.8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1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6.101.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8.304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05.5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23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93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93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01.5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87.6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6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58.2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7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3.7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0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9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59.2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72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4.0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6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3.4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2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06.4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90.3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06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0.3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577.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97.0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77.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7.0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.5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7.5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3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9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4.3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9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1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.1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37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32.6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37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2.6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3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37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3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7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6.348.7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91.381.0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4.414.7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.966.1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.277.2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.819.0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520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19.935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3.520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9.935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544.0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514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45.8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354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03.3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1.3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4.8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.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0.4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.7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4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7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54.0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15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8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7.2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5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55.5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1.8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1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5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226.3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688.6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26.3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88.6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971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273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71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3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9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7.4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4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635.6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225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284.1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163.8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2.9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3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39.7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1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3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5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18.8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5.5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3.6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3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4.9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68.7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9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33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5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3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.9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5.1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3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09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0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12.4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86.7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2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6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6.1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1.1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0.6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9.5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8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0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8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4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9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2.8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8.5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786.0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94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4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51.4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1.5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.8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8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30.7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32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9.2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3.8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93.9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85.6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7.4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69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06.4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6.1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90.3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803.5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81.7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6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9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5.5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2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38.9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6.8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3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7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4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4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7.8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25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0.1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6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021.1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6.3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6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2.5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71.8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8.7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183.6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917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90.3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8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361.9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7.8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3.1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80.4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8.1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1.2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.4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468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4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8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.8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7.8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9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6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9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984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120.0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984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067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373.8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87.7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0.8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0.0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.163.7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.757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6.4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73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6.4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3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175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.854.5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.514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095.5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0.9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9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9.821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7.629.2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821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629.2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52.857.1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52.857.1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67.7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71.3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95.0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2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593.1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55.2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5.5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4.5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8.7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72.9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65.1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7.0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52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04.4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24.0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75.0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461.7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14.3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90.2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9.2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5.0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0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4.3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49.0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8.1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7.9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6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1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3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1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25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.506.4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5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06.4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42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2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*                    41.934.0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14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417.6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064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207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491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7.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7.3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935.7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72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24.9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30.7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9.9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0.2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132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15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9.3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87.7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42.4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3.7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26.1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3.2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5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0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0.0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4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1.9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21.3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6.8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5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9.2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5.9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7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57.3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3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9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081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885.5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302.5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122.3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499.4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  <w:lang w:val="sr-Latn-CS"/>
              </w:rPr>
            </w:pPr>
            <w:r>
              <w:rPr>
                <w:b/>
                <w:sz w:val="18"/>
                <w:szCs w:val="18"/>
                <w:highlight w:val="yellow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992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20.9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02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иватизационих примањ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82.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881.8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011.5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65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46.3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26.0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90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(2345 - 2346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26.0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90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26.0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90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* у 2006. години акцизе су евидентиране на конту 714200, у обрасцу за 2007.годину смо их пребацили на 717000</w:t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8. јун</w:t>
      </w:r>
      <w:r>
        <w:rPr>
          <w:sz w:val="20"/>
          <w:szCs w:val="20"/>
          <w:lang w:val="sr-CS"/>
        </w:rPr>
        <w:t xml:space="preserve"> 2008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3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21:00Z</dcterms:created>
  <dc:creator>prezla</dc:creator>
  <dc:description/>
  <cp:keywords/>
  <dc:language>en-US</dc:language>
  <cp:lastModifiedBy>Centrala</cp:lastModifiedBy>
  <cp:lastPrinted>2008-06-03T10:29:00Z</cp:lastPrinted>
  <dcterms:modified xsi:type="dcterms:W3CDTF">2008-08-01T06:37:00Z</dcterms:modified>
  <cp:revision>114</cp:revision>
  <dc:subject/>
  <dc:title>БИЛАНС УСПЕХА</dc:title>
</cp:coreProperties>
</file>