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 </w:t>
      </w:r>
      <w:r>
        <w:rPr>
          <w:b/>
          <w:color w:val="000000"/>
          <w:u w:val="single"/>
          <w:lang w:val="sr-CS"/>
        </w:rPr>
        <w:t>МИНИСТАРСТВО ФИНАНСИЈА – УПРАВА ЗА ТРЕЗОР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7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501.4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4.115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842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100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133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67.8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15.3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511.5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87.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23.8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3.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3.4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1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1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.832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98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7.276.0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97.5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06.3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71.7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9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3.823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91.5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72.7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40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131.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5.022.7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.535.2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7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37.333.5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40.29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33.252.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7.041.3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887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384.4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27.384.45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.8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120.2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239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282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037.3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214.6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62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04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05.3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969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6.608.2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5.201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68.1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067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215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80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823.6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73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789.3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9.9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9.3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7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7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5.7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97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7.4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33.3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0.4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0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82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7.0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81.5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6.7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7.95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3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2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7.945.7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0.471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15.921.0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6.677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7.157.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.677.1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157.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501.4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3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6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983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7.03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00.6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7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615.7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4.551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373.6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.790.3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6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57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0.628.7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84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37.333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07.041.3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3.887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384.450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prezla</dc:creator>
  <dc:description/>
  <cp:keywords/>
  <dc:language>en-US</dc:language>
  <cp:lastModifiedBy>Centrala</cp:lastModifiedBy>
  <cp:lastPrinted>2008-08-01T08:33:00Z</cp:lastPrinted>
  <dcterms:modified xsi:type="dcterms:W3CDTF">2008-08-01T06:35:00Z</dcterms:modified>
  <cp:revision>31</cp:revision>
  <dc:subject/>
  <dc:title>БИЛАНС СТАЊА</dc:title>
</cp:coreProperties>
</file>