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 З В Е Ш Т А 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извршењу издатака органа државне заједнице Србија и Црна Гора за период од 01.01. – 08.06.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нансирање надлежности државне заједнице Србија и Црна Гора регулисано је чланом 18. Уставне повеље, којим је прописано да државе чланице обезбеђују финансијска средства за обављање поверених надлежности и додатних послова Србије и Црне Гор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вим,  Законом о буџету Републике Србије за 2006. годину    („Службени гласник РС“, бр. 106/05 и 108/05 - исправка), утврђен је укупан обим средстава за финансирање институција државне заједнице Србија и Црна Гора. Планирана су трансферна средства  у износу од 55.375,0 мил. динара и средства прихода из додатних активности органа у износу од 2.144,3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упањем Црне Горе из државне заједнице Србија и Црна Гора, институције државне заједнице Србија и Црна Гора, престали су са радом 9. јуна 2006. године.Финансирање инстутуција бивше државне заједнице Србија и Црна Гора, од стране Републике Србије, престало је са 08.06.200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ом о изменама и допунама Закона о буџету Републике Србије за 2006. годину („Службени гласник РС“, број 85/06), утврђена су трансферна средства у износу од 23.919,0 мил. динара и средства прихода из додатних активности органа у износу од 2.549,7 мил. динара, за расходе за обављање повер</w:t>
      </w:r>
      <w:r>
        <w:rPr>
          <w:lang w:val="sr-Latn-CS"/>
        </w:rPr>
        <w:t>e</w:t>
      </w:r>
      <w:r>
        <w:rPr>
          <w:lang w:val="sr-CS"/>
        </w:rPr>
        <w:t>них надлежности и додатних послова органа државне заједнице Србија и Црна Гора до 8. јуна 200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ериоду од 01.01. – 08.06.2006. године укупни издаци органа државне заједнице Србија и Црна Гора износили су 24.550,5 мил. динара, а финансирани су трансферним средствима у износу од 23.820,7 мил. динара и средствима из изворне активности органа државне заједнице у износу од 729,8 мил. динар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Расходи за запослене</w:t>
      </w:r>
      <w:r>
        <w:rPr>
          <w:lang w:val="sr-CS"/>
        </w:rPr>
        <w:t xml:space="preserve"> (зараде, додаци, накнаде, социјална давања запосленима, награде, бонуси и остали посебни расходи) извршени су са 97,57%, што је износ од 10.340,5 мил. динара. У укупним расходима за запослене, примања буџета учествовала су са 98,46%, што је износ од 10.218,5 мил. динара, а примања из изворних активности са 1,54%, што је износ од 122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sr-CS"/>
        </w:rPr>
        <w:t>Расходи за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коришћење роба и услуга</w:t>
      </w:r>
      <w:r>
        <w:rPr>
          <w:lang w:val="sr-CS"/>
        </w:rPr>
        <w:t xml:space="preserve"> извршени су са 77,31%, што је износ од 4.701,8 мил. динара, у којима су примања из буџета учествовала са 88,99%, што је износ од 4.183,9 мил. динара, а примања из изворних активности са 11,01%, што је износ од 517,9 мил. динар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Расходи за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отплату камата</w:t>
      </w:r>
      <w:r>
        <w:rPr>
          <w:lang w:val="sr-CS"/>
        </w:rPr>
        <w:t xml:space="preserve"> извршени су са 100,00%, што је износ од 101,9 мил. динара и у потпуности су финансирана примањима из буџет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Расходи за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субвенције</w:t>
      </w:r>
      <w:r>
        <w:rPr>
          <w:lang w:val="sr-CS"/>
        </w:rPr>
        <w:t xml:space="preserve"> извршени су са 100,00%, што је износ од 76,5 мил. динара и у потпуности су финансирана примањима из буџ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sr-CS"/>
        </w:rPr>
        <w:t>Расходи за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донације и трансфере</w:t>
      </w:r>
      <w:r>
        <w:rPr>
          <w:lang w:val="sr-CS"/>
        </w:rPr>
        <w:t xml:space="preserve"> извршени су са 99,97%, што је износ од 6.152,9 мил. динара, у којима су примања из буџета учествовала са 99,99%, што је износ од 6.152,8 мил. динара, а примања из изворних активности са 0,01%, што је износ од 0,07 мил. динар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Расходи за социјалну заштиту</w:t>
      </w:r>
      <w:r>
        <w:rPr>
          <w:lang w:val="sr-CS"/>
        </w:rPr>
        <w:t xml:space="preserve"> извршени су са 99,42%, што је износ од 334,1 мил. динара, и скоро у потпуности су финансирани примањима из буџет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Остали расходи</w:t>
      </w:r>
      <w:r>
        <w:rPr>
          <w:lang w:val="sr-CS"/>
        </w:rPr>
        <w:t xml:space="preserve"> извршени су са 99,98%, што је износ од 1.315,1 мил. динара, у којима су примања из буџета учествовала са 99,78%, што је износ од 1.312,1 мил. динара, а примања из изворних активности са 0,22%, што је износ од 2,9 мил. динар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ланирана набавка </w:t>
      </w:r>
      <w:r>
        <w:rPr>
          <w:b/>
          <w:i/>
          <w:lang w:val="sr-CS"/>
        </w:rPr>
        <w:t>основних средства</w:t>
      </w:r>
      <w:r>
        <w:rPr>
          <w:lang w:val="sr-CS"/>
        </w:rPr>
        <w:t xml:space="preserve"> извршена је са 49,97%, што је износ од 1.527,8 мил. динара, у којима су примања из  буџета учествовала са 94,32%, што је износ од 1.441,0 мил. динара, а примања из изворних активности са 5,68%, што је износ од 86,8 мил. динар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797" w:right="1814" w:gutter="0" w:header="0" w:top="1440" w:footer="709" w:bottom="1814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9:28:00Z</dcterms:created>
  <dc:creator>Centrala</dc:creator>
  <dc:description/>
  <cp:keywords/>
  <dc:language>en-US</dc:language>
  <cp:lastModifiedBy>Strahinja Vujicic</cp:lastModifiedBy>
  <cp:lastPrinted>2007-06-29T14:30:00Z</cp:lastPrinted>
  <dcterms:modified xsi:type="dcterms:W3CDTF">2019-09-20T17:28:00Z</dcterms:modified>
  <cp:revision>28</cp:revision>
  <dc:subject/>
  <dc:title>И З В Е Ш Т А Ј</dc:title>
</cp:coreProperties>
</file>