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КОРИШЋЕЊУ СРЕДСТАВА ТЕКУЋЕ И СТАЛ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УЏЕТСКЕ РЕЗЕРВЕ У 2006. ГОД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ab/>
      </w:r>
      <w:r>
        <w:rPr>
          <w:lang w:val="sr-CS"/>
        </w:rPr>
        <w:t>У 2006. години Влада је донела решења о коришћењу средстава текуће буџетске резерве, и т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68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140"/>
        <w:gridCol w:w="1273"/>
        <w:gridCol w:w="4195"/>
        <w:gridCol w:w="1600"/>
      </w:tblGrid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Број 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рој решења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ум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рисник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033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8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за економске однос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037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8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привред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086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8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жба за управљање кадровим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035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8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а- Генерални секретарија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032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8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финансиј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5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034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8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едник Републик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1.36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031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8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публичка дирекција за имовин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102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8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ва за заједничке послове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6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079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8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култур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45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087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8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ва за заједничке послове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036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8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публички завод за статистик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134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8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а-Генерални секретарија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6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085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1.08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здрављ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353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9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тво култур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391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9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култур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352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9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култур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252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9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култур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390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9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а за заштиту животне средин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392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9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енција за развој инфраструктуре лок.сам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377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9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правд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.86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517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9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финансиј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450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9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публичко јавно правобранилаш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521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9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одна скупштина - Стручне служб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522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9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култур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646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1.09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финансиј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6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747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9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здрављ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916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рудар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914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култур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915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финансиј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960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жба за људска и мањинска пра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55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978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културе-Установе култур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99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113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одна скупштина - Стручне служб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.562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031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одбран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105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култур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106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вер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053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науке и заштите живот.среди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8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01-9054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култур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218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култур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214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финансиј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.548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217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ординационо тел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241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 просвет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.53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315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просвет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314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финансиј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215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ни окруз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06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296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финансиј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5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216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едник Републик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329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393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просвет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5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570/06-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просвет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533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латиборски управни окру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532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есаријат за избеглиц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0.37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530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публички завод за развој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515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публички завод за статистик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531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просвет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514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култур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513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нцеларија за придруживање Е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631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просвет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21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816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вни су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75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809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култур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704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жба за људска и мањинска пра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45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679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а за спор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787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нцеларија за сарадњу с медијим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92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705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култур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714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финансиј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821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за економске однос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729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култур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715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финансиј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87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862/06-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лата плата код разних корисн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.979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863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ра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0109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омагнетски зав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0108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06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впу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0143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науке и заштите живот.среди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0265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12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просвет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0306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12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рудар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8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0266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12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културе - Установе култур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87.5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0264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12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ра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0347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12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привред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.5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0458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2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култур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86.55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0459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2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финансиј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0508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2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а за спор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0704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2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ховни суд (по решењу 288.587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.58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0814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2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нцеларија за сарадњу с медијим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5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0815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2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овско-поморавски окру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.9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1020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финансиј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0981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просвет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0982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култур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.000</w:t>
            </w:r>
          </w:p>
        </w:tc>
      </w:tr>
      <w:tr>
        <w:trPr>
          <w:trHeight w:val="255" w:hRule="atLeast"/>
        </w:trPr>
        <w:tc>
          <w:tcPr>
            <w:tcW w:w="8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 К У П Н О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8.406.673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rPr/>
      </w:pPr>
      <w:r>
        <w:rPr>
          <w:lang w:val="sr-CS"/>
        </w:rPr>
        <w:t>У 2006. години нису коришћена средства сталне буџетске резерве</w:t>
      </w:r>
      <w:r>
        <w:rPr>
          <w:lang w:val="sr-Latn-RS"/>
        </w:rPr>
        <w:t>.</w:t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start="2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7:26:00Z</dcterms:created>
  <dc:creator>Centrala</dc:creator>
  <dc:description/>
  <cp:keywords/>
  <dc:language>en-US</dc:language>
  <cp:lastModifiedBy>Strahinja Vujicic</cp:lastModifiedBy>
  <cp:lastPrinted>2007-06-14T09:57:00Z</cp:lastPrinted>
  <dcterms:modified xsi:type="dcterms:W3CDTF">2019-09-20T17:31:00Z</dcterms:modified>
  <cp:revision>23</cp:revision>
  <dc:subject/>
  <dc:title>ИЗВЕШТАЈ</dc:title>
</cp:coreProperties>
</file>