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ИЗВЕШТАЈ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 xml:space="preserve">О КОРИШЋЕЊУ СРЕДСТАВА ТЕКУЋЕ И СТАЛНЕ </w:t>
            </w: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sr-CS"/>
              </w:rPr>
              <w:t>БУЏЕТСКЕ РЕЗЕРВЕ У 2005. ГОДИ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У 2005. години Влада Републике Србије донела је Решења о коришћењу средстава текуће буџетске резерве, и 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6" w:type="dxa"/>
        <w:jc w:val="left"/>
        <w:tblInd w:w="-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2256"/>
        <w:gridCol w:w="1341"/>
        <w:gridCol w:w="4368"/>
        <w:gridCol w:w="1687"/>
      </w:tblGrid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Број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ој решењ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атум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рисник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нос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99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6.5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98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целарија за придруживање Е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84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76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генција за рециклаж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1377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ублички хидро заво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74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1697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трговине, туризма и услу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1723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лада Републике Србиј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1864/2005-0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05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ивред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227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лада Републике Србиј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.624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1965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ганцеија за страна улагања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070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069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ар за разминирањ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007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целарија за сарадњу с медијим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60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53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58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69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ве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82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6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83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540/2005-0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83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02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.795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17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ублички завод за развој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18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одна скупштина РС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00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01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1041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.211.84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19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1698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30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за дијаспор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46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ивред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30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трговине, туризма и услу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46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568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61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за капиталне инвестициј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26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реник за информације од јавног знача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845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160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. одбор за решавање сукоба интерес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471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34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3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2280/2005-0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инистарство наук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61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51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Ф, Влада,Муп,Управа царина и УЗПР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38.8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81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вни су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89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81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330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1577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12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целарија за сарадњу с медијим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13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у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20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ублички геодетски заво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.734.412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27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19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-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18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. одбор за решавање сукоба интерес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18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ублички завод за статистик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82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82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216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убличка дирекција за имовин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226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за дијаспор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7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34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34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-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34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41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281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41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генција за заштиту животне средин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72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67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337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67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567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лада Републике Србиј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03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трговине, туризма и услу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09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јечарски окру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6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23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12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ружни судови и Окружна јавна тужиаш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508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58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47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авд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65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судни орган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66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а за извршење заводских санкц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65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ски окру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2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91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инистарство финансија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81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81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целарија за придруживање Е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81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95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а за јавне набавк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95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целарија за сарадњу с медијим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63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трговине, туризма и услу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13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а РС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63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463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05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15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ни окру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05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615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т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.332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27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67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272/2005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генција за страна улагањ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27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401/2005-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.1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49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ве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48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41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1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37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генција за енеергетку ефикаснос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4.5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40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убличка дирекција за робне резерв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41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а за заштиту животне средин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7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62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вет за борбу против корупциј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51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85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83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здрављ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72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за државну управу и лок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85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97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97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797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7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а за спречавање прања новц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.845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7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убличкок јавно правобранилаштв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2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26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ши трговински су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2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76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86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4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убарски управни окру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7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овски управни окру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7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ар за разминирањ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5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ублички завод за статистик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27/2005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публичка дирекција за имовин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-812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права за заједничке послов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0.00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I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2005. години, нису коришћена средства сталне буџетске резер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320" w:leader="none"/>
        <w:tab w:val="right" w:pos="8640" w:leader="none"/>
      </w:tabs>
      <w:jc w:val="center"/>
      <w:rPr>
        <w:rStyle w:val="PageNumber"/>
      </w:rPr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37</w:t>
    </w:r>
    <w:r>
      <w:rPr>
        <w:rStyle w:val="PageNumber"/>
        <w:lang w:val="en-US" w:eastAsia="en-US"/>
      </w:rPr>
      <w:fldChar w:fldCharType="end"/>
    </w:r>
  </w:p>
  <w:p>
    <w:pPr>
      <w:pStyle w:val="Footer"/>
      <w:jc w:val="center"/>
      <w:rPr>
        <w:rStyle w:val="PageNumber"/>
        <w:lang w:val="sr-Latn-R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760" w:hanging="0"/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50:00Z</dcterms:created>
  <dc:creator> Smiljka Lazic</dc:creator>
  <dc:description/>
  <cp:keywords/>
  <dc:language>en-US</dc:language>
  <cp:lastModifiedBy>Ana Stojicevic</cp:lastModifiedBy>
  <cp:lastPrinted>2006-05-12T13:37:00Z</cp:lastPrinted>
  <dcterms:modified xsi:type="dcterms:W3CDTF">2019-09-17T15:38:00Z</dcterms:modified>
  <cp:revision>5</cp:revision>
  <dc:subject/>
  <dc:title>Република Србија</dc:title>
</cp:coreProperties>
</file>