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/>
      </w:pPr>
      <w:r>
        <w:rPr>
          <w:lang w:val="sr-CS"/>
        </w:rPr>
        <w:t>О ПРИМЉЕНИМ ДОНАЦИЈАМА</w:t>
      </w:r>
      <w:r>
        <w:rPr/>
        <w:t xml:space="preserve"> </w:t>
      </w:r>
      <w:r>
        <w:rPr>
          <w:lang w:val="sr-CS"/>
        </w:rPr>
        <w:t>У ТОКУ 200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ације које су у току 2004. године реализоване преко Министарства за економске односе са иностранством износе 4</w:t>
      </w:r>
      <w:r>
        <w:rPr/>
        <w:t>89</w:t>
      </w:r>
      <w:r>
        <w:rPr>
          <w:lang w:val="sr-CS"/>
        </w:rPr>
        <w:t>,</w:t>
      </w:r>
      <w:r>
        <w:rPr/>
        <w:t>03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иностраних држава у корист нивоа Републике су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 (242.853 €), уплаћене 13.01.2004. године у износу од 16.670.207,05 динара - корисник Министарство правд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ританске амбасаде (ХВБ банка), уплаћене 29.01.2004. године у износу од 284.014,73 динара -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12.02.2004. године у износу од 287.028,39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 (540.000 €-НБС), уплаћене 24.02.2004. године у износу од 37.419.084,00 динара - корисник Министарство рада, запошљавања и социјалне полити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26.02.2004. године у износу од 288.852,20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8.03.2004. године у износу од 301.309.481,18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ХВБ банке, уплаћене 19.03.2004. године у износу од 286.387,83 динара - 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6.04.2004. године у износу од 32.254.012,09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6.04.2004. године у износу од 1.166.098,50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4.05.2004. године у износу од 1.836.366,13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раљевине Норвешке, уплаћене 23.06.2004. године у износу од 57.240.560,00 динара - корисник Министарство рада, запошљавања и социјалне полити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4.10.2004. године у износу од 35.667.132,59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талијанске Владе – Инд. зона Панчево (8.350 €-НБС), уплаћене 09.11.2004. године у износу од 639.822,93 динара - корисник Министарство финанс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8.12.2004. године у износу од 2.505.368,00 динара - корисник Министарство за економске односе са иностран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талијанске Владе – Индустријска зона Панчево (8.350 €-НБС), уплаћене 15.12.2004. године у износу од 1.176.059,00 динара -  корисник Министарство науке и заштите животне средине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питалне донације од иностраних држава у корист нивоа Републике су од: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орвешке Владе (НБС), уплаћене 12.02.2004. године у износу од 6.338.542,19 динара - корисник Министарство за капиталне инвестиц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орвешке Владе (НБС), уплаћене 16.03.2004. године у износу од 1.724.400,09 динара - корисник Министарство за капиталне инвестициј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физичких  и правних лица у корист нивоа Републике су од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шел Карат, уплаћене 06.08.2004. године у износу од 10.813,00 динара -  корисник  Комесеријат за избеглиц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Нови Сад, уплаћене 04.11.2004. године у износу од 38.285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Нови Сад, уплаћене 05.11.2004. године у износу од 38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Пирот, уплаћене 05.11.2004. године у износу од 38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Суботица, уплаћене 09.11.2004. године у износу од 38.428,05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«USSTIL Serbia»</w:t>
      </w:r>
      <w:r>
        <w:rPr>
          <w:lang w:val="sr-CS"/>
        </w:rPr>
        <w:t>, уплаћене 0</w:t>
      </w:r>
      <w:r>
        <w:rPr>
          <w:lang w:val="sr-Latn-CS"/>
        </w:rPr>
        <w:t>9</w:t>
      </w:r>
      <w:r>
        <w:rPr>
          <w:lang w:val="sr-CS"/>
        </w:rPr>
        <w:t>.11.2004. године у износу од 115.284,15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не зоне, Шабац, уплаћене 15.11.2004. године у износу од 10.000,00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Т Интернатионал МС, уплаћене 08.12.2004. године у износу од 570.404,02 динара - корисник  Агенција за страна улагања и промоцију изво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нације за буџет (НИС, АЕРОДРОМ, ЈУГОПЕТРОЛ) уплаћене у 2004. години у износу 1.617.251.560,71 – није ишло преко уплатног рачуна али је књижен на тај конт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уће донације од међународних организација у корист нивоа Републике су 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уплаћене 19.01.2004. године у износу 2.030.381,57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9.01.2004. године у износу 3.440.745,16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, преко Комерцијалне банке, уплаћене 20.01. 2004. године у износу 12.955.897,00 динара – корисник Министарство за социјална пит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, преко Комерцијалне банке, уплаћене 28.01.2004. године у износу 23.615.999,09 динара 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SDC </w:t>
      </w:r>
      <w:r>
        <w:rPr>
          <w:lang w:val="sr-CS"/>
        </w:rPr>
        <w:t>(7.900 ЕУР – НБС), уплаћене 02.02.2004. године у износу 542.545,83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</w:t>
      </w:r>
      <w:r>
        <w:rPr/>
        <w:t>e</w:t>
      </w:r>
      <w:r>
        <w:rPr>
          <w:lang w:val="sr-CS"/>
        </w:rPr>
        <w:t>мачке фондације за међународну правну сарадњу (10.000 ЕУР – Комерцијална банка), уплаћене 04.02.2004. године у износу 685.988,95 динара  –  корисник Врховни суд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0.02.2004. године у износу 636.089,42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3.02.2004. године у износу 1.562.774,65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3.02.2004. године у износу 5.309.141,7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PU- Stocholm </w:t>
      </w:r>
      <w:r>
        <w:rPr>
          <w:lang w:val="sr-CS"/>
        </w:rPr>
        <w:t xml:space="preserve">(10.970 ЕУР - НБС), уплаћене 20.02.2004. године у износу 760.030,13 динара – корисник Министарство просвете и спорта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EAR-a </w:t>
      </w:r>
      <w:r>
        <w:rPr>
          <w:lang w:val="sr-CS"/>
        </w:rPr>
        <w:t>(15.088 ЕУР – НБС), уплаћене 20.02.2004. године у износу 1.045.335,87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мачке фондације за међународну правну сарадњу (8.500 ЕУР - НБС), уплаћене 20.02.2004. године у износу од  588.902,10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ета Европе (3.703,13 ЕУР - НБС), уплаћене 20.02.2004. године у износу 256.562,48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епубличке дирекције за робне резерве, уплаћене 23.02.2004. године у износу 1.425.000,00 динара  –  корисник </w:t>
      </w:r>
      <w:r>
        <w:rPr/>
        <w:t>M</w:t>
      </w:r>
      <w:r>
        <w:rPr>
          <w:lang w:val="sr-CS"/>
        </w:rPr>
        <w:t>инистарство за економске односе са иностранством (ЕА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386.880,21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20.000,00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5.232.742,00 динара  –  корисник Министарство за економске односе са иностранством (</w:t>
      </w:r>
      <w:r>
        <w:rPr/>
        <w:t>EA</w:t>
      </w:r>
      <w:r>
        <w:rPr>
          <w:lang w:val="sr-CS"/>
        </w:rPr>
        <w:t>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2.430.965,00 динара  –  корисник Министарство за економске односе са иностранством (Ц-марке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2.2004. године у износу 15.092.013,58 динара – корисник Министарство за економске односе са иностранством (Ц-марке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SDC-a </w:t>
      </w:r>
      <w:r>
        <w:rPr>
          <w:lang w:val="sr-CS"/>
        </w:rPr>
        <w:t>(</w:t>
      </w:r>
      <w:r>
        <w:rPr>
          <w:lang w:val="sr-Latn-CS"/>
        </w:rPr>
        <w:t xml:space="preserve">Raiffeisen bank), </w:t>
      </w:r>
      <w:r>
        <w:rPr>
          <w:lang w:val="sr-CS"/>
        </w:rPr>
        <w:t>уплаћене 25.02.2004. године у износу 284.538,00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еђународног црвеног крста (</w:t>
      </w:r>
      <w:r>
        <w:rPr>
          <w:lang w:val="sr-Latn-CS"/>
        </w:rPr>
        <w:t>Raiffeisen bank)</w:t>
      </w:r>
      <w:r>
        <w:rPr>
          <w:lang w:val="sr-CS"/>
        </w:rPr>
        <w:t xml:space="preserve">, уплаћене 26.02.2004. године у износу 1.609.389,34 динара –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 xml:space="preserve">ETF-a </w:t>
      </w:r>
      <w:r>
        <w:rPr>
          <w:lang w:val="sr-CS"/>
        </w:rPr>
        <w:t>(24.867 ЕУР - НБС), уплаћене 27.02.2004. године у износу 1.731.374,83 динара – корисник Национална опсерваторија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«Save the children Norway»</w:t>
      </w:r>
      <w:r>
        <w:rPr>
          <w:lang w:val="sr-CS"/>
        </w:rPr>
        <w:t xml:space="preserve"> </w:t>
      </w:r>
      <w:r>
        <w:rPr>
          <w:lang w:val="sr-Latn-CS"/>
        </w:rPr>
        <w:t xml:space="preserve">(4.362 </w:t>
      </w:r>
      <w:r>
        <w:rPr>
          <w:lang w:val="sr-CS"/>
        </w:rPr>
        <w:t>ЕУР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НБС), уплаћене 17.03.2004. године у износу 302.536,98 динара  –  корисник Савет за права детета Владе Републике Срб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еђународне комисије за нестала лица, уплаћене 19.03.2004. године у износу 675.597,60 динара – корисник Координациони центар Србије и Црне Горе и Републике Србије за Косово и Метохију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2.03.2004. године у износу 25.000.0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3.2004.износу 746.702,04 динара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3.2004.износу 1.562.776,9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БС - 11.100 ЕУР, уплаћене 26.03.2004. године у износу 771.665,34 динара 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У-ЕАР-а (25.000 ЕУР - НБС), уплаћене 30.03.2004. године у износу 1.741.412,50 динара – корисник Агенција за страна улагања и промоцију извоз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НХЦР-а (Комерцијална банка), уплаћене 07.04.2004. године у износу 16.500.000,00 динара – корисник Министарство рада, запошљавања и социјалне политик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0.000 ЕУР - НБС), уплаћене 07.04.2004. године у износу 1.395.084,0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БС - 127,5 ЕУР, уплаћене 13.04.2004. године у износу 8.890,97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 xml:space="preserve"> (Комерцијална банка), уплаћене 15.04.2004. године у износу 2.851.840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6.04.2004.године у износу 2.044.156,26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16.04.2004. године у износу 1.562.978,53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.979,60 ЕУР - НБС), уплаћене 22.04.2004. године у износу 138.380,57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816.894,69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3.651.517,13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епубличке дирекције за робне резерве, уплаћене 23.04.2004. године у износу 3.658.749,37 динара  –  корисник ЕАР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3.04.2004. године у износу 5.226.666,95 динара  –  корисник Е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Црвеног крста, уплаћене 26.04.2004. године у износу 8.086.400,00 динара  – 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119.850 ЕУР - НБС), уплаћене 30.04.2004. године у износу 8.400.729,95 динара  –  корисник Републички завод за развој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ETF-a (1.919,86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>УР - НБС), уплаћене 30.04.2004. године у износу 134.570,09 динара  –  корисник Национална опсерваторија Срб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БС 2.165 ЕУР, уплаћене 30.04.2004. године у износу 151.752,86 динара –  корисник Министарство рада, запошљавања и социјалне политик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2.000 ЕУР - НБС), уплаћене 11.05.2004. године у износу 140.657,20 динара  –  корисник Агенција за развој инфраструктуре локалне самоупра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АР-а (230.500 ЕУР - НБС), уплаћене 11.05.2004. године у износу 16.210.742,30 динара – корисник Агенција за развој инфраструктуре локалне самоуправ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ДП-а, уплаћене 19.05.2004. године у износу 953.736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5.2004. године у износу 1.600.491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, уплаћене 25.05.2004. године у износу 1.727.048,42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еђународног комитета црвеног крста, уплаћене 25.05.2004. године у износу 7.075.6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 (K</w:t>
      </w:r>
      <w:r>
        <w:rPr>
          <w:lang w:val="sr-CS"/>
        </w:rPr>
        <w:t>омерцијална банка), уплаћене 02.06.2004. године у износу 188.104,27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2.06.2004. године у износу 198.582,37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02.06.2004. године у износу 2.379.798,63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2.010,00 ЕУР - НБС), уплаћене 04.06.2004. године у износу 142.867,1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, Програм подршке општинама у ИС (50.325,00 ЕУР-НБС), исплаћене 22.06.2004. године у износу 3.597.231,00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Црвеног крста (</w:t>
      </w:r>
      <w:r>
        <w:rPr>
          <w:lang w:val="sr-Latn-CS"/>
        </w:rPr>
        <w:t xml:space="preserve">Raiffeisen bank), </w:t>
      </w:r>
      <w:r>
        <w:rPr>
          <w:lang w:val="sr-CS"/>
        </w:rPr>
        <w:t xml:space="preserve">уплаћене 23.06.2004. године у износу 4.673.800,00 динара – 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UNDP-a (Ko</w:t>
      </w:r>
      <w:r>
        <w:rPr>
          <w:lang w:val="sr-CS"/>
        </w:rPr>
        <w:t xml:space="preserve">мерцијална банка), уплаћене 25.06.2004. године у износу 3.277.501,50 динара  –  корисник Министарство финансиј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НХЦР-а (Комерцијална банка), уплаћене 29.06.2004. године у износу 24.969.256,00 динара – корисник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7.175,00 ЕУР - НБС), уплаћене 29.06.2004. године у износу 514.907,42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5.546,50 ЕУР - НБС), уплаћене 29.06.2004. године у износу 398.039,5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1.07.2004. године у износу 1.620.119,7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1.07.2004. године у износу 1.798.909,5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14.07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ИЦЕФ-а (Комерцијална банка), уплаћене 19.07.2004. године у износу 2.991.298,24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1.07.2004. године у износу 16.498.250,5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2.07.2004. године у износу 1.724.042,04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2.07.2004. године у износу 1.630.843,78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6.07.2004. године у износу 4.612.0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0.993,00 ЕУР - НБС), уплаћене 27.07.2004. године у износу 801.441,36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950,00 ЕУР - НБС), уплаћене 02.08.2004. године у износу 360.163,98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3.08.2004. године у износу 1.009.519,8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4.08.2004. године у износу 35.484,0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вропске комисије (17.973,00</w:t>
      </w:r>
      <w:r>
        <w:rPr/>
        <w:t xml:space="preserve"> </w:t>
      </w:r>
      <w:r>
        <w:rPr>
          <w:lang w:val="sr-CS"/>
        </w:rPr>
        <w:t>ЕУР), уплаћене 13.08.2004. године у износу 1.307.737,05 динара – корисник Министарство науке и заштите животне сре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1.788.389,3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2.171.42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813.080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13.08.2004. године у износу 745.75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</w:t>
      </w:r>
      <w:r>
        <w:rPr>
          <w:lang w:val="sr-CS"/>
        </w:rPr>
        <w:t xml:space="preserve"> </w:t>
      </w:r>
      <w:r>
        <w:rPr>
          <w:lang w:val="sr-Latn-CS"/>
        </w:rPr>
        <w:t>(K</w:t>
      </w:r>
      <w:r>
        <w:rPr>
          <w:lang w:val="sr-CS"/>
        </w:rPr>
        <w:t>омерцијална банка), исплаћене 26.08.2004. године у износу 320.956,67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27.08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3.09.2004. године у износу 3.617.200,00 динара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етске банке 173.423$ (20.000,00$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НБС), исплаћене 03.09.2004. године у износу 1.205.384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рчке владе ( 40.650,00 ЕУР - НБС), исплаћене 03.09.2004. године у износу 2.985.010,80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6.09.2004. године у износу 1.005.474,83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037,00 ЕУР - НБС), уплаћене 07.09.2004. године у износу 296.968,59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.415,60 ЕУР - НБС), уплаћене 08.09.2004. године у износу 177.982,62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етске банке 173.423$ (76.500,00$ - НБС), исплаћене 14.09.2004. године у износу 4.605.674,85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 – реформа средњег стручног образовања (90.000,00 ЕУР - НБС), исплаћене 14.09.2004. године у износу 6.639.219,00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реформа средњег стручног образовања (400.000,00 ЕУР - НБС), исплаћене 15.09.2004. године у износу 29.450.160,00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17.09.2004. године у износу 3.890.0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9.09.2004. године у износу 16.500.000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аљевине Норвешке (52.250,00 ЕУР - НБС), исплаћене 30.09.2004. године у износу 3.906.998,98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Програм подршке општинама у ИС</w:t>
      </w:r>
      <w:r>
        <w:rPr/>
        <w:t xml:space="preserve"> </w:t>
      </w:r>
      <w:r>
        <w:rPr>
          <w:lang w:val="sr-CS"/>
        </w:rPr>
        <w:t>(317.463,00 ЕУР -НБС), исплаћене 01.10.2004. године у износу 23.734.740,24 динара – корисник Министарство за државну управу и локалну самоуправ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5.10.2004. године у износу 2.800.40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6.10.2004. године у износу 976.296,09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 xml:space="preserve">ICPDR-EU-TISCA WIEN (4.642,57 </w:t>
      </w:r>
      <w:r>
        <w:rPr>
          <w:lang w:val="sr-CS"/>
        </w:rPr>
        <w:t>ЕУР</w:t>
      </w:r>
      <w:r>
        <w:rPr>
          <w:lang w:val="sr-Latn-CS"/>
        </w:rPr>
        <w:t xml:space="preserve"> - NBS), </w:t>
      </w:r>
      <w:r>
        <w:rPr>
          <w:lang w:val="sr-CS"/>
        </w:rPr>
        <w:t>уплаћене 06.10.2004. године у износу 346.477,79 динара – корисник Министарство науке и заштите животне сре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(K</w:t>
      </w:r>
      <w:r>
        <w:rPr>
          <w:lang w:val="sr-CS"/>
        </w:rPr>
        <w:t>омерцијална банка), исплаћене 08.10.2004. године у износу 245.374,51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3.708,00 ЕУР - НБС), уплаћене 13.10.2004. године у износу 277.952,80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1.550,00 ЕУР - НБС), уплаћене 14.10.2004. године у износу 116.570,39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 – реформа средњег стручног образовања (10.000,00 ЕУР - НБС), исплаћене 14.10.2004. године у износу 752.067,00 динара –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1.600,00 ЕУР - НБС), уплаћене 15.10.2004. године у износу 120.499,04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Комерцијална банка), уплаћене 20.10.2004. године у износу 1.933.230,00 динара –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Црвеног крста (Raiffeisen bank), уплаћене </w:t>
      </w:r>
      <w:r>
        <w:rPr/>
        <w:t>22</w:t>
      </w:r>
      <w:r>
        <w:rPr>
          <w:lang w:val="sr-CS"/>
        </w:rPr>
        <w:t xml:space="preserve">.10.2004. године у износу </w:t>
      </w:r>
      <w:r>
        <w:rPr/>
        <w:t>3</w:t>
      </w:r>
      <w:r>
        <w:rPr>
          <w:lang w:val="sr-CS"/>
        </w:rPr>
        <w:t>.8</w:t>
      </w:r>
      <w:r>
        <w:rPr/>
        <w:t>9</w:t>
      </w:r>
      <w:r>
        <w:rPr>
          <w:lang w:val="sr-CS"/>
        </w:rPr>
        <w:t>0.</w:t>
      </w:r>
      <w:r>
        <w:rPr/>
        <w:t>0</w:t>
      </w:r>
      <w:r>
        <w:rPr>
          <w:lang w:val="sr-CS"/>
        </w:rPr>
        <w:t>00,00 динара  – 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994.601,27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210.000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354.756,0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426.956,25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300.000,00 динара  –  корисник ЕА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е дирекције за робне резерве, уплаћене 26.10.2004. године у износу 447.750,70 динара  –  корисник Ц-марке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ЦЕ-а (Комерцијална банка), уплаћене 01.11.2004. године у износу 24.859,80 динара  –  корисник Министарство правд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4.129,00 ЕУР - НБС), уплаћене 03.11.2004. године у износу 315.231,80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4.11.2004. године у износу 860.674,14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4.11.2004. године у износу 1.855.600,00 динара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3</w:t>
      </w:r>
      <w:r>
        <w:rPr>
          <w:lang w:val="sr-CS"/>
        </w:rPr>
        <w:t>.</w:t>
      </w:r>
      <w:r>
        <w:rPr/>
        <w:t>450,00</w:t>
      </w:r>
      <w:r>
        <w:rPr>
          <w:lang w:val="sr-CS"/>
        </w:rPr>
        <w:t xml:space="preserve"> ЕУР - НБС), уплаћене 0</w:t>
      </w:r>
      <w:r>
        <w:rPr/>
        <w:t>4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263</w:t>
      </w:r>
      <w:r>
        <w:rPr>
          <w:lang w:val="sr-CS"/>
        </w:rPr>
        <w:t>.</w:t>
      </w:r>
      <w:r>
        <w:rPr/>
        <w:t>482</w:t>
      </w:r>
      <w:r>
        <w:rPr>
          <w:lang w:val="sr-CS"/>
        </w:rPr>
        <w:t>,</w:t>
      </w:r>
      <w:r>
        <w:rPr/>
        <w:t>36</w:t>
      </w:r>
      <w:r>
        <w:rPr>
          <w:lang w:val="sr-CS"/>
        </w:rPr>
        <w:t xml:space="preserve">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5</w:t>
      </w:r>
      <w:r>
        <w:rPr>
          <w:lang w:val="sr-CS"/>
        </w:rPr>
        <w:t>.</w:t>
      </w:r>
      <w:r>
        <w:rPr/>
        <w:t>735,</w:t>
      </w:r>
      <w:r>
        <w:rPr>
          <w:lang w:val="sr-CS"/>
        </w:rPr>
        <w:t>00 ЕУР - НБС), уплаћене 0</w:t>
      </w:r>
      <w:r>
        <w:rPr/>
        <w:t>9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439</w:t>
      </w:r>
      <w:r>
        <w:rPr>
          <w:lang w:val="sr-CS"/>
        </w:rPr>
        <w:t>.</w:t>
      </w:r>
      <w:r>
        <w:rPr/>
        <w:t>447</w:t>
      </w:r>
      <w:r>
        <w:rPr>
          <w:lang w:val="sr-CS"/>
        </w:rPr>
        <w:t>,</w:t>
      </w:r>
      <w:r>
        <w:rPr/>
        <w:t>24</w:t>
      </w:r>
      <w:r>
        <w:rPr>
          <w:lang w:val="sr-CS"/>
        </w:rPr>
        <w:t xml:space="preserve">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НХЦР-а (Комерцијална банка), уплаћене </w:t>
      </w:r>
      <w:r>
        <w:rPr/>
        <w:t>10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 xml:space="preserve">.2004. године у износу </w:t>
      </w:r>
      <w:r>
        <w:rPr/>
        <w:t>25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.000,00 динара – корисник </w:t>
      </w:r>
      <w:r>
        <w:rPr/>
        <w:t>Ko</w:t>
      </w:r>
      <w:r>
        <w:rPr>
          <w:lang w:val="sr-CS"/>
        </w:rPr>
        <w:t>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4.11.2004. године у износу 16.104.001,00 динара – корисник Министарство рада, запошљавања и социјалне политик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Црвеног крста (Raiffeisen bank), уплаћене </w:t>
      </w:r>
      <w:r>
        <w:rPr/>
        <w:t>25</w:t>
      </w:r>
      <w:r>
        <w:rPr>
          <w:lang w:val="sr-CS"/>
        </w:rPr>
        <w:t xml:space="preserve">.11.2004. године у износу </w:t>
      </w:r>
      <w:r>
        <w:rPr/>
        <w:t>3</w:t>
      </w:r>
      <w:r>
        <w:rPr>
          <w:lang w:val="sr-CS"/>
        </w:rPr>
        <w:t>.8</w:t>
      </w:r>
      <w:r>
        <w:rPr/>
        <w:t>9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,00 динара  –  корисник </w:t>
      </w:r>
      <w:r>
        <w:rPr/>
        <w:t>M</w:t>
      </w:r>
      <w:r>
        <w:rPr>
          <w:lang w:val="sr-CS"/>
        </w:rPr>
        <w:t>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26.329</w:t>
      </w:r>
      <w:r>
        <w:rPr/>
        <w:t>,</w:t>
      </w:r>
      <w:r>
        <w:rPr>
          <w:lang w:val="sr-CS"/>
        </w:rPr>
        <w:t>3</w:t>
      </w:r>
      <w:r>
        <w:rPr/>
        <w:t>0</w:t>
      </w:r>
      <w:r>
        <w:rPr>
          <w:lang w:val="sr-CS"/>
        </w:rPr>
        <w:t xml:space="preserve"> ЕУР - НБС), уплаћене 30.</w:t>
      </w:r>
      <w:r>
        <w:rPr/>
        <w:t>11</w:t>
      </w:r>
      <w:r>
        <w:rPr>
          <w:lang w:val="sr-CS"/>
        </w:rPr>
        <w:t>.2004. године у износу 2.030.376,07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9.008</w:t>
      </w:r>
      <w:r>
        <w:rPr/>
        <w:t>,</w:t>
      </w:r>
      <w:r>
        <w:rPr>
          <w:lang w:val="sr-CS"/>
        </w:rPr>
        <w:t>31 ЕУР - НБС), уплаћене 06.</w:t>
      </w:r>
      <w:r>
        <w:rPr/>
        <w:t>1</w:t>
      </w:r>
      <w:r>
        <w:rPr>
          <w:lang w:val="sr-CS"/>
        </w:rPr>
        <w:t>2.2004. године у износу 697.755,77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Црвеног крста (Raiffeisen bank), уплаћене 07.12.2004. године у износу 818.800,00 динара  –  корисник Ко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08.12.2004. године у износу 774.952,92 динара –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(</w:t>
      </w:r>
      <w:r>
        <w:rPr/>
        <w:t>59</w:t>
      </w:r>
      <w:r>
        <w:rPr>
          <w:lang w:val="sr-CS"/>
        </w:rPr>
        <w:t>.</w:t>
      </w:r>
      <w:r>
        <w:rPr/>
        <w:t>925,</w:t>
      </w:r>
      <w:r>
        <w:rPr>
          <w:lang w:val="sr-CS"/>
        </w:rPr>
        <w:t>00 ЕУР - НБС), исплаћене 1</w:t>
      </w:r>
      <w:r>
        <w:rPr/>
        <w:t>3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 xml:space="preserve">.2004. године у износу </w:t>
      </w:r>
      <w:r>
        <w:rPr/>
        <w:t>4</w:t>
      </w:r>
      <w:r>
        <w:rPr>
          <w:lang w:val="sr-CS"/>
        </w:rPr>
        <w:t>.</w:t>
      </w:r>
      <w:r>
        <w:rPr/>
        <w:t>674</w:t>
      </w:r>
      <w:r>
        <w:rPr>
          <w:lang w:val="sr-CS"/>
        </w:rPr>
        <w:t>.</w:t>
      </w:r>
      <w:r>
        <w:rPr/>
        <w:t>317</w:t>
      </w:r>
      <w:r>
        <w:rPr>
          <w:lang w:val="sr-CS"/>
        </w:rPr>
        <w:t>,</w:t>
      </w:r>
      <w:r>
        <w:rPr/>
        <w:t>79</w:t>
      </w:r>
      <w:r>
        <w:rPr>
          <w:lang w:val="sr-CS"/>
        </w:rPr>
        <w:t xml:space="preserve"> динара – корисник Републички завод за развој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нтроле туберколозе у Србији ДОТС страт. (23.000,00$-НБС), уплаћене 15.12.2004. године у износу 1.354.175,60 динара 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</w:t>
      </w:r>
      <w:r>
        <w:rPr/>
        <w:t>5</w:t>
      </w:r>
      <w:r>
        <w:rPr>
          <w:lang w:val="sr-CS"/>
        </w:rPr>
        <w:t>00</w:t>
      </w:r>
      <w:r>
        <w:rPr/>
        <w:t>,00</w:t>
      </w:r>
      <w:r>
        <w:rPr>
          <w:lang w:val="sr-CS"/>
        </w:rPr>
        <w:t xml:space="preserve"> ЕУР - НБС), уплаћене </w:t>
      </w:r>
      <w:r>
        <w:rPr/>
        <w:t>15</w:t>
      </w:r>
      <w:r>
        <w:rPr>
          <w:lang w:val="sr-CS"/>
        </w:rPr>
        <w:t>.</w:t>
      </w:r>
      <w:r>
        <w:rPr/>
        <w:t>1</w:t>
      </w:r>
      <w:r>
        <w:rPr>
          <w:lang w:val="sr-CS"/>
        </w:rPr>
        <w:t xml:space="preserve">2.2004. године у износу </w:t>
      </w:r>
      <w:r>
        <w:rPr/>
        <w:t>39</w:t>
      </w:r>
      <w:r>
        <w:rPr>
          <w:lang w:val="sr-CS"/>
        </w:rPr>
        <w:t>.</w:t>
      </w:r>
      <w:r>
        <w:rPr/>
        <w:t>194</w:t>
      </w:r>
      <w:r>
        <w:rPr>
          <w:lang w:val="sr-CS"/>
        </w:rPr>
        <w:t>,</w:t>
      </w:r>
      <w:r>
        <w:rPr/>
        <w:t>55</w:t>
      </w:r>
      <w:r>
        <w:rPr>
          <w:lang w:val="sr-CS"/>
        </w:rPr>
        <w:t xml:space="preserve">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АР-а – реформа средњег стручног образовања (</w:t>
      </w:r>
      <w:r>
        <w:rPr/>
        <w:t>323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00,00 ЕУР - НБС), исплаћене 1</w:t>
      </w:r>
      <w:r>
        <w:rPr/>
        <w:t>5</w:t>
      </w:r>
      <w:r>
        <w:rPr>
          <w:lang w:val="sr-CS"/>
        </w:rPr>
        <w:t>.1</w:t>
      </w:r>
      <w:r>
        <w:rPr/>
        <w:t>2</w:t>
      </w:r>
      <w:r>
        <w:rPr>
          <w:lang w:val="sr-CS"/>
        </w:rPr>
        <w:t xml:space="preserve">.2004. године у износу </w:t>
      </w:r>
      <w:r>
        <w:rPr/>
        <w:t>25.366</w:t>
      </w:r>
      <w:r>
        <w:rPr>
          <w:lang w:val="sr-CS"/>
        </w:rPr>
        <w:t>.</w:t>
      </w:r>
      <w:r>
        <w:rPr/>
        <w:t>712</w:t>
      </w:r>
      <w:r>
        <w:rPr>
          <w:lang w:val="sr-CS"/>
        </w:rPr>
        <w:t>,</w:t>
      </w:r>
      <w:r>
        <w:rPr/>
        <w:t>76</w:t>
      </w:r>
      <w:r>
        <w:rPr>
          <w:lang w:val="sr-CS"/>
        </w:rPr>
        <w:t xml:space="preserve"> динара –  корисник Министарство просвете и спор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аљевине Норвешке (</w:t>
      </w:r>
      <w:r>
        <w:rPr/>
        <w:t>79</w:t>
      </w:r>
      <w:r>
        <w:rPr>
          <w:lang w:val="sr-CS"/>
        </w:rPr>
        <w:t>.</w:t>
      </w:r>
      <w:r>
        <w:rPr/>
        <w:t>50</w:t>
      </w:r>
      <w:r>
        <w:rPr>
          <w:lang w:val="sr-CS"/>
        </w:rPr>
        <w:t xml:space="preserve">0,00 ЕУР - НБС), исплаћене </w:t>
      </w:r>
      <w:r>
        <w:rPr/>
        <w:t>15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 xml:space="preserve">.2004. године у износу </w:t>
      </w:r>
      <w:r>
        <w:rPr/>
        <w:t>6</w:t>
      </w:r>
      <w:r>
        <w:rPr>
          <w:lang w:val="sr-CS"/>
        </w:rPr>
        <w:t>.</w:t>
      </w:r>
      <w:r>
        <w:rPr/>
        <w:t>231</w:t>
      </w:r>
      <w:r>
        <w:rPr>
          <w:lang w:val="sr-CS"/>
        </w:rPr>
        <w:t>.</w:t>
      </w:r>
      <w:r>
        <w:rPr/>
        <w:t>933</w:t>
      </w:r>
      <w:r>
        <w:rPr>
          <w:lang w:val="sr-CS"/>
        </w:rPr>
        <w:t>,</w:t>
      </w:r>
      <w:r>
        <w:rPr/>
        <w:t>45</w:t>
      </w:r>
      <w:r>
        <w:rPr>
          <w:lang w:val="sr-CS"/>
        </w:rPr>
        <w:t xml:space="preserve"> динара – корисник Министарство здрављ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OEBS-a</w:t>
      </w:r>
      <w:r>
        <w:rPr>
          <w:lang w:val="sr-CS"/>
        </w:rPr>
        <w:t xml:space="preserve"> </w:t>
      </w:r>
      <w:r>
        <w:rPr>
          <w:lang w:val="sr-Latn-CS"/>
        </w:rPr>
        <w:t>(K</w:t>
      </w:r>
      <w:r>
        <w:rPr>
          <w:lang w:val="sr-CS"/>
        </w:rPr>
        <w:t xml:space="preserve">омерцијална банка), исплаћене </w:t>
      </w:r>
      <w:r>
        <w:rPr/>
        <w:t>20</w:t>
      </w:r>
      <w:r>
        <w:rPr>
          <w:lang w:val="sr-CS"/>
        </w:rPr>
        <w:t>.1</w:t>
      </w:r>
      <w:r>
        <w:rPr/>
        <w:t>2</w:t>
      </w:r>
      <w:r>
        <w:rPr>
          <w:lang w:val="sr-CS"/>
        </w:rPr>
        <w:t xml:space="preserve">.2004. године у износу </w:t>
      </w:r>
      <w:r>
        <w:rPr/>
        <w:t>3.040</w:t>
      </w:r>
      <w:r>
        <w:rPr>
          <w:lang w:val="sr-CS"/>
        </w:rPr>
        <w:t>.</w:t>
      </w:r>
      <w:r>
        <w:rPr/>
        <w:t>880</w:t>
      </w:r>
      <w:r>
        <w:rPr>
          <w:lang w:val="sr-CS"/>
        </w:rPr>
        <w:t>,</w:t>
      </w:r>
      <w:r>
        <w:rPr/>
        <w:t>24</w:t>
      </w:r>
      <w:r>
        <w:rPr>
          <w:lang w:val="sr-CS"/>
        </w:rPr>
        <w:t xml:space="preserve"> динара –  корисник </w:t>
      </w:r>
      <w:r>
        <w:rPr/>
        <w:t>K</w:t>
      </w:r>
      <w:r>
        <w:rPr>
          <w:lang w:val="sr-CS"/>
        </w:rPr>
        <w:t>омесе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 (1.995</w:t>
      </w:r>
      <w:r>
        <w:rPr/>
        <w:t>,00</w:t>
      </w:r>
      <w:r>
        <w:rPr>
          <w:lang w:val="sr-CS"/>
        </w:rPr>
        <w:t xml:space="preserve"> ЕУР - НБС), уплаћене 20.</w:t>
      </w:r>
      <w:r>
        <w:rPr/>
        <w:t>1</w:t>
      </w:r>
      <w:r>
        <w:rPr>
          <w:lang w:val="sr-CS"/>
        </w:rPr>
        <w:t>2.2004. године у износу 679.835,36 динара  – 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ХЦР-а (Комерцијална банка), уплаћене 21.</w:t>
      </w:r>
      <w:r>
        <w:rPr/>
        <w:t>1</w:t>
      </w:r>
      <w:r>
        <w:rPr>
          <w:lang w:val="sr-CS"/>
        </w:rPr>
        <w:t xml:space="preserve">2.2004. године у износу </w:t>
      </w:r>
      <w:r>
        <w:rPr/>
        <w:t>2</w:t>
      </w:r>
      <w:r>
        <w:rPr>
          <w:lang w:val="sr-CS"/>
        </w:rPr>
        <w:t xml:space="preserve">4.708.801,17 динара – корисник </w:t>
      </w:r>
      <w:r>
        <w:rPr/>
        <w:t>Ko</w:t>
      </w:r>
      <w:r>
        <w:rPr>
          <w:lang w:val="sr-CS"/>
        </w:rPr>
        <w:t>месаријат за избеглиц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21.12.2004. године у износу 1.032.052,48 динара  –  корисник Врховни суд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UNDP-a</w:t>
      </w:r>
      <w:r>
        <w:rPr>
          <w:lang w:val="sr-CS"/>
        </w:rPr>
        <w:t>, уплаћене 22.12.2004. године у износу 910.211,40 динара  –  корисник Министарство финанс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У-ЕАР-а (32.770</w:t>
      </w:r>
      <w:r>
        <w:rPr/>
        <w:t>,</w:t>
      </w:r>
      <w:r>
        <w:rPr>
          <w:lang w:val="sr-CS"/>
        </w:rPr>
        <w:t>5</w:t>
      </w:r>
      <w:r>
        <w:rPr/>
        <w:t>0</w:t>
      </w:r>
      <w:r>
        <w:rPr>
          <w:lang w:val="sr-CS"/>
        </w:rPr>
        <w:t xml:space="preserve"> ЕУР - НБС), уплаћене 27.</w:t>
      </w:r>
      <w:r>
        <w:rPr/>
        <w:t>1</w:t>
      </w:r>
      <w:r>
        <w:rPr>
          <w:lang w:val="sr-CS"/>
        </w:rPr>
        <w:t>2.2004. године у износу 2.575.941,</w:t>
      </w:r>
      <w:r>
        <w:rPr/>
        <w:t>5</w:t>
      </w:r>
      <w:r>
        <w:rPr>
          <w:lang w:val="sr-CS"/>
        </w:rPr>
        <w:t>3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ЕУ-ЕАР-а (5.112</w:t>
      </w:r>
      <w:r>
        <w:rPr/>
        <w:t>,00</w:t>
      </w:r>
      <w:r>
        <w:rPr>
          <w:lang w:val="sr-CS"/>
        </w:rPr>
        <w:t xml:space="preserve"> ЕУР - НБС), уплаћене 31.</w:t>
      </w:r>
      <w:r>
        <w:rPr/>
        <w:t>1</w:t>
      </w:r>
      <w:r>
        <w:rPr>
          <w:lang w:val="sr-CS"/>
        </w:rPr>
        <w:t>2.2004. године у износу 402.050,11 динара  –  корисник Агенција за страна улагања и промоцију извоза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320" w:leader="none"/>
        <w:tab w:val="right" w:pos="8640" w:leader="none"/>
      </w:tabs>
      <w:jc w:val="center"/>
      <w:rPr>
        <w:rStyle w:val="PageNumber"/>
      </w:rPr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08</w:t>
    </w:r>
    <w:r>
      <w:rPr>
        <w:rStyle w:val="PageNumber"/>
        <w:lang w:val="en-US" w:eastAsia="en-US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02:00Z</dcterms:created>
  <dc:creator> </dc:creator>
  <dc:description/>
  <cp:keywords/>
  <dc:language>en-US</dc:language>
  <cp:lastModifiedBy>Ana Stojicevic</cp:lastModifiedBy>
  <cp:lastPrinted>2005-05-20T15:27:00Z</cp:lastPrinted>
  <dcterms:modified xsi:type="dcterms:W3CDTF">2019-09-17T14:26:00Z</dcterms:modified>
  <cp:revision>103</cp:revision>
  <dc:subject/>
  <dc:title/>
</cp:coreProperties>
</file>